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35" w:h="163" w:x="0" w:y="0" w:hSpace="38" w:vSpace="58" w:wrap="notBeside" w:vAnchor="text" w:hAnchor="text" w:hRule="exact"/>
        <w:pBd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  <w:lang w:val="ru-RU"/>
        </w:rPr>
        <w:t>140</w:t>
      </w:r>
    </w:p>
    <w:p>
      <w:pPr>
        <w:pStyle w:val="Normal"/>
        <w:shd w:fill="FFFFFF"/>
        <w:bidi w:val="0"/>
        <w:spacing w:before="29" w:after="0"/>
        <w:ind w:left="0" w:right="72" w:hanging="0"/>
        <w:jc w:val="righ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 xml:space="preserve">ние и стремиться на практике изучать изложенные в священны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исаниях законы счастливой жизни.</w:t>
      </w:r>
    </w:p>
    <w:p>
      <w:pPr>
        <w:pStyle w:val="Normal"/>
        <w:shd w:fill="FFFFFF"/>
        <w:bidi w:val="0"/>
        <w:spacing w:lineRule="exact" w:line="274" w:before="274" w:after="0"/>
        <w:ind w:left="182" w:right="158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6"/>
          <w:w w:val="100"/>
          <w:lang w:eastAsia="ru-RU"/>
        </w:rPr>
        <w:t xml:space="preserve">ВЫВОД: Для правильного выбора будущего спутника жизни, </w:t>
      </w: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 xml:space="preserve">прежде всего, нужно оценить состояние его разума (чистоту и силу). </w:t>
      </w:r>
      <w:r>
        <w:rPr>
          <w:rFonts w:eastAsia="Times New Roman"/>
          <w:b w:val="false"/>
          <w:i/>
          <w:color w:val="000000"/>
          <w:spacing w:val="4"/>
          <w:w w:val="100"/>
          <w:lang w:eastAsia="ru-RU"/>
        </w:rPr>
        <w:t xml:space="preserve">Если Вы почувствовали, что готовы признать человека кандидатом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 xml:space="preserve">в супруги, тогда немедленно начните изучать его поведение. Понять </w:t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 xml:space="preserve">силу и чистоту разума человека можно только тогда, когда чувства </w:t>
      </w:r>
      <w:r>
        <w:rPr>
          <w:rFonts w:eastAsia="Times New Roman"/>
          <w:b w:val="false"/>
          <w:i/>
          <w:color w:val="000000"/>
          <w:spacing w:val="4"/>
          <w:w w:val="100"/>
          <w:lang w:eastAsia="ru-RU"/>
        </w:rPr>
        <w:t>ещё не очень сильно привязались к нему.</w:t>
      </w:r>
    </w:p>
    <w:p>
      <w:pPr>
        <w:pStyle w:val="Normal"/>
        <w:shd w:fill="FFFFFF"/>
        <w:bidi w:val="0"/>
        <w:spacing w:lineRule="exact" w:line="274" w:before="0" w:after="0"/>
        <w:ind w:left="168" w:right="154" w:firstLine="30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4"/>
          <w:w w:val="100"/>
          <w:lang w:eastAsia="ru-RU"/>
        </w:rPr>
        <w:t xml:space="preserve">Пока Вы ещё не слишком привязались друг к другу (любовь не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достигла ещё своей неуклонной высоты), постарайтесь изучить вза</w:t>
        <w:softHyphen/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 xml:space="preserve">имоотношения кандидата в супруги с окружающими его людьми. </w:t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>Прежде всего нужно обратить внимание на то, как он (она) разгова</w:t>
        <w:softHyphen/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 xml:space="preserve">ривает со старшими и с младшими, каких, друзей имеет, и чем они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 xml:space="preserve">занимаются, как он (она) проводит свой досуг, как и о чем говорит в </w:t>
      </w: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 xml:space="preserve">непринужденной и в деловой обстановке, чем занимается сейчас и чем </w:t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 xml:space="preserve">планирует заниматься в будущем, как представляет себе будущее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семейное счастье, какого режима дня и питания придерживается.</w:t>
      </w:r>
    </w:p>
    <w:p>
      <w:pPr>
        <w:pStyle w:val="Normal"/>
        <w:shd w:fill="FFFFFF"/>
        <w:bidi w:val="0"/>
        <w:spacing w:lineRule="exact" w:line="274" w:before="0" w:after="0"/>
        <w:ind w:left="168" w:right="163" w:firstLine="29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>Если у Вас уже возникла глубокая склонность оправдывать поведе</w:t>
        <w:softHyphen/>
        <w:t xml:space="preserve">ние своего кавалера (невесты), тогда для оценки его характера нужно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прибегнуть к помощи благочестивых родителей, мудрых людей, ква</w:t>
        <w:softHyphen/>
      </w:r>
      <w:r>
        <w:rPr>
          <w:rFonts w:eastAsia="Times New Roman"/>
          <w:b w:val="false"/>
          <w:i/>
          <w:color w:val="000000"/>
          <w:spacing w:val="5"/>
          <w:w w:val="100"/>
          <w:lang w:eastAsia="ru-RU"/>
        </w:rPr>
        <w:t>лифицированного астролога или психолога.</w:t>
      </w:r>
    </w:p>
    <w:p>
      <w:pPr>
        <w:pStyle w:val="Normal"/>
        <w:shd w:fill="FFFFFF"/>
        <w:bidi w:val="0"/>
        <w:spacing w:lineRule="exact" w:line="274" w:before="0" w:after="0"/>
        <w:ind w:left="163" w:right="158" w:firstLine="29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 xml:space="preserve">Правильный выбор спутника жизни поможет Вам посвятить всю </w:t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>свою жизнь служению истине и помощи в этом другим людям. В про</w:t>
        <w:softHyphen/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 xml:space="preserve">тивном же случае Вам предстоит всю жизнь выяснять отношения. </w:t>
      </w: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>Поэтому для блага обоих супругов нужно постараться, чтобы в выбо</w:t>
        <w:softHyphen/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>ре спутника жизни было как можно больше здравого смысла и как можно меньше «сантиментов» и наивности.</w:t>
      </w:r>
    </w:p>
    <w:p>
      <w:pPr>
        <w:pStyle w:val="Normal"/>
        <w:shd w:fill="FFFFFF"/>
        <w:bidi w:val="0"/>
        <w:spacing w:lineRule="exact" w:line="326" w:before="394" w:after="0"/>
        <w:ind w:left="701" w:right="422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 xml:space="preserve">ПСИХИЧЕСКИЕ НАКЛОННОСТИ ЧЕЛОВЕКА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>ОПРЕДЕЛЯЮЩИЕ РОД ЕГО ДЕЯТЕЛЬНОСТИ</w:t>
      </w:r>
    </w:p>
    <w:p>
      <w:pPr>
        <w:pStyle w:val="Normal"/>
        <w:shd w:fill="FFFFFF"/>
        <w:bidi w:val="0"/>
        <w:spacing w:lineRule="exact" w:line="274" w:before="158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так, мы довольно подробно рассмотрели то, чем руководствовать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я при поиске человека, интересы которого соответствовали бы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Вашим собственным. В этом поиске, помимо всего приведенного</w:t>
      </w:r>
    </w:p>
    <w:p>
      <w:pPr>
        <w:pStyle w:val="Normal"/>
        <w:shd w:fill="FFFFFF"/>
        <w:tabs>
          <w:tab w:val="clear" w:pos="720"/>
          <w:tab w:val="left" w:pos="6298" w:leader="none"/>
        </w:tabs>
        <w:bidi w:val="0"/>
        <w:spacing w:before="0" w:after="0"/>
        <w:ind w:left="5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3"/>
          <w:w w:val="125"/>
          <w:sz w:val="15"/>
          <w:lang w:eastAsia="ru-RU"/>
        </w:rPr>
        <w:t>Глава треть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6"/>
          <w:w w:val="125"/>
          <w:sz w:val="15"/>
          <w:lang w:eastAsia="ru-RU"/>
        </w:rPr>
        <w:t>141</w:t>
      </w:r>
    </w:p>
    <w:p>
      <w:pPr>
        <w:pStyle w:val="Normal"/>
        <w:shd w:fill="FFFFFF"/>
        <w:bidi w:val="0"/>
        <w:spacing w:lineRule="exact" w:line="274" w:before="58" w:after="0"/>
        <w:ind w:left="53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ше, следует учитывать и психические наклонности, которые пр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ущи каждому из нас с рождения.</w:t>
      </w:r>
    </w:p>
    <w:p>
      <w:pPr>
        <w:pStyle w:val="Normal"/>
        <w:shd w:fill="FFFFFF"/>
        <w:bidi w:val="0"/>
        <w:spacing w:lineRule="exact" w:line="274" w:before="0" w:after="0"/>
        <w:ind w:left="43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предыдущих беседах мы уже подробно останавливались на том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то человек с момента рождения несет на себе большой груз прошл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рмы. В соответствии со своей прошлой кармой человек рождает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 определенной семье и уже с детства имеет те или иные наклонности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последствии эти наклонности выливаются в сильное желание зани</w:t>
        <w:softHyphen/>
        <w:t>маться определенным видом деятельности.</w:t>
      </w:r>
    </w:p>
    <w:p>
      <w:pPr>
        <w:pStyle w:val="Normal"/>
        <w:shd w:fill="FFFFFF"/>
        <w:bidi w:val="0"/>
        <w:spacing w:lineRule="exact" w:line="274" w:before="0" w:after="0"/>
        <w:ind w:left="29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ывает и так, что человек рождается не в той семье, которая соот</w:t>
        <w:softHyphen/>
        <w:t>ветствует его наклонностям. В таких семьях родители обычно плохо понимают, чему следует учить своего ребенка, что мешает ему пр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ильно развиваться; и в этом тоже проявляется закон кармы. Так по непреклонной воле судьбы нам приходится иногда страдать. П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изнаку занятости той или иной деятельностью Веды подразделяют людей на четыре категории.</w:t>
      </w:r>
    </w:p>
    <w:p>
      <w:pPr>
        <w:pStyle w:val="Normal"/>
        <w:shd w:fill="FFFFFF"/>
        <w:bidi w:val="0"/>
        <w:spacing w:lineRule="exact" w:line="274" w:before="91" w:after="0"/>
        <w:ind w:left="14" w:right="24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Первый тип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— это учёные, или люди, склонные смолоду к учению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и к обучению других. С детства они сами стремятся к познанию и сп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бны давать знание другим людям. Люди этой категории самоотвер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енно стремятся к истине. Наиболее серьёзные из них обычно уже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тства внимательно прислушиваются к тому, что им говорят. Уло</w:t>
        <w:softHyphen/>
        <w:t>вив в этом здравый смысл, они стараются полученное знание немед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енно воплотить в жизнь.</w:t>
      </w:r>
    </w:p>
    <w:p>
      <w:pPr>
        <w:pStyle w:val="Normal"/>
        <w:shd w:fill="FFFFFF"/>
        <w:bidi w:val="0"/>
        <w:spacing w:lineRule="exact" w:line="274" w:before="5" w:after="0"/>
        <w:ind w:left="10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их характере много достоинств. От природы им присущи скло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сти к развитию в себе простоты, к несовершению насилия и пр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дивости, к свободе от гнева и самоотречению, к спокойствию, своб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 от критиканства, состраданию, свободе от алчности, доброте, скромности и решимости. В молодости они стремятся изучать писа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ия (под правильным руководством) и обычно в этот период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нятся. Затем, выучившись, они стремятся, если даже живут семей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й жизнью, развивать в себе аскетизм. Если в пожилом возрасте о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нимают отрешенный образ жизни, то быстро развивают в себе бесстрашие и стремление к совершенствованию духовного знания.</w:t>
      </w:r>
    </w:p>
    <w:p>
      <w:pPr>
        <w:pStyle w:val="Normal"/>
        <w:shd w:fill="FFFFFF"/>
        <w:bidi w:val="0"/>
        <w:spacing w:lineRule="exact" w:line="274" w:before="0" w:after="0"/>
        <w:ind w:left="0" w:right="67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ремление к истине — вот главная черта их характера. Если у так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о человека не укладывается в голове какая-то из общепринятых ко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цепций, то он, обычно, прикладывает огромные усилия для её изуче-</w:t>
      </w:r>
    </w:p>
    <w:p>
      <w:pPr>
        <w:sectPr>
          <w:type w:val="nextPage"/>
          <w:pgSz w:orient="landscape" w:w="16838" w:h="11906"/>
          <w:pgMar w:left="1397" w:right="1397" w:gutter="0" w:header="0" w:top="941" w:footer="0" w:bottom="360"/>
          <w:pgNumType w:fmt="decimal"/>
          <w:cols w:num="2" w:equalWidth="false" w:sep="false">
            <w:col w:w="6539" w:space="908"/>
            <w:col w:w="6596"/>
          </w:cols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19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3"/>
          <w:w w:val="100"/>
          <w:lang w:val="ru-RU"/>
        </w:rPr>
        <w:t>14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53" w:after="0"/>
        <w:ind w:left="10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ия. Случай, если человек не обладает правдивостью, означает, что 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го не этот тип характера.</w:t>
      </w:r>
    </w:p>
    <w:p>
      <w:pPr>
        <w:pStyle w:val="Normal"/>
        <w:shd w:fill="FFFFFF"/>
        <w:bidi w:val="0"/>
        <w:spacing w:lineRule="exact" w:line="274" w:before="72" w:after="0"/>
        <w:ind w:left="10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торой тип — это люди, склонные руководить, управлять, защ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щать. Им присущи целеустремленность, стойкость, всепрощение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ни склонны заботиться об окружающих людях и объединять 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круг себя с целью самосовершенствования. Они занимаются благ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ворительностью, склонны совершать пожертвования, имеют бо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ое самообладание.</w:t>
      </w:r>
    </w:p>
    <w:p>
      <w:pPr>
        <w:pStyle w:val="Normal"/>
        <w:shd w:fill="FFFFFF"/>
        <w:bidi w:val="0"/>
        <w:spacing w:lineRule="exact" w:line="274" w:before="0" w:after="0"/>
        <w:ind w:left="1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Эти люди стремятся к установлению справедливости в обществе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азвивают в себе милосердие. Итак, если перед Вами человек, кот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рый постоянно говорит, что так-то следует поступать, а так-то не следует, значит, этот человек относится ко второй категории.</w:t>
      </w:r>
    </w:p>
    <w:p>
      <w:pPr>
        <w:pStyle w:val="Normal"/>
        <w:shd w:fill="FFFFFF"/>
        <w:bidi w:val="0"/>
        <w:spacing w:lineRule="exact" w:line="274" w:before="0" w:after="0"/>
        <w:ind w:left="0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ких людей можно встретить в различных структурах руководств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раны и управления производством. В зависимости от степени 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нтеллектуальности они могут занимать посты от президента страны до простого постового или участкового милиционера; то есть в зав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имости от уровня своего сознания они выбирают ту или иную дол</w:t>
        <w:softHyphen/>
        <w:t>жность. Кроме того, такие люди склонны к политической и обще</w:t>
        <w:softHyphen/>
        <w:t>ственной деятельности, к созданию правильных взаимоотношений в коллективе. Для совершения духовного прогресса им необходимо бороться в себе с гневливостью.</w:t>
      </w:r>
    </w:p>
    <w:p>
      <w:pPr>
        <w:pStyle w:val="Normal"/>
        <w:shd w:fill="FFFFFF"/>
        <w:bidi w:val="0"/>
        <w:spacing w:lineRule="exact" w:line="274" w:before="72" w:after="0"/>
        <w:ind w:left="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ретий тип — люди, склонные заниматься торговлей и хозяйств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й деятельностью. Они испытывают сильное желание быть богаты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и. Такие люди при правильном развитии их сознания стремя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работать в себе чистоту в отношениях с другими людьми. Согла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 Бедам, эта категория людей для успеха в их деятельности должна воспитывать в себе щедрость и благотворительность, а также способ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сть всегда держать своё слово. Еще одна из черт их характера —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актичность. Они склонны быть экономными, извлекать из всего прибыль; как правило, они бывают вовлечены в активную деятель</w:t>
        <w:softHyphen/>
        <w:t xml:space="preserve">ность, направленную на экономический прогресс. Для совершен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уховного прогресса этим людям нужно бороться в себе с жадностью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и вредными привычками.</w:t>
      </w:r>
    </w:p>
    <w:p>
      <w:pPr>
        <w:pStyle w:val="Normal"/>
        <w:shd w:fill="FFFFFF"/>
        <w:bidi w:val="0"/>
        <w:spacing w:lineRule="exact" w:line="274" w:before="72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етвёртый тип — это люди, которые любят делать что-то своим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руками, выполнять конкретную практическую работу, заниматься</w:t>
      </w:r>
    </w:p>
    <w:p>
      <w:pPr>
        <w:pStyle w:val="Normal"/>
        <w:shd w:fill="FFFFFF"/>
        <w:tabs>
          <w:tab w:val="clear" w:pos="720"/>
          <w:tab w:val="left" w:pos="6302" w:leader="none"/>
        </w:tabs>
        <w:bidi w:val="0"/>
        <w:spacing w:before="0" w:after="0"/>
        <w:ind w:left="91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4"/>
          <w:w w:val="123"/>
          <w:sz w:val="18"/>
          <w:lang w:eastAsia="ru-RU"/>
        </w:rPr>
        <w:t>Глава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5"/>
          <w:w w:val="123"/>
          <w:sz w:val="18"/>
          <w:lang w:eastAsia="ru-RU"/>
        </w:rPr>
        <w:t>143</w:t>
      </w:r>
    </w:p>
    <w:p>
      <w:pPr>
        <w:pStyle w:val="Normal"/>
        <w:shd w:fill="FFFFFF"/>
        <w:bidi w:val="0"/>
        <w:spacing w:lineRule="exact" w:line="274" w:before="48" w:after="0"/>
        <w:ind w:left="77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ворчеством. Они особо не склонны философствовать, однако с уд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льствием принимают на вооружение точку зрения знающего чело</w:t>
        <w:softHyphen/>
        <w:t>века. Основные черты характера, которые они должны культивир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ать в себе, — трудолюбие и послушание. Для совершения духовн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огресса таким людям следует развивать в себе независтливость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стоянно бороться с вредными привычками и ленью.</w:t>
      </w:r>
    </w:p>
    <w:p>
      <w:pPr>
        <w:pStyle w:val="Normal"/>
        <w:shd w:fill="FFFFFF"/>
        <w:bidi w:val="0"/>
        <w:spacing w:lineRule="exact" w:line="274" w:before="0" w:after="0"/>
        <w:ind w:left="72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еречисленные категории людей имеют разные наклонности, круг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бщения, стиль жизни, речь, понимание счастья, психофизическ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нституцию; они по-разному одеваются, питаются и в семьях по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зному общаются друг с другом.</w:t>
      </w:r>
    </w:p>
    <w:p>
      <w:pPr>
        <w:pStyle w:val="Normal"/>
        <w:shd w:fill="FFFFFF"/>
        <w:bidi w:val="0"/>
        <w:spacing w:lineRule="exact" w:line="274" w:before="86" w:after="0"/>
        <w:ind w:left="53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Зачем мы повторяемся? Всё, что Вы сказали сейчас, мы уже разбирали в предыдущей беседе о людях с разным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отивами в их понимании счастья. Я не вижу здесь ничего нового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сто тогда мы делили людей на пять категорий, а сейчас делим на четыре. Понятно, что следует стараться выбрать себе человека пер</w:t>
        <w:softHyphen/>
        <w:t>вой категории из названных четырех, иначе, как Вы утверждаете, страдания неизбежны.</w:t>
      </w:r>
    </w:p>
    <w:p>
      <w:pPr>
        <w:pStyle w:val="Normal"/>
        <w:shd w:fill="FFFFFF"/>
        <w:bidi w:val="0"/>
        <w:spacing w:lineRule="exact" w:line="274" w:before="91" w:after="0"/>
        <w:ind w:left="43" w:right="3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АВТОР: Нет, страдания неизбежны в том случае, когда человек выби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рает себе того, кто относится к другому типу психофизической конст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уции, нежели он сам. При выборе кандидата в супруги нужно ори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ироваться на человека со схожей психофизической конституцией.</w:t>
      </w:r>
    </w:p>
    <w:p>
      <w:pPr>
        <w:pStyle w:val="Normal"/>
        <w:shd w:fill="FFFFFF"/>
        <w:bidi w:val="0"/>
        <w:spacing w:lineRule="exact" w:line="274" w:before="82" w:after="0"/>
        <w:ind w:left="19" w:right="43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Но, простите, что означает это Ваше последнее выск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зывание? Вы же говорили, что необходимо стремиться к духовно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нанию, следовательно, для себя нужно выбрать человека из перв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группы, которой свойственно столько хороших черт характера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нечно, кроме всего прочего, нужно серьёзно принимать во вним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ие и веру этого человека. Я думаю, что нельзя выбирать того, у кого вера в Бога отличается от твоей собственной. Я не понимаю, поче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перь Вы говорите, что нужно выбирать того человека, которы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клонен в чём-то уступать другим?</w:t>
      </w:r>
    </w:p>
    <w:p>
      <w:pPr>
        <w:pStyle w:val="Normal"/>
        <w:shd w:fill="FFFFFF"/>
        <w:bidi w:val="0"/>
        <w:spacing w:lineRule="exact" w:line="269" w:before="91" w:after="0"/>
        <w:ind w:left="0" w:right="77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Да, Вы правы, нужно выбирать человека, который стремит</w:t>
        <w:softHyphen/>
        <w:t>ся к духовному знанию. Чем выше у него будут взгляды на своё буду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щее семейное счастье, тем лучше. Несомненно, для того чтобы в жизни с близким человеком установилась гармония, следует позаботиться и 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м, чтобы он занимался тем же видом духовной практики, что и Вы.</w:t>
      </w:r>
    </w:p>
    <w:p>
      <w:pPr>
        <w:sectPr>
          <w:type w:val="nextPage"/>
          <w:pgSz w:orient="landscape" w:w="16838" w:h="11906"/>
          <w:pgMar w:left="1397" w:right="1398" w:gutter="0" w:header="0" w:top="826" w:footer="0" w:bottom="360"/>
          <w:pgNumType w:fmt="decimal"/>
          <w:cols w:num="2" w:equalWidth="false" w:sep="false">
            <w:col w:w="6558" w:space="864"/>
            <w:col w:w="662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3"/>
          <w:w w:val="123"/>
          <w:sz w:val="15"/>
          <w:lang w:val="ru-RU"/>
        </w:rPr>
        <w:t>14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23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72" w:after="0"/>
        <w:ind w:left="19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днако до тех пор, пока человек не достиг полного совершенства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уховной практике, у него остаются многочисленные материальны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требности. В соответствии с ними ему приходится выполнять ко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ретные материальные обязанности: работать на той или иной раб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е, иметь определенный круг общения и т. д.</w:t>
      </w:r>
    </w:p>
    <w:p>
      <w:pPr>
        <w:pStyle w:val="Normal"/>
        <w:shd w:fill="FFFFFF"/>
        <w:bidi w:val="0"/>
        <w:spacing w:lineRule="exact" w:line="269" w:before="0" w:after="0"/>
        <w:ind w:left="1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к вот, согласно авторитету Вед, нужно выбирать такого человек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торый был бы склонен заниматься схожей духовной практикой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мимо этого обладал бы еще теми материальными потребностями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териальными обязанностями, которые схожими с Вашими. Други</w:t>
        <w:softHyphen/>
        <w:t>ми словами, у молодых людей, собирающихся вступить в брак, дол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на быть сходная психофизическая конституция. Если у них эт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т, то им очень трудно будет понять друг друга.</w:t>
      </w:r>
    </w:p>
    <w:p>
      <w:pPr>
        <w:pStyle w:val="Normal"/>
        <w:shd w:fill="FFFFFF"/>
        <w:bidi w:val="0"/>
        <w:spacing w:lineRule="exact" w:line="274" w:before="77" w:after="0"/>
        <w:ind w:left="1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Я вконец запуталась. Из Ваших слов я поняла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то будущий жених должен работать на одной работе с девушкой и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бязательно иметь схожую с ней специальность; иначе счастья им 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идать. Это так?</w:t>
      </w:r>
    </w:p>
    <w:p>
      <w:pPr>
        <w:pStyle w:val="Normal"/>
        <w:shd w:fill="FFFFFF"/>
        <w:bidi w:val="0"/>
        <w:spacing w:lineRule="exact" w:line="274" w:before="77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а нет, он должен быть схож с нею по психофизической конституции и должен при этом иметь схожие с ней мотивы к семей</w:t>
        <w:softHyphen/>
        <w:t>ному счастью.</w:t>
      </w:r>
    </w:p>
    <w:p>
      <w:pPr>
        <w:pStyle w:val="Normal"/>
        <w:shd w:fill="FFFFFF"/>
        <w:bidi w:val="0"/>
        <w:spacing w:lineRule="exact" w:line="274" w:before="72" w:after="0"/>
        <w:ind w:left="1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Это выражение «психофизическая конституция чело</w:t>
        <w:softHyphen/>
        <w:t xml:space="preserve">века» пока не понятно мне. В одной из прошлых бесед Вы вкратце объяснили, что обязанности человека складываются в соответствии с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его психофизической конституцией. Но подробного разговора об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этом в тот раз не было. Как же тогда мы сможем понять разбираем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му, не зная, о чем, собственно, идет речь?</w:t>
      </w:r>
    </w:p>
    <w:p>
      <w:pPr>
        <w:pStyle w:val="Normal"/>
        <w:shd w:fill="FFFFFF"/>
        <w:bidi w:val="0"/>
        <w:spacing w:lineRule="exact" w:line="278" w:before="67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ействительно, мы ещё не разбирали эту тему достаточ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дробно. Однако кое-что уже было сказано.</w:t>
      </w:r>
    </w:p>
    <w:p>
      <w:pPr>
        <w:pStyle w:val="Normal"/>
        <w:shd w:fill="FFFFFF"/>
        <w:bidi w:val="0"/>
        <w:spacing w:lineRule="exact" w:line="269" w:before="82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Я прекрасно помню эту беседу; тогда Вы приве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ного цитат из писаний, но о совместной жизни людей с разным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сихофизическими конституциями мы не говорили.</w:t>
      </w:r>
    </w:p>
    <w:p>
      <w:pPr>
        <w:pStyle w:val="Normal"/>
        <w:shd w:fill="FFFFFF"/>
        <w:bidi w:val="0"/>
        <w:spacing w:lineRule="exact" w:line="274" w:before="77" w:after="0"/>
        <w:ind w:left="5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Хорошо, давайте вкратце обсудим этот вопрос. Сразу п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упреждаю, что в его понимании могут возникнуть некоторые слож</w:t>
        <w:softHyphen/>
        <w:t>ности.</w:t>
      </w:r>
    </w:p>
    <w:p>
      <w:pPr>
        <w:pStyle w:val="Normal"/>
        <w:shd w:fill="FFFFFF"/>
        <w:bidi w:val="0"/>
        <w:spacing w:lineRule="exact" w:line="274" w:before="0" w:after="0"/>
        <w:ind w:left="0" w:right="1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ак правило, никто в этом мире не рождается без каких-либо опре</w:t>
        <w:softHyphen/>
        <w:t>деленных наклонностей. В прошлых жизнях каждый из нас уже зани-</w:t>
      </w:r>
    </w:p>
    <w:p>
      <w:pPr>
        <w:pStyle w:val="Normal"/>
        <w:shd w:fill="FFFFFF"/>
        <w:tabs>
          <w:tab w:val="clear" w:pos="720"/>
          <w:tab w:val="left" w:pos="6283" w:leader="none"/>
        </w:tabs>
        <w:bidi w:val="0"/>
        <w:spacing w:before="29" w:after="0"/>
        <w:ind w:left="77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2"/>
          <w:w w:val="133"/>
          <w:sz w:val="15"/>
          <w:lang w:eastAsia="ru-RU"/>
        </w:rPr>
        <w:t>Глава треть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4"/>
          <w:w w:val="133"/>
          <w:sz w:val="15"/>
          <w:lang w:eastAsia="ru-RU"/>
        </w:rPr>
        <w:t>145</w:t>
      </w:r>
    </w:p>
    <w:p>
      <w:pPr>
        <w:pStyle w:val="Normal"/>
        <w:shd w:fill="FFFFFF"/>
        <w:bidi w:val="0"/>
        <w:spacing w:lineRule="exact" w:line="274" w:before="62" w:after="0"/>
        <w:ind w:left="6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ался той или иной деятельностью. Человек выбирает род занятий и круг общения не случайно. Он получает всё это согласно своей про</w:t>
        <w:softHyphen/>
        <w:t xml:space="preserve">шлой карме. В предыдущей жизни он уже обладал определенными взглядами на жизнь и достиг в соответствии с ними определенног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оложения в обществе. Так что уже в прошлых жизнях он смог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звить вполне конкретные черты характера.</w:t>
      </w:r>
    </w:p>
    <w:p>
      <w:pPr>
        <w:pStyle w:val="Normal"/>
        <w:shd w:fill="FFFFFF"/>
        <w:bidi w:val="0"/>
        <w:spacing w:lineRule="exact" w:line="274" w:before="0" w:after="0"/>
        <w:ind w:left="43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едставьте себе, что в своих предыдущих жизнях человек у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стиг большого успеха, совершенствуя свой характер в определ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м направлении. Но, не достигнув полного совершенства и чистоты в чём-то одном, он в теперешнем рождении поменял свой род де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льности и начал культивировать в себе совсем другие черты харак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ера, нежели те, что были заложены в нем в предыдущей жизни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удет ли это, по-Вашему, разумным поступком?</w:t>
      </w:r>
    </w:p>
    <w:p>
      <w:pPr>
        <w:pStyle w:val="Normal"/>
        <w:shd w:fill="FFFFFF"/>
        <w:bidi w:val="0"/>
        <w:spacing w:before="106" w:after="0"/>
        <w:ind w:left="2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Конечно, это будет неразумно.</w:t>
      </w:r>
    </w:p>
    <w:p>
      <w:pPr>
        <w:pStyle w:val="Normal"/>
        <w:shd w:fill="FFFFFF"/>
        <w:bidi w:val="0"/>
        <w:spacing w:lineRule="exact" w:line="274" w:before="96" w:after="0"/>
        <w:ind w:left="34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Тогда будет ли разумно, по-Вашему, выбрать себе таког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близкого человека, который всю свою жизнь (и прошлые жиз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же) стремился развить в себе другие черты характера, нежели Вы?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азве с таким человеком Вам будет легко?</w:t>
      </w:r>
    </w:p>
    <w:p>
      <w:pPr>
        <w:pStyle w:val="Normal"/>
        <w:shd w:fill="FFFFFF"/>
        <w:bidi w:val="0"/>
        <w:spacing w:lineRule="exact" w:line="274" w:before="0" w:after="0"/>
        <w:ind w:left="10" w:right="38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Представьте себе: перед Вами девушка, которая имеет схожий с Вам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кус к семейному счастью, к тому же она действительно искренне стремится, как и Вы, всю жизнь заниматься вместе с Вами поискам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духовного счастья. Так же, как и Вы, она ещё не достигла совершенств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 характере, и ей приходится заниматься определенной материально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еятельностью, к которой она испытывает склонность. Выполняя св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бщественный долг, она развивает в себе положительные черты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характера. Единственная разница между Вами заключается в том, чт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ремясь к совершенству, эта девушка склонна по своей природе раз</w:t>
        <w:softHyphen/>
        <w:t>вивать не схожие с Вами черты характера, а совсем другие. К тому же она склонна заниматься другой материальной деятельностью и имеет разные с вами жизненные интересы. Взяли бы Вы такую хорошую, но по характеру не похожую на Вас девушку в жены, или же нет?</w:t>
      </w:r>
    </w:p>
    <w:p>
      <w:pPr>
        <w:pStyle w:val="Normal"/>
        <w:shd w:fill="FFFFFF"/>
        <w:bidi w:val="0"/>
        <w:spacing w:lineRule="exact" w:line="274" w:before="86" w:after="0"/>
        <w:ind w:left="0" w:right="77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Что же, отбросив пятнадцать лет, попытаюсь вооб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ить себе, будто мне предстоит выбрать спутника жизни. Допустим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ередо мной девушка, которая имеет схожее со мной понимание сч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ья, благодаря чему у меня с ней возникает любовь. Так вот, если я</w:t>
      </w:r>
    </w:p>
    <w:p>
      <w:pPr>
        <w:pStyle w:val="Normal"/>
        <w:shd w:fill="FFFFFF"/>
        <w:bidi w:val="0"/>
        <w:spacing w:before="221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15"/>
          <w:lang w:val="ru-RU"/>
        </w:rPr>
        <w:t>1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5"/>
          <w:lang w:val="ru-RU"/>
        </w:rPr>
        <w:t>О О. Г. Торсунов</w:t>
      </w:r>
    </w:p>
    <w:p>
      <w:pPr>
        <w:sectPr>
          <w:type w:val="nextPage"/>
          <w:pgSz w:orient="landscape" w:w="16838" w:h="11906"/>
          <w:pgMar w:left="1397" w:right="1397" w:gutter="0" w:header="0" w:top="571" w:footer="0" w:bottom="360"/>
          <w:pgNumType w:fmt="decimal"/>
          <w:cols w:num="2" w:equalWidth="false" w:sep="false">
            <w:col w:w="6553" w:space="878"/>
            <w:col w:w="66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6" w:after="269"/>
        <w:ind w:left="6902" w:righ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363" w:right="1363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lang w:val="ru-RU"/>
        </w:rPr>
        <w:t>14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5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йму, что эта любовь достаточно возвышенная, то пусть эта девуш</w:t>
        <w:softHyphen/>
        <w:t>ка развивает в себе другие черты характера и занимается деятельн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ью, не похожей на мою, я, тем не менее, выберу её. Какая мне ра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ца, чем она занимается; главное — чтобы человек был хороший.</w:t>
      </w:r>
    </w:p>
    <w:p>
      <w:pPr>
        <w:pStyle w:val="Normal"/>
        <w:shd w:fill="FFFFFF"/>
        <w:bidi w:val="0"/>
        <w:spacing w:lineRule="exact" w:line="278" w:before="82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При таком подходе возникает вероятность, что в Ваше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овместной жизни очень скоро появятся большие проблемы.</w:t>
      </w:r>
    </w:p>
    <w:p>
      <w:pPr>
        <w:pStyle w:val="Normal"/>
        <w:shd w:fill="FFFFFF"/>
        <w:bidi w:val="0"/>
        <w:spacing w:lineRule="exact" w:line="278" w:before="77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Но почему? Я этого не понимаю. Разве люди свои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хорошими чертами характера не могут дополнять друг друга? Поче</w:t>
        <w:softHyphen/>
        <w:t>му им обязательно совпадать в наклонностях к какой-либо деяте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сти? Да так и жить будет не интересно!</w:t>
      </w:r>
    </w:p>
    <w:p>
      <w:pPr>
        <w:pStyle w:val="Normal"/>
        <w:shd w:fill="FFFFFF"/>
        <w:bidi w:val="0"/>
        <w:spacing w:lineRule="exact" w:line="288" w:before="72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Я тоже так считаю; в близком человеке долж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ставаться какая-то загадка.</w:t>
      </w:r>
    </w:p>
    <w:p>
      <w:pPr>
        <w:pStyle w:val="Normal"/>
        <w:shd w:fill="FFFFFF"/>
        <w:bidi w:val="0"/>
        <w:spacing w:lineRule="exact" w:line="278" w:before="72" w:after="0"/>
        <w:ind w:left="5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ы оба правы. Мужчина и женщина в проявлениях харак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ера всегда дополняют друг друга. Обычно, если им свойственн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дни и те же черты характера, то проявляются они в женском и муж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ком теле абсолютно по-разному. Эти отличающиеся проявле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дной и той же черты характера в мужчине и женщине удивительны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бразом дополняют друг друга. Поэтому в отношениях мужчины и женщины присутствуют одновременно и загадка, и гармония.</w:t>
      </w:r>
    </w:p>
    <w:p>
      <w:pPr>
        <w:pStyle w:val="Normal"/>
        <w:shd w:fill="FFFFFF"/>
        <w:bidi w:val="0"/>
        <w:spacing w:lineRule="exact" w:line="283" w:before="77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Ну, тогда объясните, пожалуйста, как можно допол</w:t>
        <w:softHyphen/>
        <w:t>нять друг друга одинаковыми чертами характера?</w:t>
      </w:r>
    </w:p>
    <w:p>
      <w:pPr>
        <w:pStyle w:val="Normal"/>
        <w:shd w:fill="FFFFFF"/>
        <w:bidi w:val="0"/>
        <w:spacing w:lineRule="exact" w:line="278" w:before="77" w:after="0"/>
        <w:ind w:left="0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В том-то и состоит загадка природы. Все черты характера у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мужчины и у женщины проявляются по-разному. В совмест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изни это доставляет им чувство счастья и делает близкого человек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гадкой. Например, главное проявление разумности у мужчины —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 способность быть ответственным перед другими людьми. У ж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щины же разумность проявляется через послушание. Доброта муж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ны проявляется в его строгости, доброта женщины — в её чутко</w:t>
        <w:softHyphen/>
        <w:t xml:space="preserve">сти. Смирение мужчины проявляется в способности выполнять св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олг, невзирая ни на что. Смирение женщины выражается в том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тобы, несмотря ни на что, помогать мужу в выполнении им свое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олга. Бесстрашие мужчины проявляется в том, чтобы побеждать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юбой ситуации. Бесстрашие женщины заключается не в том, что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амой лезть под танк, а в том, чтобы в любой ситуации верить в поб-</w:t>
      </w:r>
    </w:p>
    <w:p>
      <w:pPr>
        <w:pStyle w:val="Normal"/>
        <w:shd w:fill="FFFFFF"/>
        <w:tabs>
          <w:tab w:val="clear" w:pos="720"/>
          <w:tab w:val="left" w:pos="6317" w:leader="none"/>
        </w:tabs>
        <w:bidi w:val="0"/>
        <w:spacing w:before="58" w:after="0"/>
        <w:ind w:left="101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5"/>
          <w:w w:val="122"/>
          <w:sz w:val="18"/>
          <w:lang w:eastAsia="ru-RU"/>
        </w:rPr>
        <w:t>Глава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3"/>
          <w:w w:val="122"/>
          <w:sz w:val="18"/>
          <w:lang w:eastAsia="ru-RU"/>
        </w:rPr>
        <w:t>147</w:t>
      </w:r>
    </w:p>
    <w:p>
      <w:pPr>
        <w:pStyle w:val="Normal"/>
        <w:shd w:fill="FFFFFF"/>
        <w:bidi w:val="0"/>
        <w:spacing w:lineRule="exact" w:line="274" w:before="53" w:after="0"/>
        <w:ind w:left="8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ду своего мужа. Точно так же и остальные черты характера в муж</w:t>
        <w:softHyphen/>
        <w:t xml:space="preserve">ском и женском уме проявляются по-разному, во всем дополняя друг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руга. Поэтому в их отношениях создаётся гармония и всегда присут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вует некая тайна.</w:t>
      </w:r>
    </w:p>
    <w:p>
      <w:pPr>
        <w:pStyle w:val="Normal"/>
        <w:shd w:fill="FFFFFF"/>
        <w:bidi w:val="0"/>
        <w:spacing w:lineRule="exact" w:line="274" w:before="0" w:after="0"/>
        <w:ind w:left="67" w:right="5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ако, если мужчина обладает такой чертой характера, которая 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енщины не развита, то он не сможет понять и оценить свою спут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цу подобающим образом. Так происходит даже в том случае, ес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вушка имеет много других достоинств, которые, однако, не поня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ы парню. Точно так же будет вести себя и девушка. Если парен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меет какие-то достоинства, которые ей не понятны, то вряд ли о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удет особенно уважать его за это. Ещё хуже, если они относятся 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азным психофизическим типам.</w:t>
      </w:r>
    </w:p>
    <w:p>
      <w:pPr>
        <w:pStyle w:val="Normal"/>
        <w:shd w:fill="FFFFFF"/>
        <w:bidi w:val="0"/>
        <w:spacing w:lineRule="exact" w:line="269" w:before="96" w:after="0"/>
        <w:ind w:left="48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Но ведь Вы сами говорили, что если они совмест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занимаются духовной практикой, то все противоречия между ни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язательно исчезнут. Тогда почему же при несовпадении их псих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физических типов им трудно жить вместе, ведь они и любят друг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руга, и стремятся вместе к совершенству?</w:t>
      </w:r>
    </w:p>
    <w:p>
      <w:pPr>
        <w:pStyle w:val="Normal"/>
        <w:shd w:fill="FFFFFF"/>
        <w:bidi w:val="0"/>
        <w:spacing w:lineRule="exact" w:line="269" w:before="91" w:after="0"/>
        <w:ind w:left="34" w:right="43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Пока они вместе активно занимаются духовной практикой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ольших проблем в их отношениях, скорее всего, не возникнет.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деальном случае, если они очень сильно погружены в духовн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изнь, никакие различия в характере не смогут омрачить их всё воз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астающего счастья.</w:t>
      </w:r>
    </w:p>
    <w:p>
      <w:pPr>
        <w:pStyle w:val="Normal"/>
        <w:shd w:fill="FFFFFF"/>
        <w:bidi w:val="0"/>
        <w:spacing w:lineRule="exact" w:line="269" w:before="10" w:after="0"/>
        <w:ind w:left="24" w:right="6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днако в большинстве своем семейные люди, даже те, кто стремит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ся к совершенству, не способны на такой подвиг. Это обусловлено тем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то семейная жизнь в силу ее особенности зачастую приводит к погр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нию в тяжелую материальную деятельность. Это, как правило, в определенной степени снижает уровень духовной чистоты человека.</w:t>
      </w:r>
    </w:p>
    <w:p>
      <w:pPr>
        <w:pStyle w:val="Normal"/>
        <w:shd w:fill="FFFFFF"/>
        <w:bidi w:val="0"/>
        <w:spacing w:lineRule="exact" w:line="269" w:before="0" w:after="0"/>
        <w:ind w:left="0" w:right="67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Так, например, в семейной жизни бывают периоды (неустро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сть с жильём, заботы, связанные с рождением ребенка), котор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авят на сознание и вынуждают снизить накал духовной практики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молодожены имеют разную психофизическую конституцию, то именно в эти тяжелые периоды совместной жизни — даже у людей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статочно развитых духовно, — могут начаться большие разногла</w:t>
        <w:softHyphen/>
        <w:t xml:space="preserve">сия. Что же говорить о тех молодых людях, которые толком ещё не успели над собой поработать? Поэтому существенные отличия в их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>психофизической конституции со временем могут разрушить их</w:t>
      </w:r>
    </w:p>
    <w:p>
      <w:pPr>
        <w:pStyle w:val="Normal"/>
        <w:shd w:fill="FFFFFF"/>
        <w:bidi w:val="0"/>
        <w:spacing w:before="120" w:after="0"/>
        <w:ind w:left="53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6"/>
          <w:w w:val="126"/>
          <w:sz w:val="13"/>
          <w:lang w:val="ru-RU"/>
        </w:rPr>
        <w:t>0</w:t>
      </w:r>
    </w:p>
    <w:p>
      <w:pPr>
        <w:sectPr>
          <w:type w:val="continuous"/>
          <w:pgSz w:orient="landscape" w:w="16838" w:h="11906"/>
          <w:pgMar w:left="1363" w:right="1363" w:gutter="0" w:header="0" w:top="360" w:footer="0" w:bottom="360"/>
          <w:cols w:num="2" w:equalWidth="false" w:sep="false">
            <w:col w:w="6549" w:space="930"/>
            <w:col w:w="663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19" w:after="0"/>
        <w:ind w:left="62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4"/>
          <w:w w:val="121"/>
          <w:sz w:val="15"/>
          <w:lang w:val="ru-RU"/>
        </w:rPr>
        <w:t>14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1"/>
          <w:w w:val="121"/>
          <w:sz w:val="15"/>
          <w:lang w:val="ru-RU"/>
        </w:rPr>
        <w:t xml:space="preserve">Законы счастливой </w:t>
      </w:r>
      <w:r>
        <w:rPr>
          <w:rFonts w:eastAsia="Arial" w:ascii="Arial" w:hAnsi="Arial"/>
          <w:b/>
          <w:i w:val="false"/>
          <w:color w:val="000000"/>
          <w:spacing w:val="1"/>
          <w:w w:val="121"/>
          <w:sz w:val="15"/>
          <w:lang w:val="ru-RU"/>
        </w:rPr>
        <w:t xml:space="preserve">семейной </w:t>
      </w:r>
      <w:r>
        <w:rPr>
          <w:rFonts w:eastAsia="Arial" w:ascii="Arial" w:hAnsi="Arial"/>
          <w:b w:val="false"/>
          <w:i w:val="false"/>
          <w:color w:val="000000"/>
          <w:spacing w:val="1"/>
          <w:w w:val="121"/>
          <w:sz w:val="15"/>
          <w:lang w:val="ru-RU"/>
        </w:rPr>
        <w:t>жизни</w:t>
      </w:r>
    </w:p>
    <w:p>
      <w:pPr>
        <w:pStyle w:val="Normal"/>
        <w:shd w:fill="FFFFFF"/>
        <w:bidi w:val="0"/>
        <w:spacing w:lineRule="exact" w:line="269" w:before="72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емейное счастье и, больше того, на самом деле могут помешать 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уховному прогрессу.</w:t>
      </w:r>
    </w:p>
    <w:p>
      <w:pPr>
        <w:pStyle w:val="Normal"/>
        <w:shd w:fill="FFFFFF"/>
        <w:bidi w:val="0"/>
        <w:spacing w:lineRule="exact" w:line="283" w:before="67" w:after="0"/>
        <w:ind w:left="5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Что Вы понимаете под существенными отл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ями в их психофизической конституции?</w:t>
      </w:r>
    </w:p>
    <w:p>
      <w:pPr>
        <w:pStyle w:val="Normal"/>
        <w:shd w:fill="FFFFFF"/>
        <w:bidi w:val="0"/>
        <w:spacing w:lineRule="exact" w:line="278" w:before="72" w:after="0"/>
        <w:ind w:left="5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ВТОР: Я хочу сказать, что в брак следует вступать только с челов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ом, обладающим вашей психофизической конституцией. Идеа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ый случай, когда первый тип конституции строит отношения с пер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ым, второй — со вторым, третий — с третьим и четвертый — с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етвертым. Если же первый тип конституции строит отношения с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торым, второй — с третьим и третий — с четвертым, то в какой-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епени это уже неблагоприятно. Однако, если первый тип констит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ции строит отношения с третьим или четвертым или же второй — с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етвертым, то это уже крайне неблагоприятные сочетания. Естеств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, подобные неблагоприятные сочетания приводят к раздорам даж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 семьях молодых людей со схожими и достаточно возвышенны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стремлениями.</w:t>
      </w:r>
    </w:p>
    <w:p>
      <w:pPr>
        <w:pStyle w:val="Normal"/>
        <w:shd w:fill="FFFFFF"/>
        <w:bidi w:val="0"/>
        <w:spacing w:lineRule="exact" w:line="278" w:before="77" w:after="0"/>
        <w:ind w:left="0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Теперь понятно. Основываясь на том, что Вы говор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и в прошлых беседах о роде деятельности, характерной для людей с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етырьмя различными видами психофизической конституции, 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ишел к определенным заключениям и составил в уме такую схе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278" w:before="48" w:after="0"/>
        <w:ind w:left="46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Дети священников, учителей, наставников, воспитателей, психо</w:t>
        <w:softHyphen/>
        <w:br/>
      </w:r>
      <w:r>
        <w:rPr>
          <w:rFonts w:eastAsia="Times New Roman"/>
          <w:b w:val="false"/>
          <w:i/>
          <w:color w:val="000000"/>
          <w:spacing w:val="-8"/>
          <w:w w:val="100"/>
          <w:sz w:val="22"/>
          <w:lang w:val="ru-RU" w:eastAsia="ru-RU"/>
        </w:rPr>
        <w:t>логов, астрологов и врачей относятся к одной психофизической кон</w:t>
        <w:softHyphen/>
        <w:br/>
        <w:t>ституции и в идеале должны строить отношения между собо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283" w:before="48" w:after="0"/>
        <w:ind w:left="46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2"/>
          <w:lang w:val="ru-RU" w:eastAsia="ru-RU"/>
        </w:rPr>
        <w:t>Дети руководителей, управляющих, директоров, военных, поли</w:t>
        <w:softHyphen/>
        <w:br/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val="ru-RU" w:eastAsia="ru-RU"/>
        </w:rPr>
        <w:t>тических деятелей, работников милиции должны искать близкого</w:t>
        <w:br/>
      </w:r>
      <w:r>
        <w:rPr>
          <w:rFonts w:eastAsia="Times New Roman"/>
          <w:b w:val="false"/>
          <w:i/>
          <w:color w:val="000000"/>
          <w:spacing w:val="-8"/>
          <w:w w:val="100"/>
          <w:sz w:val="22"/>
          <w:lang w:val="ru-RU" w:eastAsia="ru-RU"/>
        </w:rPr>
        <w:t>человека среди людей своего круг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278" w:before="48" w:after="0"/>
        <w:ind w:left="46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2"/>
          <w:lang w:val="ru-RU" w:eastAsia="ru-RU"/>
        </w:rPr>
        <w:t>Дети бизнесменов и всех, кто напрямую связан с торговлей или</w:t>
        <w:br/>
      </w:r>
      <w:r>
        <w:rPr>
          <w:rFonts w:eastAsia="Times New Roman"/>
          <w:b w:val="false"/>
          <w:i/>
          <w:color w:val="000000"/>
          <w:spacing w:val="-12"/>
          <w:w w:val="100"/>
          <w:sz w:val="22"/>
          <w:lang w:val="ru-RU" w:eastAsia="ru-RU"/>
        </w:rPr>
        <w:t>фермерским делом, должны искать близкого человека в своей же сред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278" w:before="53" w:after="0"/>
        <w:ind w:left="46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2"/>
          <w:lang w:val="ru-RU" w:eastAsia="ru-RU"/>
        </w:rPr>
        <w:t>Дети рабочих и людей, связанных с физическим трудом и зани</w:t>
        <w:softHyphen/>
        <w:br/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val="ru-RU" w:eastAsia="ru-RU"/>
        </w:rPr>
        <w:t>мающих подчиненное положение, также должны искать близкого</w:t>
        <w:br/>
      </w:r>
      <w:r>
        <w:rPr>
          <w:rFonts w:eastAsia="Times New Roman"/>
          <w:b w:val="false"/>
          <w:i/>
          <w:color w:val="000000"/>
          <w:spacing w:val="-9"/>
          <w:w w:val="100"/>
          <w:sz w:val="22"/>
          <w:lang w:val="ru-RU" w:eastAsia="ru-RU"/>
        </w:rPr>
        <w:t>человека в своей среде.</w:t>
      </w:r>
    </w:p>
    <w:p>
      <w:pPr>
        <w:pStyle w:val="Normal"/>
        <w:shd w:fill="FFFFFF"/>
        <w:bidi w:val="0"/>
        <w:spacing w:lineRule="exact" w:line="274" w:before="77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аши выводы верны, но лишь до некоторой степени. Дело в том, что психофизический тип человека определяется не по тому, 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какой семье он родился, а по его наклонностям заниматься той или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64" w:leader="none"/>
        </w:tabs>
        <w:bidi w:val="0"/>
        <w:spacing w:before="0" w:after="0"/>
        <w:ind w:left="62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4"/>
          <w:w w:val="123"/>
          <w:sz w:val="18"/>
          <w:lang w:eastAsia="ru-RU"/>
        </w:rPr>
        <w:t>Глава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2"/>
          <w:w w:val="123"/>
          <w:sz w:val="18"/>
          <w:lang w:eastAsia="ru-RU"/>
        </w:rPr>
        <w:t>149</w:t>
      </w:r>
    </w:p>
    <w:p>
      <w:pPr>
        <w:pStyle w:val="Normal"/>
        <w:shd w:fill="FFFFFF"/>
        <w:bidi w:val="0"/>
        <w:spacing w:lineRule="exact" w:line="274" w:before="48" w:after="0"/>
        <w:ind w:left="3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ной деятельностью. Поэтому в Вашей схеме слова «дети руковод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елей» или «дети бизнесменов» следует заменить на «будущие рук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одители» и «будущие бизнесмены». Пожалуйста, не путайте особ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сти положения человека, которые он получает при рождении в той или иной семье, с его психофизическими наклонностями. Факт рож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ения в рабочей семье ещё не указывает на то, что человек не станет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пример, ученым. Так, знаменитый на весь мир русский учены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омоносов был из простой крестьянской семьи.</w:t>
      </w:r>
    </w:p>
    <w:p>
      <w:pPr>
        <w:pStyle w:val="Normal"/>
        <w:shd w:fill="FFFFFF"/>
        <w:bidi w:val="0"/>
        <w:spacing w:lineRule="exact" w:line="274" w:before="0" w:after="0"/>
        <w:ind w:left="3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сли во главу угла поставить только признак рождения в схожей п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оду занятий семье, то при выборе близкого человека могут быть допущены серьёзные ошибки. Поймите, что не всегда в семьях пер</w:t>
        <w:softHyphen/>
        <w:t>вой группы рождаются дети, которые будут заниматься деятельн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ью, относящейся к первой группе. Конечно, по тому, чем заним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ются родители, всё-таки можно в какой-то степени судить о детях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днако главным критерием всё же являются наклонности сам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лодых людей заниматься той или иной деятельностью.</w:t>
      </w:r>
    </w:p>
    <w:p>
      <w:pPr>
        <w:pStyle w:val="Normal"/>
        <w:shd w:fill="FFFFFF"/>
        <w:bidi w:val="0"/>
        <w:spacing w:lineRule="exact" w:line="274" w:before="82" w:after="0"/>
        <w:ind w:left="24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Значит, не всегда знание о родителях ребенка помог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ет судить о ребенке?</w:t>
      </w:r>
    </w:p>
    <w:p>
      <w:pPr>
        <w:pStyle w:val="Normal"/>
        <w:shd w:fill="FFFFFF"/>
        <w:bidi w:val="0"/>
        <w:spacing w:lineRule="exact" w:line="274" w:before="86" w:after="0"/>
        <w:ind w:left="14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а, это так. Но, тем не менее, на родителей и на отношен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 ним со стороны детей нужно обращать серьёзное внимание. Так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асто о ребенке лучше судить не по роду деятельности его родителей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 по количеству накопленного ими благочестия и их стремлению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стижению истины. Человек может стать благочестивым независ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 от его психофизической конституции. В благочестивых семьях (любой из четырех групп) обычно вырастают благочестивые дети. Благочестивы ли дети, об этом можно судить также и по их отнош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ю к родителям, но об этом мы уже говорили.</w:t>
      </w:r>
    </w:p>
    <w:p>
      <w:pPr>
        <w:pStyle w:val="Normal"/>
        <w:shd w:fill="FFFFFF"/>
        <w:bidi w:val="0"/>
        <w:spacing w:lineRule="exact" w:line="274" w:before="86" w:after="0"/>
        <w:ind w:left="10" w:right="43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Значит, в семьях, занимающихся духовной практикой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ычно рождаются дети, которые, когда вырастут, способны созд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ать счастливые семьи?</w:t>
      </w:r>
    </w:p>
    <w:p>
      <w:pPr>
        <w:pStyle w:val="Normal"/>
        <w:shd w:fill="FFFFFF"/>
        <w:bidi w:val="0"/>
        <w:spacing w:lineRule="exact" w:line="274" w:before="91" w:after="0"/>
        <w:ind w:left="10" w:right="43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это так, но исключения бывают и в этом случае. Не зря говорится, что в семье не без урода.</w:t>
      </w:r>
    </w:p>
    <w:p>
      <w:pPr>
        <w:pStyle w:val="Normal"/>
        <w:shd w:fill="FFFFFF"/>
        <w:bidi w:val="0"/>
        <w:spacing w:lineRule="exact" w:line="269" w:before="86" w:after="0"/>
        <w:ind w:left="0" w:right="4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У одной моей знакомой мальчик вообще 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нает, чем ему в жизни заниматься. К какой из названных Вами кат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орий он принадлежит?</w:t>
      </w:r>
    </w:p>
    <w:p>
      <w:pPr>
        <w:sectPr>
          <w:type w:val="nextPage"/>
          <w:pgSz w:orient="landscape" w:w="16838" w:h="11906"/>
          <w:pgMar w:left="1371" w:right="1371" w:gutter="0" w:header="0" w:top="797" w:footer="0" w:bottom="360"/>
          <w:pgNumType w:fmt="decimal"/>
          <w:cols w:num="3" w:equalWidth="false" w:sep="false">
            <w:col w:w="6424" w:space="442"/>
            <w:col w:w="702" w:space="60"/>
            <w:col w:w="646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0" w:after="0"/>
        <w:ind w:left="8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3"/>
          <w:w w:val="100"/>
          <w:lang w:val="ru-RU"/>
        </w:rPr>
        <w:t>15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3" w:after="0"/>
        <w:ind w:left="2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Есть ещё пятый — не ведический — тип психофизической конституции. Для него характерно, что человек с этим типом консти</w:t>
        <w:softHyphen/>
        <w:t>туции не понимает, чем ему следует заниматься в жизни и к чему стремиться. Он не понимает своих наклонностей, и ему трудно опр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елить, в чём заключается его долг перед обществом. Юноши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вушки, относящиеся к пятой категории, считаются неудачливыми. Их удел — прилагая усилия, заниматься тем, что дает им судьба, в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яком случае, до тех пор, пока к ним не придет понимание своего долга. Главное, чему они должны уделять внимание в жизни, — э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рабатывать в характере способность служить обществу (окружаю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щим их людям) и тем самым очищать свой разум.</w:t>
      </w:r>
    </w:p>
    <w:p>
      <w:pPr>
        <w:pStyle w:val="Normal"/>
        <w:shd w:fill="FFFFFF"/>
        <w:bidi w:val="0"/>
        <w:spacing w:lineRule="exact" w:line="274" w:before="0" w:after="0"/>
        <w:ind w:left="19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, трудясь, они искренне стараются помочь людям и стремятся принести как можно больше пользы своими действиями, то рано или поздно они найдут себе достойное занятие. Если же они предпочита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ют ничего не делать, а ждут, когда же судьба предоставит им хорошу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аботу, то будущая их жизнь малиной не покажется.</w:t>
      </w:r>
    </w:p>
    <w:p>
      <w:pPr>
        <w:pStyle w:val="Normal"/>
        <w:shd w:fill="FFFFFF"/>
        <w:bidi w:val="0"/>
        <w:spacing w:lineRule="exact" w:line="274" w:before="82" w:after="0"/>
        <w:ind w:left="14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Как же такой ребенок может найти себя, есл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любое дело, которое ему предлагают, он воспринимает как чуждое е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ироде. Моя подруга говорит, что мальчик не может найти себ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отому, что он совершенно особенный. Она считает, что прос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чень трудно подыскать ему подходящее занятие. Так ли это?</w:t>
      </w:r>
    </w:p>
    <w:p>
      <w:pPr>
        <w:pStyle w:val="Normal"/>
        <w:shd w:fill="FFFFFF"/>
        <w:bidi w:val="0"/>
        <w:spacing w:lineRule="exact" w:line="274" w:before="86" w:after="0"/>
        <w:ind w:left="0" w:right="1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Нет, не так. Если по каким-либо причинам человек не во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итывался с детства в соответствии со своей природой, то в юност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му будет очень трудно понять, чем заниматься. То же относится и 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чень ленивым и греховным детям. Для ясного понимания свое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олга им не хватает чистоты разума. Поэтому молодым людям этой категории лучше всего просто делать то, что требуется, что нужно обществу, что доступнее и практичнее. Другими словами, им нуж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быстрее занять себя чем-нибудь и ни в коем случае не бездельничать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ступая таким образом, они постепенно в активном труде обрету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нимание, в чем состоит их долг перед обществом.</w:t>
      </w:r>
    </w:p>
    <w:p>
      <w:pPr>
        <w:pStyle w:val="Normal"/>
        <w:shd w:fill="FFFFFF"/>
        <w:bidi w:val="0"/>
        <w:spacing w:lineRule="exact" w:line="274" w:before="86" w:after="0"/>
        <w:ind w:left="0" w:right="3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А как такие юноши и девушки могут ускори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оцесс очищения разума?</w:t>
      </w:r>
    </w:p>
    <w:p>
      <w:pPr>
        <w:pStyle w:val="Normal"/>
        <w:shd w:fill="FFFFFF"/>
        <w:bidi w:val="0"/>
        <w:spacing w:lineRule="exact" w:line="274" w:before="82" w:after="0"/>
        <w:ind w:left="0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Я говорил уже много раз, что в наше время самый быстры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способ очищения разума — это вдохновенное повторение Святых</w:t>
      </w:r>
    </w:p>
    <w:p>
      <w:pPr>
        <w:pStyle w:val="Normal"/>
        <w:shd w:fill="FFFFFF"/>
        <w:tabs>
          <w:tab w:val="clear" w:pos="720"/>
          <w:tab w:val="left" w:pos="6259" w:leader="none"/>
        </w:tabs>
        <w:bidi w:val="0"/>
        <w:spacing w:before="43" w:after="0"/>
        <w:ind w:left="29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5"/>
          <w:w w:val="129"/>
          <w:sz w:val="15"/>
          <w:lang w:eastAsia="ru-RU"/>
        </w:rPr>
        <w:t>Глава треть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8"/>
          <w:w w:val="129"/>
          <w:sz w:val="15"/>
          <w:lang w:eastAsia="ru-RU"/>
        </w:rPr>
        <w:t>151</w:t>
      </w:r>
    </w:p>
    <w:p>
      <w:pPr>
        <w:pStyle w:val="Normal"/>
        <w:shd w:fill="FFFFFF"/>
        <w:bidi w:val="0"/>
        <w:spacing w:lineRule="exact" w:line="274" w:before="48" w:after="0"/>
        <w:ind w:left="1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мен Бога. Непременным условием для быстрого совершенствова</w:t>
        <w:softHyphen/>
        <w:t>ния с помощью этого метода являются смирение, послушание, ста</w:t>
        <w:softHyphen/>
        <w:t>бильность и внимательность.</w:t>
      </w:r>
    </w:p>
    <w:p>
      <w:pPr>
        <w:pStyle w:val="Normal"/>
        <w:shd w:fill="FFFFFF"/>
        <w:bidi w:val="0"/>
        <w:spacing w:lineRule="exact" w:line="274" w:before="0" w:after="0"/>
        <w:ind w:left="1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Если у кого-то еще нет веры в Бога, то он может по утрам и вечера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дохновенно повторять вслух или шепотом: «Я желаю всем счастья»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добный настрой поможет ему развить в характере позитивно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ышление, что явится начальным этапом на пути очищения разума.</w:t>
      </w:r>
    </w:p>
    <w:p>
      <w:pPr>
        <w:pStyle w:val="Normal"/>
        <w:shd w:fill="FFFFFF"/>
        <w:bidi w:val="0"/>
        <w:spacing w:lineRule="exact" w:line="274" w:before="82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Этого парня я знаю, с ним всё понятно. Ему прос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хорошего ремня не хватает. Честно говоря, у нас достаточно важных вопросов и без сыночка твоей знакомой. Объясните, пожалуйста, ка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аспознавать молодых людей перечисленных Вами четырех типов, если, допустим, они ещё учатся, а не работают? Обычно девушкам приходится выбирать спутника жизни не из тех людей, которые уж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али зрелыми, а из молодых и ещё неопытных ребят.</w:t>
      </w:r>
    </w:p>
    <w:p>
      <w:pPr>
        <w:pStyle w:val="Normal"/>
        <w:shd w:fill="FFFFFF"/>
        <w:bidi w:val="0"/>
        <w:spacing w:lineRule="exact" w:line="274" w:before="86" w:after="0"/>
        <w:ind w:left="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Согласен с Вами, такое часто случается. Веды рекомендую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ыходить замуж за человека, который хотя бы в какой-то степени у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шел себя. Вообще же каждая из четырех названных категорий уж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 юности, то есть со времени учебы в школе или институте, ведет себя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о-своему:</w:t>
      </w:r>
    </w:p>
    <w:p>
      <w:pPr>
        <w:pStyle w:val="Normal"/>
        <w:shd w:fill="FFFFFF"/>
        <w:bidi w:val="0"/>
        <w:spacing w:lineRule="exact" w:line="274" w:before="58" w:after="0"/>
        <w:ind w:left="418" w:right="14" w:hanging="0"/>
        <w:jc w:val="both"/>
        <w:rPr>
          <w:lang w:val="ru-RU"/>
        </w:rPr>
      </w:pPr>
      <w:r>
        <w:rPr>
          <w:b w:val="false"/>
          <w:i/>
          <w:color w:val="000000"/>
          <w:spacing w:val="-2"/>
          <w:w w:val="100"/>
          <w:sz w:val="21"/>
          <w:lang w:val="ru-RU"/>
        </w:rPr>
        <w:t xml:space="preserve">1.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 xml:space="preserve">Юноши и девушки первой категории склонны заниматься учебой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>систематически и углубленно. Как правило, они не выглядят особен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>но модными, но одеваются аккуратно. Они не участвуют в массо</w:t>
        <w:softHyphen/>
        <w:t>вых развлечениях сверстников. Им свойственно быть прилежными, послушными и справедливыми. Они пользуются уважением у стар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val="ru-RU"/>
        </w:rPr>
        <w:t xml:space="preserve">ших. Они не имеют слишком много друзей. Они немногословны,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 xml:space="preserve">точно видят существующие вокруг проблемы, способны терпеть унижения со стороны окружающих их сверстников. Обычно они не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 xml:space="preserve">обладают крепким телосложением и не отличаются большим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 xml:space="preserve">аппетитом. Тем не менее, они выносливы и в случае необходимости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>могут терпеть и голод, и холод, и разного рода неудобства.</w:t>
      </w:r>
    </w:p>
    <w:p>
      <w:pPr>
        <w:pStyle w:val="Normal"/>
        <w:shd w:fill="FFFFFF"/>
        <w:bidi w:val="0"/>
        <w:spacing w:lineRule="exact" w:line="274" w:before="53" w:after="0"/>
        <w:ind w:left="422" w:right="34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В детстве им достается от ровесников из-за их скромного поведе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ния и умного вида. Но в институте, благодаря их обширным позна</w:t>
        <w:softHyphen/>
        <w:t xml:space="preserve">ниям, они становятся уважаемыми людьми. Если в процессе учебы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им удастся развить в себе две важнейшие для начала самосовершен</w:t>
        <w:softHyphen/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eastAsia="ru-RU"/>
        </w:rPr>
        <w:t xml:space="preserve">ствования черты характер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eastAsia="ru-RU"/>
        </w:rPr>
        <w:t>правдивость и смирение, то они</w:t>
      </w:r>
    </w:p>
    <w:p>
      <w:pPr>
        <w:sectPr>
          <w:type w:val="nextPage"/>
          <w:pgSz w:orient="landscape" w:w="16838" w:h="11906"/>
          <w:pgMar w:left="1358" w:right="1359" w:gutter="0" w:header="0" w:top="823" w:footer="0" w:bottom="360"/>
          <w:pgNumType w:fmt="decimal"/>
          <w:cols w:num="2" w:equalWidth="false" w:sep="false">
            <w:col w:w="6568" w:space="998"/>
            <w:col w:w="65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254" w:leader="none"/>
        </w:tabs>
        <w:bidi w:val="0"/>
        <w:spacing w:before="19" w:after="0"/>
        <w:ind w:left="0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1"/>
          <w:w w:val="100"/>
          <w:sz w:val="17"/>
          <w:lang w:val="ru-RU"/>
        </w:rPr>
        <w:t>15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418" w:right="34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быстро становятся на путь прогресса. Начав заниматься самосо</w:t>
        <w:softHyphen/>
        <w:t xml:space="preserve">вершенствованием под руководством духовно зрелого наставника,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они достигают на этом пути больших успехов. Чаще всего это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дети из интеллигентных семей священников, педагогов, психологов,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юристов и врачей. Однако случается, что они бывают выходцами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из семей бизнесменов, руководителей и даже простых рабочих.</w:t>
      </w:r>
    </w:p>
    <w:p>
      <w:pPr>
        <w:pStyle w:val="Normal"/>
        <w:shd w:fill="FFFFFF"/>
        <w:tabs>
          <w:tab w:val="clear" w:pos="720"/>
          <w:tab w:val="left" w:pos="614" w:leader="none"/>
        </w:tabs>
        <w:bidi w:val="0"/>
        <w:spacing w:lineRule="exact" w:line="274" w:before="48" w:after="0"/>
        <w:ind w:left="408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15"/>
          <w:w w:val="100"/>
          <w:sz w:val="21"/>
          <w:lang w:val="ru-RU"/>
        </w:rPr>
        <w:t>2.</w:t>
      </w:r>
      <w:r>
        <w:rPr>
          <w:b w:val="false"/>
          <w:i/>
          <w:color w:val="000000"/>
          <w:spacing w:val="0"/>
          <w:w w:val="100"/>
          <w:sz w:val="21"/>
          <w:lang w:val="ru-RU"/>
        </w:rPr>
        <w:tab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>Юноши и девушки второй категории склонны с детства устана</w:t>
        <w:softHyphen/>
        <w:br/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val="ru-RU"/>
        </w:rPr>
        <w:t>вливать вокруг справедливость и порядок. Они не терпят, когда</w:t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val="ru-RU"/>
        </w:rPr>
        <w:t>обижают младших, и немедленно «вступают в бой» для их защиты.</w:t>
        <w:br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>С раннего детства они очень выносливы и аскетичны, что проявля</w:t>
        <w:softHyphen/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>ется в сильном их желании заниматься закаливанием и спортом, а</w:t>
        <w:br/>
      </w:r>
      <w:r>
        <w:rPr>
          <w:rFonts w:eastAsia="Times New Roman"/>
          <w:b w:val="false"/>
          <w:i/>
          <w:color w:val="000000"/>
          <w:spacing w:val="4"/>
          <w:w w:val="100"/>
          <w:sz w:val="21"/>
          <w:lang w:val="ru-RU"/>
        </w:rPr>
        <w:t>также соблюдать режим дня. Они склонны слушать старших.</w:t>
        <w:br/>
        <w:t>Сверстники либо    сильно уважают    их, либо побаиваются.    Они</w:t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>отличаются большим аппетитом и зачастую не способны его кон</w:t>
        <w:softHyphen/>
        <w:br/>
        <w:t>тролировать. Тем не менее, они готовы терпеть голод ради какой-</w:t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val="ru-RU"/>
        </w:rPr>
        <w:t>нибудь важной идеи.</w:t>
      </w:r>
    </w:p>
    <w:p>
      <w:pPr>
        <w:pStyle w:val="Normal"/>
        <w:shd w:fill="FFFFFF"/>
        <w:bidi w:val="0"/>
        <w:spacing w:lineRule="exact" w:line="274" w:before="38" w:after="0"/>
        <w:ind w:left="432" w:right="1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Юноши и девушки этой категории быстро впадают в гнев, если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кого-то оскорбляют в их присутствии. Они любят одеваться с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шиком и дружат с теми, кто их уважает. Обычно они бывают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выходцами из семей руководителей предприятий, военных, обще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ственных и политических лидеров общества. Однако бывает и так,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что дети этой категории рождаются в других семьях.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274" w:before="48" w:after="0"/>
        <w:ind w:left="432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17"/>
          <w:w w:val="100"/>
          <w:sz w:val="21"/>
          <w:lang w:val="ru-RU"/>
        </w:rPr>
        <w:t>3.</w:t>
      </w:r>
      <w:r>
        <w:rPr>
          <w:b w:val="false"/>
          <w:i/>
          <w:color w:val="000000"/>
          <w:spacing w:val="0"/>
          <w:w w:val="100"/>
          <w:sz w:val="21"/>
          <w:lang w:val="ru-RU"/>
        </w:rPr>
        <w:tab/>
      </w:r>
      <w:r>
        <w:rPr>
          <w:rFonts w:eastAsia="Times New Roman"/>
          <w:b w:val="false"/>
          <w:i/>
          <w:color w:val="000000"/>
          <w:spacing w:val="7"/>
          <w:w w:val="100"/>
          <w:sz w:val="21"/>
          <w:lang w:val="ru-RU"/>
        </w:rPr>
        <w:t>Юноши и девушки третьей категории проявляют большую</w:t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>склонность к активному общению. Они легко устанавливают связи</w:t>
        <w:br/>
      </w:r>
      <w:r>
        <w:rPr>
          <w:rFonts w:eastAsia="Times New Roman"/>
          <w:b w:val="false"/>
          <w:i/>
          <w:color w:val="000000"/>
          <w:spacing w:val="7"/>
          <w:w w:val="100"/>
          <w:sz w:val="21"/>
          <w:lang w:val="ru-RU"/>
        </w:rPr>
        <w:t>и теплые отношения с окружающими людьми, с детства они</w:t>
        <w:br/>
        <w:t>постоянно что-то коллекционируют, увлекаются азартными</w:t>
        <w:br/>
      </w:r>
      <w:r>
        <w:rPr>
          <w:rFonts w:eastAsia="Times New Roman"/>
          <w:b w:val="false"/>
          <w:i/>
          <w:color w:val="000000"/>
          <w:spacing w:val="4"/>
          <w:w w:val="100"/>
          <w:sz w:val="21"/>
          <w:lang w:val="ru-RU"/>
        </w:rPr>
        <w:t>играми, иногда для развития хорошей фигуры занимаются физ</w:t>
        <w:softHyphen/>
        <w:br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/>
        </w:rPr>
        <w:t>культурой. Спорт и аскезы ради славы особо их не интересуют. В</w:t>
        <w:br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>питании они предпочитают всевозможные деликатесы. Они склон</w:t>
        <w:softHyphen/>
        <w:br/>
      </w:r>
      <w:r>
        <w:rPr>
          <w:rFonts w:eastAsia="Times New Roman"/>
          <w:b w:val="false"/>
          <w:i/>
          <w:color w:val="000000"/>
          <w:spacing w:val="5"/>
          <w:w w:val="100"/>
          <w:sz w:val="21"/>
          <w:lang w:val="ru-RU"/>
        </w:rPr>
        <w:t>ны изучать языки и всё, что так или иначе связано с бизнесом.</w:t>
        <w:br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>Учатся они ради того, чтобы получить как можно более престиж</w:t>
        <w:softHyphen/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>ный диплом. С раннего возраста они склонны подрабатывать себе</w:t>
        <w:br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val="ru-RU"/>
        </w:rPr>
        <w:t>на жизнь или просить денег у родителей. Одеваются они модно и</w:t>
        <w:br/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val="ru-RU"/>
        </w:rPr>
        <w:t>броско, в компании ведут себя довольно легко и непринужденно.</w:t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>Обычно они являются выходцами из семей бизнесменов, хотя быва</w:t>
        <w:softHyphen/>
        <w:br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val="ru-RU"/>
        </w:rPr>
        <w:t>ют и исключения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307" w:leader="none"/>
        </w:tabs>
        <w:bidi w:val="0"/>
        <w:spacing w:before="0" w:after="0"/>
        <w:ind w:left="96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1"/>
          <w:w w:val="129"/>
          <w:sz w:val="17"/>
          <w:lang w:eastAsia="ru-RU"/>
        </w:rPr>
        <w:t>Глава   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7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6"/>
          <w:w w:val="129"/>
          <w:sz w:val="17"/>
          <w:lang w:eastAsia="ru-RU"/>
        </w:rPr>
        <w:t>153</w:t>
      </w:r>
    </w:p>
    <w:p>
      <w:pPr>
        <w:pStyle w:val="Normal"/>
        <w:shd w:fill="FFFFFF"/>
        <w:bidi w:val="0"/>
        <w:spacing w:lineRule="exact" w:line="274" w:before="48" w:after="0"/>
        <w:ind w:left="504" w:right="0" w:hanging="0"/>
        <w:jc w:val="both"/>
        <w:rPr>
          <w:lang w:val="ru-RU"/>
        </w:rPr>
      </w:pPr>
      <w:r>
        <w:rPr>
          <w:b w:val="false"/>
          <w:i/>
          <w:color w:val="000000"/>
          <w:spacing w:val="-1"/>
          <w:w w:val="100"/>
          <w:sz w:val="21"/>
          <w:lang w:val="ru-RU"/>
        </w:rPr>
        <w:t xml:space="preserve">4,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 xml:space="preserve">Юноши и девушки четвертой категории склонны заниматься во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 xml:space="preserve">всевозможных кружках по обретению практических навыков. Они с удовольствием делают то, что их попросят. Они верны в дружбе и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 xml:space="preserve">обычно выполняют общепринятые нормы поведения, не сильно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 xml:space="preserve">задумываясь над тем, зачем это нужно. Они легко соглашаются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>заняться чем-то за компанию, но сами с трудом могут заставить себя сделать что-то важное. Они не склонны заниматься изучени</w:t>
        <w:softHyphen/>
        <w:t xml:space="preserve">ем слишком заумных наук. Главное, к чему они стремятся, обучаясь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 xml:space="preserve">в институте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val="ru-RU"/>
        </w:rPr>
        <w:t xml:space="preserve">—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>поскорее получить диплом и устроиться на рабо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>ту. Обычно они являются выходцами из семей рабочих и служащих, хотя часто бывает, что дети с подобными наклонностями рожда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>ются и в семьях первых трех категорий.</w:t>
      </w:r>
    </w:p>
    <w:p>
      <w:pPr>
        <w:pStyle w:val="Normal"/>
        <w:shd w:fill="FFFFFF"/>
        <w:bidi w:val="0"/>
        <w:spacing w:lineRule="exact" w:line="278" w:before="91" w:after="0"/>
        <w:ind w:left="43" w:right="43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Итак, психофизическая конституция человека строго определяет,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каким трудом он должен заниматься. Выбирать близкого человека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для себя нужно с полным пониманием своей собственной психофи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зической конституции. Но того кандидата в супруги, который н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клонен заниматься самосовершенствованием и постоянно думает только о своих материальных проблемах, следует в любом случа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отвергнуть.</w:t>
      </w:r>
    </w:p>
    <w:p>
      <w:pPr>
        <w:pStyle w:val="Normal"/>
        <w:shd w:fill="FFFFFF"/>
        <w:bidi w:val="0"/>
        <w:spacing w:lineRule="exact" w:line="278" w:before="14" w:after="0"/>
        <w:ind w:left="19" w:right="62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Люди каждого из приведенных типов психофизической конститу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ции должны понимать смолоду, что первейший долг человеческой жизни — это самосовершенствование во имя постижения истины (духовного счастья). Если такого понимания у молодых людей н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будет, то вряд ли они смогут осчастливить кого-нибудь в семейной жизни, пусть даже они принадлежат к первой категории и выросли в очень интеллигентных семьях. Если не заниматься самосовершен</w:t>
        <w:softHyphen/>
        <w:t xml:space="preserve">ствованием, то не стоит даже рассчитывать на счастливую жизнь,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ом числе и семейную.</w:t>
      </w:r>
    </w:p>
    <w:p>
      <w:pPr>
        <w:pStyle w:val="Normal"/>
        <w:shd w:fill="FFFFFF"/>
        <w:bidi w:val="0"/>
        <w:spacing w:lineRule="exact" w:line="269" w:before="110" w:after="0"/>
        <w:ind w:left="14" w:right="91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ЧИТАТЕЛЬНИЦА: Почему так категорично? Я знаю благополуч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ные семьи, которые не увлекаются религиозной практикой, но живу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в мире и согласии.</w:t>
      </w:r>
    </w:p>
    <w:p>
      <w:pPr>
        <w:pStyle w:val="Normal"/>
        <w:shd w:fill="FFFFFF"/>
        <w:bidi w:val="0"/>
        <w:spacing w:lineRule="exact" w:line="274" w:before="101" w:after="0"/>
        <w:ind w:left="0" w:right="106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АВТОР: Вы правы: есть много семей, которые живут в мире и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согласии. Однако дело в том, что в семейной жизни наблюдается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такой феномен: со временем в отношениях между супругами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появляется всё больше и больше эгоизма и фамильярности. Вслед-</w:t>
      </w:r>
    </w:p>
    <w:p>
      <w:pPr>
        <w:sectPr>
          <w:type w:val="nextPage"/>
          <w:pgSz w:orient="landscape" w:w="16838" w:h="11906"/>
          <w:pgMar w:left="1440" w:right="1450" w:gutter="0" w:header="0" w:top="813" w:footer="0" w:bottom="360"/>
          <w:pgNumType w:fmt="decimal"/>
          <w:cols w:num="3" w:equalWidth="false" w:sep="false">
            <w:col w:w="6328" w:space="412"/>
            <w:col w:w="693" w:space="60"/>
            <w:col w:w="645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98"/>
          <w:lang w:val="ru-RU"/>
        </w:rPr>
        <w:t>1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/>
        <w:t xml:space="preserve"> 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2" w:h="178" w:x="0" w:y="0" w:hSpace="38" w:vSpace="58" w:wrap="notBeside" w:vAnchor="text" w:hAnchor="text" w:hRule="exact"/>
        <w:pBdr/>
      </w:pPr>
      <w:r>
        <w:rPr>
          <w:rFonts w:ascii="Arial" w:hAnsi="Arial"/>
          <w:b/>
          <w:i w:val="false"/>
          <w:color w:val="000000"/>
          <w:spacing w:val="0"/>
          <w:w w:val="100"/>
          <w:sz w:val="15"/>
          <w:lang w:val="ru-RU"/>
        </w:rPr>
        <w:t>154</w:t>
      </w:r>
    </w:p>
    <w:p>
      <w:pPr>
        <w:pStyle w:val="Normal"/>
        <w:shd w:fill="FFFFFF"/>
        <w:bidi w:val="0"/>
        <w:spacing w:before="715" w:after="0"/>
        <w:ind w:left="0" w:right="77" w:hanging="0"/>
        <w:jc w:val="righ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вие этого возникает тенденция, что отношения в семье постепен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удут портиться.</w:t>
      </w:r>
    </w:p>
    <w:p>
      <w:pPr>
        <w:pStyle w:val="Normal"/>
        <w:shd w:fill="FFFFFF"/>
        <w:bidi w:val="0"/>
        <w:spacing w:lineRule="exact" w:line="274" w:before="0" w:after="0"/>
        <w:ind w:left="19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менно по этой причине семейные люди должны постоянно рабо</w:t>
        <w:softHyphen/>
        <w:t xml:space="preserve">тать над своим характером. Иначе, даже в благополучных семьях, ситуация со временем ухудшается. Таким образом, если семейны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юди не склонны заниматься самосовершенствованием, то существу</w:t>
        <w:softHyphen/>
        <w:t>ет риск, что отношения в семье со временем испортятся. Это возмож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 даже в том случае, когда на данный момент времени в семье всё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олее или менее хорошо.</w:t>
      </w:r>
    </w:p>
    <w:p>
      <w:pPr>
        <w:pStyle w:val="Normal"/>
        <w:shd w:fill="FFFFFF"/>
        <w:bidi w:val="0"/>
        <w:spacing w:lineRule="exact" w:line="274" w:before="77" w:after="0"/>
        <w:ind w:left="1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ЧИТАТЕЛЬНИЦА: А почему в семье со временем, как бы само собой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оявляется всё больше эгоизма и фамильярности, а не всё больш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ескорыстия и уважения? Что это за законы счастливой жизни!</w:t>
      </w:r>
    </w:p>
    <w:p>
      <w:pPr>
        <w:pStyle w:val="Normal"/>
        <w:shd w:fill="FFFFFF"/>
        <w:bidi w:val="0"/>
        <w:spacing w:lineRule="exact" w:line="274" w:before="82" w:after="0"/>
        <w:ind w:left="1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Конечно, всем нам хочется счастья, но семейные отнош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я по своей природе эгоистичны. Поэтому мы должны прилаг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усилия, чтобы сделать их бескорыстными. Каждый из нас понимает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, женившись, он обретает право наслаждаться присутствием лиц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ротивоположного пола; и люди, не задумываясь, незаметно дл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бя, вместо того, чтобы служить друг другу, идут на поводу у жел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я наслаждаться присутствием друг друга. Этот настрой не имеет ничего общего с бескорыстием и лишь усиливает эгоизм и фами</w:t>
        <w:softHyphen/>
        <w:t>льярность в отношениях между близкими людьми. Поэтому, если не вести систематической работы по поддержанию семейных отнош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й на уровне бескорыстия, то неизбежно они будут портиться.</w:t>
      </w:r>
    </w:p>
    <w:p>
      <w:pPr>
        <w:pStyle w:val="Normal"/>
        <w:shd w:fill="FFFFFF"/>
        <w:bidi w:val="0"/>
        <w:spacing w:lineRule="exact" w:line="278" w:before="77" w:after="0"/>
        <w:ind w:left="1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Это понятно. Теперь мне бы хотелось детально раз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рать взаимоотношения в тех браках, когда супруги относятся к раз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ым психофизическим типам.</w:t>
      </w:r>
    </w:p>
    <w:p>
      <w:pPr>
        <w:pStyle w:val="Normal"/>
        <w:shd w:fill="FFFFFF"/>
        <w:bidi w:val="0"/>
        <w:spacing w:before="106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Хорошо, давайте разберем такие случаи:</w:t>
      </w:r>
    </w:p>
    <w:p>
      <w:pPr>
        <w:pStyle w:val="Normal"/>
        <w:shd w:fill="FFFFFF"/>
        <w:bidi w:val="0"/>
        <w:spacing w:lineRule="exact" w:line="274" w:before="82" w:after="0"/>
        <w:ind w:left="5" w:right="5" w:firstLine="192"/>
        <w:jc w:val="both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21"/>
          <w:lang w:val="ru-RU"/>
        </w:rPr>
        <w:t>1</w:t>
      </w:r>
      <w:r>
        <w:rPr>
          <w:rFonts w:eastAsia="Times New Roman"/>
          <w:b/>
          <w:i w:val="false"/>
          <w:color w:val="000000"/>
          <w:spacing w:val="2"/>
          <w:w w:val="100"/>
          <w:sz w:val="21"/>
          <w:lang w:val="ru-RU"/>
        </w:rPr>
        <w:t xml:space="preserve">а. Молодой человек относится к кругу ученых, а девушка — к </w:t>
      </w:r>
      <w:r>
        <w:rPr>
          <w:rFonts w:eastAsia="Times New Roman"/>
          <w:b/>
          <w:i w:val="false"/>
          <w:color w:val="000000"/>
          <w:spacing w:val="3"/>
          <w:w w:val="100"/>
          <w:sz w:val="21"/>
          <w:lang w:val="ru-RU"/>
        </w:rPr>
        <w:t>кругу руководителей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 этом случае девушка, скорее всего, будет уважать своего мужа з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азумность, но не будет понимать глубину его характера до конца. Е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удет казаться, что он недостаточно мужественен и недостаточ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актичен в отношениях с окружающими людьми. Она с печаль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изнается себе, что муж не сможет, как ей бы того хотелось, защ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ить её в трудной ситуации.</w:t>
      </w:r>
    </w:p>
    <w:p>
      <w:pPr>
        <w:pStyle w:val="Normal"/>
        <w:shd w:fill="FFFFFF"/>
        <w:bidi w:val="0"/>
        <w:spacing w:before="653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93" w:leader="none"/>
        </w:tabs>
        <w:bidi w:val="0"/>
        <w:spacing w:before="691" w:after="0"/>
        <w:ind w:left="82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5"/>
          <w:w w:val="122"/>
          <w:sz w:val="18"/>
          <w:lang w:eastAsia="ru-RU"/>
        </w:rPr>
        <w:t>Глава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5"/>
          <w:w w:val="122"/>
          <w:sz w:val="18"/>
          <w:lang w:eastAsia="ru-RU"/>
        </w:rPr>
        <w:t>155</w:t>
      </w:r>
    </w:p>
    <w:p>
      <w:pPr>
        <w:pStyle w:val="Normal"/>
        <w:shd w:fill="FFFFFF"/>
        <w:bidi w:val="0"/>
        <w:spacing w:lineRule="exact" w:line="274" w:before="48" w:after="0"/>
        <w:ind w:left="67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Муж в этом случае будет считать свою жену амбициозной и темпера</w:t>
        <w:softHyphen/>
        <w:t>ментной в большей степени, чем ему хотелось бы того. Ему будет каза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ться, что она слишком склонна к роскоши и уделяет чрезвычайно мн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нимания светскому общению, и он будет сторониться круга её зн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омых. Их совместимость будет всего лишь несколько выше средней.</w:t>
      </w:r>
    </w:p>
    <w:p>
      <w:pPr>
        <w:pStyle w:val="Normal"/>
        <w:shd w:fill="FFFFFF"/>
        <w:bidi w:val="0"/>
        <w:spacing w:lineRule="exact" w:line="278" w:before="77" w:after="0"/>
        <w:ind w:left="62" w:right="0" w:firstLine="187"/>
        <w:jc w:val="both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2"/>
          <w:lang w:val="ru-RU"/>
        </w:rPr>
        <w:t xml:space="preserve">16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 xml:space="preserve">Девушка относится к категории ученых, а молодой человек —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>к категории руководителей.</w:t>
      </w:r>
    </w:p>
    <w:p>
      <w:pPr>
        <w:pStyle w:val="Normal"/>
        <w:shd w:fill="FFFFFF"/>
        <w:bidi w:val="0"/>
        <w:spacing w:lineRule="exact" w:line="278" w:before="5" w:after="0"/>
        <w:ind w:left="48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итуация в этом случае будет несколько хуже, чем в предыдущем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ак как девушка не сможет по достоинству оценить разум сво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ужа. Поэтому она будет вести себя довольно замкнуто. Ей буд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азаться, что муж ведет себя с ней грубовато и относится к её пробл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м довольно поверхностно. Она будет избегать круга его общения.</w:t>
      </w:r>
    </w:p>
    <w:p>
      <w:pPr>
        <w:pStyle w:val="Normal"/>
        <w:shd w:fill="FFFFFF"/>
        <w:bidi w:val="0"/>
        <w:spacing w:lineRule="exact" w:line="278" w:before="0" w:after="0"/>
        <w:ind w:left="38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лодой человек будет считать свою девушку тихоней и чересчур серьёзной. Ему будет казаться, что она выглядит не модно, не имеет чувства юмора и что характер у нее недостаточно бойкий. Ему труд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 будет понять, почему она постоянно задает ему вопросы, относя</w:t>
        <w:softHyphen/>
        <w:t xml:space="preserve">щиеся к возвышенным и сложным философским темам. Его буд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аздражать круг её не в меру ученого общения. Их совместимос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удет уже несколько ниже средней.</w:t>
      </w:r>
    </w:p>
    <w:p>
      <w:pPr>
        <w:pStyle w:val="Normal"/>
        <w:shd w:fill="FFFFFF"/>
        <w:bidi w:val="0"/>
        <w:spacing w:lineRule="exact" w:line="278" w:before="86" w:after="0"/>
        <w:ind w:left="29" w:right="34" w:firstLine="168"/>
        <w:jc w:val="both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21"/>
          <w:lang w:val="ru-RU"/>
        </w:rPr>
        <w:t>2</w:t>
      </w:r>
      <w:r>
        <w:rPr>
          <w:rFonts w:eastAsia="Times New Roman"/>
          <w:b/>
          <w:i w:val="false"/>
          <w:color w:val="000000"/>
          <w:spacing w:val="2"/>
          <w:w w:val="100"/>
          <w:sz w:val="21"/>
          <w:lang w:val="ru-RU"/>
        </w:rPr>
        <w:t xml:space="preserve">а. Молодой человек относится к категории руководителей, а </w:t>
      </w:r>
      <w:r>
        <w:rPr>
          <w:rFonts w:eastAsia="Times New Roman"/>
          <w:b/>
          <w:i w:val="false"/>
          <w:color w:val="000000"/>
          <w:spacing w:val="0"/>
          <w:w w:val="100"/>
          <w:sz w:val="21"/>
          <w:lang w:val="ru-RU"/>
        </w:rPr>
        <w:t>девушка — к категории бизнесменов.</w:t>
      </w:r>
    </w:p>
    <w:p>
      <w:pPr>
        <w:pStyle w:val="Normal"/>
        <w:shd w:fill="FFFFFF"/>
        <w:bidi w:val="0"/>
        <w:spacing w:lineRule="exact" w:line="278" w:before="5" w:after="0"/>
        <w:ind w:left="19" w:right="43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 этом случае девушка будет уважать своего мужа за его рыцарск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чества, но её поведение по отношению к нему будет носить нес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олько легковесный и даже несерьёзный характер. Ей будет казаться, что он слишком суров и строг и что ведет себя с ней несколько грубо</w:t>
        <w:softHyphen/>
        <w:t>вато. Ей будет нелегко вести себя свободно в кругу его друзей.</w:t>
      </w:r>
    </w:p>
    <w:p>
      <w:pPr>
        <w:pStyle w:val="Normal"/>
        <w:shd w:fill="FFFFFF"/>
        <w:bidi w:val="0"/>
        <w:spacing w:lineRule="exact" w:line="278" w:before="0" w:after="0"/>
        <w:ind w:left="10" w:right="62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лодой человек будет считать девушку в какой-то степени мелоч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й и несерьёзной. Ему не будет нравиться, что она часто сплетнича</w:t>
        <w:softHyphen/>
        <w:t xml:space="preserve">ет и что не ведет себя с должным почтением. Кроме того, она буд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заться молодому человеку слишком проблемной в общении. 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вместимость будет несколько выше средней.</w:t>
      </w:r>
    </w:p>
    <w:p>
      <w:pPr>
        <w:pStyle w:val="Normal"/>
        <w:shd w:fill="FFFFFF"/>
        <w:bidi w:val="0"/>
        <w:spacing w:lineRule="exact" w:line="274" w:before="86" w:after="0"/>
        <w:ind w:left="0" w:right="72" w:firstLine="168"/>
        <w:jc w:val="both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21"/>
          <w:lang w:val="ru-RU"/>
        </w:rPr>
        <w:t xml:space="preserve">2.6. </w:t>
      </w:r>
      <w:r>
        <w:rPr>
          <w:rFonts w:eastAsia="Times New Roman"/>
          <w:b/>
          <w:i w:val="false"/>
          <w:color w:val="000000"/>
          <w:spacing w:val="2"/>
          <w:w w:val="100"/>
          <w:sz w:val="21"/>
          <w:lang w:val="ru-RU"/>
        </w:rPr>
        <w:t xml:space="preserve">Девушка относится к категории руководителей, а молодой </w:t>
      </w:r>
      <w:r>
        <w:rPr>
          <w:rFonts w:eastAsia="Times New Roman"/>
          <w:b/>
          <w:i w:val="false"/>
          <w:color w:val="000000"/>
          <w:spacing w:val="0"/>
          <w:w w:val="100"/>
          <w:sz w:val="21"/>
          <w:lang w:val="ru-RU"/>
        </w:rPr>
        <w:t>человек — к категории бизнесменов.</w:t>
      </w:r>
    </w:p>
    <w:p>
      <w:pPr>
        <w:pStyle w:val="Normal"/>
        <w:shd w:fill="FFFFFF"/>
        <w:bidi w:val="0"/>
        <w:spacing w:lineRule="exact" w:line="274" w:before="5" w:after="0"/>
        <w:ind w:left="0" w:right="82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ая девушка, выйдя замуж, будет считать своего мужа не слиш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ком серьёзным человеком. И в разговоре, и в поведении она будет</w:t>
      </w:r>
    </w:p>
    <w:p>
      <w:pPr>
        <w:sectPr>
          <w:type w:val="nextPage"/>
          <w:pgSz w:orient="landscape" w:w="16838" w:h="11906"/>
          <w:pgMar w:left="727" w:right="728" w:gutter="0" w:header="0" w:top="360" w:footer="0" w:bottom="360"/>
          <w:pgNumType w:fmt="decimal"/>
          <w:cols w:num="4" w:equalWidth="false" w:sep="false">
            <w:col w:w="705" w:space="638"/>
            <w:col w:w="6450" w:space="308"/>
            <w:col w:w="706" w:space="60"/>
            <w:col w:w="651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10" w:after="0"/>
        <w:ind w:left="8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1"/>
          <w:w w:val="100"/>
          <w:sz w:val="17"/>
          <w:lang w:val="ru-RU"/>
        </w:rPr>
        <w:t>15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7" w:after="0"/>
        <w:ind w:left="2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пытаться возвышаться над ним, а это неблагоприятно для развития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ормальных семейных отношений. Их взгляды на воспитание детей будут сильно различаться.</w:t>
      </w:r>
    </w:p>
    <w:p>
      <w:pPr>
        <w:pStyle w:val="Normal"/>
        <w:shd w:fill="FFFFFF"/>
        <w:bidi w:val="0"/>
        <w:spacing w:lineRule="exact" w:line="269" w:before="0" w:after="0"/>
        <w:ind w:left="2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Парень будет уважать девушку, считая всё же, что она несколько амбициозна и требует от него больше, чем положено. Он будет поба</w:t>
        <w:softHyphen/>
        <w:t xml:space="preserve">иваться её гнева и твердого нрава. В целом их совместимость будет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есколько ниже средней.</w:t>
      </w:r>
    </w:p>
    <w:p>
      <w:pPr>
        <w:pStyle w:val="Normal"/>
        <w:shd w:fill="FFFFFF"/>
        <w:bidi w:val="0"/>
        <w:spacing w:lineRule="exact" w:line="269" w:before="77" w:after="0"/>
        <w:ind w:left="19" w:right="5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1"/>
          <w:lang w:eastAsia="ru-RU"/>
        </w:rPr>
        <w:t>За. Девушка относится к категории бизнесменов, а молодой чело</w:t>
        <w:softHyphen/>
        <w:t>век — к категории рабочих.</w:t>
      </w:r>
    </w:p>
    <w:p>
      <w:pPr>
        <w:pStyle w:val="Normal"/>
        <w:shd w:fill="FFFFFF"/>
        <w:bidi w:val="0"/>
        <w:spacing w:lineRule="exact" w:line="269" w:before="0" w:after="0"/>
        <w:ind w:left="19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Выйдя замуж, девушка будет считать мужа неинициативным и нес</w:t>
        <w:softHyphen/>
        <w:t>колько простоватым человеком. Она будет сознавать, что он недост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точно надежен в осуществлении её планов.</w:t>
      </w:r>
    </w:p>
    <w:p>
      <w:pPr>
        <w:pStyle w:val="Normal"/>
        <w:shd w:fill="FFFFFF"/>
        <w:bidi w:val="0"/>
        <w:spacing w:lineRule="exact" w:line="269" w:before="0" w:after="0"/>
        <w:ind w:left="10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Парень будет считать девушку излишне общительной и хитров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той. Ему будет казаться, что у неё слишком большие запросы в том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как одеться и как отдохнуть. Он будет побаиваться её друзей и нед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любливать ее слишком вёртких подружек.</w:t>
      </w:r>
    </w:p>
    <w:p>
      <w:pPr>
        <w:pStyle w:val="Normal"/>
        <w:shd w:fill="FFFFFF"/>
        <w:bidi w:val="0"/>
        <w:spacing w:lineRule="exact" w:line="269" w:before="0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 целом их совместимость будет несколько ниже средней.</w:t>
      </w:r>
    </w:p>
    <w:p>
      <w:pPr>
        <w:pStyle w:val="Normal"/>
        <w:shd w:fill="FFFFFF"/>
        <w:bidi w:val="0"/>
        <w:spacing w:lineRule="exact" w:line="269" w:before="86" w:after="0"/>
        <w:ind w:left="10" w:right="5" w:firstLine="178"/>
        <w:jc w:val="both"/>
        <w:rPr>
          <w:lang w:val="ru-RU"/>
        </w:rPr>
      </w:pPr>
      <w:r>
        <w:rPr>
          <w:b/>
          <w:i w:val="false"/>
          <w:color w:val="000000"/>
          <w:spacing w:val="6"/>
          <w:w w:val="100"/>
          <w:sz w:val="21"/>
          <w:lang w:val="ru-RU"/>
        </w:rPr>
        <w:t>3</w:t>
      </w:r>
      <w:r>
        <w:rPr>
          <w:b/>
          <w:i w:val="false"/>
          <w:color w:val="000000"/>
          <w:spacing w:val="6"/>
          <w:w w:val="100"/>
          <w:sz w:val="21"/>
          <w:lang w:val="en-US"/>
        </w:rPr>
        <w:t>b</w:t>
      </w:r>
      <w:r>
        <w:rPr>
          <w:b/>
          <w:i w:val="false"/>
          <w:color w:val="000000"/>
          <w:spacing w:val="6"/>
          <w:w w:val="100"/>
          <w:sz w:val="21"/>
          <w:lang w:val="ru-RU"/>
        </w:rPr>
        <w:t xml:space="preserve">. </w:t>
      </w:r>
      <w:r>
        <w:rPr>
          <w:rFonts w:eastAsia="Times New Roman"/>
          <w:b/>
          <w:i w:val="false"/>
          <w:color w:val="000000"/>
          <w:spacing w:val="6"/>
          <w:w w:val="100"/>
          <w:sz w:val="21"/>
          <w:lang w:val="ru-RU"/>
        </w:rPr>
        <w:t xml:space="preserve">Молодой человек относится к категории бизнесменов, а </w:t>
      </w:r>
      <w:r>
        <w:rPr>
          <w:rFonts w:eastAsia="Times New Roman"/>
          <w:b/>
          <w:i w:val="false"/>
          <w:color w:val="000000"/>
          <w:spacing w:val="1"/>
          <w:w w:val="100"/>
          <w:sz w:val="21"/>
          <w:lang w:val="ru-RU"/>
        </w:rPr>
        <w:t>девушка — к категории рабочих.</w:t>
      </w:r>
    </w:p>
    <w:p>
      <w:pPr>
        <w:pStyle w:val="Normal"/>
        <w:shd w:fill="FFFFFF"/>
        <w:bidi w:val="0"/>
        <w:spacing w:lineRule="exact" w:line="269" w:before="0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Девушка будет относиться к парню с уважением, но с некоторым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едопониманием. Ей будет казаться, что он очень скрытный, что слишком много времени проводит на работе и в кругу друзей. Он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будет недовольна тем, что у них так много денег уходит на развлече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ния и внешний вид.</w:t>
      </w:r>
    </w:p>
    <w:p>
      <w:pPr>
        <w:pStyle w:val="Normal"/>
        <w:shd w:fill="FFFFFF"/>
        <w:bidi w:val="0"/>
        <w:spacing w:lineRule="exact" w:line="269" w:before="0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Парень будет считать девушку простоватой и недостойной ег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круга общения. К тому же он не будет чувствовать от нее поддержки в осуществлении своих целей. То, что она чрезвычайно уважает его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смягчает общую картину их несоответствия. Их совместимость будет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есколько выше средней.</w:t>
      </w:r>
    </w:p>
    <w:p>
      <w:pPr>
        <w:pStyle w:val="Normal"/>
        <w:shd w:fill="FFFFFF"/>
        <w:bidi w:val="0"/>
        <w:spacing w:lineRule="exact" w:line="269" w:before="0" w:after="0"/>
        <w:ind w:left="5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Все остальные типы смешанных браков (отличающиеся друг о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друга категории жениха и невесты: 1 и 3, 1 и 4, 2 и 4) являются небла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гоприятными, и потому нет смысла детально разбирать их.</w:t>
      </w:r>
    </w:p>
    <w:p>
      <w:pPr>
        <w:pStyle w:val="Normal"/>
        <w:shd w:fill="FFFFFF"/>
        <w:bidi w:val="0"/>
        <w:spacing w:lineRule="exact" w:line="269" w:before="86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ЧИТАТЕЛЬНИЦА: В Вашем объяснении я не могу понять одног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момента. Почему, когда девушка относится к более высокой катег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рии, чем парень, то это хуже того случая, когда к более высокой кат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гории относится парень?</w:t>
      </w:r>
    </w:p>
    <w:p>
      <w:pPr>
        <w:pStyle w:val="Normal"/>
        <w:shd w:fill="FFFFFF"/>
        <w:tabs>
          <w:tab w:val="clear" w:pos="720"/>
          <w:tab w:val="left" w:pos="6259" w:leader="none"/>
        </w:tabs>
        <w:bidi w:val="0"/>
        <w:spacing w:before="0" w:after="0"/>
        <w:ind w:left="38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2"/>
          <w:w w:val="128"/>
          <w:sz w:val="17"/>
          <w:lang w:eastAsia="ru-RU"/>
        </w:rPr>
        <w:t>Глава   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7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6"/>
          <w:w w:val="128"/>
          <w:sz w:val="17"/>
          <w:lang w:eastAsia="ru-RU"/>
        </w:rPr>
        <w:t>157</w:t>
      </w:r>
    </w:p>
    <w:p>
      <w:pPr>
        <w:pStyle w:val="Normal"/>
        <w:shd w:fill="FFFFFF"/>
        <w:bidi w:val="0"/>
        <w:spacing w:lineRule="exact" w:line="269" w:before="48" w:after="0"/>
        <w:ind w:left="19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АВТОР: Потому что в случае, если жена уважает мужа, а он ее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уважает, то семью всё же легче сохранить, чем в случае, когда жена н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уважает мужа, а он уважает её. Настрой женщины, согласно Ведам,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влияет преимущественно на отношения, складывающиеся внутр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емьи, в то время как настрой мужчины влияет преимущественно на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отношения, которые складываются вне семьи. Учитывая это, при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заключении смешанных браков (психофизические конституци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будущих супругов различаются) важно придерживаться того прави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ла, что женщина должна быть категорией ниже мужчины, а мужчина категорией выше женщины. Однако лучше всего, как я уже отмечал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чтобы они относились к одной и той же категории.</w:t>
      </w:r>
    </w:p>
    <w:p>
      <w:pPr>
        <w:pStyle w:val="Normal"/>
        <w:shd w:fill="FFFFFF"/>
        <w:bidi w:val="0"/>
        <w:spacing w:lineRule="exact" w:line="274" w:before="77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ЧИТАТЕЛЬ: Вы говорили, что даже при очень низкой психофизи</w:t>
        <w:softHyphen/>
        <w:t xml:space="preserve">ческой совместимости супругов, если они интенсивно занимаютс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духовной практикой, то их отношения будут становиться счастливе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день ото дня. Я что-то не понимаю, как это возможно?</w:t>
      </w:r>
    </w:p>
    <w:p>
      <w:pPr>
        <w:pStyle w:val="Normal"/>
        <w:shd w:fill="FFFFFF"/>
        <w:bidi w:val="0"/>
        <w:spacing w:lineRule="exact" w:line="269" w:before="86" w:after="0"/>
        <w:ind w:left="5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АВТОР: Это возможно, но подобные отношения — большая ред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кость. Интенсивно занимаясь духовной практикой, человек посте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пенно поднимается на уровень духовных отношений, при которых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сихофизическая конституция перестаёт оказывать влияние. Поэт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му, чем выше уровень отношений между людьми, тем меньше следу</w:t>
        <w:softHyphen/>
        <w:t>ет принимать во внимание их психофизическую конституцию. Одн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ко понятие «заниматься духовной практикой» не нужно восприн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мать как нечто дешевое. Редко можно встретить людей, которые дей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твительно способны жить настолько возвышенно, что их психоф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зическая конституция не влияет на их отношения. Таких людей отли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ает необыкновенная преданность духовному наставнику, глубочай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шее смирение, постоянная погруженность в молитву, отсутствие кри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тиканства, преданность слову священного писания.</w:t>
      </w:r>
    </w:p>
    <w:p>
      <w:pPr>
        <w:pStyle w:val="Normal"/>
        <w:shd w:fill="FFFFFF"/>
        <w:bidi w:val="0"/>
        <w:spacing w:lineRule="exact" w:line="269" w:before="91" w:after="0"/>
        <w:ind w:left="0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ЧИТАТЕЛЬ: Значит, если молодожены во многом не соответствуют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друг другу по психофизической конституции, то помочь им может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только интенсивная духовная практика?</w:t>
      </w:r>
    </w:p>
    <w:p>
      <w:pPr>
        <w:pStyle w:val="Normal"/>
        <w:shd w:fill="FFFFFF"/>
        <w:bidi w:val="0"/>
        <w:spacing w:before="110" w:after="0"/>
        <w:ind w:left="1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АВТОР: Получается, что так.</w:t>
      </w:r>
    </w:p>
    <w:p>
      <w:pPr>
        <w:pStyle w:val="Normal"/>
        <w:shd w:fill="FFFFFF"/>
        <w:bidi w:val="0"/>
        <w:spacing w:lineRule="exact" w:line="269" w:before="91" w:after="0"/>
        <w:ind w:left="0" w:right="4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ЧИТАТЕЛЬНИЦА: А я так и не поняла до конца, что Вы имеете в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иду под термином «психофизическая конституция».</w:t>
      </w:r>
    </w:p>
    <w:p>
      <w:pPr>
        <w:pStyle w:val="Normal"/>
        <w:shd w:fill="FFFFFF"/>
        <w:bidi w:val="0"/>
        <w:spacing w:before="110" w:after="0"/>
        <w:ind w:left="1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АВТОР: Что же конкретно Вы не поняли?</w:t>
      </w:r>
    </w:p>
    <w:p>
      <w:pPr>
        <w:sectPr>
          <w:type w:val="nextPage"/>
          <w:pgSz w:orient="landscape" w:w="16838" w:h="11906"/>
          <w:pgMar w:left="1406" w:right="1407" w:gutter="0" w:header="0" w:top="802" w:footer="0" w:bottom="360"/>
          <w:pgNumType w:fmt="decimal"/>
          <w:cols w:num="2" w:equalWidth="false" w:sep="false">
            <w:col w:w="6553" w:space="898"/>
            <w:col w:w="65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60" w:leader="none"/>
        </w:tabs>
        <w:bidi w:val="0"/>
        <w:spacing w:before="77" w:after="0"/>
        <w:ind w:left="10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3"/>
          <w:w w:val="100"/>
          <w:lang w:val="ru-RU"/>
        </w:rPr>
        <w:t>15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/>
          <w:color w:val="000000"/>
          <w:spacing w:val="2"/>
          <w:w w:val="100"/>
          <w:lang w:val="ru-RU"/>
        </w:rPr>
        <w:t xml:space="preserve">Законы </w:t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счастливой семейной жизни</w:t>
      </w:r>
    </w:p>
    <w:p>
      <w:pPr>
        <w:pStyle w:val="Normal"/>
        <w:shd w:fill="FFFFFF"/>
        <w:bidi w:val="0"/>
        <w:spacing w:lineRule="exact" w:line="269" w:before="58" w:after="0"/>
        <w:ind w:left="43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Сейчас редко можно встретить людей, котор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лностью подходили бы под Ваше описание. Так, руководитель предприятия часто не только руководит, но и выполняет какую-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актическую работу. Человек, который всю жизнь проработал з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танком, может стать бизнесменом. Даже ученые часто бросают наук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 уходят в бизнес. Как определить психофизическую конституци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х людей, которые строго не сориентированы в направлении кон</w:t>
        <w:softHyphen/>
        <w:t>кретной специальности?</w:t>
      </w:r>
    </w:p>
    <w:p>
      <w:pPr>
        <w:pStyle w:val="Normal"/>
        <w:shd w:fill="FFFFFF"/>
        <w:bidi w:val="0"/>
        <w:spacing w:lineRule="exact" w:line="264" w:before="77" w:after="0"/>
        <w:ind w:left="38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Я полностью согласен с мнением моей жены: просто по специальности психофизическую конституцию человека не опр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елишь.</w:t>
      </w:r>
    </w:p>
    <w:p>
      <w:pPr>
        <w:pStyle w:val="Normal"/>
        <w:shd w:fill="FFFFFF"/>
        <w:bidi w:val="0"/>
        <w:spacing w:lineRule="exact" w:line="269" w:before="77" w:after="0"/>
        <w:ind w:left="24" w:right="5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Да, конечно, Вы правы, определение психофизической ко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итуции — это серьёзный вопрос. Для правильного её определени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еобходимо учитывать, где человек воспитывался, чем он интересуе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я, в каком кругу общается, как и чем питается и т.д. К сожалению,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шей теперешней беседе мы не сможем подробно рассмотреть эту тему. Она требует отдельного, серьезного разговора.</w:t>
      </w:r>
    </w:p>
    <w:p>
      <w:pPr>
        <w:pStyle w:val="Normal"/>
        <w:shd w:fill="FFFFFF"/>
        <w:bidi w:val="0"/>
        <w:spacing w:lineRule="exact" w:line="274" w:before="58" w:after="0"/>
        <w:ind w:left="24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Хотя мы ещё не начали углубленно изучать эту тему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ак же всё-таки определить психофизическую конституцию человека?</w:t>
      </w:r>
    </w:p>
    <w:p>
      <w:pPr>
        <w:pStyle w:val="Normal"/>
        <w:shd w:fill="FFFFFF"/>
        <w:bidi w:val="0"/>
        <w:spacing w:lineRule="exact" w:line="269" w:before="67" w:after="0"/>
        <w:ind w:left="10" w:right="19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Если, например, молодой человек не знает всех тонкост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пределения психофизической конституции, то ему, прежде всего, нужно понять, каким видом деятельности занимается его невеста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гласен, иногда в силу обстоятельств люди меняют один вид дея</w:t>
        <w:softHyphen/>
        <w:t xml:space="preserve">тельности на другой или делают не то, что должны делать. Однак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бщаясь с человеком, по его поведению, интересам и чертам характе</w:t>
        <w:softHyphen/>
        <w:t>ра можно легко понять, какая деятельность для него ближе. При оп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лении психофизической конституции также поможет анализ окру</w:t>
        <w:softHyphen/>
        <w:t xml:space="preserve">жения, в котором находится этот человек. Об этом мы уже немн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оворили с Вами.</w:t>
      </w:r>
    </w:p>
    <w:p>
      <w:pPr>
        <w:pStyle w:val="Normal"/>
        <w:shd w:fill="FFFFFF"/>
        <w:bidi w:val="0"/>
        <w:spacing w:lineRule="exact" w:line="269" w:before="0" w:after="0"/>
        <w:ind w:left="5" w:right="2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нечно, у человека может быть и смешанная психофизическа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онституция. Однако такое встречается не часто. Если Вам всё 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третится человек со смешанной конституцией, то и в этом случа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го кандидатуру следует рассматривать, ориентируясь на ту деяте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сть, которой он сейчас занимается.</w:t>
      </w:r>
    </w:p>
    <w:p>
      <w:pPr>
        <w:pStyle w:val="Normal"/>
        <w:shd w:fill="FFFFFF"/>
        <w:bidi w:val="0"/>
        <w:spacing w:lineRule="exact" w:line="274" w:before="86" w:after="0"/>
        <w:ind w:left="0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Однако я не согласна с тем, что все люди рабо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тают в соответствии со своим предназначением, так что всё-таки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64" w:leader="none"/>
        </w:tabs>
        <w:bidi w:val="0"/>
        <w:spacing w:lineRule="exact" w:line="288" w:before="0" w:after="0"/>
        <w:ind w:left="53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5"/>
          <w:w w:val="123"/>
          <w:sz w:val="18"/>
          <w:lang w:eastAsia="ru-RU"/>
        </w:rPr>
        <w:t>Глава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4"/>
          <w:w w:val="123"/>
          <w:sz w:val="18"/>
          <w:lang w:eastAsia="ru-RU"/>
        </w:rPr>
        <w:t>159</w:t>
      </w:r>
    </w:p>
    <w:p>
      <w:pPr>
        <w:pStyle w:val="Normal"/>
        <w:shd w:fill="FFFFFF"/>
        <w:bidi w:val="0"/>
        <w:spacing w:lineRule="exact" w:line="288" w:before="19" w:after="0"/>
        <w:ind w:left="4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 xml:space="preserve">хорошо было бы найти какие-то более практичные критерии дл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пределения психофизической конституции человека.</w:t>
      </w:r>
    </w:p>
    <w:p>
      <w:pPr>
        <w:pStyle w:val="Normal"/>
        <w:shd w:fill="FFFFFF"/>
        <w:bidi w:val="0"/>
        <w:spacing w:lineRule="exact" w:line="274" w:before="77" w:after="0"/>
        <w:ind w:left="43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Более практичных критериев в этом вопросе не существу</w:t>
        <w:softHyphen/>
        <w:t>ет. Главное — поймите, насколько человек удовлетворен своим тр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м, это и явится самым лучшим тестом.</w:t>
      </w:r>
    </w:p>
    <w:p>
      <w:pPr>
        <w:pStyle w:val="Normal"/>
        <w:shd w:fill="FFFFFF"/>
        <w:bidi w:val="0"/>
        <w:spacing w:lineRule="exact" w:line="274" w:before="0" w:after="0"/>
        <w:ind w:left="3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ывают случаи, когда человек ради высокого заработка, престиж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ли какой-то другой перспективы предаёт своё дело, данное ему суд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ой, и начинает заниматься тем, что не соответствует его психофиз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еской конституции. Веды считают такой поступок неблагоприят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ым. Если человек поступает так, то он вряд ли достигнет счастья. Об этом говорится в «Бхагавад-гите» (3.35, 3.33):</w:t>
      </w:r>
    </w:p>
    <w:p>
      <w:pPr>
        <w:pStyle w:val="Normal"/>
        <w:shd w:fill="FFFFFF"/>
        <w:bidi w:val="0"/>
        <w:spacing w:lineRule="exact" w:line="274" w:before="115" w:after="0"/>
        <w:ind w:left="322" w:right="5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2"/>
          <w:lang w:eastAsia="ru-RU"/>
        </w:rPr>
        <w:t>Даже обладающий знанием поступает согласно своей природе, ибо поведение каждого зависит от влияния трех гун. Что же даст подавление своей природы?</w:t>
      </w:r>
    </w:p>
    <w:p>
      <w:pPr>
        <w:pStyle w:val="Normal"/>
        <w:shd w:fill="FFFFFF"/>
        <w:bidi w:val="0"/>
        <w:spacing w:lineRule="exact" w:line="274" w:before="115" w:after="0"/>
        <w:ind w:left="307" w:right="1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2"/>
          <w:lang w:eastAsia="ru-RU"/>
        </w:rPr>
        <w:t xml:space="preserve">Гораздо лучше человеку выполнять свои обязанности, пусть даже </w:t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eastAsia="ru-RU"/>
        </w:rPr>
        <w:t xml:space="preserve">несовершенным образом, чем чужи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eastAsia="ru-RU"/>
        </w:rPr>
        <w:t>в совершенстве. Лучше изве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 xml:space="preserve">дать неудачи, исполняя свой собственный долг, чем выполнять </w:t>
      </w:r>
      <w:r>
        <w:rPr>
          <w:rFonts w:eastAsia="Times New Roman"/>
          <w:b w:val="false"/>
          <w:i/>
          <w:color w:val="000000"/>
          <w:spacing w:val="-4"/>
          <w:w w:val="100"/>
          <w:sz w:val="22"/>
          <w:lang w:eastAsia="ru-RU"/>
        </w:rPr>
        <w:t>чужой, ибо следовать по чужому пути опасно.</w:t>
      </w:r>
    </w:p>
    <w:p>
      <w:pPr>
        <w:pStyle w:val="Normal"/>
        <w:shd w:fill="FFFFFF"/>
        <w:bidi w:val="0"/>
        <w:spacing w:lineRule="exact" w:line="274" w:before="173" w:after="0"/>
        <w:ind w:left="14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к что тому, кто стремится к счастью, будет не самой подходящ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арой человек, который занимается не своим делом.</w:t>
      </w:r>
    </w:p>
    <w:p>
      <w:pPr>
        <w:pStyle w:val="Normal"/>
        <w:shd w:fill="FFFFFF"/>
        <w:bidi w:val="0"/>
        <w:spacing w:lineRule="exact" w:line="274" w:before="0" w:after="0"/>
        <w:ind w:left="10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помню ещё раз, если Вам при определении психофизическ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нституции человека, помимо рода его занятий, потребуются какие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 дополнительные критерии, то изучайте круг его общения. Если в своём общении он предпочитает людей, у которых преоблада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клонность к какой-то определенной деятельности, то именно к эт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сихофизической конституции относится и он сам.</w:t>
      </w:r>
    </w:p>
    <w:p>
      <w:pPr>
        <w:pStyle w:val="Normal"/>
        <w:shd w:fill="FFFFFF"/>
        <w:bidi w:val="0"/>
        <w:spacing w:lineRule="exact" w:line="274" w:before="0" w:after="0"/>
        <w:ind w:left="0" w:right="4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днако самое главное — определить внутреннее понимание счастья у этого человека. Если он схож с Вами по психофизической конститу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ции и его понимание счастья достаточно возвышенно, то только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м случае стоит соединять с ним свою судьбу.</w:t>
      </w:r>
    </w:p>
    <w:p>
      <w:pPr>
        <w:pStyle w:val="Normal"/>
        <w:shd w:fill="FFFFFF"/>
        <w:bidi w:val="0"/>
        <w:spacing w:lineRule="exact" w:line="274" w:before="283" w:after="0"/>
        <w:ind w:left="163" w:right="216" w:firstLine="278"/>
        <w:jc w:val="both"/>
        <w:rPr/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ВЫВОД: При определении совместимости по психофизической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конституции в первую очередь следует учитывать, чем человек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зарабатывает себе на хлеб. Веды подразделяют людей по признаку их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деятельности на четыре категории.</w:t>
      </w:r>
    </w:p>
    <w:sectPr>
      <w:type w:val="nextPage"/>
      <w:pgSz w:orient="landscape" w:w="16838" w:h="11906"/>
      <w:pgMar w:left="1401" w:right="1402" w:gutter="0" w:header="0" w:top="727" w:footer="0" w:bottom="360"/>
      <w:pgNumType w:fmt="decimal"/>
      <w:cols w:num="3" w:equalWidth="false" w:sep="false">
        <w:col w:w="6437" w:space="384"/>
        <w:col w:w="700" w:space="60"/>
        <w:col w:w="645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