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288" w:after="173"/>
        <w:ind w:left="6864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16" w:right="1416" w:gutter="0" w:header="0" w:top="586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42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АВТОР: Проблема всё та же, гражданские браки ещё больше усугуб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ли и без того тяжелую женскую долю. Если в ведические времена муж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не было очень трудно развестись; максимум, что он мог сделать, — это жить со своей женой раздельно, то сейчас, сойдясь с девушкой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ражданском браке, мужчина вообще не берет на себя никакой отве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венности. Поэтому, живя с этим парнем, девушка в глубине души н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читает его своим мужем и не может доверить ему себя и своих детей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ттого в таких семьях рождаются, как правило, нежеланные дети, которые затем приносят родителям массу беспокойств.</w:t>
      </w:r>
    </w:p>
    <w:p>
      <w:pPr>
        <w:pStyle w:val="Normal"/>
        <w:shd w:fill="FFFFFF"/>
        <w:bidi w:val="0"/>
        <w:spacing w:before="9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7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Разве трудно, перед тем как зачинать детей, расписаться?</w:t>
      </w:r>
    </w:p>
    <w:p>
      <w:pPr>
        <w:pStyle w:val="Normal"/>
        <w:shd w:fill="FFFFFF"/>
        <w:bidi w:val="0"/>
        <w:spacing w:lineRule="exact" w:line="278" w:before="91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Ужаснее всего то, что такие семьи чаще всего вообще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ланируют рождение детей. Живя в гражданском браке, супруг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нимают, что всё это не надолго. Однако к недоумению таких нез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ых родителей и по воле провидения дети у них всё равно появляю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в должный срок. Забеременев, женщина пытается отстаивать сво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ава. Но мужчина чаще всего или сбегает от нее, или, разочарова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шись в своей судьбе из-за рождения нежелательного ребенка, начин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 гулять с другой женщиной прямо на глазах у своей беззащитной беременной жены.</w:t>
      </w:r>
    </w:p>
    <w:p>
      <w:pPr>
        <w:pStyle w:val="Normal"/>
        <w:shd w:fill="FFFFFF"/>
        <w:bidi w:val="0"/>
        <w:spacing w:lineRule="exact" w:line="278" w:before="6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В своих сомнениях по поводу гражданского брака мо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ена тоже выставила этот аргумент. Но я что-то никак не пойму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чему появляются дети, если их не планируют? Сейчас же не кам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й век и существует много предохранительных средств, которые исключают неожиданное зачатие.</w:t>
      </w:r>
    </w:p>
    <w:p>
      <w:pPr>
        <w:pStyle w:val="Normal"/>
        <w:shd w:fill="FFFFFF"/>
        <w:bidi w:val="0"/>
        <w:spacing w:lineRule="exact" w:line="278" w:before="77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кой же ты у нас несмышленый, разве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нтимных отношениях мужики всегда контролируют себя?</w:t>
      </w:r>
    </w:p>
    <w:p>
      <w:pPr>
        <w:pStyle w:val="Normal"/>
        <w:shd w:fill="FFFFFF"/>
        <w:bidi w:val="0"/>
        <w:spacing w:lineRule="exact" w:line="293" w:before="77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ы права, но я хотел бы ещё услышать научную вед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скую точку зрения по этому вопросу.</w:t>
      </w:r>
    </w:p>
    <w:p>
      <w:pPr>
        <w:pStyle w:val="Normal"/>
        <w:shd w:fill="FFFFFF"/>
        <w:bidi w:val="0"/>
        <w:spacing w:lineRule="exact" w:line="274" w:before="72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 мы так думаем, что всё в жизни можем спланировать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 как мы можем планировать свою судьбу, если видим лишь верхушку айсберга. Поймите, что большинство событий происходи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ез нашего ведома. Так, сексуальные отношения между мужчиной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енщиной привлекают третью душу, которая, находясь в тон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е, ждет своего воплощения.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82" w:after="0"/>
        <w:ind w:left="10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1"/>
          <w:sz w:val="16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7"/>
          <w:w w:val="121"/>
          <w:sz w:val="16"/>
          <w:lang w:eastAsia="ru-RU"/>
        </w:rPr>
        <w:t>421</w:t>
      </w:r>
    </w:p>
    <w:p>
      <w:pPr>
        <w:pStyle w:val="Normal"/>
        <w:shd w:fill="FFFFFF"/>
        <w:bidi w:val="0"/>
        <w:spacing w:lineRule="exact" w:line="274" w:before="72" w:after="0"/>
        <w:ind w:left="86" w:right="0" w:firstLine="23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Это живое существо имеет свои виды на будущих родителей и оказывает на них сильное психическое воздействие. В результате этого родители — либо сильно увлекшись друг другом, либо в пья</w:t>
        <w:softHyphen/>
        <w:t>ном угаре — в какой-то момент забывают предохраниться от бере</w:t>
        <w:softHyphen/>
        <w:t>менности. Бывает, что нежданный их ребенок не становится жер</w:t>
        <w:softHyphen/>
        <w:t>твой аборта, а рождается, хотя и в неблагоприятных условиях.</w:t>
      </w:r>
    </w:p>
    <w:p>
      <w:pPr>
        <w:pStyle w:val="Normal"/>
        <w:shd w:fill="FFFFFF"/>
        <w:bidi w:val="0"/>
        <w:spacing w:lineRule="exact" w:line="274" w:before="0" w:after="0"/>
        <w:ind w:left="62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д влиянием психической силы ребенка и силы собственной судь</w:t>
        <w:softHyphen/>
        <w:t>бы беременная женщина к большому удивлению своего так называ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ого мужа наотрез отказывается сделать аборт. Мужчина, в свою о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дь, предчувствует, что этот ребенок не принесет ему счастья. С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вшаяся ситуация обостряет и без того натянутые отношения, что приводит или к развалу семьи, или к большим конфликтам. Все эт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обытия отрицательно сказываются на психике вынашиваем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бенка. Получается замкнутый круг.</w:t>
      </w:r>
    </w:p>
    <w:p>
      <w:pPr>
        <w:pStyle w:val="Normal"/>
        <w:shd w:fill="FFFFFF"/>
        <w:bidi w:val="0"/>
        <w:spacing w:lineRule="exact" w:line="264" w:before="106" w:after="0"/>
        <w:ind w:left="58" w:right="3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ужели отношения в гражданском браке всег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 развиваются в столь ужасном русле?</w:t>
      </w:r>
    </w:p>
    <w:p>
      <w:pPr>
        <w:pStyle w:val="Normal"/>
        <w:shd w:fill="FFFFFF"/>
        <w:bidi w:val="0"/>
        <w:spacing w:lineRule="exact" w:line="269" w:before="110" w:after="0"/>
        <w:ind w:left="38" w:right="29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 счастью, нет. Бывает и так, что, пожив некоторое врем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месте, молодые люди берутся за ум и заключают нормальный брак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всё гладко и само собой не происходит, и женщине приходи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я сильно постараться, чтобы мужчина признал её, наконец, сво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конной женой. Своим хорошим поведением она должна вызвать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ужчины столько доверия к себе, сколько требуется для его согласи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асписаться с ней.</w:t>
      </w:r>
    </w:p>
    <w:p>
      <w:pPr>
        <w:pStyle w:val="Normal"/>
        <w:shd w:fill="FFFFFF"/>
        <w:bidi w:val="0"/>
        <w:spacing w:lineRule="exact" w:line="254" w:before="120" w:after="0"/>
        <w:ind w:left="38" w:right="4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Лучше уж жить одной, чем в этом злополучном гражданском браке!</w:t>
      </w:r>
    </w:p>
    <w:p>
      <w:pPr>
        <w:pStyle w:val="Normal"/>
        <w:shd w:fill="FFFFFF"/>
        <w:bidi w:val="0"/>
        <w:spacing w:lineRule="exact" w:line="370" w:before="24" w:after="0"/>
        <w:ind w:left="187" w:right="806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олучается всё дело в одной лишь росписи? </w:t>
      </w: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 только с первого взгляда так кажется.</w:t>
      </w:r>
    </w:p>
    <w:p>
      <w:pPr>
        <w:pStyle w:val="Normal"/>
        <w:shd w:fill="FFFFFF"/>
        <w:bidi w:val="0"/>
        <w:spacing w:lineRule="exact" w:line="269" w:before="77" w:after="0"/>
        <w:ind w:left="14" w:right="58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Тогда я хотел бы узнать, чем же всё-таки граждански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рак отличается от официально зарегистрированного. Почему, вст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ив в гражданский брак, мужчина не может взять на себя ответств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ость за свою жену?</w:t>
      </w:r>
    </w:p>
    <w:p>
      <w:pPr>
        <w:pStyle w:val="Normal"/>
        <w:shd w:fill="FFFFFF"/>
        <w:bidi w:val="0"/>
        <w:spacing w:lineRule="exact" w:line="269" w:before="110" w:after="0"/>
        <w:ind w:left="0" w:right="7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АВТОР: Если бы он хотел взять на себя ответственность за неё и дор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жил ею, то сам бы настоял на немедленной регистрации в Загсе. Что ж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асается различия между гражданским и другими видами брака, то,</w:t>
      </w:r>
    </w:p>
    <w:p>
      <w:pPr>
        <w:sectPr>
          <w:type w:val="continuous"/>
          <w:pgSz w:orient="landscape" w:w="16838" w:h="11906"/>
          <w:pgMar w:left="1416" w:right="1416" w:gutter="0" w:header="0" w:top="586" w:footer="0" w:bottom="360"/>
          <w:cols w:num="2" w:equalWidth="false" w:sep="false">
            <w:col w:w="6544" w:space="840"/>
            <w:col w:w="6621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422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62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огласно Ведам, самым надежным следует считать брак с проведени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елигиозного обряда, например, венчание.</w:t>
      </w:r>
    </w:p>
    <w:p>
      <w:pPr>
        <w:pStyle w:val="Normal"/>
        <w:shd w:fill="FFFFFF"/>
        <w:bidi w:val="0"/>
        <w:spacing w:lineRule="exact" w:line="288" w:before="67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Тогда я вообще ничего не понимаю! При венча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дь тоже не требуется никакой росписи.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Наберитесь терпения, сейчас я всё объясню Вам. Соглас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дическим представлениям, карма семейных отношений является самой тяжелой. По этой причине момент максимальных трудност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ще всего характеризуется тем, что супругам хочется всё бросить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збежаться в разные стороны. Однако от такого поступка счасть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кому не прибавится, от него пострадают и супруги, и их родител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 дети, и прочие родственники. Потому-то в ведической культуре существует традиция, которая подразумевает освящение отношени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ежду мужчиной и женщиной. Это освящение проводится в храм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ред алтарём, другими словами, — перед Богом и в присутстви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видетелей.</w:t>
      </w:r>
    </w:p>
    <w:p>
      <w:pPr>
        <w:pStyle w:val="Normal"/>
        <w:shd w:fill="FFFFFF"/>
        <w:bidi w:val="0"/>
        <w:spacing w:before="101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К чему Богу всё это показывать?</w:t>
      </w:r>
    </w:p>
    <w:p>
      <w:pPr>
        <w:pStyle w:val="Normal"/>
        <w:shd w:fill="FFFFFF"/>
        <w:bidi w:val="0"/>
        <w:spacing w:lineRule="exact" w:line="278" w:before="82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енчание не означает показывать что-то Богу, оно симв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изирует просьбу к высшим силам о божественной защите супруж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их отношений между молодоженами. Перед алтарем в присутств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идетелей молодые люди клянутся Богу, что, как бы ни склады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ись между ними отношения, они изо всех сил будут стараться сох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ять верность друг другу и быть вместе до конца своих дней. В свою очередь Господь обещает, что даст высшую защиту их отношениям.</w:t>
      </w:r>
    </w:p>
    <w:p>
      <w:pPr>
        <w:pStyle w:val="Normal"/>
        <w:shd w:fill="FFFFFF"/>
        <w:bidi w:val="0"/>
        <w:spacing w:lineRule="exact" w:line="293" w:before="72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Что, реально так и происходит: Господь даст высшу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защиту их отношениям?</w:t>
      </w:r>
    </w:p>
    <w:p>
      <w:pPr>
        <w:pStyle w:val="Normal"/>
        <w:shd w:fill="FFFFFF"/>
        <w:bidi w:val="0"/>
        <w:spacing w:lineRule="exact" w:line="274" w:before="77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А иначе зачем бы тогда Веды рекомендовали это? На прак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ике происходит следующее: в тот момент, когда ни сами супруги, 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х родственники, ни их знакомые, ни общество не в состоянии защ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ить супружеские отношения, их защищает всемогущая сила пров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ения — Сам Господь. Например, если молодому человеку по судьб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ложено гульнуть, а это впоследствии должно привести к развал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ьи, то, как бы он ни хотел погулять, провидение такой возможн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ти ему не даст. Просто у него не окажется никаких шансов найти себ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бовницу.</w:t>
      </w:r>
    </w:p>
    <w:p>
      <w:pPr>
        <w:pStyle w:val="Normal"/>
        <w:shd w:fill="FFFFFF"/>
        <w:tabs>
          <w:tab w:val="clear" w:pos="720"/>
          <w:tab w:val="left" w:pos="6259" w:leader="none"/>
        </w:tabs>
        <w:bidi w:val="0"/>
        <w:spacing w:before="10" w:after="0"/>
        <w:ind w:left="12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9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29"/>
          <w:sz w:val="15"/>
          <w:lang w:eastAsia="ru-RU"/>
        </w:rPr>
        <w:t>423</w:t>
      </w:r>
    </w:p>
    <w:p>
      <w:pPr>
        <w:pStyle w:val="Normal"/>
        <w:shd w:fill="FFFFFF"/>
        <w:bidi w:val="0"/>
        <w:spacing w:lineRule="exact" w:line="274" w:before="77" w:after="0"/>
        <w:ind w:left="1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Если провидение на самом деле так мощно работае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гда в венчании действительно есть большой практический смысл.</w:t>
      </w:r>
    </w:p>
    <w:p>
      <w:pPr>
        <w:pStyle w:val="Normal"/>
        <w:shd w:fill="FFFFFF"/>
        <w:bidi w:val="0"/>
        <w:spacing w:lineRule="exact" w:line="269" w:before="91" w:after="0"/>
        <w:ind w:left="106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Подумать только, какой чудесный вывод!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 в венчании не было практического смысла, то с какой бы ста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ками этой традиции следовали бы многие народы мира!</w:t>
      </w:r>
    </w:p>
    <w:p>
      <w:pPr>
        <w:pStyle w:val="Normal"/>
        <w:shd w:fill="FFFFFF"/>
        <w:bidi w:val="0"/>
        <w:spacing w:lineRule="exact" w:line="269" w:before="96" w:after="0"/>
        <w:ind w:left="91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большинство женщин интуитивно чувствует, что брак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священный в храме, будет защищать их по жизни. Поэтому благ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стивые девушки для защиты новой семьи настаивают не просто на росписи, а ещё и на венчании.</w:t>
      </w:r>
    </w:p>
    <w:p>
      <w:pPr>
        <w:pStyle w:val="Normal"/>
        <w:shd w:fill="FFFFFF"/>
        <w:bidi w:val="0"/>
        <w:spacing w:lineRule="exact" w:line="274" w:before="110" w:after="0"/>
        <w:ind w:left="82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о до этого Вы говорили о необходимости регистрации в Загсе, значит, и в ней тоже есть какая-то защита?</w:t>
      </w:r>
    </w:p>
    <w:p>
      <w:pPr>
        <w:pStyle w:val="Normal"/>
        <w:shd w:fill="FFFFFF"/>
        <w:bidi w:val="0"/>
        <w:spacing w:lineRule="exact" w:line="274" w:before="91" w:after="0"/>
        <w:ind w:left="72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конечно, Вы правы. Роспись в Загсе дает семье защит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 стороны государства, общества и со стороны родственников. Например, если случится так, что супруги не смогут защитить свои отношения сами, то их роспись в Загсе заставит родственников и общество встрепенуться и принять меры.</w:t>
      </w:r>
    </w:p>
    <w:p>
      <w:pPr>
        <w:pStyle w:val="Normal"/>
        <w:shd w:fill="FFFFFF"/>
        <w:bidi w:val="0"/>
        <w:spacing w:lineRule="exact" w:line="250" w:before="29" w:after="0"/>
        <w:ind w:left="67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этому лучше всего и расписаться в Загсе, и повенчаться, так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будет надежнее.</w:t>
      </w:r>
    </w:p>
    <w:p>
      <w:pPr>
        <w:pStyle w:val="Normal"/>
        <w:shd w:fill="FFFFFF"/>
        <w:bidi w:val="0"/>
        <w:spacing w:lineRule="exact" w:line="264" w:before="125" w:after="0"/>
        <w:ind w:left="53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Похоже, что в гражданском браке супруги надею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го лишь на свои обещания друг другу и на собственную защит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их отношений?</w:t>
      </w:r>
    </w:p>
    <w:p>
      <w:pPr>
        <w:pStyle w:val="Normal"/>
        <w:shd w:fill="FFFFFF"/>
        <w:bidi w:val="0"/>
        <w:spacing w:lineRule="exact" w:line="274" w:before="110" w:after="0"/>
        <w:ind w:left="34" w:right="4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от именно, им кажется, что без всяких проблем они сами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ез посторонней помощи разберутся со своей судьбой, и они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отят, чтобы в их отношения кто-то вмешивался. Это и является непростительной ошибкой, из-за которой впоследствии разруши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х так называемый брак, что сделает несчастными их детей. Как я у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ворил, от этого особенно страдает женщина.</w:t>
      </w:r>
    </w:p>
    <w:p>
      <w:pPr>
        <w:pStyle w:val="Normal"/>
        <w:shd w:fill="FFFFFF"/>
        <w:bidi w:val="0"/>
        <w:spacing w:lineRule="exact" w:line="274" w:before="101" w:after="0"/>
        <w:ind w:left="14" w:right="6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Вы также говорили, что женщины интуитивно чувствуют, что брак нужно оформить должным образом. Почему же женщина соглашается на липовый гражданский брак?</w:t>
      </w:r>
    </w:p>
    <w:p>
      <w:pPr>
        <w:pStyle w:val="Normal"/>
        <w:shd w:fill="FFFFFF"/>
        <w:bidi w:val="0"/>
        <w:spacing w:lineRule="exact" w:line="269" w:before="96" w:after="0"/>
        <w:ind w:left="0" w:right="7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тому что у неё не хватает благочестия, чтобы норма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йти замуж. Нагулявшись, она совсем перестает доверять мужч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м, а быть под защитой и жить спокойной жизнью ей всё рав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чется. Поэтому, не рассчитывая на особую верность со своей сторо-</w:t>
      </w:r>
    </w:p>
    <w:p>
      <w:pPr>
        <w:sectPr>
          <w:type w:val="nextPage"/>
          <w:pgSz w:orient="landscape" w:w="16838" w:h="11906"/>
          <w:pgMar w:left="1440" w:right="1469" w:gutter="0" w:header="0" w:top="775" w:footer="0" w:bottom="360"/>
          <w:pgNumType w:fmt="decimal"/>
          <w:cols w:num="2" w:equalWidth="false" w:sep="false">
            <w:col w:w="6543" w:space="758"/>
            <w:col w:w="662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16"/>
          <w:lang w:val="ru-RU"/>
        </w:rPr>
        <w:t>424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27"/>
          <w:sz w:val="15"/>
          <w:lang w:eastAsia="ru-RU"/>
        </w:rPr>
        <w:t>Глава шестая</w:t>
      </w: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6"/>
          <w:lang w:val="ru-RU"/>
        </w:rPr>
        <w:t>425</w:t>
      </w:r>
    </w:p>
    <w:p>
      <w:pPr>
        <w:sectPr>
          <w:type w:val="nextPage"/>
          <w:pgSz w:orient="landscape" w:w="16838" w:h="11906"/>
          <w:pgMar w:left="1502" w:right="1556" w:gutter="0" w:header="0" w:top="830" w:footer="0" w:bottom="360"/>
          <w:pgNumType w:fmt="decimal"/>
          <w:cols w:num="4" w:equalWidth="false" w:sep="false">
            <w:col w:w="665" w:space="2538"/>
            <w:col w:w="3010" w:space="912"/>
            <w:col w:w="1200" w:space="4818"/>
            <w:col w:w="6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8" w:after="0"/>
        <w:ind w:left="0" w:right="0" w:hanging="0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502" w:right="1556" w:gutter="0" w:header="0" w:top="83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78" w:before="0" w:after="0"/>
        <w:ind w:left="1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, женщина по незнанию часто сама настаивает именно на гражда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ом браке, чем напрочь портит свою судьбу.</w:t>
      </w:r>
    </w:p>
    <w:p>
      <w:pPr>
        <w:pStyle w:val="Normal"/>
        <w:shd w:fill="FFFFFF"/>
        <w:bidi w:val="0"/>
        <w:spacing w:lineRule="exact" w:line="269" w:before="77" w:after="0"/>
        <w:ind w:left="14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Всё это ужасно! Хорошо, что у нас с мужем у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ть нормальная регистрация в ЗАГСе. Дорогой, может нам ещё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бвенчаться?</w:t>
      </w:r>
    </w:p>
    <w:p>
      <w:pPr>
        <w:pStyle w:val="Normal"/>
        <w:shd w:fill="FFFFFF"/>
        <w:bidi w:val="0"/>
        <w:spacing w:lineRule="exact" w:line="274" w:before="7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Это — хорошая идея, но пока еще я не понимаю, как осуществить это практически, тем более что пока я не отношу себя н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к одной из религиозных традиций. А каково на этот счет Ваше мнение?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Я думаю, что вам не нужно торопиться с венчанием, э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прос серьёзный и к нему нужно подойти ответственно. Похоже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ема раскрыта, и пора подвести итог.</w:t>
      </w:r>
    </w:p>
    <w:p>
      <w:pPr>
        <w:pStyle w:val="Normal"/>
        <w:shd w:fill="FFFFFF"/>
        <w:bidi w:val="0"/>
        <w:spacing w:lineRule="exact" w:line="269" w:before="288" w:after="0"/>
        <w:ind w:left="173" w:right="163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ВЫВОД: Согласно ведическим представлениям рождение в жен-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ском теле предназначено в основном для отработки кармы, а рожде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ние в мужском теле приводит в основном к накоплению новой кармы.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Поэтому мужчины либо быстро деградируют, либо быстро прогрес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сируют. Женщины же всю жизнь остаются в более или менее ста</w:t>
        <w:softHyphen/>
        <w:t>бильном состоянии, и свою плохую карму они чаще всего отрабаты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вают в семейной жизни. По этой причине женщинам от семейной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жизни всегда достаётся больше невзгод, чем мужчинам.</w:t>
      </w:r>
    </w:p>
    <w:p>
      <w:pPr>
        <w:pStyle w:val="Normal"/>
        <w:shd w:fill="FFFFFF"/>
        <w:bidi w:val="0"/>
        <w:spacing w:lineRule="exact" w:line="269" w:before="0" w:after="0"/>
        <w:ind w:left="163" w:right="154" w:firstLine="30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Согласно ведической традиции при воспитании девушек основной </w:t>
      </w: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 xml:space="preserve">акцент ставится на обучение правильному поведению в семье, что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облегчает женскую участь. Однако современное общество не обеспе</w:t>
        <w:softHyphen/>
      </w: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 xml:space="preserve">чивает ни женщинам, ни их детям надлежащей защиты, поэтому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так много разводов. После развода женщине становится ещё тяже</w:t>
        <w:softHyphen/>
      </w: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>лее, так как на её плечи взваливается воспитание детей, оставших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ся без поддержки отца, и содержание семьи. Вторично выйдя замуж,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женщина чаще всего не испытывает облегчения, так как между ее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новым мужем и детьми от первого брака со временем разгорается </w:t>
      </w:r>
      <w:r>
        <w:rPr>
          <w:rFonts w:eastAsia="Times New Roman"/>
          <w:b w:val="false"/>
          <w:i/>
          <w:color w:val="000000"/>
          <w:spacing w:val="8"/>
          <w:w w:val="100"/>
          <w:lang w:eastAsia="ru-RU"/>
        </w:rPr>
        <w:t>конфликт.</w:t>
      </w:r>
    </w:p>
    <w:p>
      <w:pPr>
        <w:pStyle w:val="Normal"/>
        <w:shd w:fill="FFFFFF"/>
        <w:bidi w:val="0"/>
        <w:spacing w:lineRule="exact" w:line="269" w:before="0" w:after="0"/>
        <w:ind w:left="158" w:right="163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>Для защиты семьи от плохой кармы ведическая культура реко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мендует родителям обучать девушек правильному поведению в семье, </w:t>
      </w:r>
      <w:r>
        <w:rPr>
          <w:rFonts w:eastAsia="Times New Roman"/>
          <w:b w:val="false"/>
          <w:i/>
          <w:color w:val="000000"/>
          <w:spacing w:val="4"/>
          <w:w w:val="100"/>
          <w:lang w:eastAsia="ru-RU"/>
        </w:rPr>
        <w:t xml:space="preserve">уделять больше внимания нравственному воспитанию парней, а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молодежи советует не вести разгульную жизнь до женитьбы. Каж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дый молодой человек должен понимать нежелательные последствия </w:t>
      </w: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>гражданских браков. Только расписавшись в Загсе и затем освятив</w:t>
      </w:r>
    </w:p>
    <w:p>
      <w:pPr>
        <w:pStyle w:val="Normal"/>
        <w:shd w:fill="FFFFFF"/>
        <w:bidi w:val="0"/>
        <w:spacing w:lineRule="exact" w:line="245" w:before="29" w:after="0"/>
        <w:ind w:left="293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супружеские отношения религиозным обрядом, можно рассчитывать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на счастливую семейную жизнь.</w:t>
      </w:r>
    </w:p>
    <w:p>
      <w:pPr>
        <w:pStyle w:val="Normal"/>
        <w:shd w:fill="FFFFFF"/>
        <w:bidi w:val="0"/>
        <w:spacing w:lineRule="exact" w:line="274" w:before="634" w:after="0"/>
        <w:ind w:left="110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2"/>
          <w:lang w:eastAsia="ru-RU"/>
        </w:rPr>
        <w:t>ВЕДИЧЕСКИЕ ВИДЫ БРАКОВ.</w:t>
      </w:r>
    </w:p>
    <w:p>
      <w:pPr>
        <w:pStyle w:val="Normal"/>
        <w:shd w:fill="FFFFFF"/>
        <w:bidi w:val="0"/>
        <w:spacing w:lineRule="exact" w:line="274" w:before="0" w:after="0"/>
        <w:ind w:left="96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7"/>
          <w:w w:val="100"/>
          <w:sz w:val="22"/>
          <w:lang w:eastAsia="ru-RU"/>
        </w:rPr>
        <w:t>МНОГОЖЕНСТВО, ОДНОПОЛЫЕ БРАКИ,</w:t>
      </w:r>
    </w:p>
    <w:p>
      <w:pPr>
        <w:pStyle w:val="Normal"/>
        <w:shd w:fill="FFFFFF"/>
        <w:bidi w:val="0"/>
        <w:spacing w:lineRule="exact" w:line="274" w:before="0" w:after="0"/>
        <w:ind w:left="110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7"/>
          <w:w w:val="100"/>
          <w:sz w:val="22"/>
          <w:lang w:eastAsia="ru-RU"/>
        </w:rPr>
        <w:t>БРАКИ В СРЕДЕ БЛИЗКИХ РОДСТВЕННИКОВ</w:t>
      </w:r>
    </w:p>
    <w:p>
      <w:pPr>
        <w:pStyle w:val="Normal"/>
        <w:shd w:fill="FFFFFF"/>
        <w:bidi w:val="0"/>
        <w:spacing w:lineRule="exact" w:line="278" w:before="173" w:after="0"/>
        <w:ind w:left="96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родолжим изучение проблемных вопросов семейной жизн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им из таких проблемных вопросов является многоженство.</w:t>
      </w:r>
    </w:p>
    <w:p>
      <w:pPr>
        <w:pStyle w:val="Normal"/>
        <w:shd w:fill="FFFFFF"/>
        <w:bidi w:val="0"/>
        <w:spacing w:lineRule="exact" w:line="264" w:before="106" w:after="0"/>
        <w:ind w:left="82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А почему вопрос ставится так односторонне? Поч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лько многоженство, и мы не разбираем другой вариант — много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мужество?</w:t>
      </w:r>
    </w:p>
    <w:p>
      <w:pPr>
        <w:pStyle w:val="Normal"/>
        <w:shd w:fill="FFFFFF"/>
        <w:bidi w:val="0"/>
        <w:spacing w:lineRule="exact" w:line="264" w:before="139" w:after="0"/>
        <w:ind w:left="58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Потому что даже к одному мужу женщине очень труд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выкнуть и предаться ему. Иметь сразу двух мужей будет совс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выносимо для женщины. Я уже не говорю о том, что за отношения будут между этими двумя мужьями одной жены. Они просто пере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ут или перетравят друг друга. А что по этому поводу думают ж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щины?</w:t>
      </w:r>
    </w:p>
    <w:p>
      <w:pPr>
        <w:pStyle w:val="Normal"/>
        <w:shd w:fill="FFFFFF"/>
        <w:bidi w:val="0"/>
        <w:spacing w:lineRule="exact" w:line="259" w:before="149" w:after="0"/>
        <w:ind w:left="48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Я полностью согласна с Вами, тут с одн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ужиком никак не справишься, а с двумя можно прямо отправлять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 кладбище.</w:t>
      </w:r>
    </w:p>
    <w:p>
      <w:pPr>
        <w:pStyle w:val="Normal"/>
        <w:shd w:fill="FFFFFF"/>
        <w:bidi w:val="0"/>
        <w:spacing w:lineRule="exact" w:line="264" w:before="134" w:after="0"/>
        <w:ind w:left="24" w:right="2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Только не надо устраивать цирк, давайте в этой бесед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удем честными и откровенными. Разве Вы не встречали женщин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торые гуляют от своих мужей? Чем же ситуация, когда у замужн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ы имеется любовник, отличается от ситуации, когда у ж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щины два мужа?</w:t>
      </w:r>
    </w:p>
    <w:p>
      <w:pPr>
        <w:pStyle w:val="Normal"/>
        <w:shd w:fill="FFFFFF"/>
        <w:bidi w:val="0"/>
        <w:spacing w:lineRule="exact" w:line="274" w:before="125" w:after="0"/>
        <w:ind w:left="10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С какой-то стороны Вы правы. Согласно ведическо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ниманию вещей эта ситуация мало чем отличается от той, когда у женщины два мужа. Согласно ведическим представлениям мужчин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 которым женщина переспала хотя бы один раз, является её мужем.</w:t>
      </w:r>
    </w:p>
    <w:p>
      <w:pPr>
        <w:pStyle w:val="Normal"/>
        <w:shd w:fill="FFFFFF"/>
        <w:bidi w:val="0"/>
        <w:spacing w:before="110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Что-то о таком виде росписи я не слыхала?</w:t>
      </w:r>
    </w:p>
    <w:p>
      <w:pPr>
        <w:pStyle w:val="Normal"/>
        <w:shd w:fill="FFFFFF"/>
        <w:bidi w:val="0"/>
        <w:spacing w:lineRule="exact" w:line="269" w:before="106" w:after="0"/>
        <w:ind w:left="0" w:right="7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На самом деле, в Ведах указан такой вид бракосочетания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когда мужчина и женщина просто переспали в постели. Такой вид</w:t>
      </w:r>
    </w:p>
    <w:p>
      <w:pPr>
        <w:sectPr>
          <w:type w:val="continuous"/>
          <w:pgSz w:orient="landscape" w:w="16838" w:h="11906"/>
          <w:pgMar w:left="1502" w:right="1556" w:gutter="0" w:header="0" w:top="830" w:footer="0" w:bottom="360"/>
          <w:cols w:num="2" w:equalWidth="false" w:sep="false">
            <w:col w:w="6499" w:space="710"/>
            <w:col w:w="65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sz w:val="17"/>
          <w:lang w:val="ru-RU"/>
        </w:rPr>
        <w:t>42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5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построения отношений считается самым неблагоприятным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едостоин человеческой формы жизни. Однако он существует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меет свои последствия. Хотя в результате таких отношений, во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ожно, и не появятся дети, тем не менее, переспав вместе, мужчина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нщина обмениваются своей плохой кармой. Другими словами, их груз кармы становится намного тяжелее, так как у каждого из н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является ответственность ещё за одного человека. По этой прич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 такие отношения и называются супружескими.</w:t>
      </w:r>
    </w:p>
    <w:p>
      <w:pPr>
        <w:pStyle w:val="Normal"/>
        <w:shd w:fill="FFFFFF"/>
        <w:bidi w:val="0"/>
        <w:spacing w:lineRule="exact" w:line="274" w:before="86" w:after="0"/>
        <w:ind w:left="5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Это ужасно. Получается, что большинств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лодых людей уже с юности набирают так много плохой кармы?</w:t>
      </w:r>
    </w:p>
    <w:p>
      <w:pPr>
        <w:pStyle w:val="Normal"/>
        <w:shd w:fill="FFFFFF"/>
        <w:bidi w:val="0"/>
        <w:spacing w:lineRule="exact" w:line="278" w:before="82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а, и всё это происходит оттого, что современное обществ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ссматривает половые отношения как самый эффективный способ развлечения. Мы утратили знание о том, что половые отношения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громной силой сближают людей и приковывают их друг к другу. Поэтому сексуальные развлечения неминуемо влекут за собой нес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астную судьбу.</w:t>
      </w:r>
    </w:p>
    <w:p>
      <w:pPr>
        <w:pStyle w:val="Normal"/>
        <w:shd w:fill="FFFFFF"/>
        <w:bidi w:val="0"/>
        <w:spacing w:lineRule="exact" w:line="278" w:before="72" w:after="0"/>
        <w:ind w:left="5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Могли бы Вы в таком случае перечислить все вид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раков, которые упоминаются в ведических писаниях?</w:t>
      </w:r>
    </w:p>
    <w:p>
      <w:pPr>
        <w:pStyle w:val="Normal"/>
        <w:shd w:fill="FFFFFF"/>
        <w:bidi w:val="0"/>
        <w:spacing w:lineRule="exact" w:line="283" w:before="72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Хорошо, Веды описывают следующие основные вид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раков:</w:t>
      </w:r>
    </w:p>
    <w:p>
      <w:pPr>
        <w:pStyle w:val="Normal"/>
        <w:shd w:fill="FFFFFF"/>
        <w:bidi w:val="0"/>
        <w:spacing w:lineRule="exact" w:line="274" w:before="53" w:after="0"/>
        <w:ind w:left="466" w:right="0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lang w:val="ru-RU"/>
        </w:rPr>
        <w:t xml:space="preserve">7. </w:t>
      </w:r>
      <w:r>
        <w:rPr>
          <w:rFonts w:eastAsia="Times New Roman"/>
          <w:b w:val="false"/>
          <w:i/>
          <w:color w:val="000000"/>
          <w:spacing w:val="1"/>
          <w:w w:val="100"/>
          <w:lang w:val="ru-RU"/>
        </w:rPr>
        <w:t xml:space="preserve">Родители передают наряженную, целомудренную невесту жениху </w:t>
      </w:r>
      <w:r>
        <w:rPr>
          <w:rFonts w:eastAsia="Times New Roman"/>
          <w:b w:val="false"/>
          <w:i/>
          <w:color w:val="000000"/>
          <w:spacing w:val="3"/>
          <w:w w:val="100"/>
          <w:lang w:val="ru-RU"/>
        </w:rPr>
        <w:t xml:space="preserve">без всякого выкупа, с приданным </w:t>
      </w:r>
      <w:r>
        <w:rPr>
          <w:rFonts w:eastAsia="Times New Roman"/>
          <w:b w:val="false"/>
          <w:i w:val="false"/>
          <w:color w:val="000000"/>
          <w:spacing w:val="3"/>
          <w:w w:val="100"/>
          <w:lang w:val="ru-RU"/>
        </w:rPr>
        <w:t xml:space="preserve">— </w:t>
      </w:r>
      <w:r>
        <w:rPr>
          <w:rFonts w:eastAsia="Times New Roman"/>
          <w:b w:val="false"/>
          <w:i/>
          <w:color w:val="000000"/>
          <w:spacing w:val="3"/>
          <w:w w:val="100"/>
          <w:lang w:val="ru-RU"/>
        </w:rPr>
        <w:t>это наилучшая форма брак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78" w:before="48" w:after="0"/>
        <w:ind w:left="45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1"/>
          <w:w w:val="100"/>
          <w:lang w:val="ru-RU" w:eastAsia="ru-RU"/>
        </w:rPr>
        <w:t>Выдавая целомудренную дочь замуж, отец делает пожертвования</w:t>
        <w:br/>
      </w:r>
      <w:r>
        <w:rPr>
          <w:rFonts w:eastAsia="Times New Roman"/>
          <w:b w:val="false"/>
          <w:i/>
          <w:color w:val="000000"/>
          <w:spacing w:val="9"/>
          <w:w w:val="100"/>
          <w:lang w:val="ru-RU" w:eastAsia="ru-RU"/>
        </w:rPr>
        <w:t>священнику,    совершающему обряд бракосочетания    (венчание).</w:t>
        <w:br/>
      </w:r>
      <w:r>
        <w:rPr>
          <w:rFonts w:eastAsia="Times New Roman"/>
          <w:b w:val="false"/>
          <w:i/>
          <w:color w:val="000000"/>
          <w:spacing w:val="3"/>
          <w:w w:val="100"/>
          <w:lang w:val="ru-RU" w:eastAsia="ru-RU"/>
        </w:rPr>
        <w:t>Этот вид брака тоже очень благоприятен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3" w:leader="none"/>
        </w:tabs>
        <w:bidi w:val="0"/>
        <w:spacing w:lineRule="exact" w:line="278" w:before="48" w:after="0"/>
        <w:ind w:left="45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5"/>
          <w:w w:val="100"/>
          <w:lang w:val="ru-RU" w:eastAsia="ru-RU"/>
        </w:rPr>
        <w:t>Отец невесты получает от жениха небольшой выкуп и отдаёт</w:t>
        <w:br/>
      </w:r>
      <w:r>
        <w:rPr>
          <w:rFonts w:eastAsia="Times New Roman"/>
          <w:b w:val="false"/>
          <w:i/>
          <w:color w:val="000000"/>
          <w:spacing w:val="1"/>
          <w:w w:val="100"/>
          <w:lang w:val="ru-RU" w:eastAsia="ru-RU"/>
        </w:rPr>
        <w:t>свою целомудренную дочь за него замуж, всё это заканчивается вен</w:t>
        <w:softHyphen/>
        <w:br/>
        <w:t>чанием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74" w:before="53" w:after="0"/>
        <w:ind w:left="461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4"/>
          <w:w w:val="100"/>
          <w:lang w:val="ru-RU"/>
        </w:rPr>
        <w:t>4.</w:t>
      </w:r>
      <w:r>
        <w:rPr>
          <w:b w:val="false"/>
          <w:i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/>
          <w:color w:val="000000"/>
          <w:spacing w:val="10"/>
          <w:w w:val="100"/>
          <w:lang w:val="ru-RU"/>
        </w:rPr>
        <w:t>Отец невесты получает от родственников жениха большой</w:t>
        <w:br/>
      </w:r>
      <w:r>
        <w:rPr>
          <w:rFonts w:eastAsia="Times New Roman"/>
          <w:b w:val="false"/>
          <w:i/>
          <w:color w:val="000000"/>
          <w:spacing w:val="5"/>
          <w:w w:val="100"/>
          <w:lang w:val="ru-RU"/>
        </w:rPr>
        <w:t>выкуп за свою целомудренную дочь и затем передает её им, а те в</w:t>
        <w:br/>
      </w:r>
      <w:r>
        <w:rPr>
          <w:rFonts w:eastAsia="Times New Roman"/>
          <w:b w:val="false"/>
          <w:i/>
          <w:color w:val="000000"/>
          <w:spacing w:val="1"/>
          <w:w w:val="100"/>
          <w:lang w:val="ru-RU"/>
        </w:rPr>
        <w:t>свою очередь передают её жениху, после чего происходит венчание.</w:t>
      </w:r>
    </w:p>
    <w:p>
      <w:pPr>
        <w:pStyle w:val="Normal"/>
        <w:shd w:fill="FFFFFF"/>
        <w:tabs>
          <w:tab w:val="clear" w:pos="720"/>
          <w:tab w:val="left" w:pos="672" w:leader="none"/>
        </w:tabs>
        <w:bidi w:val="0"/>
        <w:spacing w:lineRule="exact" w:line="274" w:before="48" w:after="0"/>
        <w:ind w:left="46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lang w:val="ru-RU"/>
        </w:rPr>
        <w:t>5.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/>
          <w:color w:val="000000"/>
          <w:spacing w:val="1"/>
          <w:w w:val="100"/>
          <w:lang w:val="ru-RU"/>
        </w:rPr>
        <w:t>Отец после религиозного обряда отдает свою дочь замуж без вся</w:t>
        <w:softHyphen/>
        <w:br/>
      </w:r>
      <w:r>
        <w:rPr>
          <w:rFonts w:eastAsia="Times New Roman"/>
          <w:b w:val="false"/>
          <w:i/>
          <w:color w:val="000000"/>
          <w:spacing w:val="2"/>
          <w:w w:val="100"/>
          <w:lang w:val="ru-RU"/>
        </w:rPr>
        <w:t>кого выкупа от жениха и без приданного.</w:t>
      </w:r>
    </w:p>
    <w:p>
      <w:pPr>
        <w:pStyle w:val="Normal"/>
        <w:shd w:fill="FFFFFF"/>
        <w:tabs>
          <w:tab w:val="clear" w:pos="720"/>
          <w:tab w:val="left" w:pos="6211" w:leader="none"/>
        </w:tabs>
        <w:bidi w:val="0"/>
        <w:spacing w:before="5" w:after="0"/>
        <w:ind w:left="6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9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29"/>
          <w:sz w:val="15"/>
          <w:lang w:eastAsia="ru-RU"/>
        </w:rPr>
        <w:t>42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62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lang w:val="ru-RU" w:eastAsia="ru-RU"/>
        </w:rPr>
        <w:t>Брак по любви, когда молодые люди без ведома родителей соединя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lang w:val="ru-RU" w:eastAsia="ru-RU"/>
        </w:rPr>
        <w:t>ют свои сердца после религиозного обряд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69" w:before="58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3"/>
          <w:w w:val="100"/>
          <w:lang w:val="ru-RU" w:eastAsia="ru-RU"/>
        </w:rPr>
        <w:t>Похищение целомудренной невесты или выигрыш её в состязании</w:t>
        <w:br/>
      </w:r>
      <w:r>
        <w:rPr>
          <w:rFonts w:eastAsia="Times New Roman"/>
          <w:b w:val="false"/>
          <w:i/>
          <w:color w:val="000000"/>
          <w:spacing w:val="2"/>
          <w:w w:val="100"/>
          <w:lang w:val="ru-RU" w:eastAsia="ru-RU"/>
        </w:rPr>
        <w:t>женихов, всё это заканчивается венчанием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74" w:before="58" w:after="0"/>
        <w:ind w:left="499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7"/>
          <w:w w:val="100"/>
          <w:lang w:val="ru-RU"/>
        </w:rPr>
        <w:t>8.</w:t>
      </w:r>
      <w:r>
        <w:rPr>
          <w:b w:val="false"/>
          <w:i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/>
          <w:color w:val="000000"/>
          <w:spacing w:val="8"/>
          <w:w w:val="100"/>
          <w:lang w:val="ru-RU"/>
        </w:rPr>
        <w:t xml:space="preserve">Самые низшие и неблагоприятные формы брака </w:t>
      </w:r>
      <w:r>
        <w:rPr>
          <w:rFonts w:eastAsia="Times New Roman"/>
          <w:b w:val="false"/>
          <w:i w:val="false"/>
          <w:color w:val="000000"/>
          <w:spacing w:val="8"/>
          <w:w w:val="100"/>
          <w:lang w:val="ru-RU"/>
        </w:rPr>
        <w:t xml:space="preserve">— </w:t>
      </w:r>
      <w:r>
        <w:rPr>
          <w:rFonts w:eastAsia="Times New Roman"/>
          <w:b w:val="false"/>
          <w:i/>
          <w:color w:val="000000"/>
          <w:spacing w:val="8"/>
          <w:w w:val="100"/>
          <w:lang w:val="ru-RU"/>
        </w:rPr>
        <w:t>это когда</w:t>
        <w:br/>
      </w:r>
      <w:r>
        <w:rPr>
          <w:rFonts w:eastAsia="Times New Roman"/>
          <w:b w:val="false"/>
          <w:i/>
          <w:color w:val="000000"/>
          <w:spacing w:val="3"/>
          <w:w w:val="100"/>
          <w:lang w:val="ru-RU"/>
        </w:rPr>
        <w:t>жена гуляет от законного мужа, муж гуляет от законной жены, а</w:t>
        <w:br/>
      </w:r>
      <w:r>
        <w:rPr>
          <w:rFonts w:eastAsia="Times New Roman"/>
          <w:b w:val="false"/>
          <w:i/>
          <w:color w:val="000000"/>
          <w:spacing w:val="2"/>
          <w:w w:val="100"/>
          <w:lang w:val="ru-RU"/>
        </w:rPr>
        <w:t>также изнасилование. Естественно, что ни о каком венчании здесь</w:t>
        <w:br/>
      </w:r>
      <w:r>
        <w:rPr>
          <w:rFonts w:eastAsia="Times New Roman"/>
          <w:b w:val="false"/>
          <w:i/>
          <w:color w:val="000000"/>
          <w:spacing w:val="0"/>
          <w:w w:val="100"/>
          <w:lang w:val="ru-RU"/>
        </w:rPr>
        <w:t>не может быть и речи.</w:t>
      </w:r>
    </w:p>
    <w:p>
      <w:pPr>
        <w:pStyle w:val="Normal"/>
        <w:shd w:fill="FFFFFF"/>
        <w:bidi w:val="0"/>
        <w:spacing w:lineRule="exact" w:line="264" w:before="106" w:after="0"/>
        <w:ind w:left="48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Странно, что даже изнасилование является бра</w:t>
        <w:softHyphen/>
      </w:r>
      <w:r>
        <w:rPr>
          <w:rFonts w:eastAsia="Times New Roman"/>
          <w:b w:val="false"/>
          <w:i w:val="false"/>
          <w:color w:val="000000"/>
          <w:spacing w:val="-13"/>
          <w:w w:val="100"/>
          <w:sz w:val="22"/>
          <w:lang w:eastAsia="ru-RU"/>
        </w:rPr>
        <w:t>ком!?</w:t>
      </w:r>
    </w:p>
    <w:p>
      <w:pPr>
        <w:pStyle w:val="Normal"/>
        <w:shd w:fill="FFFFFF"/>
        <w:bidi w:val="0"/>
        <w:spacing w:lineRule="exact" w:line="269" w:before="115" w:after="0"/>
        <w:ind w:left="3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к сожалению, это так: любой контакт нижних психи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ких центров мужчины и женщины ведет к обмену кармой и пото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является браком.</w:t>
      </w:r>
    </w:p>
    <w:p>
      <w:pPr>
        <w:pStyle w:val="Normal"/>
        <w:shd w:fill="FFFFFF"/>
        <w:bidi w:val="0"/>
        <w:spacing w:before="110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А что, чужих жен не похищают?</w:t>
      </w:r>
    </w:p>
    <w:p>
      <w:pPr>
        <w:pStyle w:val="Normal"/>
        <w:shd w:fill="FFFFFF"/>
        <w:bidi w:val="0"/>
        <w:spacing w:lineRule="exact" w:line="274" w:before="96" w:after="0"/>
        <w:ind w:left="3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Конечно, похищают, и это тоже является браком, но э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ды браков не описываются как благоприятные. Веды относят их к категории неблагоприятных браков.</w:t>
      </w:r>
    </w:p>
    <w:p>
      <w:pPr>
        <w:pStyle w:val="Normal"/>
        <w:shd w:fill="FFFFFF"/>
        <w:bidi w:val="0"/>
        <w:spacing w:lineRule="exact" w:line="269" w:before="96" w:after="0"/>
        <w:ind w:left="24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нецеломудренных дочерей родители тоже выдаю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муж согласно ведической традиции?</w:t>
      </w:r>
    </w:p>
    <w:p>
      <w:pPr>
        <w:pStyle w:val="Normal"/>
        <w:shd w:fill="FFFFFF"/>
        <w:bidi w:val="0"/>
        <w:spacing w:lineRule="exact" w:line="274" w:before="96" w:after="0"/>
        <w:ind w:left="19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Тоже выдают, но это уже не будет ни одним из авторите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х браков, описанных в Ведах. Тем не менее, думаю, что и в эт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учае венчание уместно и принесет свои благоприятные плоды.</w:t>
      </w:r>
    </w:p>
    <w:p>
      <w:pPr>
        <w:pStyle w:val="Normal"/>
        <w:shd w:fill="FFFFFF"/>
        <w:bidi w:val="0"/>
        <w:spacing w:lineRule="exact" w:line="269" w:before="91" w:after="0"/>
        <w:ind w:left="10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по какой причине похищение целомудренной неве</w:t>
        <w:softHyphen/>
        <w:t>сты считается благоприятным браком?</w:t>
      </w:r>
    </w:p>
    <w:p>
      <w:pPr>
        <w:pStyle w:val="Normal"/>
        <w:shd w:fill="FFFFFF"/>
        <w:bidi w:val="0"/>
        <w:spacing w:lineRule="exact" w:line="274" w:before="91" w:after="0"/>
        <w:ind w:left="5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Таким способом воины в ведические времена доказывали свою доблесть родителям невесты. Тогда мужчины, относившиеся к сословию воинов, считали за честь похитить невесту или выиграть её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состязании. Невеста из сословия воинов при таком исходе дел обыч</w:t>
        <w:softHyphen/>
        <w:t>но тоже была счастлива.</w:t>
      </w:r>
    </w:p>
    <w:p>
      <w:pPr>
        <w:pStyle w:val="Normal"/>
        <w:shd w:fill="FFFFFF"/>
        <w:bidi w:val="0"/>
        <w:spacing w:lineRule="exact" w:line="274" w:before="86" w:after="0"/>
        <w:ind w:left="0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И всё же Вы не ответили на мой вопрос: чем ситуаци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гда у замужней женщины есть любовник, будет отличаться от той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если у неё два мужа?</w:t>
      </w:r>
    </w:p>
    <w:p>
      <w:pPr>
        <w:sectPr>
          <w:type w:val="nextPage"/>
          <w:pgSz w:orient="landscape" w:w="16838" w:h="11906"/>
          <w:pgMar w:left="1440" w:right="1498" w:gutter="0" w:header="0" w:top="962" w:footer="0" w:bottom="360"/>
          <w:pgNumType w:fmt="decimal"/>
          <w:cols w:num="2" w:equalWidth="false" w:sep="true">
            <w:col w:w="6553" w:space="764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14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lang w:val="ru-RU"/>
        </w:rPr>
        <w:t>42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Женщине, имеющей двух законных мужей, для счасть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ужно постараться быть искренне верной им обоим, а это, как В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понимаете, просто невозможно. Поэтому она, пытаясь угод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оим, будет находиться в постоянном беспокойстве.</w:t>
      </w:r>
    </w:p>
    <w:p>
      <w:pPr>
        <w:pStyle w:val="Normal"/>
        <w:shd w:fill="FFFFFF"/>
        <w:bidi w:val="0"/>
        <w:spacing w:lineRule="exact" w:line="274" w:before="0" w:after="0"/>
        <w:ind w:left="19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женщина имеет любовника, то, с одной стороны, она, как 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же говорили, тайным образом сочетается самым греховным видо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брака. С другой же стороны, она уже не является верной женой, а вед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менно в этом случае она могла бы получить отмеренное ей судьб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частье от семейной жизни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 первый взгляд кажется, что нет разницы, имеет ли она дву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жей или имеет мужа и любовника. Но во втором случае женщин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уляя от своего законного мужа, в какой-то степени верна сво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бовнику и потому временно счастлива. Фактически эта женщина считает своим настоящим мужем только любовника. Только в том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стоит отличие. Если бы она считала своим мужем обоих и обоим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ем уме старалась бы быть верна, то такая жизнь, как и с двум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конными мужьями, стала бы для неё просто невыносима.</w:t>
      </w:r>
    </w:p>
    <w:p>
      <w:pPr>
        <w:pStyle w:val="Normal"/>
        <w:shd w:fill="FFFFFF"/>
        <w:bidi w:val="0"/>
        <w:spacing w:before="101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И как долго продлится её временное счастье?</w:t>
      </w:r>
    </w:p>
    <w:p>
      <w:pPr>
        <w:pStyle w:val="Normal"/>
        <w:shd w:fill="FFFFFF"/>
        <w:bidi w:val="0"/>
        <w:spacing w:lineRule="exact" w:line="274" w:before="91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Гуляя с любовником и испытывая от этого счастье, женщ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на, оскорбляя таким поведением своего законного мужа, очен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стро утрачивает всё своё благочестие. Потеряв благочестие, о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трачивает способность быть счастливой, поэтому любовник в ско</w:t>
        <w:softHyphen/>
        <w:t xml:space="preserve">ром времени ей тоже надоедает. Однако, привязавшись к нему, о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аще всего уже не может с ним расстаться.</w:t>
      </w:r>
    </w:p>
    <w:p>
      <w:pPr>
        <w:pStyle w:val="Normal"/>
        <w:shd w:fill="FFFFFF"/>
        <w:bidi w:val="0"/>
        <w:spacing w:lineRule="exact" w:line="274" w:before="0" w:after="0"/>
        <w:ind w:left="5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 этого момента у неё начинаются страдания. Пока она гуляла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ла счастлива, у неё хватало сил строить своему мужу глазки и изо</w:t>
        <w:softHyphen/>
        <w:t>бражать показную преданность. Когда же и с любовником начинаю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 проблемы, она попадает между двух огней. С одной стороны, о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ясняет отношения с любовником, с другой стороны, — с мужем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так, с этого момента у неё уже не хватает психических сил играть с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воим мужем в салочки, и она открыто выражает ему свою неприязнь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степенно муж начинает догадываться, в чем тут дело, что при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т этой нагулявшейся женщине дополнительные страдания. Снача</w:t>
        <w:softHyphen/>
        <w:t>ла муж, всё ещё любящий её, пытается умилостивить свою жену и каким-то образом привязать к себе. Но это невозможно, так как жен-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82"/>
        <w:jc w:val="both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1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429</w:t>
      </w:r>
    </w:p>
    <w:p>
      <w:pPr>
        <w:pStyle w:val="Normal"/>
        <w:shd w:fill="FFFFFF"/>
        <w:bidi w:val="0"/>
        <w:spacing w:before="0" w:after="0"/>
        <w:ind w:left="77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-2"/>
          <w:w w:val="124"/>
          <w:sz w:val="15"/>
          <w:lang w:eastAsia="ru-RU"/>
        </w:rPr>
        <w:t>Глава    шестая</w:t>
      </w:r>
    </w:p>
    <w:p>
      <w:pPr>
        <w:pStyle w:val="Normal"/>
        <w:shd w:fill="FFFFFF"/>
        <w:bidi w:val="0"/>
        <w:spacing w:lineRule="exact" w:line="259" w:before="43" w:after="0"/>
        <w:ind w:left="7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ина, испытывающая привязанность к другому, ни на что не купи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, даже на золотые горы.</w:t>
      </w:r>
    </w:p>
    <w:p>
      <w:pPr>
        <w:pStyle w:val="Normal"/>
        <w:shd w:fill="FFFFFF"/>
        <w:bidi w:val="0"/>
        <w:spacing w:lineRule="exact" w:line="278" w:before="14" w:after="0"/>
        <w:ind w:left="53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какой-то момент, осознав это, в пылу отчаянья и злобы муж на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ет угрожать ей разводом. Если целомудренная женщина в случае подобных угроз со стороны мужа пугается одиночества и сдает сво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зиции, то эта греховная женщина, чувствуя защиту со стороны любовника и не понимая, что ждет её в дальнейшем, с безразличи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носится к угрозам мужа. Это даёт повод законному мужу бесцер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нно бросить ее вместе с детьми.</w:t>
      </w:r>
    </w:p>
    <w:p>
      <w:pPr>
        <w:pStyle w:val="Normal"/>
        <w:shd w:fill="FFFFFF"/>
        <w:bidi w:val="0"/>
        <w:spacing w:lineRule="exact" w:line="259" w:before="125" w:after="0"/>
        <w:ind w:left="4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Неужели события всегда разворачиваются именно п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акому сценарию?</w:t>
      </w:r>
    </w:p>
    <w:p>
      <w:pPr>
        <w:pStyle w:val="Normal"/>
        <w:shd w:fill="FFFFFF"/>
        <w:bidi w:val="0"/>
        <w:spacing w:lineRule="exact" w:line="278" w:before="125" w:after="0"/>
        <w:ind w:left="3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Ну, может быть, они будут разворачиваться несколь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наче. Например, если муж слабохарактерный, то он так и будет вс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ь жить с «чужой женой». Однако всегда будет прослеживатьс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одна и та же закономерность: сначала гулящей женщине будет хорош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 своим возлюбленным, затем это «хорошо» закончится и у неё нач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утся страдания. В любом случае, поскольку теплые отношения 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емье прекратятся, любой муж почувствует неладное и будет бить тр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гу, понимая, что жена ему уже не верна.</w:t>
      </w:r>
    </w:p>
    <w:p>
      <w:pPr>
        <w:pStyle w:val="Normal"/>
        <w:shd w:fill="FFFFFF"/>
        <w:bidi w:val="0"/>
        <w:spacing w:lineRule="exact" w:line="269" w:before="115" w:after="0"/>
        <w:ind w:left="29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А если она найдет себе нового любовника и опять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будет счастлива?</w:t>
      </w:r>
    </w:p>
    <w:p>
      <w:pPr>
        <w:pStyle w:val="Normal"/>
        <w:shd w:fill="FFFFFF"/>
        <w:bidi w:val="0"/>
        <w:spacing w:lineRule="exact" w:line="278" w:before="110" w:after="0"/>
        <w:ind w:left="1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Обычно так и поступает гулящая женщина. А что ещё ост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ётся ей делать? Пытаясь избавиться от привязанности к уже нелюби</w:t>
        <w:softHyphen/>
        <w:t>мому и надоевшему любовнику, она в поисках своего дешевого сча</w:t>
        <w:softHyphen/>
        <w:t xml:space="preserve">стья судорожно ищет кого-то другого. Кто ищет, тот всегда находит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с каждым новым любовником женщине всё труднее будет полю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ить его по-настоящему глубоко. В конце концов, всё это постельное счастье ей сильно надоест и у неё наступит сильная депрессия, впав в которую она не будет любить никого, кроме себя.</w:t>
      </w:r>
    </w:p>
    <w:p>
      <w:pPr>
        <w:pStyle w:val="Normal"/>
        <w:shd w:fill="FFFFFF"/>
        <w:bidi w:val="0"/>
        <w:spacing w:lineRule="exact" w:line="278" w:before="106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Мне неприятно всё это слушать. Я думаю,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им вопросом всё ясно, и теперь мне бы хотелось узнать о том, как Веды относятся к многоженству. Во многих восточных культура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ногоженство разрешено, а что по этому поводу считают Веды?</w:t>
      </w:r>
    </w:p>
    <w:p>
      <w:pPr>
        <w:sectPr>
          <w:type w:val="nextPage"/>
          <w:pgSz w:orient="landscape" w:w="16838" w:h="11906"/>
          <w:pgMar w:left="1440" w:right="1537" w:gutter="0" w:header="0" w:top="931" w:footer="0" w:bottom="360"/>
          <w:pgNumType w:fmt="decimal"/>
          <w:cols w:num="2" w:equalWidth="false" w:sep="true">
            <w:col w:w="6558" w:space="720"/>
            <w:col w:w="65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471" w:x="0" w:y="0" w:hSpace="38" w:vSpace="58" w:wrap="notBeside" w:vAnchor="text" w:hAnchor="margin" w:hRule="exact"/>
        <w:pBdr/>
      </w:pPr>
      <w:r>
        <w:rPr/>
      </w: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4"/>
          <w:w w:val="100"/>
          <w:sz w:val="17"/>
          <w:lang w:val="ru-RU"/>
        </w:rPr>
        <w:t>43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Чтобы ответить на этот вопрос, мне нужно сделать небо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ое отступление. В предыдущих беседах, посвященных гунам ма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иальной природы, мы говорили о циклах, по которым развивается вселенная: они напоминают собой 4 сезона. Как ни странно, этот момент напрямую связан с вопросом многоженства.</w:t>
      </w:r>
    </w:p>
    <w:p>
      <w:pPr>
        <w:pStyle w:val="Normal"/>
        <w:shd w:fill="FFFFFF"/>
        <w:bidi w:val="0"/>
        <w:spacing w:lineRule="exact" w:line="278" w:before="0" w:after="0"/>
        <w:ind w:left="19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йчас по данным ведической астрологии идет примерно 5100 год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похи, которая соответствует зиме вселенной — эпохе деградации.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анскрите эта эпоха называется кали-юга, что в дословном перевод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значает «век раздоров». Согласно ведическим традициям многож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о в кали-югу запрещено, тогда как в три предыдущие эпохи: зо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й век, серебряный век и бронзовый век — многоженство Ведами разрешалось.</w:t>
      </w:r>
    </w:p>
    <w:p>
      <w:pPr>
        <w:pStyle w:val="Normal"/>
        <w:shd w:fill="FFFFFF"/>
        <w:bidi w:val="0"/>
        <w:spacing w:lineRule="exact" w:line="278" w:before="67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Так в чем же разница между этими эпохами, неужели в прошлые эпохи женщинам нравилось иметь одного муж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 десятерых жен?</w:t>
      </w:r>
    </w:p>
    <w:p>
      <w:pPr>
        <w:pStyle w:val="Normal"/>
        <w:shd w:fill="FFFFFF"/>
        <w:bidi w:val="0"/>
        <w:spacing w:lineRule="exact" w:line="274" w:before="77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Судите сами. Допустим, Вам, незамужней женщине, предл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ат два варианта. Первый вариант: Ваш муж будет простым, посред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венным человеком, но для Вас он будет единственным и неповтор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ым. Второй вариант: Ваш муж будет могущественным мудрецом с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безукоризненным характером, он будет правителем всей Земли и обла</w:t>
        <w:softHyphen/>
        <w:t xml:space="preserve">дателем несметных богатств; согласно предсказаниям он зачнет с Вами святого сына — будущего правителя Земли. Единственное неудобств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у него, помимо Вас, будет ещё несколько жен, и ко всем ним он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удет относиться с любовью и нежностью. Так кого же Вы выберете?</w:t>
      </w:r>
    </w:p>
    <w:p>
      <w:pPr>
        <w:pStyle w:val="Normal"/>
        <w:shd w:fill="FFFFFF"/>
        <w:bidi w:val="0"/>
        <w:spacing w:lineRule="exact" w:line="283" w:before="72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Не вгоняйте меня в краску, мне прямо перед мужем неудобно стало.</w:t>
      </w:r>
    </w:p>
    <w:p>
      <w:pPr>
        <w:pStyle w:val="Normal"/>
        <w:shd w:fill="FFFFFF"/>
        <w:bidi w:val="0"/>
        <w:spacing w:lineRule="exact" w:line="278" w:before="72" w:after="0"/>
        <w:ind w:left="5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Не боись, скажи честно, кого выбираешь, это нуж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ля научного эксперимента.</w:t>
      </w:r>
    </w:p>
    <w:p>
      <w:pPr>
        <w:pStyle w:val="Normal"/>
        <w:shd w:fill="FFFFFF"/>
        <w:bidi w:val="0"/>
        <w:spacing w:lineRule="exact" w:line="274" w:before="77" w:after="0"/>
        <w:ind w:left="1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Я, честно говоря, затрудняюсь ответить на эт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прос.</w:t>
      </w:r>
    </w:p>
    <w:p>
      <w:pPr>
        <w:pStyle w:val="Normal"/>
        <w:shd w:fill="FFFFFF"/>
        <w:bidi w:val="0"/>
        <w:spacing w:lineRule="exact" w:line="269" w:before="86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А в ведические времена у незамужних девушек, которых с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тства учили, что главная их миссия в жизни — родить свят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бенка, по этому поводу не было никаких сомнений. Зная после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вия своего выбора, они смело шли замуж за святых царей и великих</w:t>
      </w:r>
    </w:p>
    <w:p>
      <w:pPr>
        <w:pStyle w:val="Normal"/>
        <w:shd w:fill="FFFFFF"/>
        <w:tabs>
          <w:tab w:val="clear" w:pos="720"/>
          <w:tab w:val="left" w:pos="6346" w:leader="none"/>
        </w:tabs>
        <w:bidi w:val="0"/>
        <w:spacing w:before="0" w:after="0"/>
        <w:ind w:left="17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25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"/>
          <w:w w:val="125"/>
          <w:sz w:val="15"/>
          <w:lang w:eastAsia="ru-RU"/>
        </w:rPr>
        <w:t>431</w:t>
      </w:r>
    </w:p>
    <w:p>
      <w:pPr>
        <w:pStyle w:val="Normal"/>
        <w:shd w:fill="FFFFFF"/>
        <w:bidi w:val="0"/>
        <w:spacing w:lineRule="exact" w:line="259" w:before="91" w:after="0"/>
        <w:ind w:left="16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дрецов и уже при жизни достигали неземного счастья. А посл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мерти они обретали такие блага, которые не могли бы нам при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ться даже в самом лучшем сне.</w:t>
      </w:r>
    </w:p>
    <w:p>
      <w:pPr>
        <w:pStyle w:val="Normal"/>
        <w:shd w:fill="FFFFFF"/>
        <w:bidi w:val="0"/>
        <w:spacing w:lineRule="exact" w:line="264" w:before="38" w:after="0"/>
        <w:ind w:left="144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льше того, когда их святой муж умирал, они сами входили в 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гребальный костер и в следующей жизни опять становились 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ами, но уже на высших планетах.</w:t>
      </w:r>
    </w:p>
    <w:p>
      <w:pPr>
        <w:pStyle w:val="Normal"/>
        <w:shd w:fill="FFFFFF"/>
        <w:bidi w:val="0"/>
        <w:spacing w:before="125" w:after="0"/>
        <w:ind w:left="3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И подобные изуверства Веды поощряют?</w:t>
      </w:r>
    </w:p>
    <w:p>
      <w:pPr>
        <w:pStyle w:val="Normal"/>
        <w:shd w:fill="FFFFFF"/>
        <w:bidi w:val="0"/>
        <w:spacing w:lineRule="exact" w:line="259" w:before="110" w:after="0"/>
        <w:ind w:left="125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онечно, нет. В наш век деградации как многоженство, так и обряд сати (вхождение жены в погребальный костер мужа) Ведам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суждаются и считаются греховной деятельностью, ведущей 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строй деградации.</w:t>
      </w:r>
    </w:p>
    <w:p>
      <w:pPr>
        <w:pStyle w:val="Normal"/>
        <w:shd w:fill="FFFFFF"/>
        <w:bidi w:val="0"/>
        <w:spacing w:lineRule="exact" w:line="269" w:before="139" w:after="0"/>
        <w:ind w:left="101" w:right="4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ИТАТЕЛЬ: Но раньше-то всё это разрешалось. Разве эт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икость — насильно заставлять женщину всходить на костер. Я слы</w:t>
        <w:softHyphen/>
        <w:t>шал, что подобные вещи встречаются в восточных странах и сейчас. Уверен, что это — зверское убийство чистой воды!</w:t>
      </w:r>
    </w:p>
    <w:p>
      <w:pPr>
        <w:pStyle w:val="Normal"/>
        <w:shd w:fill="FFFFFF"/>
        <w:bidi w:val="0"/>
        <w:spacing w:lineRule="exact" w:line="264" w:before="110" w:after="0"/>
        <w:ind w:left="91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Конечно, это — дикость. Я с Вами согласен, это — насто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ее убийство, которое должно караться по закону.</w:t>
      </w:r>
    </w:p>
    <w:p>
      <w:pPr>
        <w:pStyle w:val="Normal"/>
        <w:shd w:fill="FFFFFF"/>
        <w:bidi w:val="0"/>
        <w:spacing w:lineRule="exact" w:line="264" w:before="115" w:after="0"/>
        <w:ind w:left="82" w:right="7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ак почему же это насилие поощрялось Ведами в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лые эпохи? Что это за законы счастливой жизни?</w:t>
      </w:r>
    </w:p>
    <w:p>
      <w:pPr>
        <w:pStyle w:val="Normal"/>
        <w:shd w:fill="FFFFFF"/>
        <w:bidi w:val="0"/>
        <w:spacing w:lineRule="exact" w:line="264" w:before="115" w:after="0"/>
        <w:ind w:left="58" w:right="82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Какое насилие? Обряд сати никогда не был насилием. Ес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ы женщину насильно заставляли входить в погребальный костер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ужа, то это уже не было бы обрядом сати, и такое зверство нико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дало бы возвышенных результатов.</w:t>
      </w:r>
    </w:p>
    <w:p>
      <w:pPr>
        <w:pStyle w:val="Normal"/>
        <w:shd w:fill="FFFFFF"/>
        <w:bidi w:val="0"/>
        <w:spacing w:lineRule="exact" w:line="230" w:before="144" w:after="0"/>
        <w:ind w:left="48" w:right="101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Вы хотите сказать, что она сама кидалась з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мужем в костер?</w:t>
      </w:r>
    </w:p>
    <w:p>
      <w:pPr>
        <w:pStyle w:val="Normal"/>
        <w:shd w:fill="FFFFFF"/>
        <w:bidi w:val="0"/>
        <w:spacing w:lineRule="exact" w:line="264" w:before="149" w:after="0"/>
        <w:ind w:left="24" w:right="12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е кидалась, а входила в костер в глубоком йогичес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ансе, не испытывая при этом ни малейших признаков боли. В с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ующую секунду она уже оказывалась на высших планетах вместе с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им возлюбленным святым мужем.</w:t>
      </w:r>
    </w:p>
    <w:p>
      <w:pPr>
        <w:pStyle w:val="Normal"/>
        <w:shd w:fill="FFFFFF"/>
        <w:bidi w:val="0"/>
        <w:spacing w:lineRule="exact" w:line="240" w:before="62" w:after="0"/>
        <w:ind w:left="10" w:right="1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же муж не являлся святым, то всякий смысл в обряде са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падал, и его уже не проводили.</w:t>
      </w:r>
    </w:p>
    <w:p>
      <w:pPr>
        <w:pStyle w:val="Normal"/>
        <w:shd w:fill="FFFFFF"/>
        <w:bidi w:val="0"/>
        <w:spacing w:lineRule="exact" w:line="226" w:before="158" w:after="0"/>
        <w:ind w:left="0" w:right="15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Я бы хотел услышать подтверждение всему сказан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 в писаниях.</w:t>
      </w:r>
    </w:p>
    <w:p>
      <w:pPr>
        <w:sectPr>
          <w:type w:val="nextPage"/>
          <w:pgSz w:orient="landscape" w:w="16838" w:h="11906"/>
          <w:pgMar w:left="1440" w:right="1493" w:gutter="0" w:header="0" w:top="888" w:footer="0" w:bottom="360"/>
          <w:pgNumType w:fmt="decimal"/>
          <w:cols w:num="2" w:equalWidth="false" w:sep="true">
            <w:col w:w="6564" w:space="642"/>
            <w:col w:w="66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41" w:h="187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6"/>
          <w:lang w:val="ru-RU"/>
        </w:rPr>
        <w:t>432</w:t>
      </w:r>
    </w:p>
    <w:p>
      <w:pPr>
        <w:pStyle w:val="Normal"/>
        <w:shd w:fill="FFFFFF"/>
        <w:bidi w:val="0"/>
        <w:spacing w:before="384" w:after="0"/>
        <w:ind w:left="0" w:right="91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53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рошо, этот обряд описан в Гаруда Пуране (42-45).</w:t>
      </w:r>
    </w:p>
    <w:p>
      <w:pPr>
        <w:pStyle w:val="Normal"/>
        <w:shd w:fill="FFFFFF"/>
        <w:bidi w:val="0"/>
        <w:spacing w:lineRule="exact" w:line="274" w:before="168" w:after="0"/>
        <w:ind w:left="293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lang w:eastAsia="ru-RU"/>
        </w:rPr>
        <w:t>Когда женщина сжигает свое тело вместе с телом мужа, огонь погло</w:t>
        <w:softHyphen/>
      </w: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 xml:space="preserve">щает только члены ее тела, но не причиняет страдания и боли ее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душе. Подобно тому, как, расплавившись, металл очищается от при</w:t>
        <w:softHyphen/>
        <w:t xml:space="preserve">месей, так женщина сжигает грехи в этом святом огне, который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подобен нектару. Во время испытания огнем правдивый, чистый и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праведный человек не страдает от пламени, даже если коснется его </w:t>
      </w:r>
      <w:r>
        <w:rPr>
          <w:rFonts w:eastAsia="Times New Roman"/>
          <w:b w:val="false"/>
          <w:i/>
          <w:color w:val="000000"/>
          <w:spacing w:val="-1"/>
          <w:w w:val="100"/>
          <w:lang w:eastAsia="ru-RU"/>
        </w:rPr>
        <w:t>расплавленное железо; точно так же и женщина, присоединяясь к сво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ему супругу, никогда не сгорает. В момент смерти ее душа соединяет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lang w:eastAsia="ru-RU"/>
        </w:rPr>
        <w:t>ся с душой мужа.</w:t>
      </w:r>
    </w:p>
    <w:p>
      <w:pPr>
        <w:pStyle w:val="Normal"/>
        <w:shd w:fill="FFFFFF"/>
        <w:bidi w:val="0"/>
        <w:spacing w:before="278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Прямо как в сказке!</w:t>
      </w:r>
    </w:p>
    <w:p>
      <w:pPr>
        <w:pStyle w:val="Normal"/>
        <w:shd w:fill="FFFFFF"/>
        <w:bidi w:val="0"/>
        <w:spacing w:lineRule="exact" w:line="274" w:before="91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ак как современные женщины не способны на йогическо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транс, да и совершать этот обряд не для кого (где взять свят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жей?), то в нашу эпоху он запрещен. К тому же подобных приме</w:t>
        <w:softHyphen/>
        <w:t>ров возвышенной и чистой супружеской любви в наше время совсем не осталось, оттого всё это и кажется нам сказкой.</w:t>
      </w:r>
    </w:p>
    <w:p>
      <w:pPr>
        <w:pStyle w:val="Normal"/>
        <w:shd w:fill="FFFFFF"/>
        <w:bidi w:val="0"/>
        <w:spacing w:lineRule="exact" w:line="278" w:before="82" w:after="0"/>
        <w:ind w:left="14" w:right="2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о многоженство и сейчас не сказка, а реа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. Посмотрите, сколько восточных женщин от этого страдает!</w:t>
      </w:r>
    </w:p>
    <w:p>
      <w:pPr>
        <w:pStyle w:val="Normal"/>
        <w:shd w:fill="FFFFFF"/>
        <w:bidi w:val="0"/>
        <w:spacing w:lineRule="exact" w:line="274" w:before="82" w:after="0"/>
        <w:ind w:left="10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, Вы правы, многоженство и в наши дни процветае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собенно в мусульманских странах. Для того, чтобы понять, страд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ют ли женщины или нет, лучше поговорить на эту тему непосред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венно с ними. Однако с такими женщинами я ещё не общался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чего не могу сказать по этому поводу. При этом, как сторонни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дического учения, я всё же склонен принять Вашу точку зрения: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ше время многоженство вряд ли принесет счастье. Кстати, таков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мнение Вед.</w:t>
      </w:r>
    </w:p>
    <w:p>
      <w:pPr>
        <w:pStyle w:val="Normal"/>
        <w:shd w:fill="FFFFFF"/>
        <w:bidi w:val="0"/>
        <w:spacing w:lineRule="exact" w:line="278" w:before="77" w:after="0"/>
        <w:ind w:left="10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 могли бы Вы языком Вед объяснить, почему м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женство в наше время запрещено ведическими писаниями?</w:t>
      </w:r>
    </w:p>
    <w:p>
      <w:pPr>
        <w:pStyle w:val="Normal"/>
        <w:shd w:fill="FFFFFF"/>
        <w:bidi w:val="0"/>
        <w:spacing w:lineRule="exact" w:line="269" w:before="86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тому что, согласно мнению Вед, мужчина может взять столько жен, сколько он способен возвысить духовно и сделать счас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ивыми в этой жизни и в следующей. Это фактически означает, что для этих женщин он должен быть не только мужем, но и духовны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учителем. Для этого он должен всем своим женам отдать часть своего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0"/>
          <w:w w:val="164"/>
          <w:sz w:val="34"/>
          <w:lang w:eastAsia="ru-RU"/>
        </w:rPr>
        <w:t>т</w:t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spacing w:before="398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6"/>
          <w:w w:val="128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28"/>
          <w:sz w:val="15"/>
          <w:lang w:eastAsia="ru-RU"/>
        </w:rPr>
        <w:t>433</w:t>
      </w:r>
    </w:p>
    <w:p>
      <w:pPr>
        <w:pStyle w:val="Normal"/>
        <w:shd w:fill="FFFFFF"/>
        <w:bidi w:val="0"/>
        <w:spacing w:lineRule="exact" w:line="269" w:before="72" w:after="0"/>
        <w:ind w:left="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лагочестия и обеспечить их всем, в том числе и материальным сч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ьем, уже на Земле.</w:t>
      </w:r>
    </w:p>
    <w:p>
      <w:pPr>
        <w:pStyle w:val="Normal"/>
        <w:shd w:fill="FFFFFF"/>
        <w:bidi w:val="0"/>
        <w:spacing w:lineRule="exact" w:line="269" w:before="14" w:after="0"/>
        <w:ind w:left="53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ногоженство в кали-югу запрещено священным законом ведиче</w:t>
        <w:softHyphen/>
        <w:t>ских писаний по той причине, что таких мужчин, которые могли бы духовно возвысить больше двух жен, сейчас днем с огнем не найти.</w:t>
      </w:r>
    </w:p>
    <w:p>
      <w:pPr>
        <w:pStyle w:val="Normal"/>
        <w:shd w:fill="FFFFFF"/>
        <w:bidi w:val="0"/>
        <w:spacing w:lineRule="exact" w:line="264" w:before="91" w:after="0"/>
        <w:ind w:left="53" w:right="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нятно, а как на практике происходит передач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ужем своего благочестия жене?</w:t>
      </w:r>
    </w:p>
    <w:p>
      <w:pPr>
        <w:pStyle w:val="Normal"/>
        <w:shd w:fill="FFFFFF"/>
        <w:bidi w:val="0"/>
        <w:spacing w:lineRule="exact" w:line="269" w:before="101" w:after="0"/>
        <w:ind w:left="43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ля этого ему нужно просто взять на себя ответственнос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а жену. Если ответственность за жену взята, то, насколько она буд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едана мужу, такое количество благочестия немедленно и перей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 ней от мужа. Мужу не нужно отрезать от себя благочестие, эт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ймется сама природа.</w:t>
      </w:r>
    </w:p>
    <w:p>
      <w:pPr>
        <w:pStyle w:val="Normal"/>
        <w:shd w:fill="FFFFFF"/>
        <w:bidi w:val="0"/>
        <w:spacing w:lineRule="exact" w:line="269" w:before="101" w:after="0"/>
        <w:ind w:left="34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Я так понимаю, что в наше время мужикам хватае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лагочестия только на одну жену? Получается, что именно так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пас счастья у современного мужчины?</w:t>
      </w:r>
    </w:p>
    <w:p>
      <w:pPr>
        <w:pStyle w:val="Normal"/>
        <w:shd w:fill="FFFFFF"/>
        <w:bidi w:val="0"/>
        <w:spacing w:lineRule="exact" w:line="264" w:before="101" w:after="0"/>
        <w:ind w:left="24" w:right="1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У современных мужчин даже на одну жену иногда не х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ет благочестия. Поэтому мужчине после свадьбы становится тяже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ловато.</w:t>
      </w:r>
    </w:p>
    <w:p>
      <w:pPr>
        <w:pStyle w:val="Normal"/>
        <w:shd w:fill="FFFFFF"/>
        <w:bidi w:val="0"/>
        <w:spacing w:lineRule="exact" w:line="269" w:before="106" w:after="0"/>
        <w:ind w:left="29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то, неужели Вы не встречали мужчин, котор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меют достаточно денег, чтобы прокормить двух жен с детьми?</w:t>
      </w:r>
    </w:p>
    <w:p>
      <w:pPr>
        <w:pStyle w:val="Normal"/>
        <w:shd w:fill="FFFFFF"/>
        <w:bidi w:val="0"/>
        <w:spacing w:lineRule="exact" w:line="269" w:before="86" w:after="0"/>
        <w:ind w:left="10" w:right="1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йчас мы ведем разговор не о деньгах, а о духовном п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рессе семьи. Если говорить о материальном счастье, то и в наши д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тречаются обеспеченные, культурные мужчины, которые могу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счастливить комфортом сразу нескольких жен. Однако в наш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поху деградации, для того чтобы стать наставником даже для одн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жены, нужно совершить духовный подвиг. Не говоря уж о том, чтобы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озвысить сразу двух или более женщин, которые живут рядом с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обой.</w:t>
      </w:r>
    </w:p>
    <w:p>
      <w:pPr>
        <w:pStyle w:val="Normal"/>
        <w:shd w:fill="FFFFFF"/>
        <w:bidi w:val="0"/>
        <w:spacing w:lineRule="exact" w:line="269" w:before="101" w:after="0"/>
        <w:ind w:left="5" w:right="3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Я думал, что основную роль играют здесь финансовы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облемы. Вы же говорите о каких-то духовных проблемах. В чем 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рудность духовно возвысить сразу двух или более жен?</w:t>
      </w:r>
    </w:p>
    <w:p>
      <w:pPr>
        <w:pStyle w:val="Normal"/>
        <w:shd w:fill="FFFFFF"/>
        <w:bidi w:val="0"/>
        <w:spacing w:lineRule="exact" w:line="269" w:before="82" w:after="0"/>
        <w:ind w:left="0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Близкое общение мужчины с женщиной само по себе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пособствует духовному прогрессу, наоборот, необузданный секс ведет к быстрой деградации. Поэтому еще в древние времена, когда</w:t>
      </w:r>
    </w:p>
    <w:p>
      <w:pPr>
        <w:sectPr>
          <w:type w:val="nextPage"/>
          <w:pgSz w:orient="landscape" w:w="16838" w:h="11906"/>
          <w:pgMar w:left="1440" w:right="1627" w:gutter="0" w:header="0" w:top="360" w:footer="0" w:bottom="360"/>
          <w:pgNumType w:fmt="decimal"/>
          <w:cols w:num="3" w:equalWidth="false" w:sep="false">
            <w:col w:w="6396" w:space="222"/>
            <w:col w:w="697" w:space="60"/>
            <w:col w:w="639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69" w:after="0"/>
        <w:ind w:left="72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28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1627" w:gutter="0" w:header="0" w:top="36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0" w:after="0"/>
        <w:ind w:left="8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4"/>
          <w:w w:val="100"/>
          <w:sz w:val="17"/>
          <w:lang w:val="ru-RU"/>
        </w:rPr>
        <w:t>43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2" w:after="0"/>
        <w:ind w:left="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тмосфера Земли была чиста, брать больше одной жены значил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исковать своим духовным прогрессом. Только представьте себе, на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лько бесконтрольными становятся чувства мужчины, когда сраз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сколько жен ему «строят глазки».</w:t>
      </w:r>
    </w:p>
    <w:p>
      <w:pPr>
        <w:pStyle w:val="Normal"/>
        <w:shd w:fill="FFFFFF"/>
        <w:bidi w:val="0"/>
        <w:spacing w:lineRule="exact" w:line="269" w:before="0" w:after="0"/>
        <w:ind w:left="2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этому совершать духовный прогресс в семье с нескольки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ами очень и очень сложно. Позволить себе это могли только свя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ые мудрецы и святые цари. Сейчас, когда большинство мужчин да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бя не могут духовно возвысить, ни о каком многоженстве, котор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вело бы к счастливой семейной жизни, не может быть и речи.</w:t>
      </w:r>
    </w:p>
    <w:p>
      <w:pPr>
        <w:pStyle w:val="Normal"/>
        <w:shd w:fill="FFFFFF"/>
        <w:bidi w:val="0"/>
        <w:spacing w:lineRule="exact" w:line="274" w:before="86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Вы как-то односторонне рассматриваете этот вопрос. Например, Вы совсем ничего не говорите о том, как эти бед</w:t>
        <w:softHyphen/>
        <w:t xml:space="preserve">ные женщины будут строить отношения друг с другом. Мне кажетс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ни будут считать друг друга лютыми врагами.</w:t>
      </w:r>
    </w:p>
    <w:p>
      <w:pPr>
        <w:pStyle w:val="Normal"/>
        <w:shd w:fill="FFFFFF"/>
        <w:bidi w:val="0"/>
        <w:spacing w:lineRule="exact" w:line="274" w:before="82" w:after="0"/>
        <w:ind w:left="19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Конечно, можно рассматривать данный вопрос и с эт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ороны. Сейчас, в наш век раздоров, даже жена и свекровь не могут ужиться в одной квартире, не говоря уже о двух женах сразу. Коне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, без всякого сомнения, для них это будет адом на земле.</w:t>
      </w:r>
    </w:p>
    <w:p>
      <w:pPr>
        <w:pStyle w:val="Normal"/>
        <w:shd w:fill="FFFFFF"/>
        <w:bidi w:val="0"/>
        <w:spacing w:before="10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Неужели в древние времена жены относились</w:t>
      </w:r>
    </w:p>
    <w:p>
      <w:pPr>
        <w:pStyle w:val="Normal"/>
        <w:shd w:fill="FFFFFF"/>
        <w:bidi w:val="0"/>
        <w:spacing w:before="24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руг к другу как-то иначе?</w:t>
      </w:r>
    </w:p>
    <w:p>
      <w:pPr>
        <w:pStyle w:val="Normal"/>
        <w:shd w:fill="FFFFFF"/>
        <w:bidi w:val="0"/>
        <w:spacing w:lineRule="exact" w:line="274" w:before="82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Они считали друг друга самыми близкими людьми и люб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и друг друга, как сестры. Так, например, в Махабхарате описывается случай, происшедший 5200 лет назад, когда после смерти царя Панд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ве его оставшиеся жены спорили, кому из них взойти на костер, а кому остаться, чтобы воспитывать детей. Каждая из них желала погибнуть, оставив другую с детьми, однако после долгих споров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стер пошла младшая.</w:t>
      </w:r>
    </w:p>
    <w:p>
      <w:pPr>
        <w:pStyle w:val="Normal"/>
        <w:shd w:fill="FFFFFF"/>
        <w:bidi w:val="0"/>
        <w:spacing w:lineRule="exact" w:line="278" w:before="77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Как-то трудно поверить в эту самоотверж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ую любовь.</w:t>
      </w:r>
    </w:p>
    <w:p>
      <w:pPr>
        <w:pStyle w:val="Normal"/>
        <w:shd w:fill="FFFFFF"/>
        <w:bidi w:val="0"/>
        <w:spacing w:lineRule="exact" w:line="269" w:before="82" w:after="0"/>
        <w:ind w:left="0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Поймите, что для нас их жизнь как другое измерение. Да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сто посмотреть на чужого мужчину для этих целомудренных женщин считалось позором, из-за которого их жизнь теряла всяки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мысл. Где Вы сейчас найдете таких жен? Мы с Вами живем в эпох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чень выраженной деградации. Посмотрите, как сейчас молоды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люди беспардонно ведут себя друг с другом! Даже пятнадцать лет</w:t>
      </w:r>
    </w:p>
    <w:p>
      <w:pPr>
        <w:pStyle w:val="Normal"/>
        <w:shd w:fill="FFFFFF"/>
        <w:tabs>
          <w:tab w:val="clear" w:pos="720"/>
          <w:tab w:val="left" w:pos="6307" w:leader="none"/>
        </w:tabs>
        <w:bidi w:val="0"/>
        <w:spacing w:before="29" w:after="0"/>
        <w:ind w:left="22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9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"/>
          <w:w w:val="129"/>
          <w:sz w:val="15"/>
          <w:lang w:eastAsia="ru-RU"/>
        </w:rPr>
        <w:t>435</w:t>
      </w:r>
    </w:p>
    <w:p>
      <w:pPr>
        <w:pStyle w:val="Normal"/>
        <w:shd w:fill="FFFFFF"/>
        <w:bidi w:val="0"/>
        <w:spacing w:lineRule="exact" w:line="274" w:before="67" w:after="0"/>
        <w:ind w:left="22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зад, во времена нашей юности, такого разврата не было. Что уж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говорить о том, что было 5000 лет назад; всё было совсем по-другому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отношения в браке были несравненно более возвышенными.</w:t>
      </w:r>
    </w:p>
    <w:p>
      <w:pPr>
        <w:pStyle w:val="Normal"/>
        <w:shd w:fill="FFFFFF"/>
        <w:bidi w:val="0"/>
        <w:spacing w:lineRule="exact" w:line="274" w:before="0" w:after="0"/>
        <w:ind w:left="216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гда женщины считали своего святого мужа почти что Богом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товы были в любую минуту отдать за него жизнь. Так эти благо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вые женщины за одну жизнь очищались от всех грехов.</w:t>
      </w:r>
    </w:p>
    <w:p>
      <w:pPr>
        <w:pStyle w:val="Normal"/>
        <w:shd w:fill="FFFFFF"/>
        <w:bidi w:val="0"/>
        <w:spacing w:lineRule="exact" w:line="259" w:before="96" w:after="0"/>
        <w:ind w:left="211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а что же нам, таким грешным, теперь наде</w:t>
        <w:softHyphen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яться?</w:t>
      </w:r>
    </w:p>
    <w:p>
      <w:pPr>
        <w:pStyle w:val="Normal"/>
        <w:shd w:fill="FFFFFF"/>
        <w:bidi w:val="0"/>
        <w:spacing w:lineRule="exact" w:line="274" w:before="110" w:after="0"/>
        <w:ind w:left="202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АВТОР: Мы должны быть реалистами и понимать, наскольк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быстро деградирует человечество. К счастью, как считают Веды, да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эпоху деградации духовное знание способно возродить возвышен</w:t>
        <w:softHyphen/>
        <w:t>ную культуру и способствовать прогрессу людей.</w:t>
      </w:r>
    </w:p>
    <w:p>
      <w:pPr>
        <w:pStyle w:val="Normal"/>
        <w:shd w:fill="FFFFFF"/>
        <w:bidi w:val="0"/>
        <w:spacing w:lineRule="exact" w:line="274" w:before="5" w:after="0"/>
        <w:ind w:left="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ля того, чтобы культивировать в семье духовное знание, прежде всего нужно сделать свою жизнь благочестивой. Но что мы вид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йчас? Мы являемся свидетелями уродств в половых отношениях вследствие отсутствия семейной верности, и сейчас такая жизнь дал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о не редкость. Разврат и его последствия — извращенные полов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 отношения — мешают духовному прогрессу людей и ведут человеч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во к деградации.</w:t>
      </w:r>
    </w:p>
    <w:p>
      <w:pPr>
        <w:pStyle w:val="Normal"/>
        <w:shd w:fill="FFFFFF"/>
        <w:bidi w:val="0"/>
        <w:spacing w:before="106" w:after="0"/>
        <w:ind w:left="3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Что Вы имеете в виду?</w:t>
      </w:r>
    </w:p>
    <w:p>
      <w:pPr>
        <w:pStyle w:val="Normal"/>
        <w:shd w:fill="FFFFFF"/>
        <w:bidi w:val="0"/>
        <w:spacing w:lineRule="exact" w:line="269" w:before="106" w:after="0"/>
        <w:ind w:left="178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Я имею в виду гомосексуализм, лесбиянство и тому подоб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е половые извращения, которые в некоторых странах уже ста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полне законными.</w:t>
      </w:r>
    </w:p>
    <w:p>
      <w:pPr>
        <w:pStyle w:val="Normal"/>
        <w:shd w:fill="FFFFFF"/>
        <w:bidi w:val="0"/>
        <w:spacing w:lineRule="exact" w:line="274" w:before="91" w:after="0"/>
        <w:ind w:left="163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А что остаётся делать государствам, если люди почему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 утратили правильную половую ориентацию и вместо того, чтобы любить противоположный пол, начали заводить любовников своего пола? Кстати, существовало ли подобное явление раньше, или о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явилось только с наступлением кали-юги?</w:t>
      </w:r>
    </w:p>
    <w:p>
      <w:pPr>
        <w:pStyle w:val="Normal"/>
        <w:shd w:fill="FFFFFF"/>
        <w:bidi w:val="0"/>
        <w:spacing w:lineRule="exact" w:line="269" w:before="101" w:after="0"/>
        <w:ind w:left="144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есомненно, подобные явления описаны Ведами. Подоб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е формы сексуальных отношений встречались и раньше, но на низших планетах. Так могут вести себя, например, жители низш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ланет — ракшасы, которые к тому же любят лакомиться мясом себ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добных существ и заниматься сексом со своими детьми. Веды объясняют, откуда берутся все эти явления.</w:t>
      </w:r>
    </w:p>
    <w:p>
      <w:pPr>
        <w:sectPr>
          <w:type w:val="nextPage"/>
          <w:pgSz w:orient="landscape" w:w="16838" w:h="11906"/>
          <w:pgMar w:left="1440" w:right="1561" w:gutter="0" w:header="0" w:top="557" w:footer="0" w:bottom="360"/>
          <w:pgNumType w:fmt="decimal"/>
          <w:cols w:num="2" w:equalWidth="false" w:sep="true">
            <w:col w:w="6553" w:space="604"/>
            <w:col w:w="66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8" w:after="0"/>
        <w:ind w:left="731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28*</w:t>
      </w:r>
    </w:p>
    <w:p>
      <w:pPr>
        <w:sectPr>
          <w:type w:val="continuous"/>
          <w:pgSz w:orient="landscape" w:w="16838" w:h="11906"/>
          <w:pgMar w:left="1440" w:right="1561" w:gutter="0" w:header="0" w:top="55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6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43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48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Так что же получается: потомки этих ракшасов теперь рождаются на земле? Все эти явления — секс с собственными детьми, поедание людей, гомосексуализм — сейчас довольно рас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ранены.</w:t>
      </w:r>
    </w:p>
    <w:p>
      <w:pPr>
        <w:pStyle w:val="Normal"/>
        <w:shd w:fill="FFFFFF"/>
        <w:bidi w:val="0"/>
        <w:spacing w:lineRule="exact" w:line="278" w:before="67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Веды предсказывали, что, как только люди узаконят поед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е мяса животных, немедленно начнется сильная деградация. Вед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едсказывали, что эта деградация приведет со временем к тому, что ракшасы будут рождаться в человеческих телах и навязывать чело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ству свою ракшасическую культуру свободной любви и насилия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 оно и происходит. Мясоедение, согласно ведическим летопися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чалось около трех тысяч лет назад. Именно с того времени и нач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ось проявление этих пагубных тенденций в деградации человече</w:t>
        <w:softHyphen/>
        <w:t>ства, которые сейчас вылились в половой беспредел.</w:t>
      </w:r>
    </w:p>
    <w:p>
      <w:pPr>
        <w:pStyle w:val="Normal"/>
        <w:shd w:fill="FFFFFF"/>
        <w:bidi w:val="0"/>
        <w:spacing w:lineRule="exact" w:line="283" w:before="7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акие ужасы Вы рассказываете! Я никогд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верное, не пойму, в чем счастье — вести себя так.</w:t>
      </w:r>
    </w:p>
    <w:p>
      <w:pPr>
        <w:pStyle w:val="Normal"/>
        <w:shd w:fill="FFFFFF"/>
        <w:bidi w:val="0"/>
        <w:spacing w:lineRule="exact" w:line="278" w:before="8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бы люди не испытывали счастья, они бы не делали этого, однако мы собственными глазами видим, насколько деград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овало человечество. Теперь ракшасическое счастье узаконено люд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и как вполне нормальное явление.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Объясните, какова кармическая причина того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ди привлекаются подобными отношениями друг с другом, так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и, например, как гомосексуализм? Мне кажется, что знание этого вопроса помогло бы молодежи разобраться в нем и сделать соотве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ующие выводы.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АВТОР: Кали-юга, эпоха деградации, в которую многие люд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вут развращенной семейной жизнью, — вот в чем причина. Глу</w:t>
        <w:softHyphen/>
        <w:t xml:space="preserve">бинный смысл гомосексуализма кроется в том, что люди рождаю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 сильно неотработанной с прошлой жизни семейной кармой.</w:t>
      </w:r>
    </w:p>
    <w:p>
      <w:pPr>
        <w:pStyle w:val="Normal"/>
        <w:shd w:fill="FFFFFF"/>
        <w:bidi w:val="0"/>
        <w:spacing w:lineRule="exact" w:line="274" w:before="0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пример, гулящая женщина, имея неотработанную карму с п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лого женского рождения, получив в следующей жизни мужск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ло, уже не может вести себя, как настоящий мужчина. Это связа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 тем, что женские греховные желания, чрезмерно накопленные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ошлой жизни, сильно давят ей на ум.</w:t>
      </w:r>
    </w:p>
    <w:p>
      <w:pPr>
        <w:pStyle w:val="Normal"/>
        <w:shd w:fill="FFFFFF"/>
        <w:tabs>
          <w:tab w:val="clear" w:pos="720"/>
          <w:tab w:val="left" w:pos="6202" w:leader="none"/>
        </w:tabs>
        <w:bidi w:val="0"/>
        <w:spacing w:before="0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2"/>
          <w:w w:val="124"/>
          <w:sz w:val="18"/>
          <w:lang w:eastAsia="ru-RU"/>
        </w:rPr>
        <w:t>Глава    шес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24"/>
          <w:sz w:val="18"/>
          <w:lang w:eastAsia="ru-RU"/>
        </w:rPr>
        <w:t>437</w:t>
      </w:r>
    </w:p>
    <w:p>
      <w:pPr>
        <w:pStyle w:val="Normal"/>
        <w:shd w:fill="FFFFFF"/>
        <w:bidi w:val="0"/>
        <w:spacing w:lineRule="exact" w:line="269" w:before="67" w:after="0"/>
        <w:ind w:left="53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Мне это непонятно. Если она не отработала свою жен</w:t>
        <w:softHyphen/>
        <w:t>скую карму, то почему она вновь не рождается женщиной, а рождает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я мужчиной?</w:t>
      </w:r>
    </w:p>
    <w:p>
      <w:pPr>
        <w:pStyle w:val="Normal"/>
        <w:shd w:fill="FFFFFF"/>
        <w:bidi w:val="0"/>
        <w:spacing w:lineRule="exact" w:line="278" w:before="91" w:after="0"/>
        <w:ind w:left="43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Обычно целомудренная женщина в следующей жизн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рождается благочестивым мужчиной. Чтобы женщине родить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нова женщиной, она должна или быть возвышенно привязана 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ужу (в этом случае она родится его женой на высших планетах), и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обще не думать о мужчинах и жить монашкой. Монашка, будуч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привязана к мужчинам, в следующей жизни вновь рождается ц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дренной женщиной и продолжает свой духовный путь.</w:t>
      </w:r>
    </w:p>
    <w:p>
      <w:pPr>
        <w:pStyle w:val="Normal"/>
        <w:shd w:fill="FFFFFF"/>
        <w:bidi w:val="0"/>
        <w:spacing w:lineRule="exact" w:line="269" w:before="96" w:after="0"/>
        <w:ind w:left="3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Что же происходит с развращенной женщиной, ко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я сильно привязана к мужчинам?</w:t>
      </w:r>
    </w:p>
    <w:p>
      <w:pPr>
        <w:pStyle w:val="Normal"/>
        <w:shd w:fill="FFFFFF"/>
        <w:bidi w:val="0"/>
        <w:spacing w:lineRule="exact" w:line="274" w:before="101" w:after="0"/>
        <w:ind w:left="3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женщина очень сильно и греховно привязана к муж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нам, это крайне неблагоприятно.</w:t>
      </w:r>
    </w:p>
    <w:p>
      <w:pPr>
        <w:pStyle w:val="Normal"/>
        <w:shd w:fill="FFFFFF"/>
        <w:bidi w:val="0"/>
        <w:spacing w:before="101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Почему же?</w:t>
      </w:r>
    </w:p>
    <w:p>
      <w:pPr>
        <w:pStyle w:val="Normal"/>
        <w:shd w:fill="FFFFFF"/>
        <w:bidi w:val="0"/>
        <w:spacing w:lineRule="exact" w:line="274" w:before="101" w:after="0"/>
        <w:ind w:left="19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Потому что эта привязанность контролируется нижним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сихическими центрами. В результате того, что, состоя в браке, она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звышала свои отношения с мужем, в следующей жизни ей придё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родиться не благочестивым, а деградированным мужчиной. Так, ведя греховную жизнь и изменяя своему мужу, в следующей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а, несомненно, родится мужчиной, у которого не до конца отраб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на женская карма.</w:t>
      </w:r>
    </w:p>
    <w:p>
      <w:pPr>
        <w:pStyle w:val="Normal"/>
        <w:shd w:fill="FFFFFF"/>
        <w:bidi w:val="0"/>
        <w:spacing w:lineRule="exact" w:line="274" w:before="96" w:after="0"/>
        <w:ind w:left="1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Как я понимаю, чтобы этого не произошло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ерная мужу жена должна очистить свои отношения с мужем д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ой степени, чтобы быть привязанной к нему на уровне высш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сихических центров?</w:t>
      </w:r>
    </w:p>
    <w:p>
      <w:pPr>
        <w:pStyle w:val="Normal"/>
        <w:shd w:fill="FFFFFF"/>
        <w:bidi w:val="0"/>
        <w:spacing w:lineRule="exact" w:line="274" w:before="96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еликолепный вывод. Именно к возвышенным семейным отношениям, которые ведут к счастью как в этой, так и в следующей жизни, и призывают Веды.</w:t>
      </w:r>
    </w:p>
    <w:p>
      <w:pPr>
        <w:pStyle w:val="Normal"/>
        <w:shd w:fill="FFFFFF"/>
        <w:bidi w:val="0"/>
        <w:spacing w:lineRule="exact" w:line="274" w:before="91" w:after="0"/>
        <w:ind w:left="0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ак я и не понял до конца, почему женщина рождае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 мужчиной с женскими чертами характера. Не могли бы Вы объяс</w:t>
        <w:softHyphen/>
        <w:t>нить это подробнее?</w:t>
      </w:r>
    </w:p>
    <w:p>
      <w:pPr>
        <w:sectPr>
          <w:type w:val="nextPage"/>
          <w:pgSz w:orient="landscape" w:w="16838" w:h="11906"/>
          <w:pgMar w:left="1440" w:right="1531" w:gutter="0" w:header="0" w:top="1022" w:footer="0" w:bottom="360"/>
          <w:pgNumType w:fmt="decimal"/>
          <w:cols w:num="2" w:equalWidth="false" w:sep="true">
            <w:col w:w="6530" w:space="772"/>
            <w:col w:w="65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7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43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Хорошо, я объясню это ещё раз, подробнее. Если жена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выполняет свои женские обязанности и ведет себя с мужем грубо, по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ужски, то в следующей жизни она по закону кармы рождается муж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ной с неотработанной женской кармой. Другими словами, он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рождается мужчиной с женским характером. Всё это нужно для того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тобы этому мужчине в жены досталась женщина с мужским харак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тером, которая начала бы вести себя так же грубо, как вел себя он в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>прошлой жизни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 следующем рождении, если этот мужчина не выполняет сво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ужские обязанности и ведет себя по-женски, его карма усугубляет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я ещё больше. Не относясь к своей жене по-мужски и не выполняя свои обязанности мужа, он только и занимается развратом с други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>ми женщинами.</w:t>
      </w:r>
    </w:p>
    <w:p>
      <w:pPr>
        <w:pStyle w:val="Normal"/>
        <w:shd w:fill="FFFFFF"/>
        <w:bidi w:val="0"/>
        <w:spacing w:lineRule="exact" w:line="278" w:before="77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НИЦА: Разве на такого женственного мужчину кто-н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будь соблазнится?</w:t>
      </w:r>
    </w:p>
    <w:p>
      <w:pPr>
        <w:pStyle w:val="Normal"/>
        <w:shd w:fill="FFFFFF"/>
        <w:bidi w:val="0"/>
        <w:spacing w:lineRule="exact" w:line="274" w:before="77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В том-то и заключается признак деградации: развращен</w:t>
        <w:softHyphen/>
        <w:t xml:space="preserve">ным женщинам зачастую всё равно, с кем заниматься сексом — с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мужественным мужчиной или с женственным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Итак, имея женский характер и в то же время сохраняя привязан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ость к женщинам, он совсем не отрабатывает свою мужскую карму. Так, не отработав мужскую карму, он рождается женщиной с сильн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еотработанной кармой на низших психических центрах. Другим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ловами, рождается женщиной с выраженными мужскими половым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признаками, которая в половом отношении не способна быть ж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щиной как таковой, и потому ее начинает тянуть к женщинам, с кот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рыми она ведет себя по-мужски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Так как её тянет к женщинам, то в следующей жизни она снова рож</w:t>
        <w:softHyphen/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дается женщиной, но с ещё больше неотработанной кармой н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жних психических центрах. Так как тяга к женщинам у нее сохр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яется, то в отношениях с ними она выполняет уже женскую, а н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мужскую роль, как это было в предыдущем воплощении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ак появляются лесбиянки. Теперь проследим, как появляют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гомосексуалисты.</w:t>
      </w:r>
    </w:p>
    <w:p>
      <w:pPr>
        <w:pStyle w:val="Normal"/>
        <w:shd w:fill="FFFFFF"/>
        <w:bidi w:val="0"/>
        <w:spacing w:lineRule="exact" w:line="274" w:before="0" w:after="0"/>
        <w:ind w:left="5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Если мужчина ведёт себя безвольно, занимается развратом и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отрабатывает свою мужскую карму, то в следующей жизни он, рож-</w:t>
      </w:r>
    </w:p>
    <w:p>
      <w:pPr>
        <w:pStyle w:val="Normal"/>
        <w:shd w:fill="FFFFFF"/>
        <w:bidi w:val="0"/>
        <w:spacing w:before="0" w:after="0"/>
        <w:ind w:left="1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6206" w:leader="none"/>
        </w:tabs>
        <w:bidi w:val="0"/>
        <w:spacing w:before="34" w:after="0"/>
        <w:ind w:left="8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26"/>
          <w:sz w:val="15"/>
          <w:lang w:eastAsia="ru-RU"/>
        </w:rPr>
        <w:t>Глава шеста 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5"/>
          <w:w w:val="126"/>
          <w:sz w:val="15"/>
          <w:lang w:eastAsia="ru-RU"/>
        </w:rPr>
        <w:t>439</w:t>
      </w:r>
    </w:p>
    <w:p>
      <w:pPr>
        <w:pStyle w:val="Normal"/>
        <w:shd w:fill="FFFFFF"/>
        <w:bidi w:val="0"/>
        <w:spacing w:lineRule="exact" w:line="278" w:before="67" w:after="0"/>
        <w:ind w:left="82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даясь в женском теле, несет этот груз неотработанной мужско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армы. Другими словами, в женском теле ведет себя по-мужски.</w:t>
      </w:r>
    </w:p>
    <w:p>
      <w:pPr>
        <w:pStyle w:val="Normal"/>
        <w:shd w:fill="FFFFFF"/>
        <w:bidi w:val="0"/>
        <w:spacing w:lineRule="exact" w:line="278" w:before="0" w:after="0"/>
        <w:ind w:left="67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Если эта грубая и распущенная женщина совсем не отрабатывает свою женскую карму, то в следующем воплощении она рождается мужчиной с сильно выраженными женскими половыми признаками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которого в половом отношении начинает тянуть к мужчинам, и ведет он себя с ними по-женски.</w:t>
      </w:r>
    </w:p>
    <w:p>
      <w:pPr>
        <w:pStyle w:val="Normal"/>
        <w:shd w:fill="FFFFFF"/>
        <w:bidi w:val="0"/>
        <w:spacing w:lineRule="exact" w:line="278" w:before="10" w:after="0"/>
        <w:ind w:left="53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Так как его тянет к мужчинам, то в следующей жизни он снова рож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ается мужчиной и его по-прежнему тянет к мужчинам. Влечение 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мужчинам сохраняется у него из-за сильно неотработанной кармы н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жних психических центрах, причем в половых отношениях с муж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нами он выполняет уже мужскую, а не женскую роль, как это был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 предыдущем воплощении.</w:t>
      </w:r>
    </w:p>
    <w:p>
      <w:pPr>
        <w:pStyle w:val="Normal"/>
        <w:shd w:fill="FFFFFF"/>
        <w:bidi w:val="0"/>
        <w:spacing w:lineRule="exact" w:line="274" w:before="101" w:after="0"/>
        <w:ind w:left="48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Значит, эти отклонения в полной степени проявляют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я в третьем воплощении после того, как человек начал занимать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греховной, развратной жизнью?</w:t>
      </w:r>
    </w:p>
    <w:p>
      <w:pPr>
        <w:pStyle w:val="Normal"/>
        <w:shd w:fill="FFFFFF"/>
        <w:bidi w:val="0"/>
        <w:spacing w:lineRule="exact" w:line="278" w:before="96" w:after="0"/>
        <w:ind w:left="34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АВТОР: Да, если человек занимается развратом и не выполняе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вои семейные обязанности, то достаточно трех воплощений, чтобы у него проявились серьёзные половые отклонения.</w:t>
      </w:r>
    </w:p>
    <w:p>
      <w:pPr>
        <w:pStyle w:val="Normal"/>
        <w:shd w:fill="FFFFFF"/>
        <w:bidi w:val="0"/>
        <w:spacing w:lineRule="exact" w:line="274" w:before="91" w:after="0"/>
        <w:ind w:left="29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Что же случается с такими людьми в следующем, четвертом, воплощении?</w:t>
      </w:r>
    </w:p>
    <w:p>
      <w:pPr>
        <w:pStyle w:val="Normal"/>
        <w:shd w:fill="FFFFFF"/>
        <w:bidi w:val="0"/>
        <w:spacing w:before="120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Чаще всего они рождаются животными.</w:t>
      </w:r>
    </w:p>
    <w:p>
      <w:pPr>
        <w:pStyle w:val="Normal"/>
        <w:shd w:fill="FFFFFF"/>
        <w:bidi w:val="0"/>
        <w:spacing w:lineRule="exact" w:line="264" w:before="110" w:after="0"/>
        <w:ind w:left="24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1"/>
          <w:lang w:eastAsia="ru-RU"/>
        </w:rPr>
        <w:t xml:space="preserve">ЧИТАТЕЛЬ: Это печально. Неужели они обречены на таку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eastAsia="ru-RU"/>
        </w:rPr>
        <w:t>участь?</w:t>
      </w:r>
    </w:p>
    <w:p>
      <w:pPr>
        <w:pStyle w:val="Normal"/>
        <w:shd w:fill="FFFFFF"/>
        <w:bidi w:val="0"/>
        <w:spacing w:lineRule="exact" w:line="278" w:before="106" w:after="0"/>
        <w:ind w:left="5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Да, карма бывает и такой тяжелой. Следует понять, что у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аких людей действительно наблюдается сильное влечение к своем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олу, и справиться с ним очень трудно. Однако подобные желани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сё-таки следует стараться изо всех сил побороть. Иначе карма будет всё дальше увлекать в сторону половой деградации, что в следующей жизни приведет к еще более низменным желаниям и, соответственно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неразумным формам существования.</w:t>
      </w:r>
    </w:p>
    <w:p>
      <w:pPr>
        <w:pStyle w:val="Normal"/>
        <w:shd w:fill="FFFFFF"/>
        <w:bidi w:val="0"/>
        <w:spacing w:lineRule="exact" w:line="274" w:before="96" w:after="0"/>
        <w:ind w:left="0" w:right="58" w:firstLine="173"/>
        <w:jc w:val="both"/>
        <w:rPr/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ЧИТАТЕЛЬНИЦА: Когда Вы говорите, что женщина в женско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еле ведет себя по-мужски, что Вы имеете в виду?</w:t>
      </w:r>
    </w:p>
    <w:sectPr>
      <w:type w:val="nextPage"/>
      <w:pgSz w:orient="landscape" w:w="16838" w:h="11906"/>
      <w:pgMar w:left="1440" w:right="1522" w:gutter="0" w:header="0" w:top="888" w:footer="0" w:bottom="360"/>
      <w:pgNumType w:fmt="decimal"/>
      <w:cols w:num="3" w:equalWidth="false" w:sep="false">
        <w:col w:w="6332" w:space="412"/>
        <w:col w:w="691" w:space="60"/>
        <w:col w:w="6380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