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26" w:leader="none"/>
        </w:tabs>
        <w:bidi w:val="0"/>
        <w:spacing w:before="0" w:after="0"/>
        <w:ind w:left="7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24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Сильная, но плохого качества связь с Меркурием прояви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я у него в заискивающем, подобострастном поведении, в излишней болтливости, в стремлении как можно быстрее навязать девушк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нтимное общение, в «разговорах по душам». Он, как правил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способен заводить хороших друзей и строить нормальные отнош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я в коллективе. Наобещав всем с три короба, затем он проявля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лную несостоятельность в решении элементарных жизненн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облем. Пожив какое-то время с таким человеком, жена совс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ерестаёт уважать его и ворчит по каждому незначительному поводу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свою очередь это также указывает на плохое положение Меркур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ее гороскопе.</w:t>
      </w:r>
    </w:p>
    <w:p>
      <w:pPr>
        <w:pStyle w:val="Normal"/>
        <w:shd w:fill="FFFFFF"/>
        <w:bidi w:val="0"/>
        <w:spacing w:lineRule="exact" w:line="278" w:before="72" w:after="0"/>
        <w:ind w:left="1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Имеются ли какие-то еще признаки, которые указы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ют на плохое положение Меркурия в гороскопе парня?</w:t>
      </w:r>
    </w:p>
    <w:p>
      <w:pPr>
        <w:pStyle w:val="Normal"/>
        <w:shd w:fill="FFFFFF"/>
        <w:bidi w:val="0"/>
        <w:spacing w:lineRule="exact" w:line="274" w:before="77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На слабое, плохого качества положение Меркурия указы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т то, что молодой человек не в состоянии толком ничего объяснить ни себе, ни другим; он постоянно находится в состоянии сомнения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Ему обычно бывает трудно организовать свой бизнес, и в жизн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ких молодых людей часто возникают финансовые проблемы.</w:t>
      </w:r>
    </w:p>
    <w:p>
      <w:pPr>
        <w:pStyle w:val="Normal"/>
        <w:shd w:fill="FFFFFF"/>
        <w:bidi w:val="0"/>
        <w:spacing w:lineRule="exact" w:line="274" w:before="82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Мне кажется, я понимаю, о каком типе парн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ы говорите. Эти молодые люди вызывают у меня очень неприятно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увство. Поговорив какое-то время с таким человеком, хочется за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нуть уши и не вспоминать больше об этом разговоре .</w:t>
      </w:r>
    </w:p>
    <w:p>
      <w:pPr>
        <w:pStyle w:val="Normal"/>
        <w:shd w:fill="FFFFFF"/>
        <w:bidi w:val="0"/>
        <w:spacing w:lineRule="exact" w:line="274" w:before="82" w:after="0"/>
        <w:ind w:left="10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С парнями всё понятно. Теперь расскажите, пожалуй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а, что-нибудь о плохом положении Меркурия в гороскопе девушки?</w:t>
      </w:r>
    </w:p>
    <w:p>
      <w:pPr>
        <w:pStyle w:val="Normal"/>
        <w:shd w:fill="FFFFFF"/>
        <w:bidi w:val="0"/>
        <w:spacing w:lineRule="exact" w:line="278" w:before="77" w:after="0"/>
        <w:ind w:left="5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евушка, если она имеет слабый Меркурий плохого ка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ва, до замужества крайне доверчива и неразборчива в людях. Поэ</w:t>
        <w:softHyphen/>
        <w:t xml:space="preserve">тому любой болтливый парень может вскружить ей голову. Обыч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ие девушки склонны сильно идеализировать свои будущие семе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е отношения и много фантазируют по этому поводу. Они увлек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ются любовными фильмами и романами и ждут от семейной жиз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го-то радужного.</w:t>
      </w:r>
    </w:p>
    <w:p>
      <w:pPr>
        <w:pStyle w:val="Normal"/>
        <w:shd w:fill="FFFFFF"/>
        <w:bidi w:val="0"/>
        <w:spacing w:lineRule="exact" w:line="278" w:before="0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Затем, столкнувшись с суровой реальностью семейных пробле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ни впадают в депрессию, начинают вести себя ворчливо, замкнуто, капризно, отстраняясь от всего. Часто бывает, что такие девушки н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огут завести семью по той причине, что парни, воспользовавшись</w:t>
      </w:r>
    </w:p>
    <w:p>
      <w:pPr>
        <w:pStyle w:val="Normal"/>
        <w:shd w:fill="FFFFFF"/>
        <w:tabs>
          <w:tab w:val="clear" w:pos="720"/>
          <w:tab w:val="left" w:pos="6298" w:leader="none"/>
        </w:tabs>
        <w:bidi w:val="0"/>
        <w:spacing w:before="0" w:after="0"/>
        <w:ind w:left="7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36"/>
          <w:sz w:val="15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8"/>
          <w:w w:val="136"/>
          <w:sz w:val="15"/>
          <w:lang w:eastAsia="ru-RU"/>
        </w:rPr>
        <w:t>241</w:t>
      </w:r>
    </w:p>
    <w:p>
      <w:pPr>
        <w:pStyle w:val="Normal"/>
        <w:shd w:fill="FFFFFF"/>
        <w:bidi w:val="0"/>
        <w:spacing w:lineRule="exact" w:line="274" w:before="62" w:after="0"/>
        <w:ind w:left="6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х женской доверчивостью, получают своё, а затем ищут новую же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ву. Часто девушки с таким положением Меркурия в гороскопе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гут толком понять и тем более объяснить, чего они хотят. По эт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чине их постоянно одолевают беспокойства и сомнения.</w:t>
      </w:r>
    </w:p>
    <w:p>
      <w:pPr>
        <w:pStyle w:val="Normal"/>
        <w:shd w:fill="FFFFFF"/>
        <w:bidi w:val="0"/>
        <w:spacing w:lineRule="exact" w:line="274" w:before="0" w:after="0"/>
        <w:ind w:left="53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вушки с сильным Меркурием плохого качества очень болтливы, постоянно сплетничают, завидуют всем, у кого что-то «покруче», хитростью стараются войти в доверие, виртуозно «строят глазки»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деваются по последнему писку самой безвкусной моды, они способ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ы переспорить любого, быстро находят общий язык с начальством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наменитостями и совершенно пренебрегают теми, кто не относит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 их тусовке.</w:t>
      </w:r>
    </w:p>
    <w:p>
      <w:pPr>
        <w:pStyle w:val="Normal"/>
        <w:shd w:fill="FFFFFF"/>
        <w:bidi w:val="0"/>
        <w:spacing w:before="110" w:after="0"/>
        <w:ind w:left="21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как очистить плохой контакт с Меркурием?</w:t>
      </w:r>
    </w:p>
    <w:p>
      <w:pPr>
        <w:pStyle w:val="Normal"/>
        <w:shd w:fill="FFFFFF"/>
        <w:bidi w:val="0"/>
        <w:spacing w:lineRule="exact" w:line="274" w:before="91" w:after="0"/>
        <w:ind w:left="34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Если молодые люди уже поженились и, как оказалось, у н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уществуют проблемы с Меркурием, тогда парню для исправления ситуации следует пытаться стать немногословным и правдивым, а девушке следует изучать, как реально строятся отношения в семей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й жизни, поменьше сплетничать и не жить в своих фантазиях. Сл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ая близкого человека, девушка должна научиться не отвергать всё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фанатично или же немедленно принимать на веру, а старать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нять, о чем идет речь, и постепенно разобраться во всем. Речь идет не о проявлении в её поведении недоверчивости, а скорее, о проявл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и признаков в желании понять.</w:t>
      </w:r>
    </w:p>
    <w:p>
      <w:pPr>
        <w:pStyle w:val="Normal"/>
        <w:shd w:fill="FFFFFF"/>
        <w:bidi w:val="0"/>
        <w:spacing w:lineRule="exact" w:line="274" w:before="5" w:after="0"/>
        <w:ind w:left="24" w:right="4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араясь общаться по существу, избегать пустых разговоров, стр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мясь искренне и смело обсуждать все насущные вопросы, изучая писа</w:t>
        <w:softHyphen/>
        <w:t xml:space="preserve">ния и обсуждая их на практическом жизненном опыте, люди с плохи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ложением Меркурия в гороскопе смогут постепенно улучши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ю семейную карму и таким образом избавиться от страданий.</w:t>
      </w:r>
    </w:p>
    <w:p>
      <w:pPr>
        <w:pStyle w:val="Normal"/>
        <w:shd w:fill="FFFFFF"/>
        <w:bidi w:val="0"/>
        <w:spacing w:lineRule="exact" w:line="274" w:before="288" w:after="0"/>
        <w:ind w:left="0" w:right="3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ПРИМЕР САМОСТОЯТЕЛЬНОГО ОПРЕДЕЛЕНИЯ</w:t>
      </w:r>
    </w:p>
    <w:p>
      <w:pPr>
        <w:pStyle w:val="Normal"/>
        <w:shd w:fill="FFFFFF"/>
        <w:bidi w:val="0"/>
        <w:spacing w:lineRule="exact" w:line="274" w:before="0" w:after="0"/>
        <w:ind w:left="0" w:right="43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>КАЧЕСТВА ВЛИЯНИЯ САТУРНА</w:t>
      </w:r>
    </w:p>
    <w:p>
      <w:pPr>
        <w:pStyle w:val="Normal"/>
        <w:shd w:fill="FFFFFF"/>
        <w:bidi w:val="0"/>
        <w:spacing w:lineRule="exact" w:line="274" w:before="0" w:after="0"/>
        <w:ind w:left="0" w:right="58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НА КАНДИДАТА В СУПРУГИ</w:t>
      </w:r>
    </w:p>
    <w:p>
      <w:pPr>
        <w:pStyle w:val="Normal"/>
        <w:shd w:fill="FFFFFF"/>
        <w:bidi w:val="0"/>
        <w:spacing w:lineRule="exact" w:line="269" w:before="168" w:after="0"/>
        <w:ind w:left="0" w:right="7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к мы уже отмечали, Сатурн не имеет определенной половой пр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длежности. Как у парней, так и у девушек он отвечает за терпел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ость, трудолюбие, способность совершать аскезы, выдержив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дары судьбы, преодолевать трудности. Сатурн учит нас отречению</w:t>
      </w:r>
    </w:p>
    <w:p>
      <w:pPr>
        <w:pStyle w:val="Normal"/>
        <w:shd w:fill="FFFFFF"/>
        <w:bidi w:val="0"/>
        <w:spacing w:before="139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>16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6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09" w:right="1409" w:gutter="0" w:header="0" w:top="619" w:footer="0" w:bottom="360"/>
          <w:pgNumType w:fmt="decimal"/>
          <w:cols w:num="2" w:equalWidth="false" w:sep="false">
            <w:col w:w="6568" w:space="830"/>
            <w:col w:w="6621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242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19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т материального счастья и помогает развить способность нап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лять свой взор на счастье духовное.</w:t>
      </w:r>
    </w:p>
    <w:p>
      <w:pPr>
        <w:pStyle w:val="Normal"/>
        <w:shd w:fill="FFFFFF"/>
        <w:bidi w:val="0"/>
        <w:spacing w:lineRule="exact" w:line="274" w:before="0" w:after="0"/>
        <w:ind w:left="2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ловека, правильно настроенного по отношению к Сатурну, в семейной жизни отличают сила совершать аскетические подвиги, серьёзность и умудренность жизненным опытом. Для него характер</w:t>
        <w:softHyphen/>
        <w:t>ны непривязанность к мирским радостям, внимательность и предус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трительность.</w:t>
      </w:r>
    </w:p>
    <w:p>
      <w:pPr>
        <w:pStyle w:val="Normal"/>
        <w:shd w:fill="FFFFFF"/>
        <w:bidi w:val="0"/>
        <w:spacing w:lineRule="exact" w:line="274" w:before="0" w:after="0"/>
        <w:ind w:left="19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рассматривать вопрос качества влияния Сатурна с практиче</w:t>
        <w:softHyphen/>
        <w:t>ской точки зрения, то наиболее характерным признаком человека с хорошим влиянием этой планеты является его способность терпеть недостатки характера близких людей. Другим ярким признаком бла</w:t>
        <w:softHyphen/>
        <w:t>гостного расположения этой планеты является трудолюбие (способ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сть без неприязни переносить трудности в своей деятельности).</w:t>
      </w:r>
    </w:p>
    <w:p>
      <w:pPr>
        <w:pStyle w:val="Normal"/>
        <w:shd w:fill="FFFFFF"/>
        <w:bidi w:val="0"/>
        <w:spacing w:lineRule="exact" w:line="274" w:before="0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арни с благостным влиянием Сатурна энергичны в поведении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едут серьёзную жизнь, любят совершать аскезы и с любовью трудя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я, выполняя свои обязанности. Они терпеливо относятся ко вс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достаткам женского характера, немногословны и опытны в преод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ении жизненных трудностей.</w:t>
      </w:r>
    </w:p>
    <w:p>
      <w:pPr>
        <w:pStyle w:val="Normal"/>
        <w:shd w:fill="FFFFFF"/>
        <w:bidi w:val="0"/>
        <w:spacing w:lineRule="exact" w:line="274" w:before="0" w:after="0"/>
        <w:ind w:left="10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вушки с благостным влиянием Сатурна имеют покладистый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рудолюбивый характер, они во всем любят помогать родителям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ие девушки имеют хорошее здоровье и способны ради любим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держать любые испытания судьбы.</w:t>
      </w:r>
    </w:p>
    <w:p>
      <w:pPr>
        <w:pStyle w:val="Normal"/>
        <w:shd w:fill="FFFFFF"/>
        <w:bidi w:val="0"/>
        <w:spacing w:lineRule="exact" w:line="274" w:before="0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Явными признаками невежественного влияния Сатурна на молодо</w:t>
        <w:softHyphen/>
        <w:t>го человека являются слабохарактерность и пассивность. Такой чел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ек совершает свою работу с ленцой, плохо переносит любые труд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и жизни, не склонен совершать аскезы. Другим признаком невеж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венного влияния Сатурна на парней является медлительност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расторопность в поведении, заторможенность, сонливость. Ес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лодой человек склонен к тяжелому труду, но без радости, это ука</w:t>
        <w:softHyphen/>
        <w:t xml:space="preserve">зывает, что на его взаимоотношения с Сатурном влияет гуна страст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ие молодые люди обычно сильно перегружают себя работой 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дорвавшись, получают болезни суставов и позвоночника.</w:t>
      </w:r>
    </w:p>
    <w:p>
      <w:pPr>
        <w:pStyle w:val="Normal"/>
        <w:shd w:fill="FFFFFF"/>
        <w:bidi w:val="0"/>
        <w:spacing w:lineRule="exact" w:line="274" w:before="0" w:after="0"/>
        <w:ind w:left="0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евушка с невежественным влиянием Сатурна замкнута, имеет сла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бое здоровье и ведет ленивую жизнь. Обычно она щепетильна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ыборе работы, и постоянно что-то мешает ей выполнять свои обя</w:t>
        <w:softHyphen/>
        <w:t>занности. Сталкиваясь с трудностями, она капризничает и зачастую</w:t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before="62" w:after="0"/>
        <w:ind w:left="6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9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9"/>
          <w:sz w:val="15"/>
          <w:lang w:eastAsia="ru-RU"/>
        </w:rPr>
        <w:t>243</w:t>
      </w:r>
    </w:p>
    <w:p>
      <w:pPr>
        <w:pStyle w:val="Normal"/>
        <w:shd w:fill="FFFFFF"/>
        <w:bidi w:val="0"/>
        <w:spacing w:lineRule="exact" w:line="269" w:before="53" w:after="0"/>
        <w:ind w:left="5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способна терпеть чужие недостатки. По этой причине такая девуш</w:t>
        <w:softHyphen/>
        <w:t>ка с трудом принимает решение выйти замуж. А выйдя замуж и стол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нувшись с трудностями, она с тоской вспоминает о своей незамуж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й жизни и переживает о том, не ошиблась ли она выбором.</w:t>
      </w:r>
    </w:p>
    <w:p>
      <w:pPr>
        <w:pStyle w:val="Normal"/>
        <w:shd w:fill="FFFFFF"/>
        <w:bidi w:val="0"/>
        <w:spacing w:lineRule="exact" w:line="269" w:before="0" w:after="0"/>
        <w:ind w:left="53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у девушки контакт с Сатурном находится под влиянием гуны страсти, то обычно она работает без радости и на износ. В результат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ё постоянно одолевают болезни и хроническая усталость.</w:t>
      </w:r>
    </w:p>
    <w:p>
      <w:pPr>
        <w:pStyle w:val="Normal"/>
        <w:shd w:fill="FFFFFF"/>
        <w:bidi w:val="0"/>
        <w:spacing w:lineRule="exact" w:line="274" w:before="86" w:after="0"/>
        <w:ind w:left="48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Если парень ещё не работает, а продолжает учитьс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к тогда понять: трудолюбивый он или нет?</w:t>
      </w:r>
    </w:p>
    <w:p>
      <w:pPr>
        <w:pStyle w:val="Normal"/>
        <w:shd w:fill="FFFFFF"/>
        <w:bidi w:val="0"/>
        <w:spacing w:lineRule="exact" w:line="274" w:before="82" w:after="0"/>
        <w:ind w:left="43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Если он серьёзен в учебе, старается не пропускать заняти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дет скромную жизнь и при этом выглядит удовлетворенным — вс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о указывает на благостное влияние Сатурна на него.</w:t>
      </w:r>
    </w:p>
    <w:p>
      <w:pPr>
        <w:pStyle w:val="Normal"/>
        <w:shd w:fill="FFFFFF"/>
        <w:bidi w:val="0"/>
        <w:spacing w:lineRule="exact" w:line="274" w:before="0" w:after="0"/>
        <w:ind w:left="2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У девушек же самым важным признаком благостного влия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атурна является способность приспособиться к недостаткам в харак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ере близкого человека и относиться к ним терпеливо. Такая девушк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чень смиренно и в то же время с любовью выполняет свои семей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бязанности. Обычно она легко переносит все трудности семей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изни. Такие жены с любовью стирают бельё, убираются по дому и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достью готовят пищу.</w:t>
      </w:r>
    </w:p>
    <w:p>
      <w:pPr>
        <w:pStyle w:val="Normal"/>
        <w:shd w:fill="FFFFFF"/>
        <w:bidi w:val="0"/>
        <w:spacing w:lineRule="exact" w:line="274" w:before="82" w:after="0"/>
        <w:ind w:left="19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Я слышала, что если терпеть чужие недостатки, так ничего хорошего из этого не получится. Если человек перетерпел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то-то и не высказался по этому поводу, от этого только накопи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гатив, который затем всё равно выйдет наружу. Поэтому излиш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рпеть чужие недостатки вредно для психики и здоровья. Особенно это касается женщин.</w:t>
      </w:r>
    </w:p>
    <w:p>
      <w:pPr>
        <w:pStyle w:val="Normal"/>
        <w:shd w:fill="FFFFFF"/>
        <w:bidi w:val="0"/>
        <w:spacing w:lineRule="exact" w:line="269" w:before="91" w:after="0"/>
        <w:ind w:left="5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Конечно, всё это так. Но на самом деле мы с Вами по-раз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му понимаем слово "терпение". Если человек терпелив в страст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 он накапливает негатив, и действительно от этого ничего хороше</w:t>
        <w:softHyphen/>
        <w:t>го не получится. Безусловно, это не дает ему права проявлять нетер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имость и постоянно беспокоить всех бесконечными выяснения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ношений.</w:t>
      </w:r>
    </w:p>
    <w:p>
      <w:pPr>
        <w:pStyle w:val="Normal"/>
        <w:shd w:fill="FFFFFF"/>
        <w:bidi w:val="0"/>
        <w:spacing w:lineRule="exact" w:line="269" w:before="0" w:after="0"/>
        <w:ind w:left="0" w:right="5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 если человек по-настоящему терпелив, то он просто не придает значения недостаткам другого, так как понимает, что у него само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достатков не меньше. Такое состояние сознания означает, что чел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век обладает сильным позитивным настроем, который несет всем</w:t>
      </w:r>
    </w:p>
    <w:p>
      <w:pPr>
        <w:pStyle w:val="Normal"/>
        <w:shd w:fill="FFFFFF"/>
        <w:bidi w:val="0"/>
        <w:spacing w:before="154" w:after="0"/>
        <w:ind w:left="48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3"/>
          <w:w w:val="62"/>
          <w:sz w:val="18"/>
          <w:lang w:val="ru-RU"/>
        </w:rPr>
        <w:t>16*</w:t>
      </w:r>
    </w:p>
    <w:p>
      <w:pPr>
        <w:sectPr>
          <w:type w:val="nextPage"/>
          <w:pgSz w:orient="landscape" w:w="16838" w:h="11906"/>
          <w:pgMar w:left="1370" w:right="1371" w:gutter="0" w:header="0" w:top="591" w:footer="0" w:bottom="360"/>
          <w:pgNumType w:fmt="decimal"/>
          <w:cols w:num="2" w:equalWidth="false" w:sep="false">
            <w:col w:w="6568" w:space="922"/>
            <w:col w:w="66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53" w:after="0"/>
        <w:ind w:left="6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244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14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ир и удовлетворенность. Терпеливость в благости всегда свидетель</w:t>
        <w:softHyphen/>
        <w:t>ствует о благостном влиянии Сатурна на человека. Даже при ухудш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и отношений с окружающими людьми такой человек способен сохранять к ним доброжелательность .</w:t>
      </w:r>
    </w:p>
    <w:p>
      <w:pPr>
        <w:pStyle w:val="Normal"/>
        <w:shd w:fill="FFFFFF"/>
        <w:bidi w:val="0"/>
        <w:spacing w:lineRule="exact" w:line="278" w:before="72" w:after="0"/>
        <w:ind w:left="14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А если у меня недостатков меньше, чем у бли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го человека, тогда тоже нужно молчать и терпеть?</w:t>
      </w:r>
    </w:p>
    <w:p>
      <w:pPr>
        <w:pStyle w:val="Normal"/>
        <w:shd w:fill="FFFFFF"/>
        <w:bidi w:val="0"/>
        <w:spacing w:lineRule="exact" w:line="274" w:before="82" w:after="0"/>
        <w:ind w:left="5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ВТОР: Если кажется, что у Вас недостатков меньше, чем у другог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о, конечно, ничего не остаётся, как ходить надутым и терпеть. Одн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о если человек осознает, что, злясь, он сам себе доказывает, что нед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атков у него не меньше, чем у другого, то он перестанет гордиться собой. Он трезвеет и начинает понимать, как обстоят дела на сам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ле. Поняв, что злость является подтверждением скрытых от глаз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бственных недостатков, человек перестаёт придавать чужим нед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аткам слишком большое значение. Такое состояние сознания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иводит к истинному терпению.</w:t>
      </w:r>
    </w:p>
    <w:p>
      <w:pPr>
        <w:pStyle w:val="Normal"/>
        <w:shd w:fill="FFFFFF"/>
        <w:bidi w:val="0"/>
        <w:spacing w:lineRule="exact" w:line="283" w:before="72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Но, мне кажется, понимает человек это или 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т, негатив в отношениях всё равно останется.</w:t>
      </w:r>
    </w:p>
    <w:p>
      <w:pPr>
        <w:pStyle w:val="Normal"/>
        <w:shd w:fill="FFFFFF"/>
        <w:bidi w:val="0"/>
        <w:spacing w:lineRule="exact" w:line="274" w:before="82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Напротив, благодаря позитивной жизненной позиции нег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ив даже не возникнет. Поэтому не появляется и неудовлетворенность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 если вдруг и появляется, то быстро исчезает. Трезвость в понимани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бственных отрицательных черт характера указывает на истинну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авдивость в человеке и уже смолоду позволяет ему терпеть чуж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достатки. Позитивное отношение к недостаткам ближних, любовь к труду и удовлетворенность любыми условиями жизни улучшает связь с Сатурном и снижает в целом трудности семейной жизни.</w:t>
      </w:r>
    </w:p>
    <w:p>
      <w:pPr>
        <w:pStyle w:val="Normal"/>
        <w:shd w:fill="FFFFFF"/>
        <w:bidi w:val="0"/>
        <w:spacing w:lineRule="exact" w:line="283" w:before="77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Не указывая своим подчиненным на их недостатк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ы неизбежно балуем их.</w:t>
      </w:r>
    </w:p>
    <w:p>
      <w:pPr>
        <w:pStyle w:val="Normal"/>
        <w:shd w:fill="FFFFFF"/>
        <w:bidi w:val="0"/>
        <w:spacing w:lineRule="exact" w:line="278" w:before="77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Да, если Вы руководитель, то с подчиненными нужно ве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бя строго и всегда указывать им на их недостатки. Однако делать это нужно с добрым сердцем и никогда не копить на людей зла.</w:t>
      </w:r>
    </w:p>
    <w:p>
      <w:pPr>
        <w:pStyle w:val="Normal"/>
        <w:shd w:fill="FFFFFF"/>
        <w:bidi w:val="0"/>
        <w:spacing w:lineRule="exact" w:line="274" w:before="82" w:after="0"/>
        <w:ind w:left="0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Понятно. Как я понимаю, если какой-то из описанных недостатков обнаружится в характере кандидата в супруги, значит,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вместной жизни с этим человеком через Сатурн проявится плохая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карма?</w:t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lineRule="exact" w:line="278" w:before="0" w:after="0"/>
        <w:ind w:left="67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0"/>
          <w:w w:val="126"/>
          <w:sz w:val="18"/>
          <w:lang w:eastAsia="ru-RU"/>
        </w:rPr>
        <w:t>Глава    четвер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1"/>
          <w:w w:val="126"/>
          <w:sz w:val="18"/>
          <w:lang w:eastAsia="ru-RU"/>
        </w:rPr>
        <w:t>245</w:t>
      </w:r>
    </w:p>
    <w:p>
      <w:pPr>
        <w:pStyle w:val="Normal"/>
        <w:shd w:fill="FFFFFF"/>
        <w:bidi w:val="0"/>
        <w:spacing w:lineRule="exact" w:line="278" w:before="24" w:after="0"/>
        <w:ind w:left="53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Да, общаясь с молодым человеком или девушкой, нужно обращать внимание на то, как он (она) относится к труду, к трудн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ям в жизни, к недостаткам в характере окружающих людей. Ес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и этом Вы заметите серьёзные и нежелательные отклонения в пов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нии человека, значит, с ним придется отрабатывать плохую карм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 Сатурну.</w:t>
      </w:r>
    </w:p>
    <w:p>
      <w:pPr>
        <w:pStyle w:val="Normal"/>
        <w:shd w:fill="FFFFFF"/>
        <w:bidi w:val="0"/>
        <w:spacing w:lineRule="exact" w:line="274" w:before="82" w:after="0"/>
        <w:ind w:left="48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А как обычно эта плохая карма по Сатурну про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является?</w:t>
      </w:r>
    </w:p>
    <w:p>
      <w:pPr>
        <w:pStyle w:val="Normal"/>
        <w:shd w:fill="FFFFFF"/>
        <w:bidi w:val="0"/>
        <w:spacing w:lineRule="exact" w:line="274" w:before="96" w:after="0"/>
        <w:ind w:left="48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Обычно она проявляется в нищете, тяжелом труде, хрони</w:t>
        <w:softHyphen/>
        <w:t>ческих болезнях, невыносимой обстановке, постоянной неудовлетв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енности.</w:t>
      </w:r>
    </w:p>
    <w:p>
      <w:pPr>
        <w:pStyle w:val="Normal"/>
        <w:shd w:fill="FFFFFF"/>
        <w:bidi w:val="0"/>
        <w:spacing w:before="115" w:after="0"/>
        <w:ind w:left="20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Да, серьёзный перечень.</w:t>
      </w:r>
    </w:p>
    <w:p>
      <w:pPr>
        <w:pStyle w:val="Normal"/>
        <w:shd w:fill="FFFFFF"/>
        <w:bidi w:val="0"/>
        <w:spacing w:lineRule="exact" w:line="278" w:before="91" w:after="0"/>
        <w:ind w:left="38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Поэтому, чтобы не ошибиться в выборе и не попасть под плохое влияние Сатурна, следует обращать серьёзное внимание на отношение кандидата в супруги к труду и к жизни в целом.</w:t>
      </w:r>
    </w:p>
    <w:p>
      <w:pPr>
        <w:pStyle w:val="Normal"/>
        <w:shd w:fill="FFFFFF"/>
        <w:bidi w:val="0"/>
        <w:spacing w:lineRule="exact" w:line="278" w:before="288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6"/>
          <w:w w:val="100"/>
          <w:sz w:val="22"/>
          <w:lang w:eastAsia="ru-RU"/>
        </w:rPr>
        <w:t>ПРИМЕР САМОСТОЯТЕЛЬНОГО ОПРЕДЕЛЕНИЯ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3"/>
          <w:lang w:eastAsia="ru-RU"/>
        </w:rPr>
        <w:t>КАЧЕСТВА ВЛИЯНИЯ РАХУ</w:t>
      </w:r>
    </w:p>
    <w:p>
      <w:pPr>
        <w:pStyle w:val="Normal"/>
        <w:shd w:fill="FFFFFF"/>
        <w:bidi w:val="0"/>
        <w:spacing w:lineRule="exact" w:line="278" w:before="0" w:after="0"/>
        <w:ind w:left="0" w:right="1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0"/>
          <w:w w:val="100"/>
          <w:sz w:val="23"/>
          <w:lang w:eastAsia="ru-RU"/>
        </w:rPr>
        <w:t>НА КАНДИДАТА В СУПРУГИ</w:t>
      </w:r>
    </w:p>
    <w:p>
      <w:pPr>
        <w:pStyle w:val="Normal"/>
        <w:shd w:fill="FFFFFF"/>
        <w:bidi w:val="0"/>
        <w:spacing w:lineRule="exact" w:line="278" w:before="173" w:after="0"/>
        <w:ind w:left="19" w:right="3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 при благостном вилянии на него планеты Раху проявляет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воём поведении следующие качества: твердость характера, религиоз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сть, способность противостоять гневу внутри себя и не разд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аться при обвинениях в его адрес. С окружающими такой челове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сегда тактичен; все проблемы он старается видеть только в себе, а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других. Он никогда не употребляет спиртного и наркотиков.</w:t>
      </w:r>
    </w:p>
    <w:p>
      <w:pPr>
        <w:pStyle w:val="Normal"/>
        <w:shd w:fill="FFFFFF"/>
        <w:bidi w:val="0"/>
        <w:spacing w:lineRule="exact" w:line="278" w:before="0" w:after="0"/>
        <w:ind w:left="0" w:right="5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тличительной особенностью парня с таким положением Раху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роскопе является способность вести себя сдержанно, интеллигент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 и учтиво. Он не ругается матом, не ведет себя цинично, насмешл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 или аморально. Он не поступает по отношению к своей девушке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 друзьям нечестно и, если оказывается в выгодном положении, то 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спользует его. Построив с девушкой близкие отношения, он продол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ает относиться к ней так же уважительно, как и раньше.</w:t>
      </w:r>
    </w:p>
    <w:p>
      <w:pPr>
        <w:pStyle w:val="Normal"/>
        <w:shd w:fill="FFFFFF"/>
        <w:bidi w:val="0"/>
        <w:spacing w:lineRule="exact" w:line="278" w:before="0" w:after="0"/>
        <w:ind w:left="0" w:right="67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вушки с благостным положением Раху в гороскопе не посещаю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лачные места и ночные дискотеки, они ведут себя скромно и поря-</w:t>
      </w:r>
    </w:p>
    <w:p>
      <w:pPr>
        <w:sectPr>
          <w:type w:val="nextPage"/>
          <w:pgSz w:orient="landscape" w:w="16838" w:h="11906"/>
          <w:pgMar w:left="1370" w:right="1371" w:gutter="0" w:header="0" w:top="796" w:footer="0" w:bottom="360"/>
          <w:pgNumType w:fmt="decimal"/>
          <w:cols w:num="2" w:equalWidth="false" w:sep="false">
            <w:col w:w="6554" w:space="930"/>
            <w:col w:w="661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6" w:h="202" w:x="0" w:y="0" w:hSpace="38" w:vSpace="58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246</w:t>
      </w:r>
    </w:p>
    <w:p>
      <w:pPr>
        <w:pStyle w:val="Normal"/>
        <w:shd w:fill="FFFFFF"/>
        <w:bidi w:val="0"/>
        <w:spacing w:before="0" w:after="0"/>
        <w:ind w:left="0" w:right="77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43" w:after="0"/>
        <w:ind w:left="24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чно. Такие девушки не склонны всем подряд «строить глазки» и в присутствии парней свои эмоции не выражают слишком бурно . Они не злятся и не ведут себя нагло.</w:t>
      </w:r>
    </w:p>
    <w:p>
      <w:pPr>
        <w:pStyle w:val="Normal"/>
        <w:shd w:fill="FFFFFF"/>
        <w:bidi w:val="0"/>
        <w:spacing w:lineRule="exact" w:line="269" w:before="0" w:after="0"/>
        <w:ind w:left="14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Раху у парня находится в плохом положении, то обычно о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лонен выпивать, ругаться матом, имеет приблатненных, аморал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х друзей. Общаясь с девушкой, возможно, он будет казаться благ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одным, но лишь до тех пор, пока не овладеет ей. Затем, добившись близости, он начинает вести себя 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 xml:space="preserve">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й цинично, грубо и по-хамски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кие парни склонны к половым извращениям и насилию, а так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лонны жестоко бросать своих девушек.</w:t>
      </w:r>
    </w:p>
    <w:p>
      <w:pPr>
        <w:pStyle w:val="Normal"/>
        <w:shd w:fill="FFFFFF"/>
        <w:bidi w:val="0"/>
        <w:spacing w:lineRule="exact" w:line="269" w:before="0" w:after="0"/>
        <w:ind w:left="14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Раху у девушки находится в плохом положении, то она не про</w:t>
        <w:softHyphen/>
        <w:t>являет особой разборчивости в выборе парней. Она верит, что её при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латненный дружок в семейной жизни остепенится и станет хор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шим. Часто такие девушки, попав под дурное влияние, начинаю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ести себя развязно, выпивают, проводят время в распутной комп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и и без разбору отдают всем подряд своё тело. Общаясь со свои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ухажером, они открыто насмехаются над ним и ведут себя очен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гло и развязно.</w:t>
      </w:r>
    </w:p>
    <w:p>
      <w:pPr>
        <w:pStyle w:val="Normal"/>
        <w:shd w:fill="FFFFFF"/>
        <w:bidi w:val="0"/>
        <w:spacing w:lineRule="exact" w:line="269" w:before="67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Такое поведение стало сейчас модным среди молод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дей. Не помешает ли это обстоятельство при оценке молод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а? Ведь часто бывает и так, что вполне приличный молод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еловек, чтобы не выделяться из своей компании, начинает вести себ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сколько вульгарно, выпивает и покуривает. Как же отличить тех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кто действительно является деградантом, от тех, кто, хотя и ведет себ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добно им, просто отдаёт дань моде?</w:t>
      </w:r>
    </w:p>
    <w:p>
      <w:pPr>
        <w:pStyle w:val="Normal"/>
        <w:shd w:fill="FFFFFF"/>
        <w:bidi w:val="0"/>
        <w:spacing w:lineRule="exact" w:line="269" w:before="67" w:after="0"/>
        <w:ind w:left="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а самом деле парень с благостным влиянием Раху никог</w:t>
        <w:softHyphen/>
        <w:t>да не пойдет в подобную компанию, тем более не станет к ней прис</w:t>
        <w:softHyphen/>
        <w:t>посабливаться. Если же он отдаёт дань такой моде, то можно одно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чно считать, что Раху в его гороскопе не очень хорош. Конечно,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ого рода компаниях могут быть и не слишком испорченные мол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ые люди, которые, поменяв затем общение, могут очистить св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нтакт с Раху. Такие ребята и в семье будут вести себя более и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енее нормально.</w:t>
      </w:r>
    </w:p>
    <w:p>
      <w:pPr>
        <w:pStyle w:val="Normal"/>
        <w:shd w:fill="FFFFFF"/>
        <w:bidi w:val="0"/>
        <w:spacing w:before="82" w:after="0"/>
        <w:ind w:left="17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Так как же к ним всё-таки относиться?</w:t>
      </w:r>
    </w:p>
    <w:p>
      <w:pPr>
        <w:pStyle w:val="Normal"/>
        <w:shd w:fill="FFFFFF"/>
        <w:bidi w:val="0"/>
        <w:spacing w:lineRule="exact" w:line="269" w:before="77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Если парень связался с плохой компанией, то гарантии 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н подарит счастливую семейную жизнь, в этом случае нет. Не забы-</w:t>
      </w:r>
    </w:p>
    <w:p>
      <w:pPr>
        <w:pStyle w:val="Normal"/>
        <w:shd w:fill="FFFFFF"/>
        <w:tabs>
          <w:tab w:val="clear" w:pos="720"/>
          <w:tab w:val="left" w:pos="6298" w:leader="none"/>
        </w:tabs>
        <w:bidi w:val="0"/>
        <w:spacing w:before="19" w:after="0"/>
        <w:ind w:left="91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9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5"/>
          <w:w w:val="129"/>
          <w:sz w:val="15"/>
          <w:lang w:eastAsia="ru-RU"/>
        </w:rPr>
        <w:t>247</w:t>
      </w:r>
    </w:p>
    <w:p>
      <w:pPr>
        <w:pStyle w:val="Normal"/>
        <w:shd w:fill="FFFFFF"/>
        <w:bidi w:val="0"/>
        <w:spacing w:lineRule="exact" w:line="264" w:before="67" w:after="0"/>
        <w:ind w:left="82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айте, что благостное влияние Раху четко характеризуется способ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ью избегать дурного общения.</w:t>
      </w:r>
    </w:p>
    <w:p>
      <w:pPr>
        <w:pStyle w:val="Normal"/>
        <w:shd w:fill="FFFFFF"/>
        <w:bidi w:val="0"/>
        <w:spacing w:lineRule="exact" w:line="274" w:before="77" w:after="0"/>
        <w:ind w:left="77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еужели парни с благостным влиянием Рах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всем не ругаются матом и не отдают дань моде?</w:t>
      </w:r>
    </w:p>
    <w:p>
      <w:pPr>
        <w:pStyle w:val="Normal"/>
        <w:shd w:fill="FFFFFF"/>
        <w:bidi w:val="0"/>
        <w:spacing w:lineRule="exact" w:line="274" w:before="72" w:after="0"/>
        <w:ind w:left="72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Да, они не ругаются матом и одеваются прилично, никогд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 следуя излишне вычурным молодежным стилям моды.</w:t>
      </w:r>
    </w:p>
    <w:p>
      <w:pPr>
        <w:pStyle w:val="Normal"/>
        <w:shd w:fill="FFFFFF"/>
        <w:bidi w:val="0"/>
        <w:spacing w:lineRule="exact" w:line="274" w:before="72" w:after="0"/>
        <w:ind w:left="67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Мне кажется, что девушки таких парней счит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ют маменькиными сыночками и просто избегают их.</w:t>
      </w:r>
    </w:p>
    <w:p>
      <w:pPr>
        <w:pStyle w:val="Normal"/>
        <w:shd w:fill="FFFFFF"/>
        <w:bidi w:val="0"/>
        <w:spacing w:lineRule="exact" w:line="274" w:before="77" w:after="0"/>
        <w:ind w:left="53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Вы правы: девушки со страстным и невежественны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лиянием Раху действительно пренебрегают теми парнями, котор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пособны принести счастье в семью. Им нравятся ультрасовременн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арни, способные в своём поведении на всё. Именно по этой прич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 возникает столько несчастных семей, столько девушек становя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терями-одиночками.</w:t>
      </w:r>
    </w:p>
    <w:p>
      <w:pPr>
        <w:pStyle w:val="Normal"/>
        <w:shd w:fill="FFFFFF"/>
        <w:bidi w:val="0"/>
        <w:spacing w:lineRule="exact" w:line="269" w:before="82" w:after="0"/>
        <w:ind w:left="48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Можете Вы назвать самый характерный признак мо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го человека, который имеет с Раху невежественную связь?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267" w:h="878" w:x="0" w:y="0" w:hSpace="38" w:vSpace="58" w:wrap="notBeside" w:vAnchor="text" w:hAnchor="text" w:hRule="exact"/>
        <w:pBdr/>
      </w:pP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76"/>
          <w:lang w:eastAsia="ru-RU"/>
        </w:rPr>
        <w:t>•</w:t>
      </w:r>
    </w:p>
    <w:p>
      <w:pPr>
        <w:pStyle w:val="Normal"/>
        <w:shd w:fill="FFFFFF"/>
        <w:bidi w:val="0"/>
        <w:spacing w:lineRule="exact" w:line="274" w:before="77" w:after="0"/>
        <w:ind w:left="23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АВТОР: Самыми характерными признаком невежественного кон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та с Раху являются пьянство и нецензурная брань.</w:t>
      </w:r>
    </w:p>
    <w:p>
      <w:pPr>
        <w:pStyle w:val="Normal"/>
        <w:shd w:fill="FFFFFF"/>
        <w:bidi w:val="0"/>
        <w:spacing w:lineRule="exact" w:line="269" w:before="77" w:after="0"/>
        <w:ind w:left="38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Чем больше я беседую с Вами, тем меньше 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еня остаётся надежды на то, что я найду для своей дочери достойно</w:t>
        <w:softHyphen/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го жениха.</w:t>
      </w:r>
    </w:p>
    <w:p>
      <w:pPr>
        <w:pStyle w:val="Normal"/>
        <w:shd w:fill="FFFFFF"/>
        <w:bidi w:val="0"/>
        <w:spacing w:lineRule="exact" w:line="274" w:before="86" w:after="0"/>
        <w:ind w:left="34" w:right="53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Это указывает на то, что у Вас имеются какие-то проблем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 семейной кармой по части женитьбы дочери.</w:t>
      </w:r>
    </w:p>
    <w:p>
      <w:pPr>
        <w:pStyle w:val="Normal"/>
        <w:shd w:fill="FFFFFF"/>
        <w:bidi w:val="0"/>
        <w:spacing w:before="96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ичего, я думаю, Бог даст её хорошего жениха.</w:t>
      </w:r>
    </w:p>
    <w:p>
      <w:pPr>
        <w:pStyle w:val="Normal"/>
        <w:shd w:fill="FFFFFF"/>
        <w:bidi w:val="0"/>
        <w:spacing w:lineRule="exact" w:line="274" w:before="77" w:after="0"/>
        <w:ind w:left="14" w:right="62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Бог даёт всем, но не всем он даёт то, что приносит семейное счастье. Если Вы действительно хотите полагаться на милость Бога,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читесь для этого искренне ему молиться.</w:t>
      </w:r>
    </w:p>
    <w:p>
      <w:pPr>
        <w:pStyle w:val="Normal"/>
        <w:shd w:fill="FFFFFF"/>
        <w:bidi w:val="0"/>
        <w:spacing w:lineRule="exact" w:line="269" w:before="86" w:after="0"/>
        <w:ind w:left="10" w:right="77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Разве Богу нравятся люди, которые сами ни на что не способны? Мне кажется, что по-настоящему разумные люди никог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 бывают беспомощными.</w:t>
      </w:r>
    </w:p>
    <w:p>
      <w:pPr>
        <w:pStyle w:val="Normal"/>
        <w:shd w:fill="FFFFFF"/>
        <w:bidi w:val="0"/>
        <w:spacing w:lineRule="exact" w:line="274" w:before="72" w:after="0"/>
        <w:ind w:left="0" w:right="96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Да, разумный человек всегда знает, что делать, и его не сму-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ают те действия, которые просто непонятны неразумным людям.</w:t>
      </w:r>
    </w:p>
    <w:p>
      <w:pPr>
        <w:pStyle w:val="Normal"/>
        <w:shd w:fill="FFFFFF"/>
        <w:bidi w:val="0"/>
        <w:spacing w:before="96" w:after="0"/>
        <w:ind w:left="1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Я не понял, что Вы хотите этим сказать?</w:t>
      </w:r>
    </w:p>
    <w:p>
      <w:pPr>
        <w:sectPr>
          <w:type w:val="nextPage"/>
          <w:pgSz w:orient="landscape" w:w="16838" w:h="11906"/>
          <w:pgMar w:left="1370" w:right="1371" w:gutter="0" w:header="0" w:top="792" w:footer="0" w:bottom="360"/>
          <w:pgNumType w:fmt="decimal"/>
          <w:cols w:num="2" w:equalWidth="false" w:sep="false">
            <w:col w:w="6563" w:space="902"/>
            <w:col w:w="663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8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248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3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Я хочу сказать, что трезвый подход находится выше любы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мбиций и гордости. Если Вы искренне желаете справиться с плох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рмой, то без знания реального положения дел сделать это нево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жно. Без мудрости Вы не сможете одолеть инертность самомн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 начать работать над собой в правильном умонастроении смирения.</w:t>
      </w:r>
    </w:p>
    <w:p>
      <w:pPr>
        <w:pStyle w:val="Normal"/>
        <w:shd w:fill="FFFFFF"/>
        <w:bidi w:val="0"/>
        <w:spacing w:lineRule="exact" w:line="269" w:before="86" w:after="0"/>
        <w:ind w:left="2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Так, это интересно! Каким же должно быть прави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е умонастроение?</w:t>
      </w:r>
    </w:p>
    <w:p>
      <w:pPr>
        <w:pStyle w:val="Normal"/>
        <w:shd w:fill="FFFFFF"/>
        <w:bidi w:val="0"/>
        <w:spacing w:lineRule="exact" w:line="274" w:before="86" w:after="0"/>
        <w:ind w:left="24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Смирение и отсутствие самомнения — вот явные и самые достоверные признаки чистоты разума и трезвого подхода. Как то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 Вы полностью осознаете, что найти хорошего парня для свое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очери без работы над собой просто невозможно, с этого момент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ам и захочется искренне просить высшие силы о помощи. Достичь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в молитве высшим силам настоящей искренности — вот сама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удрая работа над собой. Только в таком смиренном и смел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стоянии сознания человек способен преодолеть свою плохую кар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 так может помочь своему ребенку создать счастливую семью.</w:t>
      </w:r>
    </w:p>
    <w:p>
      <w:pPr>
        <w:pStyle w:val="Normal"/>
        <w:shd w:fill="FFFFFF"/>
        <w:bidi w:val="0"/>
        <w:spacing w:lineRule="exact" w:line="274" w:before="82" w:after="0"/>
        <w:ind w:left="19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НИЦА: Неужели для того, чтобы моя дочь удач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ышла замуж, мне тоже необходимо самоотверженно молиться и в состоянии смирения работать над собой, при чем тут моя карма?</w:t>
      </w:r>
    </w:p>
    <w:p>
      <w:pPr>
        <w:pStyle w:val="Normal"/>
        <w:shd w:fill="FFFFFF"/>
        <w:bidi w:val="0"/>
        <w:spacing w:lineRule="exact" w:line="278" w:before="77" w:after="0"/>
        <w:ind w:left="1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Согласитесь, что если она неудачно выйдет замуж, то В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же пострадаете от этого.</w:t>
      </w:r>
    </w:p>
    <w:p>
      <w:pPr>
        <w:pStyle w:val="Normal"/>
        <w:shd w:fill="FFFFFF"/>
        <w:bidi w:val="0"/>
        <w:spacing w:lineRule="exact" w:line="283" w:before="67" w:after="0"/>
        <w:ind w:left="19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Честно говоря, мне даже думать в таком ключ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 хочется.</w:t>
      </w:r>
    </w:p>
    <w:p>
      <w:pPr>
        <w:pStyle w:val="Normal"/>
        <w:shd w:fill="FFFFFF"/>
        <w:bidi w:val="0"/>
        <w:spacing w:lineRule="exact" w:line="274" w:before="82" w:after="0"/>
        <w:ind w:left="10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Вот видите, Вы боитесь этого. Следует знать, что суще</w:t>
        <w:softHyphen/>
        <w:t xml:space="preserve">ствует такое понятие, как семейная карма. Поэтому всё, что в семье происходит, касается всех родственников. Таким образом, кажды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одственник должен внести свой посильный вклад в любое начин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е семьи.</w:t>
      </w:r>
    </w:p>
    <w:p>
      <w:pPr>
        <w:pStyle w:val="Normal"/>
        <w:shd w:fill="FFFFFF"/>
        <w:bidi w:val="0"/>
        <w:spacing w:lineRule="exact" w:line="274" w:before="82" w:after="0"/>
        <w:ind w:left="14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И всё равно я не понимаю, для чего следует уповать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га, если можно культивировать уверенность в себе?</w:t>
      </w:r>
    </w:p>
    <w:p>
      <w:pPr>
        <w:pStyle w:val="Normal"/>
        <w:shd w:fill="FFFFFF"/>
        <w:bidi w:val="0"/>
        <w:spacing w:lineRule="exact" w:line="274" w:before="82" w:after="0"/>
        <w:ind w:left="0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Если человек чувствует абсолютную беспомощность пере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ложившейся ситуацией, значит, плохая карма действительно нава</w:t>
        <w:softHyphen/>
        <w:t xml:space="preserve">лилась на него "на полную катушку". В это время культивирова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слепую уверенность в своих силах — это то же самое, что страусу,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50" w:leader="none"/>
        </w:tabs>
        <w:bidi w:val="0"/>
        <w:spacing w:before="5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9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4"/>
          <w:w w:val="129"/>
          <w:sz w:val="15"/>
          <w:lang w:eastAsia="ru-RU"/>
        </w:rPr>
        <w:t>249</w:t>
      </w:r>
    </w:p>
    <w:p>
      <w:pPr>
        <w:pStyle w:val="Normal"/>
        <w:shd w:fill="FFFFFF"/>
        <w:bidi w:val="0"/>
        <w:spacing w:lineRule="exact" w:line="274" w:before="58" w:after="0"/>
        <w:ind w:left="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гда к нему приближается лев, прятать голову в песок или человеку с пистолетом в руках доказывать танку, что он герой.</w:t>
      </w:r>
    </w:p>
    <w:p>
      <w:pPr>
        <w:pStyle w:val="Normal"/>
        <w:shd w:fill="FFFFFF"/>
        <w:bidi w:val="0"/>
        <w:spacing w:before="96" w:after="0"/>
        <w:ind w:left="21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Простите, что это за сравнение со страусом?</w:t>
      </w:r>
    </w:p>
    <w:p>
      <w:pPr>
        <w:pStyle w:val="Normal"/>
        <w:shd w:fill="FFFFFF"/>
        <w:bidi w:val="0"/>
        <w:spacing w:lineRule="exact" w:line="274" w:before="86" w:after="0"/>
        <w:ind w:left="3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Когда страус видит, что он уже не может убежать ото льва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о с уверенностью прячет свою голову в песок и, ничего не вид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умает, что хорошо замаскировался. Точно так же и люди, видя бе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ыходность ситуации, продолжают глупые попытки самостоятель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(по-страусиному) разрешить её, считая себя при этом героями.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амом же деле неодолимая карма может быть преодолена только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илости Бога. Поэтому человек в подобной ситуации должен отказ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ься от самомнения и с неподдельным смирением должен искренне взывать к помощи Бога. Только в таком умонастроении можно спра</w:t>
        <w:softHyphen/>
        <w:t>виться с тяжелой, непреодолимой кармой.</w:t>
      </w:r>
    </w:p>
    <w:p>
      <w:pPr>
        <w:pStyle w:val="Normal"/>
        <w:shd w:fill="FFFFFF"/>
        <w:bidi w:val="0"/>
        <w:spacing w:lineRule="exact" w:line="274" w:before="86" w:after="0"/>
        <w:ind w:left="29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Согласно Вашей логике большинству современ</w:t>
        <w:softHyphen/>
        <w:t>ных молодых людей создать хорошую семью без помощи Бога невоз</w:t>
        <w:softHyphen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можно!</w:t>
      </w:r>
    </w:p>
    <w:p>
      <w:pPr>
        <w:pStyle w:val="Normal"/>
        <w:shd w:fill="FFFFFF"/>
        <w:bidi w:val="0"/>
        <w:spacing w:lineRule="exact" w:line="274" w:before="86" w:after="0"/>
        <w:ind w:left="19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В этом утверждении содержится большой смысл. Именно по этой причине в ведические времена молодые люди «не мелоч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ись» и перед женитьбой самоотверженно поклонялись Богу. Так он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чищались от грехов и в награду за это обретали понимание тог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го взять в жены или за кого выходить замуж, а также способнос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ивлечь к себе желаемого человека. Для осуществления так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«рецепта» нужно научиться молиться Богу — с верой и бескорыстно.</w:t>
      </w:r>
    </w:p>
    <w:p>
      <w:pPr>
        <w:pStyle w:val="Normal"/>
        <w:shd w:fill="FFFFFF"/>
        <w:bidi w:val="0"/>
        <w:spacing w:lineRule="exact" w:line="278" w:before="82" w:after="0"/>
        <w:ind w:left="14" w:right="3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Хороший рецепт, но, похоже, для нас невыполнимый.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Я уже говорил, что не понимаю, как это одновременно можно молиться и бескорыстно, и с желанием, чтобы моя дочь удач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ышла замуж.</w:t>
      </w:r>
    </w:p>
    <w:p>
      <w:pPr>
        <w:pStyle w:val="Normal"/>
        <w:shd w:fill="FFFFFF"/>
        <w:bidi w:val="0"/>
        <w:spacing w:lineRule="exact" w:line="274" w:before="91" w:after="0"/>
        <w:ind w:left="0" w:right="4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Человек может молиться Богу о том, чтобы Он обратил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зум его детей к духовной истине. Если для этого им требуется бл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получный брак, то Бог поможет и в этом. Если же для этого им 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ужно жениться, то Бог не даст жениться. Другими словами, Бог сд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ает всё так, как лучше для их собственного прогресса.</w:t>
      </w:r>
    </w:p>
    <w:p>
      <w:pPr>
        <w:pStyle w:val="Normal"/>
        <w:shd w:fill="FFFFFF"/>
        <w:bidi w:val="0"/>
        <w:spacing w:lineRule="exact" w:line="274" w:before="82" w:after="0"/>
        <w:ind w:left="0" w:right="5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Ага, вот видите, молиться Богу довольно опасно: вдруг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н лишит моих детей счастливой семейной жизни.</w:t>
      </w:r>
    </w:p>
    <w:p>
      <w:pPr>
        <w:sectPr>
          <w:type w:val="nextPage"/>
          <w:pgSz w:orient="landscape" w:w="16838" w:h="11906"/>
          <w:pgMar w:left="1385" w:right="1385" w:gutter="0" w:header="0" w:top="809" w:footer="0" w:bottom="360"/>
          <w:pgNumType w:fmt="decimal"/>
          <w:cols w:num="3" w:equalWidth="false" w:sep="false">
            <w:col w:w="6481" w:space="312"/>
            <w:col w:w="707" w:space="60"/>
            <w:col w:w="650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shd w:fill="FFFFFF"/>
        <w:tabs>
          <w:tab w:val="clear" w:pos="720"/>
          <w:tab w:val="left" w:pos="3365" w:leader="none"/>
        </w:tabs>
        <w:bidi w:val="0"/>
        <w:spacing w:before="48" w:after="0"/>
        <w:ind w:left="110" w:right="0" w:hanging="0"/>
        <w:jc w:val="left"/>
        <w:rPr>
          <w:lang w:val="ru-RU"/>
        </w:rPr>
      </w:pPr>
      <w:r>
        <w:br w:type="column"/>
      </w: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250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53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Если у Вас нет веры в Бога, то хотя бы должна быть вера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ржество добра, в любовь, бескорыстие, способность работать над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обой и добиваться от судьбы счастья. Без веры в счастье и борьбу з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го счастье само никогда не придет.</w:t>
      </w:r>
    </w:p>
    <w:p>
      <w:pPr>
        <w:pStyle w:val="Normal"/>
        <w:shd w:fill="FFFFFF"/>
        <w:bidi w:val="0"/>
        <w:spacing w:lineRule="exact" w:line="269" w:before="91" w:after="0"/>
        <w:ind w:left="43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Значит ли это, что на моем уровне сознания для дости</w:t>
        <w:softHyphen/>
        <w:t xml:space="preserve">жения семейного счастья достаточно не молиться Богу, а желать вс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юдям счастья и учиться прощать им?</w:t>
      </w:r>
    </w:p>
    <w:p>
      <w:pPr>
        <w:pStyle w:val="Normal"/>
        <w:shd w:fill="FFFFFF"/>
        <w:bidi w:val="0"/>
        <w:spacing w:lineRule="exact" w:line="274" w:before="86" w:after="0"/>
        <w:ind w:left="38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АВТОР: Возможно, что на Вашем этапе постижения истины для тог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тобы достичь счастливой семейной жизни, даже этого достаточно.</w:t>
      </w:r>
    </w:p>
    <w:p>
      <w:pPr>
        <w:pStyle w:val="Normal"/>
        <w:shd w:fill="FFFFFF"/>
        <w:bidi w:val="0"/>
        <w:spacing w:lineRule="exact" w:line="274" w:before="82" w:after="0"/>
        <w:ind w:left="43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Вы постоянно призываете к какому-то подвигу. Неужели для счастья нужно постоянно кому-то предаваться, с кем-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ражаться и за что-то бороться?</w:t>
      </w:r>
    </w:p>
    <w:p>
      <w:pPr>
        <w:pStyle w:val="Normal"/>
        <w:shd w:fill="FFFFFF"/>
        <w:bidi w:val="0"/>
        <w:spacing w:lineRule="exact" w:line="274" w:before="91" w:after="0"/>
        <w:ind w:left="38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Поймите, что под лежачий камень вода не течет. Поэтому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отсутствует желание исправить свой характер, то не следу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роить надежды на исправление ситуации.</w:t>
      </w:r>
    </w:p>
    <w:p>
      <w:pPr>
        <w:pStyle w:val="Normal"/>
        <w:shd w:fill="FFFFFF"/>
        <w:bidi w:val="0"/>
        <w:spacing w:lineRule="exact" w:line="274" w:before="86" w:after="0"/>
        <w:ind w:left="2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Ну хорошо, для убедительности приведите напоследо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кое-нибудь высказывание из писаний, которое подтверждает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частья без веры в Бога не достичь?</w:t>
      </w:r>
    </w:p>
    <w:p>
      <w:pPr>
        <w:pStyle w:val="Normal"/>
        <w:shd w:fill="FFFFFF"/>
        <w:bidi w:val="0"/>
        <w:spacing w:before="101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Об этом говорится в Бхагавад-гите (4.40):</w:t>
      </w:r>
    </w:p>
    <w:p>
      <w:pPr>
        <w:pStyle w:val="Normal"/>
        <w:shd w:fill="FFFFFF"/>
        <w:bidi w:val="0"/>
        <w:spacing w:lineRule="exact" w:line="274" w:before="173" w:after="0"/>
        <w:ind w:left="312" w:right="5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Те же, кто погряз в невежестве и лишен веры в Бога, кто сомневается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в авторитетности богооткровенных писаний, никогда не обретут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осознания Бога (высшего счастья), но падут еще ниже. Тому, чье серд</w:t>
        <w:softHyphen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 xml:space="preserve">це грызет червь сомнения, не найти счастья ни в этой жизни, ни в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следующей.</w:t>
      </w:r>
    </w:p>
    <w:p>
      <w:pPr>
        <w:pStyle w:val="Normal"/>
        <w:shd w:fill="FFFFFF"/>
        <w:bidi w:val="0"/>
        <w:spacing w:before="278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Да, это очень серьёзное утверждение.</w:t>
      </w:r>
    </w:p>
    <w:p>
      <w:pPr>
        <w:pStyle w:val="Normal"/>
        <w:shd w:fill="FFFFFF"/>
        <w:bidi w:val="0"/>
        <w:spacing w:lineRule="exact" w:line="269" w:before="379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ПРИМЕР САМОСТОЯТЕЛЬНОГО ОПРЕДЕЛЕНИЯ</w:t>
      </w:r>
    </w:p>
    <w:p>
      <w:pPr>
        <w:pStyle w:val="Normal"/>
        <w:shd w:fill="FFFFFF"/>
        <w:bidi w:val="0"/>
        <w:spacing w:lineRule="exact" w:line="269" w:before="0" w:after="0"/>
        <w:ind w:left="29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4"/>
          <w:lang w:eastAsia="ru-RU"/>
        </w:rPr>
        <w:t>КАЧЕСТВА ВЛИЯНИЯ КЕТУ</w:t>
      </w:r>
    </w:p>
    <w:p>
      <w:pPr>
        <w:pStyle w:val="Normal"/>
        <w:shd w:fill="FFFFFF"/>
        <w:bidi w:val="0"/>
        <w:spacing w:lineRule="exact" w:line="269" w:before="0" w:after="0"/>
        <w:ind w:left="1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НА КАНДИДАТА В СУПРУГИ</w:t>
      </w:r>
    </w:p>
    <w:p>
      <w:pPr>
        <w:pStyle w:val="Normal"/>
        <w:shd w:fill="FFFFFF"/>
        <w:bidi w:val="0"/>
        <w:spacing w:lineRule="exact" w:line="274" w:before="173" w:after="0"/>
        <w:ind w:left="0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 благостном вилянии Кету человек всегда держит своё слово и немедля отказывается от того, что мешает его прогрессу. Для нег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характерны тактичное поведение, способность привносить в обста-</w:t>
      </w:r>
    </w:p>
    <w:p>
      <w:pPr>
        <w:pStyle w:val="Normal"/>
        <w:shd w:fill="FFFFFF"/>
        <w:tabs>
          <w:tab w:val="clear" w:pos="720"/>
          <w:tab w:val="left" w:pos="6254" w:leader="none"/>
        </w:tabs>
        <w:bidi w:val="0"/>
        <w:spacing w:before="0" w:after="0"/>
        <w:ind w:left="34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4"/>
          <w:w w:val="126"/>
          <w:sz w:val="18"/>
          <w:lang w:eastAsia="ru-RU"/>
        </w:rPr>
        <w:t>Глава четвер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27"/>
          <w:w w:val="126"/>
          <w:sz w:val="18"/>
          <w:lang w:eastAsia="ru-RU"/>
        </w:rPr>
        <w:t>251</w:t>
      </w:r>
    </w:p>
    <w:p>
      <w:pPr>
        <w:pStyle w:val="Normal"/>
        <w:shd w:fill="FFFFFF"/>
        <w:bidi w:val="0"/>
        <w:spacing w:lineRule="exact" w:line="274" w:before="53" w:after="0"/>
        <w:ind w:left="1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вку надежду и уверенность в завтрашнем дне. Ярким свойством е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характера является внимательное отношение к окружающим. Так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юди всегда избегают рискованных мероприятий, неблагоприят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бщения и принимают только то, что благоприятно для прогресса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уховного роста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 молодого человека наиболее выраженной чертой характера, под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верждающей хорошее влияние на него Кету, являются постоянство в дружбе и способность немедля отказываться от вредных привыче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нежелательного общения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вушка с благостным влиянием Кету верна своим родственника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 старается не подводить их. Она принципиально не посещает те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ст, где молодые люди стремятся к дешевой любви, она проявляет осторожность и предусмотрительность в поведении.</w:t>
      </w:r>
    </w:p>
    <w:p>
      <w:pPr>
        <w:pStyle w:val="Normal"/>
        <w:shd w:fill="FFFFFF"/>
        <w:bidi w:val="0"/>
        <w:spacing w:lineRule="exact" w:line="274" w:before="0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молодой человек находится под плохим влиянием Кету, то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воём поведении он совершенно непредсказуем. Он старается вес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бя скрытно и независимо, так что окружающие люди не всегд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онимают, что у него на уме и что он предпримет в следующи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момент.</w:t>
      </w:r>
    </w:p>
    <w:p>
      <w:pPr>
        <w:pStyle w:val="Normal"/>
        <w:shd w:fill="FFFFFF"/>
        <w:bidi w:val="0"/>
        <w:spacing w:lineRule="exact" w:line="274" w:before="0" w:after="0"/>
        <w:ind w:left="5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 таких молодых людей имеется предрасположенность к обману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оровству и потребительскому отношению к чужому имуществу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ни склонны употреблять наркотики, имеют довольно необычный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"асоциальный" вид (длинные волосы, лохматая борода, неряшливы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иль одежды). Они любят рискованную езду и всевозможные ме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иятия, связанные с риском, что может приводить к несчастны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лучаям. Такие молодые люди, прожив с семьей много лет, могут не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данно, без предупреждения бросить своих близких и уйти в загул.</w:t>
      </w:r>
    </w:p>
    <w:p>
      <w:pPr>
        <w:pStyle w:val="Normal"/>
        <w:shd w:fill="FFFFFF"/>
        <w:bidi w:val="0"/>
        <w:spacing w:lineRule="exact" w:line="274" w:before="5" w:after="0"/>
        <w:ind w:left="0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вушки с плохим влиянием Кету, как правило, очень замкнуты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ведут себя непредсказуемо, не открывают ум своим близким и жениху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клонны одеваться небрежно. Они почти не имеют друзей, тем 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енее быстро сближаются до интимных отношений, но так же быстр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и разрывают эти отношения. Такие девушки способны обману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арня и, зачав от него ребенка, отказаться от дальнейших отношени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 ним. Или же наоборот, выйдя замуж, они отказываются зачинать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оспитывать детей, ссылаясь на бесплодие. Часто они увлекаются на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тиками и попадают в различные неприятные ситуации. Иногда и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владевает сильный пессимизм, и они впадают в депрессию. В таком</w:t>
      </w:r>
    </w:p>
    <w:p>
      <w:pPr>
        <w:sectPr>
          <w:type w:val="nextPage"/>
          <w:pgSz w:orient="landscape" w:w="16838" w:h="11906"/>
          <w:pgMar w:left="785" w:right="785" w:gutter="0" w:header="0" w:top="797" w:footer="0" w:bottom="360"/>
          <w:pgNumType w:fmt="decimal"/>
          <w:cols w:num="3" w:equalWidth="false" w:sep="false">
            <w:col w:w="720" w:space="512"/>
            <w:col w:w="6592" w:space="868"/>
            <w:col w:w="657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6" w:h="202" w:x="0" w:y="0" w:hSpace="38" w:vSpace="58" w:wrap="notBeside" w:vAnchor="text" w:hAnchor="margin" w:hRule="exact"/>
        <w:pBdr/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252</w:t>
      </w:r>
    </w:p>
    <w:p>
      <w:pPr>
        <w:pStyle w:val="Normal"/>
        <w:shd w:fill="FFFFFF"/>
        <w:bidi w:val="0"/>
        <w:spacing w:before="0" w:after="0"/>
        <w:ind w:left="0" w:right="62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4" w:before="58" w:after="0"/>
        <w:ind w:left="7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остоянии возникает опасность нанесения ими телесных повреждени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бе и даже попыток самоубийства.</w:t>
      </w:r>
    </w:p>
    <w:p>
      <w:pPr>
        <w:pStyle w:val="Normal"/>
        <w:shd w:fill="FFFFFF"/>
        <w:bidi w:val="0"/>
        <w:spacing w:lineRule="exact" w:line="264" w:before="101" w:after="0"/>
        <w:ind w:left="62" w:right="0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 знаете, в молодости я дружил с одной семьё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хиппи. Похоже, что Вы описали их характер.</w:t>
      </w:r>
    </w:p>
    <w:p>
      <w:pPr>
        <w:pStyle w:val="Normal"/>
        <w:shd w:fill="FFFFFF"/>
        <w:bidi w:val="0"/>
        <w:spacing w:lineRule="exact" w:line="274" w:before="91" w:after="0"/>
        <w:ind w:left="48" w:right="5" w:firstLine="19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а, люди с плохими характеристиками какой-либо планет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асто объединяются в подобные молодежные группы. Так , с плохи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ху они устраивают пьяные оргии, с плохим Кету — становятся бо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иками и террористами, с плохим Юпитером — хипуют, с плох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арсом — занимаются групповым сексом, с плохой Венерой — ст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вятся нудистами, с плохим Сатурном — увлекаются металличе</w:t>
        <w:softHyphen/>
        <w:t xml:space="preserve">ской музыкой, с плохим Солнцем — объединяются в преступн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группировки, с плохой Луной — становятся спиритуалистами и гон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ют духов по квартире, с плохим Меркурием — собираясь, рассужд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ют о сексуальной революции и травят пошлые анекдоты.</w:t>
      </w:r>
    </w:p>
    <w:p>
      <w:pPr>
        <w:pStyle w:val="Normal"/>
        <w:shd w:fill="FFFFFF"/>
        <w:bidi w:val="0"/>
        <w:spacing w:before="101" w:after="0"/>
        <w:ind w:left="21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то же заставляет их вести себя так вульгарно?</w:t>
      </w:r>
    </w:p>
    <w:p>
      <w:pPr>
        <w:pStyle w:val="Normal"/>
        <w:shd w:fill="FFFFFF"/>
        <w:bidi w:val="0"/>
        <w:spacing w:lineRule="exact" w:line="274" w:before="91" w:after="0"/>
        <w:ind w:left="29" w:right="24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падать в различные неблагонадежные компании челове</w:t>
        <w:softHyphen/>
        <w:t xml:space="preserve">ка заставляет тот нежелательный вкус к счастью, который сидит в е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рдце с прошлой жизни. Однако бывает и так, что более или менее воспитанный молодой человек в результате дурного общения тоже привлекается этими нежелательными стилями жизни. Тем не менее, если молодые люди имеют более или менее благостную карму, то и общаются обычно совсем в другой, более культурной среде.</w:t>
      </w:r>
    </w:p>
    <w:p>
      <w:pPr>
        <w:pStyle w:val="Normal"/>
        <w:shd w:fill="FFFFFF"/>
        <w:bidi w:val="0"/>
        <w:spacing w:lineRule="exact" w:line="274" w:before="82" w:after="0"/>
        <w:ind w:left="19" w:right="38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Значит, по Вашему мнению, общение определяет всё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 если дочь посещает подобные мероприятия, то её выбор, скоре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го, будет неблагоприятным?</w:t>
      </w:r>
    </w:p>
    <w:p>
      <w:pPr>
        <w:pStyle w:val="Normal"/>
        <w:shd w:fill="FFFFFF"/>
        <w:bidi w:val="0"/>
        <w:spacing w:lineRule="exact" w:line="274" w:before="96" w:after="0"/>
        <w:ind w:left="14" w:right="43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а, это так. Веды утверждают, что судьба человека силь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висит от выбранного им общения, и если общение выбрано им неправильно, то в дальнейшем это вряд ли приведет к счастливой семейной жизни.</w:t>
      </w:r>
    </w:p>
    <w:p>
      <w:pPr>
        <w:pStyle w:val="Normal"/>
        <w:shd w:fill="FFFFFF"/>
        <w:bidi w:val="0"/>
        <w:spacing w:lineRule="exact" w:line="274" w:before="14" w:after="0"/>
        <w:ind w:left="10" w:right="5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так, мы с Вами закончили практический разбор совместимости п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ланетам, что Вам не понятно в этой теме?</w:t>
      </w:r>
    </w:p>
    <w:p>
      <w:pPr>
        <w:pStyle w:val="Normal"/>
        <w:shd w:fill="FFFFFF"/>
        <w:bidi w:val="0"/>
        <w:spacing w:lineRule="exact" w:line="274" w:before="96" w:after="0"/>
        <w:ind w:left="0" w:right="62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Мне всё-таки не понятно, насколько стр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тверждение о том, что именно поведение человека перед женитьбо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пределяет то, как он будет себя вести в дальнейшей семейной жизни?</w:t>
      </w:r>
    </w:p>
    <w:p>
      <w:pPr>
        <w:pStyle w:val="Normal"/>
        <w:shd w:fill="FFFFFF"/>
        <w:tabs>
          <w:tab w:val="clear" w:pos="720"/>
          <w:tab w:val="left" w:pos="6206" w:leader="none"/>
        </w:tabs>
        <w:bidi w:val="0"/>
        <w:spacing w:lineRule="exact" w:line="278"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0"/>
          <w:sz w:val="16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0"/>
          <w:sz w:val="16"/>
          <w:lang w:eastAsia="ru-RU"/>
        </w:rPr>
        <w:t>253</w:t>
      </w:r>
    </w:p>
    <w:p>
      <w:pPr>
        <w:pStyle w:val="Normal"/>
        <w:shd w:fill="FFFFFF"/>
        <w:bidi w:val="0"/>
        <w:spacing w:lineRule="exact" w:line="278" w:before="10" w:after="0"/>
        <w:ind w:left="0" w:right="2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смотря на все Ваши объяснения, остаётся чувство, что всё же сто</w:t>
        <w:softHyphen/>
        <w:t xml:space="preserve">процентной закономерности здесь не будет. Другими словами, я хоч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уточнить: всегда ли бывает так, что, если молодой человек ведет себ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и знакомстве и общении неправильно, то и семейная жизнь с ни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бязательно будет плохой?</w:t>
      </w:r>
    </w:p>
    <w:p>
      <w:pPr>
        <w:pStyle w:val="Normal"/>
        <w:shd w:fill="FFFFFF"/>
        <w:bidi w:val="0"/>
        <w:spacing w:lineRule="exact" w:line="274" w:before="62" w:after="0"/>
        <w:ind w:left="14" w:right="19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Реальность такова, что случайностей в поведении человек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к правило, не бывает. Почему всё-таки даже после многочисленны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бъяснений Вы до конца не поняли, как, наблюдая за человеко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жно прогнозировать будущие отношения с ним? Вот почему этот вопрос серьёзный и достаточно сложный.</w:t>
      </w:r>
    </w:p>
    <w:p>
      <w:pPr>
        <w:pStyle w:val="Normal"/>
        <w:shd w:fill="FFFFFF"/>
        <w:bidi w:val="0"/>
        <w:spacing w:lineRule="exact" w:line="283" w:before="62" w:after="0"/>
        <w:ind w:left="24" w:right="14" w:firstLine="154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а, мне не понятно, зачем при общении с буд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щим близким человеком опускаться до мелочей и копаться во все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собенностях его характера и поведения ?</w:t>
      </w:r>
    </w:p>
    <w:p>
      <w:pPr>
        <w:pStyle w:val="Normal"/>
        <w:shd w:fill="FFFFFF"/>
        <w:bidi w:val="0"/>
        <w:spacing w:lineRule="exact" w:line="278" w:before="67" w:after="0"/>
        <w:ind w:left="24" w:right="14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паться в его характере вовсе не нужно, следует прос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ыть наблюдательным. Поймите, что в том случае, если отсутству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абота над собой, даже едва уловимые трудности в общении разраста</w:t>
        <w:softHyphen/>
        <w:t>ются после создания семьи .</w:t>
      </w:r>
    </w:p>
    <w:p>
      <w:pPr>
        <w:pStyle w:val="Normal"/>
        <w:shd w:fill="FFFFFF"/>
        <w:bidi w:val="0"/>
        <w:spacing w:lineRule="exact" w:line="274" w:before="62" w:after="0"/>
        <w:ind w:left="34" w:right="10" w:firstLine="154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А если человек работает над собой, значит,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бщении с будущим супругом у него не возникнет больших проблем?</w:t>
      </w:r>
    </w:p>
    <w:p>
      <w:pPr>
        <w:pStyle w:val="Normal"/>
        <w:shd w:fill="FFFFFF"/>
        <w:bidi w:val="0"/>
        <w:spacing w:lineRule="exact" w:line="278" w:before="77" w:after="0"/>
        <w:ind w:left="34" w:right="5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а, это так: работая над собой, все проблемы удается раз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ить. Однако если человек работает над собой, то почему бы ему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йти себе достойного кандидата в супруги, с которым не было б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роблем? При таком подходе к семейной жизни освобождается сто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 сил и энергии! Согласитесь, что внутренние усилия можно напр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ить не только на решение собственных проблем, но и на помощ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кружающим людям.</w:t>
      </w:r>
    </w:p>
    <w:p>
      <w:pPr>
        <w:pStyle w:val="Normal"/>
        <w:shd w:fill="FFFFFF"/>
        <w:bidi w:val="0"/>
        <w:spacing w:lineRule="exact" w:line="278" w:before="53" w:after="0"/>
        <w:ind w:left="34" w:right="5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лучается, что работа над собой — это единств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й способ найти хорошего супруга и достичь счастливой семейной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жизни?</w:t>
      </w:r>
    </w:p>
    <w:p>
      <w:pPr>
        <w:pStyle w:val="Normal"/>
        <w:shd w:fill="FFFFFF"/>
        <w:bidi w:val="0"/>
        <w:spacing w:lineRule="exact" w:line="274" w:before="67" w:after="0"/>
        <w:ind w:left="38" w:right="0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аже не надейтесь, что семейное счастье можно получ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сто так, без работы над собой и без должного знания. Если чело</w:t>
        <w:softHyphen/>
        <w:t xml:space="preserve">век не работает над собой, то едва уловимые трудности, с которым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н сталкивается, постепенно, но неминуемо преобразуются в снеж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ый ком.</w:t>
      </w:r>
    </w:p>
    <w:p>
      <w:pPr>
        <w:sectPr>
          <w:type w:val="nextPage"/>
          <w:pgSz w:orient="landscape" w:w="16838" w:h="11906"/>
          <w:pgMar w:left="1373" w:right="1373" w:gutter="0" w:header="0" w:top="811" w:footer="0" w:bottom="360"/>
          <w:pgNumType w:fmt="decimal"/>
          <w:cols w:num="2" w:equalWidth="false" w:sep="false">
            <w:col w:w="6606" w:space="902"/>
            <w:col w:w="65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98" w:leader="none"/>
        </w:tabs>
        <w:bidi w:val="0"/>
        <w:spacing w:before="62" w:after="0"/>
        <w:ind w:left="14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25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4" w:before="58" w:after="0"/>
        <w:ind w:left="82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ЧИТАТЕЛЬНИЦА: Но Вы ничего не сказали о том, на чем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val="en-US" w:eastAsia="ru-RU"/>
        </w:rPr>
        <w:t xml:space="preserve"> основа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en-US" w:eastAsia="ru-RU"/>
        </w:rPr>
        <w:t>эта закономерность увеличения сначала едва уловимых трудностей?</w:t>
      </w:r>
    </w:p>
    <w:p>
      <w:pPr>
        <w:pStyle w:val="Normal"/>
        <w:shd w:fill="FFFFFF"/>
        <w:bidi w:val="0"/>
        <w:spacing w:lineRule="exact" w:line="264" w:before="96" w:after="0"/>
        <w:ind w:left="82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Я уже упоминал, что виной всему эгоизм, который пр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лизком общении мужчины и женщины имеет тенденцию быстр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растать.</w:t>
      </w:r>
    </w:p>
    <w:p>
      <w:pPr>
        <w:pStyle w:val="Normal"/>
        <w:shd w:fill="FFFFFF"/>
        <w:bidi w:val="0"/>
        <w:spacing w:before="110" w:after="0"/>
        <w:ind w:left="2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Могли бы Вы объяснить это подробнее?</w:t>
      </w:r>
    </w:p>
    <w:p>
      <w:pPr>
        <w:pStyle w:val="Normal"/>
        <w:shd w:fill="FFFFFF"/>
        <w:bidi w:val="0"/>
        <w:spacing w:lineRule="exact" w:line="269" w:before="91" w:after="0"/>
        <w:ind w:left="67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Хорошо, давайте разберемся с этим. Начнем с того, что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ока молодые люди не начали совместную жизнь, они проявляю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клонность к следующим двум недостаткам в общении: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before="77" w:after="0"/>
        <w:ind w:left="518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Под влиянием любви они склонны идеализировать друг друга</w:t>
      </w:r>
    </w:p>
    <w:p>
      <w:pPr>
        <w:pStyle w:val="Normal"/>
        <w:numPr>
          <w:ilvl w:val="0"/>
          <w:numId w:val="1"/>
        </w:numPr>
        <w:shd w:fill="FFFFFF"/>
        <w:tabs>
          <w:tab w:val="left" w:pos="720" w:leader="none"/>
        </w:tabs>
        <w:bidi w:val="0"/>
        <w:spacing w:lineRule="exact" w:line="264" w:before="62" w:after="0"/>
        <w:ind w:left="518" w:right="403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Желая сохранить общение, они склонны вести себя лучше,</w:t>
        <w:br/>
      </w:r>
      <w:r>
        <w:rPr>
          <w:rFonts w:eastAsia="Times New Roman"/>
          <w:b w:val="false"/>
          <w:i/>
          <w:color w:val="000000"/>
          <w:spacing w:val="-8"/>
          <w:w w:val="100"/>
          <w:sz w:val="22"/>
          <w:lang w:val="ru-RU" w:eastAsia="ru-RU"/>
        </w:rPr>
        <w:t>чем есть на самом деле.</w:t>
      </w:r>
    </w:p>
    <w:p>
      <w:pPr>
        <w:pStyle w:val="Normal"/>
        <w:shd w:fill="FFFFFF"/>
        <w:bidi w:val="0"/>
        <w:spacing w:lineRule="exact" w:line="269" w:before="106" w:after="0"/>
        <w:ind w:left="48" w:right="2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ба эти фактора мешают им обоим понять, как на самом дел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их или невеста будут вести себя в будущей семейной жизни.</w:t>
      </w:r>
    </w:p>
    <w:p>
      <w:pPr>
        <w:pStyle w:val="Normal"/>
        <w:shd w:fill="FFFFFF"/>
        <w:bidi w:val="0"/>
        <w:spacing w:lineRule="exact" w:line="269" w:before="0" w:after="0"/>
        <w:ind w:left="34" w:right="29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семейной жизни молодые люди хотят получать счастье друг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руга. Причиной же их неадекватного восприятия друг друга перед женитьбой и неизбежного увеличения трудностей в будущей совме</w:t>
        <w:softHyphen/>
        <w:t xml:space="preserve">стной жизни является постоянно возрастающий эгоизм в их близких отношениях. Этот эгоизм супругов имеет свойство со временем всё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лубже и глубже проникать в их отношения, что и является причин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х всё возрастающих раздоров.</w:t>
      </w:r>
    </w:p>
    <w:p>
      <w:pPr>
        <w:pStyle w:val="Normal"/>
        <w:shd w:fill="FFFFFF"/>
        <w:bidi w:val="0"/>
        <w:spacing w:lineRule="exact" w:line="264" w:before="101" w:after="0"/>
        <w:ind w:left="29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Как же молодым людям можно избежать раздоров и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хотя бы понять, что ждет их , если они останутся друг с другом, в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будущем?</w:t>
      </w:r>
    </w:p>
    <w:p>
      <w:pPr>
        <w:pStyle w:val="Normal"/>
        <w:shd w:fill="FFFFFF"/>
        <w:bidi w:val="0"/>
        <w:spacing w:lineRule="exact" w:line="264" w:before="106" w:after="0"/>
        <w:ind w:left="19" w:right="6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Прежде всего, для этого нужно хорошо усвоить, что семе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я жизнь — это самое тяжелое испытание. Нужно знать и всегда помнить о возможных проблемах, которые могут возникнуть в отн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шениях в будущем.</w:t>
      </w:r>
    </w:p>
    <w:p>
      <w:pPr>
        <w:pStyle w:val="Normal"/>
        <w:shd w:fill="FFFFFF"/>
        <w:bidi w:val="0"/>
        <w:spacing w:lineRule="exact" w:line="269" w:before="106" w:after="0"/>
        <w:ind w:left="10" w:right="67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Как всё опасно! Пожалуйста, дайте помимо все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их сложных рассуждений какие-нибудь простые правила, котор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могли бы не ошибиться в выборе будущего супруга?</w:t>
      </w:r>
    </w:p>
    <w:p>
      <w:pPr>
        <w:pStyle w:val="Normal"/>
        <w:shd w:fill="FFFFFF"/>
        <w:bidi w:val="0"/>
        <w:spacing w:lineRule="exact" w:line="264" w:before="91" w:after="0"/>
        <w:ind w:left="0" w:right="8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Существуют некоторые закономерности поведения пр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знакомстве, которые помогут быстро понять, как кандидат в супруг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жет повести себя в будущем:</w:t>
      </w:r>
    </w:p>
    <w:p>
      <w:pPr>
        <w:pStyle w:val="Normal"/>
        <w:shd w:fill="FFFFFF"/>
        <w:tabs>
          <w:tab w:val="clear" w:pos="720"/>
          <w:tab w:val="left" w:pos="6206" w:leader="none"/>
        </w:tabs>
        <w:bidi w:val="0"/>
        <w:spacing w:lineRule="exact" w:line="274"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9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9"/>
          <w:sz w:val="15"/>
          <w:lang w:eastAsia="ru-RU"/>
        </w:rPr>
        <w:t>255</w:t>
      </w:r>
    </w:p>
    <w:p>
      <w:pPr>
        <w:pStyle w:val="Normal"/>
        <w:shd w:fill="FFFFFF"/>
        <w:bidi w:val="0"/>
        <w:spacing w:lineRule="exact" w:line="274" w:before="10" w:after="0"/>
        <w:ind w:left="442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Если кандидат в супруги повел себя как-то неправильно, но затем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извинился и пообещал исправиться, то следует через общих знако</w:t>
        <w:softHyphen/>
        <w:t xml:space="preserve">мых узнать, как часто он вел себя подобным образом с родителями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и друзьями. Если такое поведение ему свойственно, то рано или поз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дно он начнет точно так же вести себя и в семейной жизн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1" w:leader="none"/>
        </w:tabs>
        <w:bidi w:val="0"/>
        <w:spacing w:lineRule="exact" w:line="274" w:before="48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Если Вы узнали, что кандидат в супруги до знакомства с Вами</w:t>
        <w:br/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>вел    непристойную жизнь,    то,    несмотря на его многочисленные</w:t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раскаяния, всё же очень высока вероятность того, что через неко</w:t>
        <w:softHyphen/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торое время после создания семьи он снова вернется к ней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1" w:leader="none"/>
        </w:tabs>
        <w:bidi w:val="0"/>
        <w:spacing w:lineRule="exact" w:line="278" w:before="48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Если кандидат в супруги, имея какой-то серьёзный недостаток</w:t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характера, проявившийся при знакомстве, извиняясь обещает, что</w:t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после свадьбы исправит его, то чаще всего этого не происходит. Как</w:t>
        <w:br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правило, после женитьбы характер молодоженов, наоборот, нес</w:t>
        <w:softHyphen/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колько портится, а не улучшается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1" w:leader="none"/>
        </w:tabs>
        <w:bidi w:val="0"/>
        <w:spacing w:lineRule="exact" w:line="274" w:before="53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Если у кандидата в супруги родители ведут себя не лучгиим обра</w:t>
        <w:softHyphen/>
        <w:br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зом, ион к тому же с ними в ссоре, то есть вероятность, что с буду</w:t>
        <w:softHyphen/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щим супругом отношения в семейной жизни тоже будут проблема</w:t>
        <w:softHyphen/>
        <w:br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тичными. Это в ещё большей степени относится к тем молодым</w:t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людям, которые плохо ведут себя с благочестивыми родителями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1" w:leader="none"/>
        </w:tabs>
        <w:bidi w:val="0"/>
        <w:spacing w:lineRule="exact" w:line="278" w:before="48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Если у кандидата в супруги имеется какая-то вредная привычка,</w:t>
        <w:br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это указывает на безвольный характер этого человека и также на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возможность проблем в будущих семейных отношениях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1" w:leader="none"/>
        </w:tabs>
        <w:bidi w:val="0"/>
        <w:spacing w:lineRule="exact" w:line="274" w:before="53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Если кандидат в супруги ведет себя скрытно или неуважитель</w:t>
        <w:softHyphen/>
        <w:br/>
        <w:t>но, то начинать с ним семейную жизнь довольно рискованно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1" w:leader="none"/>
        </w:tabs>
        <w:bidi w:val="0"/>
        <w:spacing w:lineRule="exact" w:line="278" w:before="48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5"/>
          <w:w w:val="100"/>
          <w:sz w:val="21"/>
          <w:lang w:eastAsia="ru-RU"/>
        </w:rPr>
        <w:t>Если кандидат в супруги из-за жаркой любви хочет бросить</w:t>
        <w:br/>
      </w:r>
      <w:r>
        <w:rPr>
          <w:rFonts w:eastAsia="Times New Roman"/>
          <w:b w:val="false"/>
          <w:i/>
          <w:color w:val="000000"/>
          <w:spacing w:val="4"/>
          <w:w w:val="100"/>
          <w:sz w:val="21"/>
          <w:lang w:eastAsia="ru-RU"/>
        </w:rPr>
        <w:t>учебу, чтобы жениться, то это указывает на большую вероят</w:t>
        <w:softHyphen/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ность нестабильности в будущих отношениях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701" w:leader="none"/>
        </w:tabs>
        <w:bidi w:val="0"/>
        <w:spacing w:lineRule="exact" w:line="274" w:before="48" w:after="0"/>
        <w:ind w:left="427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Если кандидат в супруги после знакомстве продолжает тайком</w:t>
        <w:br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встречаться с другим партнером, а затем, обличенный, раскаива</w:t>
        <w:softHyphen/>
        <w:br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>ется, но, тем не менее, продолжает свои тайные отношения или</w:t>
        <w:br/>
        <w:t>помнит о них в душе, то, скорее всего, после женитьбы он тоже</w:t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будет вести себя нечестно. Больше того, есть вероятность, что он</w:t>
        <w:br/>
        <w:t>вообще не женится, а пора звлекается и бросит.</w:t>
      </w:r>
    </w:p>
    <w:p>
      <w:pPr>
        <w:pStyle w:val="Normal"/>
        <w:shd w:fill="FFFFFF"/>
        <w:tabs>
          <w:tab w:val="clear" w:pos="720"/>
          <w:tab w:val="left" w:pos="754" w:leader="none"/>
        </w:tabs>
        <w:bidi w:val="0"/>
        <w:spacing w:lineRule="exact" w:line="274" w:before="43" w:after="0"/>
        <w:ind w:left="43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—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7"/>
          <w:w w:val="100"/>
          <w:sz w:val="21"/>
          <w:lang w:eastAsia="ru-RU"/>
        </w:rPr>
        <w:t>Если кандидат в супруги при встречах постоянно о ком-то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сплетничает, на кого-то злится, кого-то высмеивает, кого-то себе</w:t>
      </w:r>
    </w:p>
    <w:p>
      <w:pPr>
        <w:sectPr>
          <w:type w:val="nextPage"/>
          <w:pgSz w:orient="landscape" w:w="16838" w:h="11906"/>
          <w:pgMar w:left="1368" w:right="1369" w:gutter="0" w:header="0" w:top="763" w:footer="0" w:bottom="360"/>
          <w:pgNumType w:fmt="decimal"/>
          <w:cols w:num="2" w:equalWidth="false" w:sep="false">
            <w:col w:w="6630" w:space="902"/>
            <w:col w:w="65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9" w:leader="none"/>
        </w:tabs>
        <w:bidi w:val="0"/>
        <w:spacing w:before="86" w:after="0"/>
        <w:ind w:left="120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25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3" w:after="0"/>
        <w:ind w:left="528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 xml:space="preserve">противопоставляет, кого-то хочет обмануть, значит, то же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 xml:space="preserve">самое следует ждать от него В личных отношениях при совместной </w:t>
      </w:r>
      <w:r>
        <w:rPr>
          <w:rFonts w:eastAsia="Times New Roman"/>
          <w:b w:val="false"/>
          <w:i/>
          <w:color w:val="000000"/>
          <w:spacing w:val="-5"/>
          <w:w w:val="100"/>
          <w:sz w:val="21"/>
          <w:lang w:eastAsia="ru-RU"/>
        </w:rPr>
        <w:t>семейной жизни.</w:t>
      </w:r>
    </w:p>
    <w:p>
      <w:pPr>
        <w:pStyle w:val="Normal"/>
        <w:shd w:fill="FFFFFF"/>
        <w:bidi w:val="0"/>
        <w:spacing w:lineRule="exact" w:line="269" w:before="58" w:after="0"/>
        <w:ind w:left="504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Если он проявляет признаки жестокости, то, скорее всего, в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семейных отношениях он тоже будет жестоким; если проявляет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признаки лени, то будет ленивым; если проявляет признаки безо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 xml:space="preserve">тветственности, то будет безответственным; если строит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отношения, слегка насмехаясь, то в семейных отношениях его нас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мешливость станет сильной и т.д.</w:t>
      </w:r>
    </w:p>
    <w:p>
      <w:pPr>
        <w:pStyle w:val="Normal"/>
        <w:shd w:fill="FFFFFF"/>
        <w:bidi w:val="0"/>
        <w:spacing w:lineRule="exact" w:line="274" w:before="91" w:after="0"/>
        <w:ind w:left="43" w:right="3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деюсь, что способ прогнозирования совместной жизни в общ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ертах понятен, Самое главное — нужно усвоить, что все те недоста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и, которые проявляются у молодых людей при знакомстве, в совм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ной жизни проявляют тенденцию к возрастанию.</w:t>
      </w:r>
    </w:p>
    <w:p>
      <w:pPr>
        <w:pStyle w:val="Normal"/>
        <w:shd w:fill="FFFFFF"/>
        <w:bidi w:val="0"/>
        <w:spacing w:lineRule="exact" w:line="269" w:before="91" w:after="0"/>
        <w:ind w:left="38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Вот такое объяснение мне уже больше нравится, а то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их планетах так тяжело разобраться.</w:t>
      </w:r>
    </w:p>
    <w:p>
      <w:pPr>
        <w:pStyle w:val="Normal"/>
        <w:shd w:fill="FFFFFF"/>
        <w:bidi w:val="0"/>
        <w:spacing w:lineRule="exact" w:line="274" w:before="91" w:after="0"/>
        <w:ind w:left="24" w:right="48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А мне не очень. У всех людей имеются какие-т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едостатки. А из Ваших рассуждений напрашивается вывод, что лучше всего вообще не выходить замуж. Но лично я считаю,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юдям следует верить, и это поможет им исправиться.</w:t>
      </w:r>
    </w:p>
    <w:p>
      <w:pPr>
        <w:pStyle w:val="Normal"/>
        <w:shd w:fill="FFFFFF"/>
        <w:bidi w:val="0"/>
        <w:spacing w:lineRule="exact" w:line="274" w:before="86" w:after="0"/>
        <w:ind w:left="24" w:right="5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Конечно, Вы абсолютно правы. Несомненно, нужно вери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 лучшее и в то, что молодые люди способны исправиться, и ч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менно это поможет им исправиться. Однако это не означает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ужно верить в то, что в их характере отсутствуют недостатки, кото</w:t>
        <w:softHyphen/>
        <w:t>рые, тем не менее, есть.</w:t>
      </w:r>
    </w:p>
    <w:p>
      <w:pPr>
        <w:pStyle w:val="Normal"/>
        <w:shd w:fill="FFFFFF"/>
        <w:bidi w:val="0"/>
        <w:spacing w:lineRule="exact" w:line="274" w:before="5" w:after="0"/>
        <w:ind w:left="5" w:right="67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и знакомстве молодые люди, как правило, теряют бдительно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склонны надеяться на самое лучшее, однако в жизни всё получае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я совсем иначе. Из-за несбывшихся надежд они разочаровывают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руг в друге и расходятся в надежде, что найдут себе кого-то получше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атем они вновь и вновь попадаются на ту же самую насадку, 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виснув на крючке новых проблем семейных отношений, опять 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тят свободы. Прямо как в песне: "Люди встречаются, люди влюбл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ются, женятся, но не везет лишь мне с этой судьбой".</w:t>
      </w:r>
    </w:p>
    <w:p>
      <w:pPr>
        <w:pStyle w:val="Normal"/>
        <w:shd w:fill="FFFFFF"/>
        <w:bidi w:val="0"/>
        <w:spacing w:lineRule="exact" w:line="274" w:before="86" w:after="0"/>
        <w:ind w:left="0" w:right="82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ИТАТЕЛЬ: Я согласен с супругой: людей без недостатков не бы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т. Из Ваших рассуждений следует, что в семейной жизни придетс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отрабатывать карму, связанную с недостатками характера супруга.</w:t>
      </w:r>
    </w:p>
    <w:p>
      <w:pPr>
        <w:pStyle w:val="Normal"/>
        <w:shd w:fill="FFFFFF"/>
        <w:tabs>
          <w:tab w:val="clear" w:pos="720"/>
          <w:tab w:val="left" w:pos="6221" w:leader="none"/>
        </w:tabs>
        <w:bidi w:val="0"/>
        <w:spacing w:lineRule="exact" w:line="283" w:before="0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8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8"/>
          <w:sz w:val="15"/>
          <w:lang w:eastAsia="ru-RU"/>
        </w:rPr>
        <w:t>257</w:t>
      </w:r>
    </w:p>
    <w:p>
      <w:pPr>
        <w:pStyle w:val="Normal"/>
        <w:shd w:fill="FFFFFF"/>
        <w:bidi w:val="0"/>
        <w:spacing w:lineRule="exact" w:line="283" w:before="1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тому-то и создаётся впечатление, что счастливой семейной жиз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сто не существует в природе.</w:t>
      </w:r>
    </w:p>
    <w:p>
      <w:pPr>
        <w:pStyle w:val="Normal"/>
        <w:shd w:fill="FFFFFF"/>
        <w:bidi w:val="0"/>
        <w:spacing w:lineRule="exact" w:line="274" w:before="67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Часто студенты, поступая в институт, строят себе радуж</w:t>
        <w:softHyphen/>
        <w:t xml:space="preserve">ные планы будущей учебы, но на самом деле оказывается, что учеба — дело нелегкое. Тем не менее, для обретения счастья учиться всё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вно придется: ученье — свет, а неученых тьма.</w:t>
      </w:r>
    </w:p>
    <w:p>
      <w:pPr>
        <w:pStyle w:val="Normal"/>
        <w:shd w:fill="FFFFFF"/>
        <w:bidi w:val="0"/>
        <w:spacing w:lineRule="exact" w:line="274" w:before="48" w:after="0"/>
        <w:ind w:left="5" w:right="5" w:firstLine="22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ак и в семейной жизни: хотя семейная жизнь — тяжелая штука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но большинству из нас без неё будет ещё тяжелее. Большинство людей не способны по-другому укротить своё половое желание. Поэтому единственный правильный выход из создавшийся ситуа</w:t>
        <w:softHyphen/>
        <w:t xml:space="preserve">ции — это найти себе человека с максимально хорошими чертам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характера, который к тому же склонен работать над собой, и связа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 ним свою жизнь.</w:t>
      </w:r>
    </w:p>
    <w:p>
      <w:pPr>
        <w:pStyle w:val="Normal"/>
        <w:shd w:fill="FFFFFF"/>
        <w:bidi w:val="0"/>
        <w:spacing w:lineRule="exact" w:line="278" w:before="125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Если недостатки имеются у всех, и в семейной жиз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ни усиливаются, то как тогда избежать плохой семейной кармы?</w:t>
      </w:r>
    </w:p>
    <w:p>
      <w:pPr>
        <w:pStyle w:val="Normal"/>
        <w:shd w:fill="FFFFFF"/>
        <w:bidi w:val="0"/>
        <w:spacing w:lineRule="exact" w:line="274" w:before="86" w:after="0"/>
        <w:ind w:left="5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Наша беседа посвящена не тем, кто никогда не болеет. М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ворим о тех, кто не хочет болеть и желает вылечиться. Счастлив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мейная жизнь — это не безоблачное семейное счастье, которого н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Земле практически не бывает. Счастливая семейная жизнь — э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учеба, основанная на знании о том, как победить свою плохую судьб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 хорошо сдать выпускной экзамен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ежде всего молодые люди должны усвоить, что самую тяжел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рму лучше отрабатывать не в семейных отношениях, а в выполн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и своих обязанностей перед обществом. Уже перед знакомством они должны понимать, что семейная жизнь — это самое тяжелое жизненное испытание и для того, чтобы его выдержать, нужно п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ильно к нему подготовиться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ужно постараться подыскать для себя такого порядочного челов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ка, с которым эти обязанности нетрудно будет выполнять. Пус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аже у него будут какие-то недостатки характера, но, если он склоне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ботать над собой, вести себя прилично и ответственно (для девуш</w:t>
        <w:softHyphen/>
        <w:t xml:space="preserve">ки верно и послушно), то, скорее всего, борьба за семейное счасть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ядом с таким человеком закончится победой.</w:t>
      </w:r>
    </w:p>
    <w:p>
      <w:pPr>
        <w:pStyle w:val="Normal"/>
        <w:shd w:fill="FFFFFF"/>
        <w:bidi w:val="0"/>
        <w:spacing w:lineRule="exact" w:line="269" w:before="77" w:after="0"/>
        <w:ind w:left="0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Значит, Вы настраиваете молодых людей на войну з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ё счастье, и в этой битве нужно быть осторожным и выбрать пра-</w:t>
      </w:r>
    </w:p>
    <w:p>
      <w:pPr>
        <w:pStyle w:val="Normal"/>
        <w:shd w:fill="FFFFFF"/>
        <w:bidi w:val="0"/>
        <w:spacing w:before="101" w:after="0"/>
        <w:ind w:left="6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15"/>
          <w:lang w:val="ru-RU"/>
        </w:rPr>
        <w:t xml:space="preserve">17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15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28" w:right="1428" w:gutter="0" w:header="0" w:top="537" w:footer="0" w:bottom="360"/>
          <w:pgNumType w:fmt="decimal"/>
          <w:cols w:num="2" w:equalWidth="false" w:sep="false">
            <w:col w:w="6625" w:space="792"/>
            <w:col w:w="65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lang w:val="ru-RU"/>
        </w:rPr>
        <w:t>25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вильную тактику боя. Это поможет им во время главного сражения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не пасть убитыми изменой или ранеными недоверием.</w:t>
      </w:r>
    </w:p>
    <w:p>
      <w:pPr>
        <w:pStyle w:val="Normal"/>
        <w:shd w:fill="FFFFFF"/>
        <w:bidi w:val="0"/>
        <w:spacing w:lineRule="exact" w:line="274" w:before="82" w:after="0"/>
        <w:ind w:left="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АВТОР: Хорошее сравнение; в последних беседах Вы всё лучше и лучше схватываете саму идею, то же самое в полной мере относится и к Вашей супруге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Ко всему сказанному хочу дополнить: главное в этой борьбе —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омнить, что мы всегда должны бороться только сами с собой. Поэ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тому, до того как семья создана, мы боремся со своими недостатками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тобы найти себе хорошего супруга. Когда же семья создана, мы боремся со своими недостатками, но не для того чтобы стать лучш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всех и задрать нос, а для того, чтобы всех вокруг сделать счастливыми.</w:t>
      </w:r>
    </w:p>
    <w:p>
      <w:pPr>
        <w:pStyle w:val="Normal"/>
        <w:shd w:fill="FFFFFF"/>
        <w:bidi w:val="0"/>
        <w:spacing w:lineRule="exact" w:line="283" w:before="77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ИТАТЕЛЬНИЦА: Неужели для достижения счастья все люди постоянно должны помнить о своих недостатках?</w:t>
      </w:r>
    </w:p>
    <w:p>
      <w:pPr>
        <w:pStyle w:val="Normal"/>
        <w:shd w:fill="FFFFFF"/>
        <w:bidi w:val="0"/>
        <w:spacing w:lineRule="exact" w:line="274" w:before="77" w:after="0"/>
        <w:ind w:left="0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ВТОР: Нет, не все. Тем, кто постоянно занят служением Всевы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шнему, можно иногда, в порыве любви к Богу, о своих недостатках забывать. Таким возвышенным людям для счастья достаточно одно</w:t>
        <w:softHyphen/>
        <w:t>го — постоянно помнить о радующем их сердца Господе.</w:t>
      </w:r>
    </w:p>
    <w:p>
      <w:pPr>
        <w:pStyle w:val="Normal"/>
        <w:shd w:fill="FFFFFF"/>
        <w:bidi w:val="0"/>
        <w:spacing w:before="158" w:after="0"/>
        <w:ind w:left="16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3"/>
          <w:w w:val="172"/>
          <w:sz w:val="6"/>
          <w:lang w:val="ru-RU"/>
        </w:rPr>
        <w:t>_____</w:t>
      </w:r>
    </w:p>
    <w:p>
      <w:pPr>
        <w:pStyle w:val="Normal"/>
        <w:shd w:fill="FFFFFF"/>
        <w:bidi w:val="0"/>
        <w:spacing w:lineRule="exact" w:line="274" w:before="53" w:after="0"/>
        <w:ind w:left="168" w:right="168" w:firstLine="283"/>
        <w:jc w:val="both"/>
        <w:rPr>
          <w:lang w:eastAsia="ru-RU"/>
        </w:rPr>
      </w:pPr>
      <w:r>
        <w:rPr>
          <w:rFonts w:eastAsia="Times New Roman"/>
          <w:b/>
          <w:i/>
          <w:color w:val="000000"/>
          <w:spacing w:val="-6"/>
          <w:w w:val="100"/>
          <w:sz w:val="22"/>
          <w:lang w:eastAsia="ru-RU"/>
        </w:rPr>
        <w:t>ВЫВОД: Точно так же, как, находясь внутри крепости, сра</w:t>
        <w:softHyphen/>
      </w:r>
      <w:r>
        <w:rPr>
          <w:rFonts w:eastAsia="Times New Roman"/>
          <w:b/>
          <w:i/>
          <w:color w:val="000000"/>
          <w:spacing w:val="-7"/>
          <w:w w:val="100"/>
          <w:sz w:val="22"/>
          <w:lang w:eastAsia="ru-RU"/>
        </w:rPr>
        <w:t>жаться безопаснее, так и свою плохую карму лучше всего отраба</w:t>
        <w:softHyphen/>
        <w:t xml:space="preserve">тывать не с близкими родственниками. Поэтому в супруги лучше </w:t>
      </w:r>
      <w:r>
        <w:rPr>
          <w:rFonts w:eastAsia="Times New Roman"/>
          <w:b/>
          <w:i/>
          <w:color w:val="000000"/>
          <w:spacing w:val="-2"/>
          <w:w w:val="100"/>
          <w:sz w:val="22"/>
          <w:lang w:eastAsia="ru-RU"/>
        </w:rPr>
        <w:t xml:space="preserve">всего выбирать того человека, на которого влияние большей </w:t>
      </w:r>
      <w:r>
        <w:rPr>
          <w:rFonts w:eastAsia="Times New Roman"/>
          <w:b/>
          <w:i/>
          <w:color w:val="000000"/>
          <w:spacing w:val="-7"/>
          <w:w w:val="100"/>
          <w:sz w:val="22"/>
          <w:lang w:eastAsia="ru-RU"/>
        </w:rPr>
        <w:t xml:space="preserve">части планет (особенно тех, которые связаны с его полом) имеет </w:t>
      </w:r>
      <w:r>
        <w:rPr>
          <w:rFonts w:eastAsia="Times New Roman"/>
          <w:b/>
          <w:i/>
          <w:color w:val="000000"/>
          <w:spacing w:val="-5"/>
          <w:w w:val="100"/>
          <w:sz w:val="22"/>
          <w:lang w:eastAsia="ru-RU"/>
        </w:rPr>
        <w:t>хорошее качество. Легче всего это можно понять, изучая харак</w:t>
        <w:softHyphen/>
      </w:r>
      <w:r>
        <w:rPr>
          <w:rFonts w:eastAsia="Times New Roman"/>
          <w:b/>
          <w:i/>
          <w:color w:val="000000"/>
          <w:spacing w:val="-4"/>
          <w:w w:val="100"/>
          <w:sz w:val="22"/>
          <w:lang w:eastAsia="ru-RU"/>
        </w:rPr>
        <w:t>тер кандидата в супруги.</w:t>
      </w:r>
    </w:p>
    <w:p>
      <w:pPr>
        <w:pStyle w:val="Normal"/>
        <w:shd w:fill="FFFFFF"/>
        <w:bidi w:val="0"/>
        <w:spacing w:lineRule="exact" w:line="274" w:before="0" w:after="0"/>
        <w:ind w:left="163" w:right="168" w:firstLine="283"/>
        <w:jc w:val="both"/>
        <w:rPr>
          <w:lang w:eastAsia="ru-RU"/>
        </w:rPr>
      </w:pPr>
      <w:r>
        <w:rPr>
          <w:rFonts w:eastAsia="Times New Roman"/>
          <w:b/>
          <w:i/>
          <w:color w:val="000000"/>
          <w:spacing w:val="-1"/>
          <w:w w:val="100"/>
          <w:sz w:val="22"/>
          <w:lang w:eastAsia="ru-RU"/>
        </w:rPr>
        <w:t xml:space="preserve">Если в характере кандидата наиболее выраженными будут планеты хорошего качества и слабой силы, то этого особо не </w:t>
      </w:r>
      <w:r>
        <w:rPr>
          <w:rFonts w:eastAsia="Times New Roman"/>
          <w:b/>
          <w:i/>
          <w:color w:val="000000"/>
          <w:spacing w:val="1"/>
          <w:w w:val="100"/>
          <w:sz w:val="22"/>
          <w:lang w:eastAsia="ru-RU"/>
        </w:rPr>
        <w:t xml:space="preserve">следует опасаться. Имея благостный (хорошего качества) </w:t>
      </w:r>
      <w:r>
        <w:rPr>
          <w:rFonts w:eastAsia="Times New Roman"/>
          <w:b/>
          <w:i/>
          <w:color w:val="000000"/>
          <w:spacing w:val="-2"/>
          <w:w w:val="100"/>
          <w:sz w:val="22"/>
          <w:lang w:eastAsia="ru-RU"/>
        </w:rPr>
        <w:t>контакт с планетами, любой человек со временем может уве</w:t>
        <w:softHyphen/>
      </w:r>
      <w:r>
        <w:rPr>
          <w:rFonts w:eastAsia="Times New Roman"/>
          <w:b/>
          <w:i/>
          <w:color w:val="000000"/>
          <w:spacing w:val="0"/>
          <w:w w:val="100"/>
          <w:sz w:val="22"/>
          <w:lang w:eastAsia="ru-RU"/>
        </w:rPr>
        <w:t>личить и силу взаимодействия с ними.</w:t>
      </w:r>
    </w:p>
    <w:p>
      <w:pPr>
        <w:pStyle w:val="Normal"/>
        <w:shd w:fill="FFFFFF"/>
        <w:bidi w:val="0"/>
        <w:spacing w:lineRule="exact" w:line="274" w:before="0" w:after="0"/>
        <w:ind w:left="158" w:right="173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100"/>
          <w:sz w:val="22"/>
          <w:lang w:eastAsia="ru-RU"/>
        </w:rPr>
        <w:t>Если же в характере кандидата в супруги преобладают пла</w:t>
        <w:softHyphen/>
      </w:r>
      <w:r>
        <w:rPr>
          <w:rFonts w:eastAsia="Times New Roman"/>
          <w:b w:val="false"/>
          <w:i/>
          <w:color w:val="000000"/>
          <w:spacing w:val="3"/>
          <w:w w:val="100"/>
          <w:sz w:val="22"/>
          <w:lang w:eastAsia="ru-RU"/>
        </w:rPr>
        <w:t>неты плохого качества, то его следует отвергнуть. Это ста</w:t>
        <w:softHyphen/>
      </w:r>
      <w:r>
        <w:rPr>
          <w:rFonts w:eastAsia="Times New Roman"/>
          <w:b w:val="false"/>
          <w:i/>
          <w:color w:val="000000"/>
          <w:spacing w:val="4"/>
          <w:w w:val="100"/>
          <w:sz w:val="22"/>
          <w:lang w:eastAsia="ru-RU"/>
        </w:rPr>
        <w:t xml:space="preserve">нет понятно, как только в его поведении обнаружатся явные </w:t>
      </w:r>
      <w:r>
        <w:rPr>
          <w:rFonts w:eastAsia="Times New Roman"/>
          <w:b w:val="false"/>
          <w:i/>
          <w:color w:val="000000"/>
          <w:spacing w:val="10"/>
          <w:w w:val="100"/>
          <w:sz w:val="22"/>
          <w:lang w:eastAsia="ru-RU"/>
        </w:rPr>
        <w:t xml:space="preserve">нарушения. Проанализировав недостатки его характера, </w:t>
      </w:r>
      <w:r>
        <w:rPr>
          <w:rFonts w:eastAsia="Times New Roman"/>
          <w:b w:val="false"/>
          <w:i/>
          <w:color w:val="000000"/>
          <w:spacing w:val="6"/>
          <w:w w:val="100"/>
          <w:sz w:val="22"/>
          <w:lang w:eastAsia="ru-RU"/>
        </w:rPr>
        <w:t>можно понять, какие проблемы могут возникнуть в будущей</w:t>
      </w:r>
    </w:p>
    <w:p>
      <w:pPr>
        <w:pStyle w:val="Normal"/>
        <w:shd w:fill="FFFFFF"/>
        <w:tabs>
          <w:tab w:val="clear" w:pos="720"/>
          <w:tab w:val="left" w:pos="6312" w:leader="none"/>
        </w:tabs>
        <w:bidi w:val="0"/>
        <w:spacing w:before="58" w:after="0"/>
        <w:ind w:left="106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11"/>
          <w:w w:val="119"/>
          <w:sz w:val="18"/>
          <w:lang w:eastAsia="ru-RU"/>
        </w:rPr>
        <w:t>Глава четвер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15"/>
          <w:w w:val="119"/>
          <w:sz w:val="18"/>
          <w:lang w:eastAsia="ru-RU"/>
        </w:rPr>
        <w:t>259</w:t>
      </w:r>
    </w:p>
    <w:p>
      <w:pPr>
        <w:pStyle w:val="Normal"/>
        <w:shd w:fill="FFFFFF"/>
        <w:bidi w:val="0"/>
        <w:spacing w:lineRule="exact" w:line="274" w:before="62" w:after="0"/>
        <w:ind w:left="245" w:right="115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2"/>
          <w:w w:val="100"/>
          <w:sz w:val="22"/>
          <w:lang w:eastAsia="ru-RU"/>
        </w:rPr>
        <w:t xml:space="preserve">семейной жизни. Однако если Вы уже поженились, то следует </w:t>
      </w:r>
      <w:r>
        <w:rPr>
          <w:rFonts w:eastAsia="Times New Roman"/>
          <w:b w:val="false"/>
          <w:i/>
          <w:color w:val="000000"/>
          <w:spacing w:val="5"/>
          <w:w w:val="100"/>
          <w:sz w:val="22"/>
          <w:lang w:eastAsia="ru-RU"/>
        </w:rPr>
        <w:t>учиться терпеть все недостатки характера близкого челове</w:t>
        <w:softHyphen/>
      </w:r>
      <w:r>
        <w:rPr>
          <w:rFonts w:eastAsia="Times New Roman"/>
          <w:b w:val="false"/>
          <w:i/>
          <w:color w:val="000000"/>
          <w:spacing w:val="7"/>
          <w:w w:val="100"/>
          <w:sz w:val="22"/>
          <w:lang w:eastAsia="ru-RU"/>
        </w:rPr>
        <w:t xml:space="preserve">ка. Силы для того, чтобы выносить трудности семейной </w:t>
      </w:r>
      <w:r>
        <w:rPr>
          <w:rFonts w:eastAsia="Times New Roman"/>
          <w:b w:val="false"/>
          <w:i/>
          <w:color w:val="000000"/>
          <w:spacing w:val="3"/>
          <w:w w:val="100"/>
          <w:sz w:val="22"/>
          <w:lang w:eastAsia="ru-RU"/>
        </w:rPr>
        <w:t>жизни, дают пожелание счастья всем людям и молитва, обра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2"/>
          <w:lang w:eastAsia="ru-RU"/>
        </w:rPr>
        <w:t>щенная к Богу.</w:t>
      </w:r>
    </w:p>
    <w:p>
      <w:pPr>
        <w:pStyle w:val="Normal"/>
        <w:shd w:fill="FFFFFF"/>
        <w:bidi w:val="0"/>
        <w:spacing w:lineRule="exact" w:line="274" w:before="5" w:after="0"/>
        <w:ind w:left="235" w:right="120" w:firstLine="274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7"/>
          <w:w w:val="100"/>
          <w:sz w:val="22"/>
          <w:lang w:eastAsia="ru-RU"/>
        </w:rPr>
        <w:t>Для улучшения семейной кармы следует хорошо порабо</w:t>
        <w:softHyphen/>
      </w:r>
      <w:r>
        <w:rPr>
          <w:rFonts w:eastAsia="Times New Roman"/>
          <w:b w:val="false"/>
          <w:i/>
          <w:color w:val="000000"/>
          <w:spacing w:val="2"/>
          <w:w w:val="100"/>
          <w:sz w:val="22"/>
          <w:lang w:eastAsia="ru-RU"/>
        </w:rPr>
        <w:t xml:space="preserve">тать над своим характером перед женитьбой. Это нужно для </w:t>
      </w:r>
      <w:r>
        <w:rPr>
          <w:rFonts w:eastAsia="Times New Roman"/>
          <w:b w:val="false"/>
          <w:i/>
          <w:color w:val="000000"/>
          <w:spacing w:val="1"/>
          <w:w w:val="100"/>
          <w:sz w:val="22"/>
          <w:lang w:eastAsia="ru-RU"/>
        </w:rPr>
        <w:t xml:space="preserve">того, чтобы привлечь к себе надежного человека. Изучение всех </w:t>
      </w:r>
      <w:r>
        <w:rPr>
          <w:rFonts w:eastAsia="Times New Roman"/>
          <w:b w:val="false"/>
          <w:i/>
          <w:color w:val="000000"/>
          <w:spacing w:val="3"/>
          <w:w w:val="100"/>
          <w:sz w:val="22"/>
          <w:lang w:eastAsia="ru-RU"/>
        </w:rPr>
        <w:t xml:space="preserve">особенностей кандидата в супруги нужно проводить до того, </w:t>
      </w:r>
      <w:r>
        <w:rPr>
          <w:rFonts w:eastAsia="Times New Roman"/>
          <w:b w:val="false"/>
          <w:i/>
          <w:color w:val="000000"/>
          <w:spacing w:val="4"/>
          <w:w w:val="100"/>
          <w:sz w:val="22"/>
          <w:lang w:eastAsia="ru-RU"/>
        </w:rPr>
        <w:t>как начали складываться с ним близкие отношения. Привязав</w:t>
        <w:softHyphen/>
      </w:r>
      <w:r>
        <w:rPr>
          <w:rFonts w:eastAsia="Times New Roman"/>
          <w:b w:val="false"/>
          <w:i/>
          <w:color w:val="000000"/>
          <w:spacing w:val="6"/>
          <w:w w:val="100"/>
          <w:sz w:val="22"/>
          <w:lang w:eastAsia="ru-RU"/>
        </w:rPr>
        <w:t>шись друг другу, молодые люди утрачивают возможность понимать недостатки в характере друг друга, так как влю</w:t>
        <w:softHyphen/>
      </w:r>
      <w:r>
        <w:rPr>
          <w:rFonts w:eastAsia="Times New Roman"/>
          <w:b w:val="false"/>
          <w:i/>
          <w:color w:val="000000"/>
          <w:spacing w:val="4"/>
          <w:w w:val="100"/>
          <w:sz w:val="22"/>
          <w:lang w:eastAsia="ru-RU"/>
        </w:rPr>
        <w:t>бленность застилает им разум.</w:t>
      </w:r>
    </w:p>
    <w:p>
      <w:pPr>
        <w:pStyle w:val="Normal"/>
        <w:shd w:fill="FFFFFF"/>
        <w:bidi w:val="0"/>
        <w:spacing w:lineRule="exact" w:line="274" w:before="5" w:after="0"/>
        <w:ind w:left="206" w:right="144" w:firstLine="293"/>
        <w:jc w:val="both"/>
        <w:rPr>
          <w:lang w:eastAsia="ru-RU"/>
        </w:rPr>
      </w:pPr>
      <w:r>
        <w:rPr>
          <w:rFonts w:eastAsia="Times New Roman"/>
          <w:b/>
          <w:i/>
          <w:color w:val="000000"/>
          <w:spacing w:val="0"/>
          <w:w w:val="100"/>
          <w:sz w:val="22"/>
          <w:lang w:eastAsia="ru-RU"/>
        </w:rPr>
        <w:t>Если, уже привязавшись к возлюбленному, Вы вдруг пойме</w:t>
        <w:softHyphen/>
      </w:r>
      <w:r>
        <w:rPr>
          <w:rFonts w:eastAsia="Times New Roman"/>
          <w:b/>
          <w:i/>
          <w:color w:val="000000"/>
          <w:spacing w:val="-2"/>
          <w:w w:val="100"/>
          <w:sz w:val="22"/>
          <w:lang w:eastAsia="ru-RU"/>
        </w:rPr>
        <w:t xml:space="preserve">те, что жить с ним будет очень тяжело, то обратной дороги практически уже не будет. Единственное, что может помочь </w:t>
      </w:r>
      <w:r>
        <w:rPr>
          <w:rFonts w:eastAsia="Times New Roman"/>
          <w:b/>
          <w:i/>
          <w:color w:val="000000"/>
          <w:spacing w:val="1"/>
          <w:w w:val="100"/>
          <w:sz w:val="22"/>
          <w:lang w:eastAsia="ru-RU"/>
        </w:rPr>
        <w:t xml:space="preserve">в этой ситуации, </w:t>
      </w:r>
      <w:r>
        <w:rPr>
          <w:rFonts w:eastAsia="Times New Roman"/>
          <w:b/>
          <w:i w:val="false"/>
          <w:color w:val="000000"/>
          <w:spacing w:val="1"/>
          <w:w w:val="100"/>
          <w:sz w:val="22"/>
          <w:lang w:eastAsia="ru-RU"/>
        </w:rPr>
        <w:t xml:space="preserve">— </w:t>
      </w:r>
      <w:r>
        <w:rPr>
          <w:rFonts w:eastAsia="Times New Roman"/>
          <w:b/>
          <w:i/>
          <w:color w:val="000000"/>
          <w:spacing w:val="1"/>
          <w:w w:val="100"/>
          <w:sz w:val="22"/>
          <w:lang w:eastAsia="ru-RU"/>
        </w:rPr>
        <w:t xml:space="preserve">это советы доброжелателей и близких </w:t>
      </w:r>
      <w:r>
        <w:rPr>
          <w:rFonts w:eastAsia="Times New Roman"/>
          <w:b/>
          <w:i/>
          <w:color w:val="000000"/>
          <w:spacing w:val="0"/>
          <w:w w:val="100"/>
          <w:sz w:val="22"/>
          <w:lang w:eastAsia="ru-RU"/>
        </w:rPr>
        <w:t xml:space="preserve">людей, милость возвышенного святого и молитва о помощи, </w:t>
      </w:r>
      <w:r>
        <w:rPr>
          <w:rFonts w:eastAsia="Times New Roman"/>
          <w:b/>
          <w:i/>
          <w:color w:val="000000"/>
          <w:spacing w:val="-3"/>
          <w:w w:val="100"/>
          <w:sz w:val="22"/>
          <w:lang w:eastAsia="ru-RU"/>
        </w:rPr>
        <w:t>обращенная к Господу.</w:t>
      </w:r>
    </w:p>
    <w:p>
      <w:pPr>
        <w:pStyle w:val="Normal"/>
        <w:shd w:fill="FFFFFF"/>
        <w:bidi w:val="0"/>
        <w:spacing w:lineRule="exact" w:line="278" w:before="547" w:after="0"/>
        <w:ind w:left="2227" w:right="845" w:hanging="97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2"/>
          <w:lang w:eastAsia="ru-RU"/>
        </w:rPr>
        <w:t xml:space="preserve">БЕСЕДА С АСТРОЛОГОМ. КАК ОНА </w:t>
      </w:r>
      <w:r>
        <w:rPr>
          <w:rFonts w:eastAsia="Times New Roman"/>
          <w:b/>
          <w:i w:val="false"/>
          <w:color w:val="000000"/>
          <w:spacing w:val="6"/>
          <w:w w:val="100"/>
          <w:sz w:val="22"/>
          <w:lang w:eastAsia="ru-RU"/>
        </w:rPr>
        <w:t>МОЖЕТ ПОМОЧЬ?</w:t>
      </w:r>
    </w:p>
    <w:p>
      <w:pPr>
        <w:pStyle w:val="Normal"/>
        <w:shd w:fill="FFFFFF"/>
        <w:bidi w:val="0"/>
        <w:spacing w:lineRule="exact" w:line="269" w:before="178" w:after="0"/>
        <w:ind w:left="14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Если характер выбранного Вами кандидата в супруги Вам нравится и, как Вам кажется, между Вами существует гармония, и у Вас есть схожие интересы, значит, настало время сходить к астрологу прокон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ультироваться относительно совместимости по ведическому горо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скопу. Напомню, что консультироваться с астрологом следует д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ого, как с кандидатом в супруги начнут складываться близкие отн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шения. Если Вы придете к ведическому астрологу после того, как у Вас уже сложились близкие отношения, то он просто будет обязан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говорить Вам только хорошее.</w:t>
      </w:r>
    </w:p>
    <w:p>
      <w:pPr>
        <w:pStyle w:val="Normal"/>
        <w:shd w:fill="FFFFFF"/>
        <w:bidi w:val="0"/>
        <w:spacing w:lineRule="exact" w:line="269" w:before="96" w:after="0"/>
        <w:ind w:left="0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: Я знаю много астрологов, но ведического не знаю ни одного. Как же я к нему схожу? Можно сходить к обычному астроло</w:t>
        <w:softHyphen/>
        <w:t>гу и проконсультироваться у него?</w:t>
      </w:r>
    </w:p>
    <w:p>
      <w:pPr>
        <w:sectPr>
          <w:type w:val="nextPage"/>
          <w:pgSz w:orient="landscape" w:w="16838" w:h="11906"/>
          <w:pgMar w:left="1363" w:right="1364" w:gutter="0" w:header="0" w:top="595" w:footer="0" w:bottom="360"/>
          <w:pgNumType w:fmt="decimal"/>
          <w:cols w:num="2" w:equalWidth="false" w:sep="false">
            <w:col w:w="6548" w:space="970"/>
            <w:col w:w="6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16" w:after="0"/>
        <w:ind w:left="7560" w:right="0" w:hanging="0"/>
        <w:jc w:val="left"/>
        <w:rPr/>
      </w:pPr>
      <w:r>
        <w:rPr>
          <w:b w:val="false"/>
          <w:i w:val="false"/>
          <w:color w:val="000000"/>
          <w:spacing w:val="0"/>
          <w:w w:val="100"/>
          <w:sz w:val="15"/>
          <w:lang w:val="ru-RU"/>
        </w:rPr>
        <w:t>17*</w:t>
      </w:r>
    </w:p>
    <w:sectPr>
      <w:type w:val="continuous"/>
      <w:pgSz w:orient="landscape" w:w="16838" w:h="11906"/>
      <w:pgMar w:left="1363" w:right="1364" w:gutter="0" w:header="0" w:top="595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