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168" w:h="178" w:x="0" w:y="0" w:hSpace="38" w:vSpace="58" w:wrap="notBeside" w:vAnchor="text" w:hAnchor="text" w:hRule="exact"/>
        <w:pBdr/>
      </w:pPr>
      <w:r>
        <w:rPr>
          <w:rFonts w:ascii="Arial" w:hAnsi="Arial"/>
          <w:b/>
          <w:i w:val="false"/>
          <w:color w:val="000000"/>
          <w:spacing w:val="0"/>
          <w:w w:val="100"/>
          <w:sz w:val="15"/>
          <w:lang w:val="ru-RU"/>
        </w:rPr>
        <w:t>60</w:t>
      </w:r>
    </w:p>
    <w:p>
      <w:pPr>
        <w:pStyle w:val="Normal"/>
        <w:shd w:fill="FFFFFF"/>
        <w:bidi w:val="0"/>
        <w:spacing w:before="24" w:after="0"/>
        <w:ind w:left="3317" w:right="0" w:hanging="0"/>
        <w:jc w:val="left"/>
        <w:rPr>
          <w:lang w:eastAsia="ru-RU"/>
        </w:rPr>
      </w:pPr>
      <w:r>
        <w:rPr>
          <w:rFonts w:eastAsia="Arial" w:ascii="Arial" w:hAnsi="Arial"/>
          <w:b/>
          <w:i w:val="false"/>
          <w:color w:val="000000"/>
          <w:spacing w:val="0"/>
          <w:w w:val="100"/>
          <w:sz w:val="17"/>
          <w:lang w:eastAsia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8" w:before="48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как только появляются деньги, то сразу хочется съездить на курор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или побаловать семью всякими сюрпризами.</w:t>
      </w:r>
    </w:p>
    <w:p>
      <w:pPr>
        <w:pStyle w:val="Normal"/>
        <w:shd w:fill="FFFFFF"/>
        <w:bidi w:val="0"/>
        <w:spacing w:lineRule="exact" w:line="274" w:before="0" w:after="0"/>
        <w:ind w:left="5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Изматывая себя в этой гонке за деньгами, они часто срываются друг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а друге, на детях и по всяким пустякам устраивают скандалы.</w:t>
      </w:r>
    </w:p>
    <w:p>
      <w:pPr>
        <w:pStyle w:val="Normal"/>
        <w:shd w:fill="FFFFFF"/>
        <w:bidi w:val="0"/>
        <w:spacing w:lineRule="exact" w:line="278" w:before="72" w:after="0"/>
        <w:ind w:left="0" w:right="2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Я согласна, что от непосильного труда счасть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мало. Но согласитесь, если хорошо разбогатеть, то много работа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же не придется, на тебя будут другие работать.</w:t>
      </w:r>
    </w:p>
    <w:p>
      <w:pPr>
        <w:pStyle w:val="Normal"/>
        <w:shd w:fill="FFFFFF"/>
        <w:bidi w:val="0"/>
        <w:spacing w:lineRule="exact" w:line="274" w:before="77" w:after="0"/>
        <w:ind w:left="0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Это звучит заманчиво, но на самом деле основную час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жизни они проводят в надрывном труде. Даже удачно окрепнув в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финансовом отношении, они, тем не менее, не в состоянии перем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ить свою жизнь и избежать постоянной занятости. Рано или поздно от такой жизни наступает усталость, и появляются болезни. Иногд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из-за постоянного перенапряжения внезапно случается какой-нибудь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экстренный отход от дел (по болезни или несчастному случаю)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огда, оказавшись в стороне от суеты жизни, супруги замечают, чт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им друг с другом даже не о чем поговорить, кроме как о своих фина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овых делах. Это вызывает разочарование и тоску, появляется созн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ие того, что ты работаешь, а от родственников не видишь никак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лагодарности. Именно так начинаются их нескончаемые противоре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чия и конфликты в семье.</w:t>
      </w:r>
    </w:p>
    <w:p>
      <w:pPr>
        <w:pStyle w:val="Normal"/>
        <w:shd w:fill="FFFFFF"/>
        <w:bidi w:val="0"/>
        <w:spacing w:lineRule="exact" w:line="278" w:before="62" w:after="0"/>
        <w:ind w:left="14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Вот точно всё про мою жизнь сказано. Приходишь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омой, ни одного ласкового слова, все заняты своими делами, на меня им наплевать. Конечно, когда зарплата приближается, так сразу я ст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влюсь «мой дорогой» и «папочка».</w:t>
      </w:r>
    </w:p>
    <w:p>
      <w:pPr>
        <w:pStyle w:val="Normal"/>
        <w:shd w:fill="FFFFFF"/>
        <w:bidi w:val="0"/>
        <w:spacing w:lineRule="exact" w:line="298" w:before="53" w:after="0"/>
        <w:ind w:left="24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А если не приласкаешься, то разве с тобой хо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ак-то договоришься?</w:t>
      </w:r>
    </w:p>
    <w:p>
      <w:pPr>
        <w:pStyle w:val="Normal"/>
        <w:shd w:fill="FFFFFF"/>
        <w:bidi w:val="0"/>
        <w:spacing w:lineRule="exact" w:line="283" w:before="53" w:after="0"/>
        <w:ind w:left="19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Нужно сначала накормить, усадить на диван, сказать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то-нибудь приятное, а затем уже спрашивать о своём.</w:t>
      </w:r>
    </w:p>
    <w:p>
      <w:pPr>
        <w:pStyle w:val="Normal"/>
        <w:shd w:fill="FFFFFF"/>
        <w:bidi w:val="0"/>
        <w:spacing w:lineRule="exact" w:line="298" w:before="58" w:after="0"/>
        <w:ind w:left="24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ИТАТЕЛЬНИЦА: И тогда ты, наконец, будешь счастлив? Неужел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ак просто?</w:t>
      </w:r>
    </w:p>
    <w:p>
      <w:pPr>
        <w:pStyle w:val="Normal"/>
        <w:shd w:fill="FFFFFF"/>
        <w:bidi w:val="0"/>
        <w:spacing w:lineRule="exact" w:line="288" w:before="53" w:after="0"/>
        <w:ind w:left="29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Да, мне много материального счастья не надо, этог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полне достаточно.</w:t>
      </w:r>
    </w:p>
    <w:p>
      <w:pPr>
        <w:pStyle w:val="Normal"/>
        <w:shd w:fill="FFFFFF"/>
        <w:bidi w:val="0"/>
        <w:spacing w:lineRule="exact" w:line="283" w:before="58" w:after="0"/>
        <w:ind w:left="29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Хорошо, мы это проверим. А мне хотелось бы знать о возможных исходах подобного союза.</w:t>
      </w:r>
    </w:p>
    <w:p>
      <w:pPr>
        <w:pStyle w:val="Normal"/>
        <w:shd w:fill="FFFFFF"/>
        <w:tabs>
          <w:tab w:val="clear" w:pos="720"/>
          <w:tab w:val="left" w:pos="6432" w:leader="none"/>
        </w:tabs>
        <w:bidi w:val="0"/>
        <w:spacing w:before="0" w:after="0"/>
        <w:ind w:left="106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2"/>
          <w:w w:val="126"/>
          <w:sz w:val="15"/>
          <w:lang w:eastAsia="ru-RU"/>
        </w:rPr>
        <w:t>Глава    втор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28"/>
          <w:w w:val="126"/>
          <w:sz w:val="15"/>
          <w:lang w:eastAsia="ru-RU"/>
        </w:rPr>
        <w:t>61</w:t>
      </w:r>
    </w:p>
    <w:p>
      <w:pPr>
        <w:pStyle w:val="Normal"/>
        <w:shd w:fill="FFFFFF"/>
        <w:bidi w:val="0"/>
        <w:spacing w:lineRule="exact" w:line="274" w:before="67" w:after="0"/>
        <w:ind w:left="91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Этот союз, как я уже говорил, более прочный, чем пред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ыдущий. Иногда такие супруги вместе доживают до глубокой стар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и. Однако так как в общении и взаимопонимании супруги не пр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являют большой совместимости, то и особого счастья в их совм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ной жизни тоже нет.</w:t>
      </w:r>
    </w:p>
    <w:p>
      <w:pPr>
        <w:pStyle w:val="Normal"/>
        <w:shd w:fill="FFFFFF"/>
        <w:bidi w:val="0"/>
        <w:spacing w:lineRule="exact" w:line="274" w:before="14" w:after="0"/>
        <w:ind w:left="82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Часто бывает так, что, попав в тяжелую финансовую ситуацию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они утрачивают главный мотив своего семейного счастья. Тогда, обвинив друг друга в испорченной жизни, они немедленно растор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гают брак.</w:t>
      </w:r>
    </w:p>
    <w:p>
      <w:pPr>
        <w:pStyle w:val="Normal"/>
        <w:shd w:fill="FFFFFF"/>
        <w:bidi w:val="0"/>
        <w:spacing w:lineRule="exact" w:line="274" w:before="14" w:after="0"/>
        <w:ind w:left="67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ывает, что кто-то из супругов встречает на своём пути более перс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ективного и крутого партнера. Тогда под каким-либо предлого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(например, «мы с тобой не подходим друг другу») он сбегает к друго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му человеку.</w:t>
      </w:r>
    </w:p>
    <w:p>
      <w:pPr>
        <w:pStyle w:val="Normal"/>
        <w:shd w:fill="FFFFFF"/>
        <w:bidi w:val="0"/>
        <w:spacing w:lineRule="exact" w:line="274" w:before="19" w:after="0"/>
        <w:ind w:left="53" w:right="3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асто причиной их страданий становятся дети, выросшие в атм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фере жадности и погони за деньгами. Даже воспитание детей проте</w:t>
        <w:softHyphen/>
        <w:t xml:space="preserve">кает у них, как на торге: «если ты получишь пятерку, я куплю теб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жвачку». Взрослея, дети в таких семьях становятся циничными и рас</w:t>
        <w:softHyphen/>
        <w:t>четливыми.</w:t>
      </w:r>
    </w:p>
    <w:p>
      <w:pPr>
        <w:pStyle w:val="Normal"/>
        <w:shd w:fill="FFFFFF"/>
        <w:bidi w:val="0"/>
        <w:spacing w:lineRule="exact" w:line="259" w:before="120" w:after="0"/>
        <w:ind w:left="53" w:right="53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eastAsia="ru-RU"/>
        </w:rPr>
        <w:t xml:space="preserve">ЧИТАТЕЛЬНИЦА: Именно так ты и воспитываешь дочку: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стоянно одни подарки.</w:t>
      </w:r>
    </w:p>
    <w:p>
      <w:pPr>
        <w:pStyle w:val="Normal"/>
        <w:shd w:fill="FFFFFF"/>
        <w:bidi w:val="0"/>
        <w:spacing w:lineRule="exact" w:line="269" w:before="110" w:after="0"/>
        <w:ind w:left="43" w:right="48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Она уже большая и, к тому же, красивая девочка, он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должна выглядеть, как подобает. А как можно улучшить отношения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емьях, созданных по этим критериям?</w:t>
      </w:r>
    </w:p>
    <w:p>
      <w:pPr>
        <w:pStyle w:val="Normal"/>
        <w:shd w:fill="FFFFFF"/>
        <w:bidi w:val="0"/>
        <w:spacing w:lineRule="exact" w:line="274" w:before="101" w:after="0"/>
        <w:ind w:left="5" w:right="62" w:firstLine="19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Первое, что нужно таким людям сделать, — это изучить вс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аши беседы о семейной жизни. Дальше им следует стараться выпол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ять свои семейные обязанности и, поработав над собой, перестать злиться на плохое выполнение семейных обязанностей со стороны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воих близких. Важно учиться совершать пожертвования в благост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и учить детей бескорыстию. Для этого хорошо, например, чтобы дет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могали подкармливать бедных и голодных стариков и старушек.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Однако самый большой переворот в совместной жизни наступи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огда, когда хотя бы один из супругов серьёзно и грамотно начне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заниматься самосовершенствованием.</w:t>
      </w:r>
    </w:p>
    <w:p>
      <w:pPr>
        <w:pStyle w:val="Normal"/>
        <w:shd w:fill="FFFFFF"/>
        <w:bidi w:val="0"/>
        <w:spacing w:lineRule="exact" w:line="254" w:before="106" w:after="0"/>
        <w:ind w:left="0" w:right="106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Это слишком сжатый ответ, можно узнать обо всём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поподробнее?</w:t>
      </w:r>
    </w:p>
    <w:p>
      <w:pPr>
        <w:sectPr>
          <w:type w:val="nextPage"/>
          <w:pgSz w:orient="landscape" w:w="16838" w:h="11906"/>
          <w:pgMar w:left="1402" w:right="1402" w:gutter="0" w:header="0" w:top="790" w:footer="0" w:bottom="360"/>
          <w:pgNumType w:fmt="decimal"/>
          <w:cols w:num="2" w:equalWidth="false" w:sep="false">
            <w:col w:w="6573" w:space="820"/>
            <w:col w:w="6640"/>
          </w:cols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3307" w:leader="none"/>
        </w:tabs>
        <w:bidi w:val="0"/>
        <w:spacing w:before="53" w:after="0"/>
        <w:ind w:left="43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9"/>
          <w:w w:val="116"/>
          <w:sz w:val="15"/>
          <w:lang w:val="ru-RU"/>
        </w:rPr>
        <w:t>62</w:t>
      </w:r>
      <w:r>
        <w:rPr>
          <w:rFonts w:ascii="Arial" w:hAnsi="Arial"/>
          <w:b/>
          <w:i w:val="false"/>
          <w:color w:val="000000"/>
          <w:spacing w:val="0"/>
          <w:w w:val="100"/>
          <w:sz w:val="15"/>
          <w:lang w:val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0"/>
          <w:w w:val="123"/>
          <w:sz w:val="15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83" w:before="72" w:after="0"/>
        <w:ind w:left="0" w:right="3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Ваш вопрос касается темы всего цикла бесед, поэтому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аших последующих обсуждениях Вы сможете получить полные и практичные ответы. У Вас ещё есть вопросы по совместимости дан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ого типа?</w:t>
      </w:r>
    </w:p>
    <w:p>
      <w:pPr>
        <w:pStyle w:val="Normal"/>
        <w:shd w:fill="FFFFFF"/>
        <w:bidi w:val="0"/>
        <w:spacing w:lineRule="exact" w:line="278" w:before="29" w:after="0"/>
        <w:ind w:left="5" w:right="1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: С этим вариантом гармонии, думаю, всё ясно. Н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рактике проверено, с жизнью совпадает. Теперь интересно было б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знать о семьях с более высокой совместимостью.</w:t>
      </w:r>
    </w:p>
    <w:p>
      <w:pPr>
        <w:pStyle w:val="Normal"/>
        <w:shd w:fill="FFFFFF"/>
        <w:bidi w:val="0"/>
        <w:spacing w:lineRule="exact" w:line="283" w:before="58" w:after="0"/>
        <w:ind w:left="19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А я считаю, что у нас в семье всё не так уж 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лохо, как кажется с первого взгляда. У меня с мужем и детьми мног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бщего. Последнее время мы изучаем все вместе, как правильно соблюдать режим дня.</w:t>
      </w:r>
    </w:p>
    <w:p>
      <w:pPr>
        <w:pStyle w:val="Normal"/>
        <w:shd w:fill="FFFFFF"/>
        <w:bidi w:val="0"/>
        <w:spacing w:lineRule="exact" w:line="274" w:before="43" w:after="0"/>
        <w:ind w:left="29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Вы знаете, я тоже так считаю. Если вы все вместе заним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етесь самосовершенствованием, то, несомненно, гармония в Ваше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емье будет активно возрастать и на более высоких психических це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рах. Если с этой темой всё ясно, тогда подведем итог беседы.</w:t>
      </w:r>
    </w:p>
    <w:p>
      <w:pPr>
        <w:pStyle w:val="Normal"/>
        <w:shd w:fill="FFFFFF"/>
        <w:bidi w:val="0"/>
        <w:spacing w:lineRule="exact" w:line="274" w:before="274" w:after="0"/>
        <w:ind w:left="206" w:right="139" w:firstLine="288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ВЫВОД: В случае гармонии на уровне пупочного центра молодые </w:t>
      </w:r>
      <w:r>
        <w:rPr>
          <w:rFonts w:eastAsia="Times New Roman"/>
          <w:b w:val="false"/>
          <w:i/>
          <w:color w:val="000000"/>
          <w:spacing w:val="-6"/>
          <w:w w:val="100"/>
          <w:sz w:val="21"/>
          <w:lang w:eastAsia="ru-RU"/>
        </w:rPr>
        <w:t>люди сближаются в надежде сделать свою жизнь комфортной и безо</w:t>
        <w:softHyphen/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>блачной. Поскольку для них главным мотивом брака являются ком-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форт и приобретения (а не желание безудержных сексуальных нас</w:t>
        <w:softHyphen/>
        <w:t>лаждений), то их семья будет несколько более стабильна, чем в пред</w:t>
        <w:softHyphen/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ыдущем случае. Однако посудите сами: если в основе отношений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лежит жадность, о каком счастье может идти речь?</w:t>
      </w:r>
    </w:p>
    <w:p>
      <w:pPr>
        <w:pStyle w:val="Normal"/>
        <w:shd w:fill="FFFFFF"/>
        <w:bidi w:val="0"/>
        <w:spacing w:lineRule="exact" w:line="274" w:before="0" w:after="0"/>
        <w:ind w:left="230" w:right="115" w:firstLine="278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Молодые люди с совместимостью подобного рода стараются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жить в ногу со временем, выглядеть круто и соответствовать всем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требованиям моды. Они находят друг друга среди таких же броских и гордых своей внешностью молодых людей. Дальше им предстоит 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>многолетняя гонка за престижной квартирой, машиной, дачей, элитным образованием детей и т.д.</w:t>
      </w:r>
    </w:p>
    <w:p>
      <w:pPr>
        <w:pStyle w:val="Normal"/>
        <w:shd w:fill="FFFFFF"/>
        <w:bidi w:val="0"/>
        <w:spacing w:lineRule="exact" w:line="278" w:before="0" w:after="0"/>
        <w:ind w:left="240" w:right="101" w:firstLine="302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Отдав гонке за элитным счастьем все свои силы, человек начина</w:t>
        <w:softHyphen/>
      </w:r>
      <w:r>
        <w:rPr>
          <w:rFonts w:eastAsia="Times New Roman"/>
          <w:b w:val="false"/>
          <w:i/>
          <w:color w:val="000000"/>
          <w:spacing w:val="2"/>
          <w:w w:val="100"/>
          <w:sz w:val="21"/>
          <w:lang w:eastAsia="ru-RU"/>
        </w:rPr>
        <w:t xml:space="preserve">ет задумываться: насколько близкие люди ценят его старания.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Поняв, что его подвигами никто особо не восхищается, почувствовав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усталость и надвигающиеся болезни, истерзанный судьбой, он начи</w:t>
        <w:softHyphen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нает выяснять отношения с близкими. Так совместная жизнь людей, </w:t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которых соединила жадность, со временем становится просто невы</w:t>
        <w:softHyphen/>
        <w:t>носимой.</w:t>
      </w:r>
    </w:p>
    <w:p>
      <w:pPr>
        <w:pStyle w:val="Normal"/>
        <w:shd w:fill="FFFFFF"/>
        <w:tabs>
          <w:tab w:val="clear" w:pos="720"/>
          <w:tab w:val="left" w:pos="6432" w:leader="none"/>
        </w:tabs>
        <w:bidi w:val="0"/>
        <w:spacing w:before="0" w:after="0"/>
        <w:ind w:left="13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0"/>
          <w:w w:val="128"/>
          <w:sz w:val="15"/>
          <w:lang w:eastAsia="ru-RU"/>
        </w:rPr>
        <w:t xml:space="preserve">Глава    </w:t>
      </w:r>
      <w:r>
        <w:rPr>
          <w:rFonts w:eastAsia="Arial" w:ascii="Arial" w:hAnsi="Arial"/>
          <w:b w:val="false"/>
          <w:i w:val="false"/>
          <w:color w:val="000000"/>
          <w:spacing w:val="0"/>
          <w:w w:val="128"/>
          <w:sz w:val="15"/>
          <w:lang w:eastAsia="ru-RU"/>
        </w:rPr>
        <w:t>втор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-18"/>
          <w:w w:val="128"/>
          <w:sz w:val="15"/>
          <w:lang w:eastAsia="ru-RU"/>
        </w:rPr>
        <w:t>63</w:t>
      </w:r>
    </w:p>
    <w:p>
      <w:pPr>
        <w:pStyle w:val="Normal"/>
        <w:shd w:fill="FFFFFF"/>
        <w:bidi w:val="0"/>
        <w:spacing w:lineRule="exact" w:line="274" w:before="58" w:after="0"/>
        <w:ind w:left="274" w:right="106" w:firstLine="302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Не исключено, что на этапе этой несчастной жизни кто-то из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супругов начнет серьезно задумываться над тем, как исправить 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ситуацию. Удачливы будут те из них, кто в исправлении ситуации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будут руководствоваться принципами бескорыстия, честности и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самосовершенствования. Несомненно, что постепенно к ним придет понимание того, что все прошлые трудности были закономерным итогом неправильного понимания самой сути семейного счастья. С </w:t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 xml:space="preserve">этого момента можно будет реально улучшитъ отношения в семье и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постепенно сделать её по-настоящему счастливой.</w:t>
      </w:r>
    </w:p>
    <w:p>
      <w:pPr>
        <w:pStyle w:val="Normal"/>
        <w:shd w:fill="FFFFFF"/>
        <w:bidi w:val="0"/>
        <w:spacing w:lineRule="exact" w:line="322" w:before="403" w:after="0"/>
        <w:ind w:left="1886" w:right="422" w:hanging="1056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6"/>
          <w:w w:val="100"/>
          <w:sz w:val="22"/>
          <w:lang w:eastAsia="ru-RU"/>
        </w:rPr>
        <w:t xml:space="preserve">ЛЮБОВЬ, ОСНОВАННАЯ НА СТРЕМЛЕНИИ </w:t>
      </w:r>
      <w:r>
        <w:rPr>
          <w:rFonts w:eastAsia="Times New Roman"/>
          <w:b/>
          <w:i w:val="false"/>
          <w:color w:val="000000"/>
          <w:spacing w:val="11"/>
          <w:w w:val="100"/>
          <w:sz w:val="22"/>
          <w:lang w:eastAsia="ru-RU"/>
        </w:rPr>
        <w:t>К ВЛАСТИ И ПРЕСТИЖУ</w:t>
      </w:r>
    </w:p>
    <w:p>
      <w:pPr>
        <w:pStyle w:val="Normal"/>
        <w:shd w:fill="FFFFFF"/>
        <w:bidi w:val="0"/>
        <w:spacing w:lineRule="exact" w:line="274" w:before="168" w:after="0"/>
        <w:ind w:left="53" w:right="0" w:firstLine="19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 нашей жизни существуют грубые и тонкие мотивы в достижени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атериального счастья. При вступлении в брак более тонкие мотивы привносят в семейную жизнь несколько больше стабильности и гар</w:t>
        <w:softHyphen/>
        <w:t xml:space="preserve">монии, чем грубые. Веды говорят, что овладение тонкой материе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ребует большего могущества и знания, чем стремление овладеть гру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ой материей. Другими словами, для того чтобы достичь удоволь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ствий, которые дает нам грубая материя, большого ума не надо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днако желание овладеть тонкой материей в корыстных целях со вр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менем приводит к тому же результату, что и овладение грубой, 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менно: к несчастной жизни.</w:t>
      </w:r>
    </w:p>
    <w:p>
      <w:pPr>
        <w:pStyle w:val="Normal"/>
        <w:shd w:fill="FFFFFF"/>
        <w:bidi w:val="0"/>
        <w:spacing w:lineRule="exact" w:line="259" w:before="106" w:after="0"/>
        <w:ind w:left="43" w:right="38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ИТАТЕЛЬ: Приведите, пожалуйста, примеры стремления к гру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ой и тонкой материи?</w:t>
      </w:r>
    </w:p>
    <w:p>
      <w:pPr>
        <w:pStyle w:val="Normal"/>
        <w:shd w:fill="FFFFFF"/>
        <w:bidi w:val="0"/>
        <w:spacing w:lineRule="exact" w:line="274" w:before="106" w:after="0"/>
        <w:ind w:left="24" w:right="48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Грубая материя — это химические элементы и их соедин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я. Стремление наслаждаться своим телом и телом противополож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ного пола — это стремление к грубой материи. О стремлении к груб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материи также свидетельствует сильная привязанность к комфорту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ашине, гаражу, даче, желание побаловать тельце ребенка и т.д.</w:t>
      </w:r>
    </w:p>
    <w:p>
      <w:pPr>
        <w:pStyle w:val="Normal"/>
        <w:shd w:fill="FFFFFF"/>
        <w:bidi w:val="0"/>
        <w:spacing w:lineRule="exact" w:line="269" w:before="91" w:after="0"/>
        <w:ind w:left="14" w:right="62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Разве это не кощунство — считать ребеночк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грубой материей и относиться к нему сухо и неласково?</w:t>
      </w:r>
    </w:p>
    <w:p>
      <w:pPr>
        <w:pStyle w:val="Normal"/>
        <w:shd w:fill="FFFFFF"/>
        <w:bidi w:val="0"/>
        <w:spacing w:lineRule="exact" w:line="269" w:before="91" w:after="0"/>
        <w:ind w:left="0" w:right="67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АВТОР: Действительно, считать своего ребенка телом, а не душой —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это настоящее кощунство. Потому и не следует считать его тельцем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которым можно понаслаждаться. Кем мать считает своего ребенка,</w:t>
      </w:r>
    </w:p>
    <w:p>
      <w:pPr>
        <w:sectPr>
          <w:type w:val="nextPage"/>
          <w:pgSz w:orient="landscape" w:w="16838" w:h="11906"/>
          <w:pgMar w:left="1421" w:right="1421" w:gutter="0" w:header="0" w:top="758" w:footer="0" w:bottom="360"/>
          <w:pgNumType w:fmt="decimal"/>
          <w:cols w:num="2" w:equalWidth="false" w:sep="false">
            <w:col w:w="6572" w:space="802"/>
            <w:col w:w="66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17" w:leader="none"/>
        </w:tabs>
        <w:bidi w:val="0"/>
        <w:spacing w:before="0" w:after="0"/>
        <w:ind w:left="53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-11"/>
          <w:w w:val="123"/>
          <w:sz w:val="15"/>
          <w:lang w:val="ru-RU"/>
        </w:rPr>
        <w:t>64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  <w:lang w:val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0"/>
          <w:w w:val="123"/>
          <w:sz w:val="15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7" w:after="0"/>
        <w:ind w:left="10" w:right="4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ем же он будет считать себя сам впоследствии. К чему мать стремит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я в общении с ним, к тому же самому будет стремиться и неразум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ый ребенок. Если мать постоянно желает наслаждаться телом своег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алыша, то подобный стиль поведения передастся и ему. В результ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те он тоже захочет наслаждаться своим телом и вырастает эгоистичн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астроенным человеком.</w:t>
      </w:r>
    </w:p>
    <w:p>
      <w:pPr>
        <w:pStyle w:val="Normal"/>
        <w:shd w:fill="FFFFFF"/>
        <w:bidi w:val="0"/>
        <w:spacing w:lineRule="exact" w:line="293" w:before="48" w:after="0"/>
        <w:ind w:left="19" w:right="38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ИТАТЕЛЬНИЦА: А как ведет себя женщина, которая считае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воего ребенка душой?</w:t>
      </w:r>
    </w:p>
    <w:p>
      <w:pPr>
        <w:pStyle w:val="Normal"/>
        <w:shd w:fill="FFFFFF"/>
        <w:bidi w:val="0"/>
        <w:spacing w:lineRule="exact" w:line="274" w:before="58" w:after="0"/>
        <w:ind w:left="24" w:right="2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Мать, которая считает своего ребенка душой, будет больш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нимания уделять не наслаждению им как телом, а тому, чтобы выр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тить этого ребенка хорошим, бескорыстным, честным человеком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оэтому она будет меньше баловать его и, выполняя перед ним сво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атеринские обязанности, вести себя более сдержанно.</w:t>
      </w:r>
    </w:p>
    <w:p>
      <w:pPr>
        <w:pStyle w:val="Normal"/>
        <w:shd w:fill="FFFFFF"/>
        <w:bidi w:val="0"/>
        <w:spacing w:lineRule="exact" w:line="293" w:before="58" w:after="0"/>
        <w:ind w:left="29" w:right="2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ИТАТЕЛЬНИЦА: Разве нельзя одновременно любить тельц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ебенка и его душу?</w:t>
      </w:r>
    </w:p>
    <w:p>
      <w:pPr>
        <w:pStyle w:val="Normal"/>
        <w:shd w:fill="FFFFFF"/>
        <w:bidi w:val="0"/>
        <w:spacing w:lineRule="exact" w:line="274" w:before="58" w:after="0"/>
        <w:ind w:left="34" w:right="1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Веды говорят, что нельзя. Думая о ребенке как о теле, мы немедленно забываем, что он — душа. В результате мы начина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заботиться о его телесном комфорте, а не о его духовном развитии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днако, если научиться думать о ребенке как о душе, то его тело о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этого никак не пострадает. Человек, обретший духовное счастье, ст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вится здоровым сам по себе.</w:t>
      </w:r>
    </w:p>
    <w:p>
      <w:pPr>
        <w:pStyle w:val="Normal"/>
        <w:shd w:fill="FFFFFF"/>
        <w:bidi w:val="0"/>
        <w:spacing w:before="77" w:after="0"/>
        <w:ind w:left="21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А как заботиться о духовном развитии ребенка?</w:t>
      </w:r>
    </w:p>
    <w:p>
      <w:pPr>
        <w:pStyle w:val="Normal"/>
        <w:shd w:fill="FFFFFF"/>
        <w:bidi w:val="0"/>
        <w:spacing w:lineRule="exact" w:line="278" w:before="86" w:after="0"/>
        <w:ind w:left="43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Прежде всего для этого нужно предоставить ему благопр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ятное общение. Благодаря такому общению ребенок очистит св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разум от материального представления о счастье и станет понимать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од счастьем деятельность, направленную на постижение своей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духовной природы.</w:t>
      </w:r>
    </w:p>
    <w:p>
      <w:pPr>
        <w:pStyle w:val="Normal"/>
        <w:shd w:fill="FFFFFF"/>
        <w:bidi w:val="0"/>
        <w:spacing w:before="72" w:after="0"/>
        <w:ind w:left="22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Где же я найду своему ребенку такое общение?</w:t>
      </w:r>
    </w:p>
    <w:p>
      <w:pPr>
        <w:pStyle w:val="Normal"/>
        <w:shd w:fill="FFFFFF"/>
        <w:bidi w:val="0"/>
        <w:spacing w:lineRule="exact" w:line="278" w:before="86" w:after="0"/>
        <w:ind w:left="58" w:right="5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Станьте для него таким общением, тогда никого не нужн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будет искать и не понадобится ни на кого перекладывать свои обязан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ости по его воспитанию.</w:t>
      </w:r>
    </w:p>
    <w:p>
      <w:pPr>
        <w:pStyle w:val="Normal"/>
        <w:shd w:fill="FFFFFF"/>
        <w:bidi w:val="0"/>
        <w:spacing w:lineRule="exact" w:line="288" w:before="53" w:after="0"/>
        <w:ind w:left="53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ИТАТЕЛЬ: Я понял: неустанно думая и заботясь о своём духовно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рогрессе, мы очищаем всех вокруг, предоставляя им своё благопр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ятное общение.</w:t>
      </w:r>
    </w:p>
    <w:p>
      <w:pPr>
        <w:pStyle w:val="Normal"/>
        <w:shd w:fill="FFFFFF"/>
        <w:tabs>
          <w:tab w:val="clear" w:pos="720"/>
          <w:tab w:val="left" w:pos="6413" w:leader="none"/>
        </w:tabs>
        <w:bidi w:val="0"/>
        <w:spacing w:before="0" w:after="0"/>
        <w:ind w:left="11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-4"/>
          <w:w w:val="133"/>
          <w:sz w:val="15"/>
          <w:lang w:eastAsia="ru-RU"/>
        </w:rPr>
        <w:t>Глава    втор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20"/>
          <w:w w:val="133"/>
          <w:sz w:val="15"/>
          <w:lang w:eastAsia="ru-RU"/>
        </w:rPr>
        <w:t>65</w:t>
      </w:r>
    </w:p>
    <w:p>
      <w:pPr>
        <w:pStyle w:val="Normal"/>
        <w:shd w:fill="FFFFFF"/>
        <w:bidi w:val="0"/>
        <w:spacing w:lineRule="exact" w:line="264" w:before="72" w:after="0"/>
        <w:ind w:left="106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ИТАТЕЛЬНИЦА: Похоже, ты это уже давно понял: только о своё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рогрессе всё время и думаешь. Дети тебя не интересуют.</w:t>
      </w:r>
    </w:p>
    <w:p>
      <w:pPr>
        <w:pStyle w:val="Normal"/>
        <w:shd w:fill="FFFFFF"/>
        <w:bidi w:val="0"/>
        <w:spacing w:before="101" w:after="0"/>
        <w:ind w:left="26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Каждое слово может переиначить на свой лад!</w:t>
      </w:r>
    </w:p>
    <w:p>
      <w:pPr>
        <w:pStyle w:val="Normal"/>
        <w:shd w:fill="FFFFFF"/>
        <w:bidi w:val="0"/>
        <w:spacing w:lineRule="exact" w:line="269" w:before="86" w:after="0"/>
        <w:ind w:left="77" w:right="5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Вашу мысль о стремлении к духовному прогрессу лучш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формулировать немного по-другому. Не «заботясь и думая о своём духовном прогрессе, мы всем поможем», а «для того, чтобы все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омочь, мы будем стремиться к духовному прогрессу». Нужно пост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ить целью не своё собственное, а всеобщее счастье. Настраиваясь бескорыстно с самого начала, мы тем самым легко поможем и окру</w:t>
        <w:softHyphen/>
        <w:t>жающим людям, и себе.</w:t>
      </w:r>
    </w:p>
    <w:p>
      <w:pPr>
        <w:pStyle w:val="Normal"/>
        <w:shd w:fill="FFFFFF"/>
        <w:bidi w:val="0"/>
        <w:spacing w:lineRule="exact" w:line="269" w:before="101" w:after="0"/>
        <w:ind w:left="72" w:right="2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Понятно. Однако Вы ничего еще не сказали о стремл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и к тонкой материи. В чем оно проявляется, и какие особенности присущи этому типу стремления к счастью?</w:t>
      </w:r>
    </w:p>
    <w:p>
      <w:pPr>
        <w:pStyle w:val="Normal"/>
        <w:shd w:fill="FFFFFF"/>
        <w:bidi w:val="0"/>
        <w:spacing w:lineRule="exact" w:line="269" w:before="96" w:after="0"/>
        <w:ind w:left="48" w:right="43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Как раз я и хотел сейчас рассказать Вам об этом. Если чело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век поставил главной целью своей жизни во что бы то ни стал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остичь славы, успеха, власти, высокого положения в обществе, совершенства в управлении своей психикой — в этом и проявляется желание наслаждаться тонкой материей.</w:t>
      </w:r>
    </w:p>
    <w:p>
      <w:pPr>
        <w:pStyle w:val="Normal"/>
        <w:shd w:fill="FFFFFF"/>
        <w:bidi w:val="0"/>
        <w:spacing w:lineRule="exact" w:line="269" w:before="5" w:after="0"/>
        <w:ind w:left="24" w:right="58" w:firstLine="19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тремление к тонкой материи, так же как и стремление к грубой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материи, не приносит особого счастья. Тонкая материя — это ум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разум и ложное эго, которые также материальны по своей природе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Интерес к наслаждению тонким материальным умом, тонким мат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иальным разумом или ложным эго свидетельствует о желании нас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аждаться тонкой материей. Однако овладение тонкой материей тр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бует глубокого знания и большого умения. Поэтому люди, которые стремятся получить счастье от тонкой материи, серьёзно работают над собой. По мере того, как они достигают прогресса в господств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ад другими людьми, растет их гордость, высокомерие и гневливость.</w:t>
      </w:r>
    </w:p>
    <w:p>
      <w:pPr>
        <w:pStyle w:val="Normal"/>
        <w:shd w:fill="FFFFFF"/>
        <w:bidi w:val="0"/>
        <w:spacing w:lineRule="exact" w:line="264" w:before="91" w:after="0"/>
        <w:ind w:left="10" w:right="86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Вы всё время говорили о самосовершенствовании как о самой главной цели в жизни, и я уже почти поверил в это. Однак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то я слышу? Оказывается, стремление к самоконтролю и работа над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обой не принесут большого счастья. Зачем же надо было стольк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говорить об этом?</w:t>
      </w:r>
    </w:p>
    <w:p>
      <w:pPr>
        <w:pStyle w:val="Normal"/>
        <w:shd w:fill="FFFFFF"/>
        <w:bidi w:val="0"/>
        <w:spacing w:lineRule="exact" w:line="278" w:before="96" w:after="0"/>
        <w:ind w:left="0" w:right="115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АВТОР: Самоконтроль — это хороший инструмент для достиж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я поставленной цели. Однако поскольку цели бывают разные, то и</w:t>
      </w:r>
    </w:p>
    <w:p>
      <w:pPr>
        <w:pStyle w:val="Normal"/>
        <w:shd w:fill="FFFFFF"/>
        <w:bidi w:val="0"/>
        <w:spacing w:before="144" w:after="0"/>
        <w:ind w:left="1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2"/>
          <w:w w:val="100"/>
          <w:sz w:val="15"/>
          <w:lang w:val="ru-RU"/>
        </w:rPr>
        <w:t xml:space="preserve">5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15"/>
          <w:lang w:val="ru-RU"/>
        </w:rPr>
        <w:t>О- Г. Торсунов</w:t>
      </w:r>
    </w:p>
    <w:p>
      <w:pPr>
        <w:sectPr>
          <w:type w:val="nextPage"/>
          <w:pgSz w:orient="landscape" w:w="16838" w:h="11906"/>
          <w:pgMar w:left="1440" w:right="1522" w:gutter="0" w:header="0" w:top="600" w:footer="0" w:bottom="360"/>
          <w:pgNumType w:fmt="decimal"/>
          <w:cols w:num="2" w:equalWidth="false" w:sep="false">
            <w:col w:w="6597" w:space="628"/>
            <w:col w:w="66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12" w:leader="none"/>
        </w:tabs>
        <w:bidi w:val="0"/>
        <w:spacing w:before="0" w:after="0"/>
        <w:ind w:left="4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2"/>
          <w:w w:val="100"/>
          <w:lang w:val="ru-RU"/>
        </w:rPr>
        <w:t>66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8" w:before="72" w:after="0"/>
        <w:ind w:left="5" w:right="1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инструмент приносит либо пользу, либо вред. Если самоконтрол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лужит инструментом для достижения понимания себя как души, т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он ведет к прогрессу. Если же самоконтроль используется как орудие для достижения славы, почета, власти, тогда он, в конечном счете, н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инесет счастья.</w:t>
      </w:r>
    </w:p>
    <w:p>
      <w:pPr>
        <w:pStyle w:val="Normal"/>
        <w:shd w:fill="FFFFFF"/>
        <w:bidi w:val="0"/>
        <w:spacing w:lineRule="exact" w:line="274" w:before="0" w:after="0"/>
        <w:ind w:left="19" w:right="91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этому самоконтроль сам по себе нельзя считать тем главным, к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ему мы должны стремиться. Мы должны желать самоконтроля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воём стремлении к духовному прогрессу. Каждый разумный чел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ек, чем бы он ни занимался, должен стремиться в своей деятельност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 самоконтролю. Самоконтроль нужен каждому, даже преступнику.</w:t>
      </w:r>
    </w:p>
    <w:p>
      <w:pPr>
        <w:pStyle w:val="Normal"/>
        <w:shd w:fill="FFFFFF"/>
        <w:bidi w:val="0"/>
        <w:spacing w:lineRule="exact" w:line="283" w:before="77" w:after="0"/>
        <w:ind w:left="43" w:right="67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ИТАТЕЛЬ: Про самоконтроль понятно. Но, скажем, если бы у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еня была власть, то я бы давно сделал всех счастливыми. Итак, стр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мясь к власти, я делаю всех счастливыми: неужели и в этом случа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ремление к власти не будет полезным занятием?</w:t>
      </w:r>
    </w:p>
    <w:p>
      <w:pPr>
        <w:pStyle w:val="Normal"/>
        <w:shd w:fill="FFFFFF"/>
        <w:bidi w:val="0"/>
        <w:spacing w:lineRule="exact" w:line="278" w:before="62" w:after="0"/>
        <w:ind w:left="62" w:right="38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Власть сама по себе не должна быть целью. Власть должн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быть использована как орудие для достижения благородной цели, к ней нельзя стремиться как к самоцели. Власть можно использовать для того, чтобы сделать окружающих людей счастливыми, и мож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использовать так, что они станут несчастными. Власть — это сила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которая сворачивает разум в свою сторону. Часто бывает, что человек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ремится к власти для того, чтобы сделать всех счастливыми. Одн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о, получив власть, он забывает о своей гуманной цели и уже хочет наслаждаться этой властью.</w:t>
      </w:r>
    </w:p>
    <w:p>
      <w:pPr>
        <w:pStyle w:val="Normal"/>
        <w:shd w:fill="FFFFFF"/>
        <w:bidi w:val="0"/>
        <w:spacing w:lineRule="exact" w:line="298" w:before="24" w:after="0"/>
        <w:ind w:left="91" w:right="3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Разве это возможно, чтобы высшие силы дали влас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ому, кто сначала имел благородную цель, но в дальнейшем перем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л свое умонастроение?</w:t>
      </w:r>
    </w:p>
    <w:p>
      <w:pPr>
        <w:pStyle w:val="Normal"/>
        <w:shd w:fill="FFFFFF"/>
        <w:bidi w:val="0"/>
        <w:spacing w:lineRule="exact" w:line="278" w:before="34" w:after="0"/>
        <w:ind w:left="101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В том-то и дело, что если человек стремится к власти, то он или не получает её совсем, или получает по минимуму. По-настоящ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у большой власти чаще всего добиваются люди, которые имею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остаточно возвышенные мотивы. Однако, получив власть, труд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держать эти возвышенные мотивы в своём сознании. Власть — это испытание, которое не всем под силу выдержать.</w:t>
      </w:r>
    </w:p>
    <w:p>
      <w:pPr>
        <w:pStyle w:val="Normal"/>
        <w:shd w:fill="FFFFFF"/>
        <w:bidi w:val="0"/>
        <w:spacing w:lineRule="exact" w:line="278" w:before="0" w:after="0"/>
        <w:ind w:left="120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у а если человек не стремится к обретению знания о высшем сч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тье, а стремится только к власти, то он тем более не сможет правиль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 её использовать. Если же целью человека является духовный про-</w:t>
      </w:r>
    </w:p>
    <w:p>
      <w:pPr>
        <w:pStyle w:val="Normal"/>
        <w:shd w:fill="FFFFFF"/>
        <w:bidi w:val="0"/>
        <w:spacing w:lineRule="exact" w:line="278" w:before="0" w:after="0"/>
        <w:ind w:left="120" w:right="0" w:firstLine="168"/>
        <w:jc w:val="both"/>
        <w:rPr>
          <w:rFonts w:ascii="Times New Roman" w:hAnsi="Times New Roman"/>
          <w:sz w:val="2"/>
        </w:rPr>
      </w:pPr>
      <w:r>
        <w:br w:type="column"/>
      </w:r>
      <w:r>
        <w:rPr/>
        <w:t xml:space="preserve"> 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161" w:h="188" w:x="0" w:y="0" w:hSpace="38" w:vSpace="58" w:wrap="notBeside" w:vAnchor="text" w:hAnchor="text" w:hRule="exact"/>
        <w:pBdr/>
      </w:pPr>
      <w:r>
        <w:rPr>
          <w:b/>
          <w:i w:val="false"/>
          <w:color w:val="000000"/>
          <w:spacing w:val="0"/>
          <w:w w:val="100"/>
          <w:sz w:val="16"/>
          <w:lang w:val="ru-RU"/>
        </w:rPr>
        <w:t>67</w:t>
      </w:r>
    </w:p>
    <w:p>
      <w:pPr>
        <w:pStyle w:val="Normal"/>
        <w:shd w:fill="FFFFFF"/>
        <w:bidi w:val="0"/>
        <w:spacing w:before="0" w:after="0"/>
        <w:ind w:left="82" w:right="0" w:hanging="0"/>
        <w:jc w:val="left"/>
        <w:rPr>
          <w:lang w:eastAsia="ru-RU"/>
        </w:rPr>
      </w:pPr>
      <w:r>
        <w:rPr>
          <w:rFonts w:eastAsia="Arial" w:ascii="Arial" w:hAnsi="Arial"/>
          <w:b/>
          <w:i/>
          <w:color w:val="000000"/>
          <w:spacing w:val="1"/>
          <w:w w:val="126"/>
          <w:sz w:val="14"/>
          <w:lang w:eastAsia="ru-RU"/>
        </w:rPr>
        <w:t>Г</w:t>
      </w:r>
      <w:r>
        <w:rPr>
          <w:rFonts w:eastAsia="Arial" w:ascii="Arial" w:hAnsi="Arial"/>
          <w:b/>
          <w:i w:val="false"/>
          <w:color w:val="000000"/>
          <w:spacing w:val="1"/>
          <w:w w:val="126"/>
          <w:sz w:val="14"/>
          <w:lang w:eastAsia="ru-RU"/>
        </w:rPr>
        <w:t>лава    вторая</w:t>
      </w:r>
    </w:p>
    <w:p>
      <w:pPr>
        <w:pStyle w:val="Normal"/>
        <w:shd w:fill="FFFFFF"/>
        <w:bidi w:val="0"/>
        <w:spacing w:lineRule="exact" w:line="269" w:before="58" w:after="0"/>
        <w:ind w:left="72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гресс, то он обретает нужные черты характера, и власть приходит к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ему как закономерный итог работы над собой. Власть не приноси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раданий только тем, кто не прельщается ею и не забывает о своей высшей цели.</w:t>
      </w:r>
    </w:p>
    <w:p>
      <w:pPr>
        <w:pStyle w:val="Normal"/>
        <w:shd w:fill="FFFFFF"/>
        <w:bidi w:val="0"/>
        <w:spacing w:lineRule="exact" w:line="278" w:before="82" w:after="0"/>
        <w:ind w:left="67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Значит, власть — это хорошо, а стремление к власти —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это плохо. Как же тогда достичь власти, если не стремиться к ней?</w:t>
      </w:r>
    </w:p>
    <w:p>
      <w:pPr>
        <w:pStyle w:val="Normal"/>
        <w:shd w:fill="FFFFFF"/>
        <w:bidi w:val="0"/>
        <w:spacing w:lineRule="exact" w:line="274" w:before="86" w:after="0"/>
        <w:ind w:left="53" w:right="1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Человек не должен стремиться к власти, он должен стр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иться служить Богу и тем самым сделать всех счастливыми. Есл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акая устремленность у него есть, то он легко получит ровно стольк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ласти, сколько сможет унести. Власть дается человеку за его заслуги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 результате достижения им определенного уровня чистоты созн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ия. Если же человек стремится к самой власти, то он или вообще её не получит, или, получив, не сможет правильно воспользоваться ею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(не хватит качеств характера). В конечном итоге его — такого велик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го — ждут многочисленные страдания.</w:t>
      </w:r>
    </w:p>
    <w:p>
      <w:pPr>
        <w:pStyle w:val="Normal"/>
        <w:shd w:fill="FFFFFF"/>
        <w:bidi w:val="0"/>
        <w:spacing w:lineRule="exact" w:line="274" w:before="0" w:after="0"/>
        <w:ind w:left="43" w:right="3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оэтому тот, кто стремится к всеобщему счастью и трудится в этом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направлении, получает власть и остаётся счастливым. Тот же, кто стре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мится к самой власти и трудится ради этого, в любом случае (получив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или не получив власть) впоследствии становится несчастным.</w:t>
      </w:r>
    </w:p>
    <w:p>
      <w:pPr>
        <w:pStyle w:val="Normal"/>
        <w:shd w:fill="FFFFFF"/>
        <w:bidi w:val="0"/>
        <w:spacing w:before="101" w:after="0"/>
        <w:ind w:left="20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Понятно.</w:t>
      </w:r>
    </w:p>
    <w:p>
      <w:pPr>
        <w:pStyle w:val="Normal"/>
        <w:shd w:fill="FFFFFF"/>
        <w:bidi w:val="0"/>
        <w:spacing w:lineRule="exact" w:line="274" w:before="96" w:after="0"/>
        <w:ind w:left="34" w:right="53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Раз это понятно, продолжим обзор разных мотивов в соз</w:t>
        <w:softHyphen/>
        <w:t>дании семьи и поговорим о том случае, когда мотивом к созданию семьи является стремление к власти и престижу. Разберем первый случай гармонии на уровне солнечного сплетения.</w:t>
      </w:r>
    </w:p>
    <w:p>
      <w:pPr>
        <w:pStyle w:val="Normal"/>
        <w:shd w:fill="FFFFFF"/>
        <w:bidi w:val="0"/>
        <w:spacing w:lineRule="exact" w:line="274" w:before="82" w:after="0"/>
        <w:ind w:left="24" w:right="53" w:firstLine="182"/>
        <w:jc w:val="both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2"/>
          <w:lang w:val="ru-RU"/>
        </w:rPr>
        <w:t xml:space="preserve">1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 xml:space="preserve">Мотивы славы, власти и престижа находят свою гармонию н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/>
        </w:rPr>
        <w:t>уровне центра солнечного сплетения. Этот психический центр связан с Солнцем, планетой, которая имеет мужскую природу и способству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ru-RU"/>
        </w:rPr>
        <w:t>ет самоутверждению человека в обществе.</w:t>
      </w:r>
    </w:p>
    <w:p>
      <w:pPr>
        <w:pStyle w:val="Normal"/>
        <w:shd w:fill="FFFFFF"/>
        <w:bidi w:val="0"/>
        <w:spacing w:lineRule="exact" w:line="274" w:before="10" w:after="0"/>
        <w:ind w:left="0" w:right="72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бычно молодые люди, которые стремятся создать семью с целью Достичь власти и престижа, с самого детства проявляют склоннос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бучаться самоконтролю. Они активно занимаются спортом, осва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ают дыхательные упражнения, связанные с концентрацией вним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ия, занимаются закаливанием, голоданием и т.д. Став постарше, они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тремятся стать лидерами среди своих сверстников, обучаются менед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жменту. Однако, как бы то ни было, молодые люди этой категории в</w:t>
      </w:r>
    </w:p>
    <w:p>
      <w:pPr>
        <w:pStyle w:val="Normal"/>
        <w:shd w:fill="FFFFFF"/>
        <w:bidi w:val="0"/>
        <w:spacing w:before="53" w:after="0"/>
        <w:ind w:left="4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2"/>
          <w:w w:val="100"/>
          <w:sz w:val="13"/>
          <w:lang w:val="ru-RU"/>
        </w:rPr>
        <w:t>5*</w:t>
      </w:r>
    </w:p>
    <w:p>
      <w:pPr>
        <w:sectPr>
          <w:type w:val="nextPage"/>
          <w:pgSz w:orient="landscape" w:w="16838" w:h="11906"/>
          <w:pgMar w:left="1440" w:right="1488" w:gutter="0" w:header="0" w:top="625" w:footer="0" w:bottom="360"/>
          <w:pgNumType w:fmt="decimal"/>
          <w:cols w:num="2" w:equalWidth="false" w:sep="false">
            <w:col w:w="6663" w:space="620"/>
            <w:col w:w="66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07" w:leader="none"/>
        </w:tabs>
        <w:bidi w:val="0"/>
        <w:spacing w:before="0" w:after="0"/>
        <w:ind w:left="48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-14"/>
          <w:w w:val="122"/>
          <w:sz w:val="15"/>
          <w:lang w:val="ru-RU"/>
        </w:rPr>
        <w:t>68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  <w:lang w:val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1"/>
          <w:w w:val="122"/>
          <w:sz w:val="15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8" w:before="67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бщении </w:t>
      </w:r>
      <w:r>
        <w:rPr>
          <w:rFonts w:eastAsia="Times New Roman"/>
          <w:b w:val="false"/>
          <w:i/>
          <w:color w:val="000000"/>
          <w:spacing w:val="-1"/>
          <w:w w:val="100"/>
          <w:sz w:val="22"/>
          <w:lang w:eastAsia="ru-RU"/>
        </w:rPr>
        <w:t xml:space="preserve">с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ругими ведут себя очень высокомерно, и это несмотря н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крепкую волю и занятия самосовершенствованием.</w:t>
      </w:r>
    </w:p>
    <w:p>
      <w:pPr>
        <w:pStyle w:val="Normal"/>
        <w:shd w:fill="FFFFFF"/>
        <w:bidi w:val="0"/>
        <w:spacing w:lineRule="exact" w:line="283" w:before="58" w:after="0"/>
        <w:ind w:left="10" w:right="86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Как же так, неужели, даже серьёзно занимаясь самос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ершенствованием и развив в себе крепкую волю, человек не може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чиститься от высокомерия?</w:t>
      </w:r>
    </w:p>
    <w:p>
      <w:pPr>
        <w:pStyle w:val="Normal"/>
        <w:shd w:fill="FFFFFF"/>
        <w:bidi w:val="0"/>
        <w:spacing w:lineRule="exact" w:line="278" w:before="53" w:after="0"/>
        <w:ind w:left="10" w:right="53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Если молодой человек жаждет славы, престижа, власти над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юдьми, то как ему достичь смирения? Да, для достижения превос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ходства над людьми ему придется заниматься самосовершенствов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ием. Однако исправление характера в этом случае не ставится глав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ой целью. Поэтому подобное самосовершенствование приводит н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олько к росту внутренней силы контролировать людей, но и к росту собственной гордыни. Вспомните, мы только что обсуждали с Вам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этот вопрос: самоконтроль не должен становиться средством дл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остижения какой-либо корыстной цели. Если это не соблюдается, т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амоконтроль не только не очищает характера, но и портит его ещё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ильнее.</w:t>
      </w:r>
    </w:p>
    <w:p>
      <w:pPr>
        <w:pStyle w:val="Normal"/>
        <w:shd w:fill="FFFFFF"/>
        <w:bidi w:val="0"/>
        <w:spacing w:lineRule="exact" w:line="288" w:before="38" w:after="0"/>
        <w:ind w:left="48" w:right="53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Насколько сильно может испортиться характер у чел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ека, который работает над собой с корыстной целью?</w:t>
      </w:r>
    </w:p>
    <w:p>
      <w:pPr>
        <w:pStyle w:val="Normal"/>
        <w:shd w:fill="FFFFFF"/>
        <w:bidi w:val="0"/>
        <w:spacing w:lineRule="exact" w:line="278" w:before="67" w:after="0"/>
        <w:ind w:left="48" w:right="43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 мере достижения власти гордость, амбиции, гневли</w:t>
        <w:softHyphen/>
        <w:t xml:space="preserve">вость и нетерпимость к чужому мнению неуклонно возрастают, всё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больше и больше. В конце концов, либо человек берется за ум и нач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ает учиться смирению, либо становится деспотом.</w:t>
      </w:r>
    </w:p>
    <w:p>
      <w:pPr>
        <w:pStyle w:val="Normal"/>
        <w:shd w:fill="FFFFFF"/>
        <w:bidi w:val="0"/>
        <w:spacing w:lineRule="exact" w:line="293" w:before="58" w:after="0"/>
        <w:ind w:left="62" w:right="38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А как ведут себя девушки, у которых желание замуж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ва сочетается с желаниями славы и престижа?</w:t>
      </w:r>
    </w:p>
    <w:p>
      <w:pPr>
        <w:pStyle w:val="Normal"/>
        <w:shd w:fill="FFFFFF"/>
        <w:bidi w:val="0"/>
        <w:spacing w:lineRule="exact" w:line="274" w:before="62" w:after="0"/>
        <w:ind w:left="62" w:right="14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Эти девушки стремятся к тому, чтобы будущий муж был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уважаемым в обществе и властным человеком. Понимая, как важ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быть на высоте, они также с юности проявляют склонность работать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над собой: активно занимаются спортом, используют различны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иеты, прибегают к голоданию, изучают иностранные языки, осваив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ют правила поведения в обществе. Они довольно легко создают себе более или менее привлекательный имидж, но им так же, как и мол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ым людям, очень трудно изменить свой амбициозный характер.</w:t>
      </w:r>
    </w:p>
    <w:p>
      <w:pPr>
        <w:pStyle w:val="Normal"/>
        <w:shd w:fill="FFFFFF"/>
        <w:bidi w:val="0"/>
        <w:spacing w:lineRule="exact" w:line="274" w:before="0" w:after="0"/>
        <w:ind w:left="86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ри стремлении к этому типу счастья сближение происходит ещё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едленнее. Молодые люди могут довольно долго вместе заниматься</w:t>
      </w:r>
    </w:p>
    <w:p>
      <w:pPr>
        <w:pStyle w:val="Normal"/>
        <w:shd w:fill="FFFFFF"/>
        <w:tabs>
          <w:tab w:val="clear" w:pos="720"/>
          <w:tab w:val="left" w:pos="6398" w:leader="none"/>
        </w:tabs>
        <w:bidi w:val="0"/>
        <w:spacing w:before="38" w:after="0"/>
        <w:ind w:left="96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-3"/>
          <w:w w:val="136"/>
          <w:sz w:val="15"/>
          <w:lang w:eastAsia="ru-RU"/>
        </w:rPr>
        <w:t>Глава    втор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22"/>
          <w:w w:val="136"/>
          <w:sz w:val="15"/>
          <w:lang w:eastAsia="ru-RU"/>
        </w:rPr>
        <w:t>69</w:t>
      </w:r>
    </w:p>
    <w:p>
      <w:pPr>
        <w:pStyle w:val="Normal"/>
        <w:shd w:fill="FFFFFF"/>
        <w:bidi w:val="0"/>
        <w:spacing w:lineRule="exact" w:line="274" w:before="62" w:after="0"/>
        <w:ind w:left="72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спортом, проходить обучение или заниматься бизнесом. Больш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сего они ценят друг в друге умение держать своё слово. Поженив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шись, люди этого склада стремятся со всеми сохранить уважительны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тношения, в обществе они пытаются вести себя на высоте и выгля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еть очень прилично. Пока ещё не пришли слава, власть и уважение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ни способны воздерживаться от вредных привычек и вести порядоч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ый образ жизни. Однако, как только они достигают своей цели, отношения в семье немедленно начинают портиться.</w:t>
      </w:r>
    </w:p>
    <w:p>
      <w:pPr>
        <w:pStyle w:val="Normal"/>
        <w:shd w:fill="FFFFFF"/>
        <w:bidi w:val="0"/>
        <w:spacing w:lineRule="exact" w:line="274" w:before="0" w:after="0"/>
        <w:ind w:left="62" w:right="3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х речь властна и утвердительна. Они склонны активно интерес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ваться политикой, общественной жизнью, национальными пробл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ами. Им нравятся детективы и фильмы, в которых человек, попав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рудную ситуацию, в конечном счете с помощью насилия выходит из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её победителем.</w:t>
      </w:r>
    </w:p>
    <w:p>
      <w:pPr>
        <w:pStyle w:val="Normal"/>
        <w:shd w:fill="FFFFFF"/>
        <w:bidi w:val="0"/>
        <w:spacing w:lineRule="exact" w:line="274" w:before="10" w:after="0"/>
        <w:ind w:left="38" w:right="38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Обычно люди с таким типом гармонии имеют более или мене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устойчивые семьи. Они занимаются руководящей деятельностью, в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том числе занимают военные, милицейские и политические посты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 их семьях чтят семейные традиции и стараются вести себя друг с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ругом прилично. Единственное, что для них является труднодости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жимым, — это доверительное общение, решение проблем в семь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или с родственниками сообща, а также совместное стремление к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прогрессу.</w:t>
      </w:r>
    </w:p>
    <w:p>
      <w:pPr>
        <w:pStyle w:val="Normal"/>
        <w:shd w:fill="FFFFFF"/>
        <w:bidi w:val="0"/>
        <w:spacing w:lineRule="exact" w:line="259" w:before="110" w:after="0"/>
        <w:ind w:left="34" w:right="62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Это в основном семьи милиционеров, начальников и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военных?</w:t>
      </w:r>
    </w:p>
    <w:p>
      <w:pPr>
        <w:pStyle w:val="Normal"/>
        <w:shd w:fill="FFFFFF"/>
        <w:bidi w:val="0"/>
        <w:spacing w:before="110" w:after="0"/>
        <w:ind w:left="192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5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Да, но не только.</w:t>
      </w:r>
    </w:p>
    <w:p>
      <w:pPr>
        <w:pStyle w:val="Normal"/>
        <w:shd w:fill="FFFFFF"/>
        <w:bidi w:val="0"/>
        <w:spacing w:lineRule="exact" w:line="274" w:before="101" w:after="0"/>
        <w:ind w:left="19" w:right="72" w:firstLine="173"/>
        <w:jc w:val="both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2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 xml:space="preserve">Для второго варианта союза на уровне солнечного сплетени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/>
        </w:rPr>
        <w:t>характерны следующие общие интересы: совместное увлечение биз</w:t>
        <w:softHyphen/>
        <w:t>несом, спортом, гимнастикой, туризмом, путешествиями и даже нау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>кой с целью прославиться и стать уважаемым человеком.</w:t>
      </w:r>
    </w:p>
    <w:p>
      <w:pPr>
        <w:pStyle w:val="Normal"/>
        <w:shd w:fill="FFFFFF"/>
        <w:bidi w:val="0"/>
        <w:spacing w:lineRule="exact" w:line="274" w:before="0" w:after="0"/>
        <w:ind w:left="0" w:right="86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табильность этих семей сохраняется на нормальном уровне до те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р, пока супруги не достигнут своей цели. Как только к ним в дом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приходит слава и почет, их эгоизм начинает неукротимо расти. С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этого момента между ними начинаются бесконечные выяснени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тношений насчет взглядов на жизнь, воспитания детей и вопросов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касающихся работы над собой. В то время, когда они живут интереса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ми общества, им хорошо: у них общие идеи, они вместе посещают</w:t>
      </w:r>
    </w:p>
    <w:p>
      <w:pPr>
        <w:sectPr>
          <w:type w:val="nextPage"/>
          <w:pgSz w:orient="landscape" w:w="16838" w:h="11906"/>
          <w:pgMar w:left="1426" w:right="1426" w:gutter="0" w:header="0" w:top="868" w:footer="0" w:bottom="360"/>
          <w:pgNumType w:fmt="decimal"/>
          <w:cols w:num="2" w:space="71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12" w:leader="none"/>
        </w:tabs>
        <w:bidi w:val="0"/>
        <w:spacing w:before="10" w:after="0"/>
        <w:ind w:left="4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5"/>
          <w:w w:val="109"/>
          <w:sz w:val="18"/>
          <w:lang w:val="ru-RU"/>
        </w:rPr>
        <w:t>70</w:t>
      </w:r>
      <w:r>
        <w:rPr>
          <w:b w:val="false"/>
          <w:i w:val="false"/>
          <w:color w:val="000000"/>
          <w:spacing w:val="0"/>
          <w:w w:val="100"/>
          <w:sz w:val="1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4"/>
          <w:w w:val="109"/>
          <w:sz w:val="18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8" w:before="67" w:after="0"/>
        <w:ind w:left="0" w:right="67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элитные места общения. Но когда они обращают внимание друг н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руга, их амбиции сталкиваются, и немедленно начинаются жизне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ые трудности. Нужно бы что-то поменять, но гордость не позволя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ет. По этой причине такая супружеская пара не знает, как реально раз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решить свои проблемы.</w:t>
      </w:r>
    </w:p>
    <w:p>
      <w:pPr>
        <w:pStyle w:val="Normal"/>
        <w:shd w:fill="FFFFFF"/>
        <w:bidi w:val="0"/>
        <w:spacing w:lineRule="exact" w:line="298" w:before="34" w:after="0"/>
        <w:ind w:left="14" w:right="58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Неужели уважаемым людям так трудно понять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как разрешить совместные проблемы?</w:t>
      </w:r>
    </w:p>
    <w:p>
      <w:pPr>
        <w:pStyle w:val="Normal"/>
        <w:shd w:fill="FFFFFF"/>
        <w:bidi w:val="0"/>
        <w:spacing w:lineRule="exact" w:line="288" w:before="48" w:after="0"/>
        <w:ind w:left="14" w:right="53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Очень трудно, так как у них нет совместимости на уровне ума и разума. Они совместимы только в своих корыстных идеях гос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одства над окружающими людьми.</w:t>
      </w:r>
    </w:p>
    <w:p>
      <w:pPr>
        <w:pStyle w:val="Normal"/>
        <w:shd w:fill="FFFFFF"/>
        <w:bidi w:val="0"/>
        <w:spacing w:lineRule="exact" w:line="278" w:before="0" w:after="0"/>
        <w:ind w:left="19" w:right="38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Если супруги, совместимые в этом виде гармонии, пытаются воспи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тывать друг друга или совместно начнут воспитывать детей, в их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жизни появятся невероятные трудности. Для любой деятельност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ужны бескорыстие и взаимопонимание. Они возникают или пр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аличии совместимости на более высоких психических уровнях, ил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 результате работы над своим характером. У семей подобной напр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ленности нет ни того, ни другого.</w:t>
      </w:r>
    </w:p>
    <w:p>
      <w:pPr>
        <w:pStyle w:val="Normal"/>
        <w:shd w:fill="FFFFFF"/>
        <w:bidi w:val="0"/>
        <w:spacing w:lineRule="exact" w:line="288" w:before="53" w:after="0"/>
        <w:ind w:left="38" w:right="2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Неужели человеку, для того чтобы он изменил</w:t>
        <w:softHyphen/>
        <w:t xml:space="preserve">ся, недостаточно просто объяснить, в чём его недостатки? Зачем пр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этом ещё работать над собой?</w:t>
      </w:r>
    </w:p>
    <w:p>
      <w:pPr>
        <w:pStyle w:val="Normal"/>
        <w:shd w:fill="FFFFFF"/>
        <w:bidi w:val="0"/>
        <w:spacing w:lineRule="exact" w:line="278" w:before="58" w:after="0"/>
        <w:ind w:left="43" w:right="1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По многим причинам, которые от нас не зависят, мы не можем объяснить человеку, который ведет себя высокомерно, даж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элементарных вещей. Видите ли, с помощью логики через гордос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е перепрыгнешь: так действуют законы кармы.</w:t>
      </w:r>
    </w:p>
    <w:p>
      <w:pPr>
        <w:pStyle w:val="Normal"/>
        <w:shd w:fill="FFFFFF"/>
        <w:bidi w:val="0"/>
        <w:spacing w:before="101" w:after="0"/>
        <w:ind w:left="21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Что, опять во всем карма виновата?</w:t>
      </w:r>
    </w:p>
    <w:p>
      <w:pPr>
        <w:pStyle w:val="Normal"/>
        <w:shd w:fill="FFFFFF"/>
        <w:bidi w:val="0"/>
        <w:spacing w:lineRule="exact" w:line="288" w:before="77" w:after="0"/>
        <w:ind w:left="53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Да, вы правы, здесь кто-то виноват. Однако карма сама по себе никогда не бывает виновата, так как карма олицетворяет спра</w:t>
        <w:softHyphen/>
        <w:t>ведливость.</w:t>
      </w:r>
    </w:p>
    <w:p>
      <w:pPr>
        <w:pStyle w:val="Normal"/>
        <w:shd w:fill="FFFFFF"/>
        <w:bidi w:val="0"/>
        <w:spacing w:lineRule="exact" w:line="298" w:before="38" w:after="0"/>
        <w:ind w:left="58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: Так почему, объясняя что-либо родственникам, мы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аталкиваемся на стену?</w:t>
      </w:r>
    </w:p>
    <w:p>
      <w:pPr>
        <w:pStyle w:val="Normal"/>
        <w:shd w:fill="FFFFFF"/>
        <w:bidi w:val="0"/>
        <w:spacing w:lineRule="exact" w:line="274" w:before="58" w:after="0"/>
        <w:ind w:left="62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Кроме нас, в наших проблемах никто не виноват. Первое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то в этой связи важно понять, — это то, что человек прожил д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астоящего момента множество жизней, что его тонкое тело вполне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eastAsia="ru-RU"/>
        </w:rPr>
        <w:t>сформировалось, и поэтому изменить его очень трудно. Мы уже</w:t>
      </w:r>
    </w:p>
    <w:p>
      <w:pPr>
        <w:pStyle w:val="Normal"/>
        <w:shd w:fill="FFFFFF"/>
        <w:tabs>
          <w:tab w:val="clear" w:pos="720"/>
          <w:tab w:val="left" w:pos="6432" w:leader="none"/>
        </w:tabs>
        <w:bidi w:val="0"/>
        <w:spacing w:before="0" w:after="0"/>
        <w:ind w:left="101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2"/>
          <w:w w:val="134"/>
          <w:sz w:val="18"/>
          <w:lang w:eastAsia="ru-RU"/>
        </w:rPr>
        <w:t>Глава втора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47"/>
          <w:w w:val="134"/>
          <w:sz w:val="18"/>
          <w:lang w:eastAsia="ru-RU"/>
        </w:rPr>
        <w:t>71</w:t>
      </w:r>
    </w:p>
    <w:p>
      <w:pPr>
        <w:pStyle w:val="Normal"/>
        <w:shd w:fill="FFFFFF"/>
        <w:bidi w:val="0"/>
        <w:spacing w:lineRule="exact" w:line="274" w:before="58" w:after="0"/>
        <w:ind w:left="91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говорили с Вами об этом в прошлых беседах, посвященных гуна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атериальной природы.</w:t>
      </w:r>
    </w:p>
    <w:p>
      <w:pPr>
        <w:pStyle w:val="Normal"/>
        <w:shd w:fill="FFFFFF"/>
        <w:bidi w:val="0"/>
        <w:spacing w:lineRule="exact" w:line="274" w:before="0" w:after="0"/>
        <w:ind w:left="82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о-вторых, поймите, что, для того чтобы между людьми установил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я глубокий контакт на уровне разума, объяснять нужно со смирени</w:t>
        <w:softHyphen/>
        <w:t xml:space="preserve">ем, а не с высокомерием. И у того, кто слушает, также должно бы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миренное состояние сознания. Поскольку у этой категории людей смирение отсутствует, как они могут прислушаться друг к другу?</w:t>
      </w:r>
    </w:p>
    <w:p>
      <w:pPr>
        <w:pStyle w:val="Normal"/>
        <w:shd w:fill="FFFFFF"/>
        <w:bidi w:val="0"/>
        <w:spacing w:lineRule="exact" w:line="274" w:before="82" w:after="0"/>
        <w:ind w:left="77" w:right="19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Разве, прожив вместе много лет, они не поним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ют, что в сложившейся ситуации нужно просто терпеть друг друга и не пытаться вмешиваться в жизнь близкого человека?</w:t>
      </w:r>
    </w:p>
    <w:p>
      <w:pPr>
        <w:pStyle w:val="Normal"/>
        <w:shd w:fill="FFFFFF"/>
        <w:bidi w:val="0"/>
        <w:spacing w:lineRule="exact" w:line="274" w:before="86" w:after="0"/>
        <w:ind w:left="48" w:right="2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Амбиции не дают понять им это. Вступая в брак с опред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ленными мотивами, супруги рассчитывали на осуществление свои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нтересов с помощью другой стороны, а когда увидели, что их ожи</w:t>
        <w:softHyphen/>
        <w:t>дания не оправдались, начинают воспитывать друг друга. Убедив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шись, что и воспитывать не удаётся, они окончательно разочаровыв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ются друг в друге. Разве можно с помощью занудных объяснени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ого-то быстро перевоспитать? Ведь каждый человек обладает инд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идуальными особенностями характера, которые складывались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ечение многих жизней. Не понимая этого, они, порой тупо и непре</w:t>
        <w:softHyphen/>
        <w:t>клонно, пытаются изменить друг друга.</w:t>
      </w:r>
    </w:p>
    <w:p>
      <w:pPr>
        <w:pStyle w:val="Normal"/>
        <w:shd w:fill="FFFFFF"/>
        <w:bidi w:val="0"/>
        <w:spacing w:lineRule="exact" w:line="274" w:before="10" w:after="0"/>
        <w:ind w:left="19" w:right="48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Так гордые люди «бьются головой об лёд», искренне веря, что есл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угать и воспитывать своего ближнего, то он хотя бы на каплю пер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менится. Но ничего из этого не получается. Никаких изменений н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роисходит. Проходит время, и они, живя вместе, как чужие люди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остепенно во всем разочаровываются. Они живут лишь тем, чт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являлось главным мотивом создания их семьи, то есть поддержанием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статуса </w:t>
      </w:r>
      <w:r>
        <w:rPr>
          <w:rFonts w:eastAsia="Times New Roman"/>
          <w:b w:val="false"/>
          <w:i/>
          <w:color w:val="000000"/>
          <w:spacing w:val="3"/>
          <w:w w:val="100"/>
          <w:sz w:val="22"/>
          <w:lang w:eastAsia="ru-RU"/>
        </w:rPr>
        <w:t xml:space="preserve">в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обществе. Если семья руководителей, либо спортивна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емья, либо семья военных была создана для получения удовольстви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т славы или власти, то кроме власти ее члены ничего больше и н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олучат. Пока не поменяются их цели в жизни, такими же высок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ерными они и будут оставаться.</w:t>
      </w:r>
    </w:p>
    <w:p>
      <w:pPr>
        <w:pStyle w:val="Normal"/>
        <w:shd w:fill="FFFFFF"/>
        <w:bidi w:val="0"/>
        <w:spacing w:lineRule="exact" w:line="274" w:before="10" w:after="0"/>
        <w:ind w:left="0" w:right="82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Единственное, что может исправить ситуацию, — это перемена интересов и взглядов хотя бы одного из членов семьи. А для этог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ребуется правильное общение. Если его нет, то не будет и возможно</w:t>
        <w:softHyphen/>
        <w:t xml:space="preserve">сти найти более возвышенную цель в жизни; тогда всё, кроме славы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Уважения, по-прежнему будет им неинтересно.</w:t>
      </w:r>
    </w:p>
    <w:p>
      <w:pPr>
        <w:sectPr>
          <w:type w:val="nextPage"/>
          <w:pgSz w:orient="landscape" w:w="16838" w:h="11906"/>
          <w:pgMar w:left="1440" w:right="1464" w:gutter="0" w:header="0" w:top="763" w:footer="0" w:bottom="360"/>
          <w:pgNumType w:fmt="decimal"/>
          <w:cols w:num="2" w:equalWidth="false" w:sep="false">
            <w:col w:w="6611" w:space="682"/>
            <w:col w:w="664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07" w:leader="none"/>
        </w:tabs>
        <w:bidi w:val="0"/>
        <w:spacing w:before="24" w:after="0"/>
        <w:ind w:left="43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-14"/>
          <w:w w:val="100"/>
          <w:sz w:val="17"/>
          <w:lang w:val="ru-RU"/>
        </w:rPr>
        <w:t>72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9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83" w:before="58" w:after="0"/>
        <w:ind w:left="0" w:right="82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о если вся проблема сводится к работе над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собой, то почему же они не могут понять этого? Ведь руководители —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обычно достаточно разумные люди.</w:t>
      </w:r>
    </w:p>
    <w:p>
      <w:pPr>
        <w:pStyle w:val="Normal"/>
        <w:shd w:fill="FFFFFF"/>
        <w:bidi w:val="0"/>
        <w:spacing w:lineRule="exact" w:line="278" w:before="53" w:after="0"/>
        <w:ind w:left="5" w:right="58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Потому что, когда человек командует, ему всегда кажется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то он и так хорош и что нужно менять не себя, а других. Для того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тобы поменять свой характер, человек должен сам понять это 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захотеть этого. Пока он не захочет измениться в лучшую сторону, ег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икакой силой не поменяешь. Чтобы захотеть чего-то правильного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возвышенного, требуется правильное общение. Где же получи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акое общение, если все интересы находятся ниже его уровня? Еди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твенный способ избавиться от плохого характера — это поменять интересы, а значит, поменять вкус к счастью. Этого можно достичь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если слушать и слушаться тех, кто имеет более высокий вкус к сча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стью.</w:t>
      </w:r>
    </w:p>
    <w:p>
      <w:pPr>
        <w:pStyle w:val="Normal"/>
        <w:shd w:fill="FFFFFF"/>
        <w:bidi w:val="0"/>
        <w:spacing w:lineRule="exact" w:line="274" w:before="0" w:after="0"/>
        <w:ind w:left="29" w:right="2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ругая причина, по которой членам таких семей трудно перем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иться, заключается в том, что для успешного воспитания другог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еловека необходимо, чтобы он тебя глубоко уважал и чтобы ты сам обладал тем, чему его учишь. Без уважения звук — пусть даже он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аполнен правильным пониманием вещей — не войдет в уши слу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шающего. А если звук наполнен не тем, чем нужно, то какое же тогд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удет уважение? Для уважения в семье требуется систематическая работа над собой хотя бы одного ее члена. Своей благоприятной дея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ельностью он сможет помочь исправиться и всем остальным. Опять же, ни в коем случае не следует при этом выяснять отношений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Исправление родственников будет происходить постепенно, по мер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ашего собственного совершенствования.</w:t>
      </w:r>
    </w:p>
    <w:p>
      <w:pPr>
        <w:pStyle w:val="Normal"/>
        <w:shd w:fill="FFFFFF"/>
        <w:bidi w:val="0"/>
        <w:spacing w:lineRule="exact" w:line="317" w:before="34" w:after="0"/>
        <w:ind w:left="62" w:right="14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 что, кроме престижа и власти, их больше ничего не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интересует?</w:t>
      </w:r>
    </w:p>
    <w:p>
      <w:pPr>
        <w:pStyle w:val="Normal"/>
        <w:shd w:fill="FFFFFF"/>
        <w:bidi w:val="0"/>
        <w:spacing w:before="82" w:after="0"/>
        <w:ind w:left="235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Что Вы имеете в виду?</w:t>
      </w:r>
    </w:p>
    <w:p>
      <w:pPr>
        <w:pStyle w:val="Normal"/>
        <w:shd w:fill="FFFFFF"/>
        <w:bidi w:val="0"/>
        <w:spacing w:lineRule="exact" w:line="302" w:before="38" w:after="0"/>
        <w:ind w:left="72" w:right="14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Испытывают ли они друг к другу какие-нибуд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нтимные чувства, любовь?</w:t>
      </w:r>
    </w:p>
    <w:p>
      <w:pPr>
        <w:pStyle w:val="Normal"/>
        <w:shd w:fill="FFFFFF"/>
        <w:bidi w:val="0"/>
        <w:spacing w:lineRule="exact" w:line="278" w:before="53" w:after="0"/>
        <w:ind w:left="72" w:right="0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Мы всё это время только и говорили о любви. Однако под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любовью понимают совершенно разные типы отношений. Эти люд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любят власть, и если они уважают друг друга за обладание подобны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ачеством, то в этом и заключается их любовь.</w:t>
      </w:r>
    </w:p>
    <w:p>
      <w:pPr>
        <w:pStyle w:val="Normal"/>
        <w:shd w:fill="FFFFFF"/>
        <w:tabs>
          <w:tab w:val="clear" w:pos="720"/>
          <w:tab w:val="left" w:pos="6374" w:leader="none"/>
        </w:tabs>
        <w:bidi w:val="0"/>
        <w:spacing w:before="0" w:after="0"/>
        <w:ind w:left="62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-2"/>
          <w:w w:val="134"/>
          <w:sz w:val="15"/>
          <w:lang w:eastAsia="ru-RU"/>
        </w:rPr>
        <w:t>Глава    втор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30"/>
          <w:w w:val="134"/>
          <w:sz w:val="15"/>
          <w:lang w:eastAsia="ru-RU"/>
        </w:rPr>
        <w:t>73</w:t>
      </w:r>
    </w:p>
    <w:p>
      <w:pPr>
        <w:pStyle w:val="Normal"/>
        <w:shd w:fill="FFFFFF"/>
        <w:bidi w:val="0"/>
        <w:spacing w:lineRule="exact" w:line="269" w:before="67" w:after="0"/>
        <w:ind w:left="48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Если Вас интересует, насколько быстро складываются у них интим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ые отношения, то мы уже говорили об этом. Обычно если гармония возникает на уровне какого-то более высокого психического центра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о она более или менее быстро развивается и на уровне психических центров, расположенных ниже. В каждой семье отношения постепе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 доходят до интимных, иначе не было бы детей.</w:t>
      </w:r>
    </w:p>
    <w:p>
      <w:pPr>
        <w:pStyle w:val="Normal"/>
        <w:shd w:fill="FFFFFF"/>
        <w:bidi w:val="0"/>
        <w:spacing w:lineRule="exact" w:line="269" w:before="91" w:after="0"/>
        <w:ind w:left="38" w:right="14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Значит, если более высокие психические це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ры будут находиться в гармонии, то нижние центры автоматическ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ступят в гармонию?</w:t>
      </w:r>
    </w:p>
    <w:p>
      <w:pPr>
        <w:pStyle w:val="Normal"/>
        <w:shd w:fill="FFFFFF"/>
        <w:bidi w:val="0"/>
        <w:spacing w:lineRule="exact" w:line="274" w:before="96" w:after="0"/>
        <w:ind w:left="24" w:right="24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ам не надо заставлять себя ни кушать, ни спать, ни рад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аться комфорту, так как все эти вещи возникают сами по себе, когда мы немного отвлекаемся от дел. По той же самой причине и сближ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ие на уровне более низких психических центров происходит само п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ебе, и нет смысла ускорять этот процесс. Если существуют боле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ысокие мотивы семейных отношений, то более низкие не заставят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ебя долго ждать.</w:t>
      </w:r>
    </w:p>
    <w:p>
      <w:pPr>
        <w:pStyle w:val="Normal"/>
        <w:shd w:fill="FFFFFF"/>
        <w:bidi w:val="0"/>
        <w:spacing w:lineRule="exact" w:line="274" w:before="96" w:after="0"/>
        <w:ind w:left="14" w:right="48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5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А бывает ли, что в таких семьях так и не насту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ает гармония на уровне нижних психических центров?</w:t>
      </w:r>
    </w:p>
    <w:p>
      <w:pPr>
        <w:pStyle w:val="Normal"/>
        <w:shd w:fill="FFFFFF"/>
        <w:bidi w:val="0"/>
        <w:spacing w:lineRule="exact" w:line="269" w:before="91" w:after="0"/>
        <w:ind w:left="0" w:right="43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Такое тоже бывает, однако если существует более высока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цель совместной жизни, то какие-либо проблемы в половых отнош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иях сильно волновать не будут. Но если считать секс главной причи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ой совместной жизни, то тогда, несомненно, жить станет очень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тяжело.</w:t>
      </w:r>
    </w:p>
    <w:p>
      <w:pPr>
        <w:pStyle w:val="Normal"/>
        <w:shd w:fill="FFFFFF"/>
        <w:bidi w:val="0"/>
        <w:spacing w:lineRule="exact" w:line="274" w:before="307" w:after="0"/>
        <w:ind w:left="149" w:right="211" w:firstLine="293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ВЫВОД: Иногда стремление к наслаждению тонкой материей в 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виде гордости, славы и почета больше всего привлекает молодых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людей. В этом случае их понимание счастливой семейной жизни под</w:t>
        <w:softHyphen/>
        <w:t xml:space="preserve">питывается силой из психического центра, находящегося на уровне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солнечного сплетения.</w:t>
      </w:r>
    </w:p>
    <w:p>
      <w:pPr>
        <w:pStyle w:val="Normal"/>
        <w:shd w:fill="FFFFFF"/>
        <w:bidi w:val="0"/>
        <w:spacing w:lineRule="exact" w:line="274" w:before="5" w:after="0"/>
        <w:ind w:left="130" w:right="235" w:firstLine="293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Подобной гармонии достичь непросто. Так как требования к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будущему супругу оказываются довольно высокими, то приходится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потрудиться и над собой. Не понимая, что без развития смирения и </w:t>
      </w:r>
      <w:r>
        <w:rPr>
          <w:rFonts w:eastAsia="Times New Roman"/>
          <w:b w:val="false"/>
          <w:i/>
          <w:color w:val="000000"/>
          <w:spacing w:val="1"/>
          <w:w w:val="100"/>
          <w:sz w:val="21"/>
          <w:lang w:eastAsia="ru-RU"/>
        </w:rPr>
        <w:t xml:space="preserve">бескорыстия поменять собственный характер невозможно, эти 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>люди, тем не менее, пытаются стать совершенной личностью.</w:t>
      </w:r>
    </w:p>
    <w:p>
      <w:pPr>
        <w:sectPr>
          <w:type w:val="nextPage"/>
          <w:pgSz w:orient="landscape" w:w="16838" w:h="11906"/>
          <w:pgMar w:left="1418" w:right="1419" w:gutter="0" w:header="0" w:top="773" w:footer="0" w:bottom="360"/>
          <w:pgNumType w:fmt="decimal"/>
          <w:cols w:num="2" w:equalWidth="false" w:sep="false">
            <w:col w:w="6620" w:space="778"/>
            <w:col w:w="660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26" w:leader="none"/>
        </w:tabs>
        <w:bidi w:val="0"/>
        <w:spacing w:before="38" w:after="0"/>
        <w:ind w:left="62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-14"/>
          <w:w w:val="122"/>
          <w:sz w:val="15"/>
          <w:lang w:val="ru-RU"/>
        </w:rPr>
        <w:t>74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  <w:lang w:val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1"/>
          <w:w w:val="122"/>
          <w:sz w:val="15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2" w:after="0"/>
        <w:ind w:left="173" w:right="158" w:firstLine="302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3"/>
          <w:w w:val="100"/>
          <w:lang w:eastAsia="ru-RU"/>
        </w:rPr>
        <w:t xml:space="preserve">Найдя взаимопонимание в общих целях </w:t>
      </w:r>
      <w:r>
        <w:rPr>
          <w:rFonts w:eastAsia="Times New Roman"/>
          <w:b w:val="false"/>
          <w:i w:val="false"/>
          <w:color w:val="000000"/>
          <w:spacing w:val="3"/>
          <w:w w:val="100"/>
          <w:lang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3"/>
          <w:w w:val="100"/>
          <w:lang w:eastAsia="ru-RU"/>
        </w:rPr>
        <w:t xml:space="preserve">достижение почета, </w:t>
      </w:r>
      <w:r>
        <w:rPr>
          <w:rFonts w:eastAsia="Times New Roman"/>
          <w:b w:val="false"/>
          <w:i/>
          <w:color w:val="000000"/>
          <w:spacing w:val="0"/>
          <w:w w:val="100"/>
          <w:lang w:eastAsia="ru-RU"/>
        </w:rPr>
        <w:t xml:space="preserve">уважения и престижа, молодые люди создают семью. Дальше они </w:t>
      </w:r>
      <w:r>
        <w:rPr>
          <w:rFonts w:eastAsia="Times New Roman"/>
          <w:b w:val="false"/>
          <w:i/>
          <w:color w:val="000000"/>
          <w:spacing w:val="3"/>
          <w:w w:val="100"/>
          <w:lang w:eastAsia="ru-RU"/>
        </w:rPr>
        <w:t xml:space="preserve">проделывают долгий путь, чтобы достичь высокого положения в </w:t>
      </w:r>
      <w:r>
        <w:rPr>
          <w:rFonts w:eastAsia="Times New Roman"/>
          <w:b w:val="false"/>
          <w:i/>
          <w:color w:val="000000"/>
          <w:spacing w:val="2"/>
          <w:w w:val="100"/>
          <w:lang w:eastAsia="ru-RU"/>
        </w:rPr>
        <w:t xml:space="preserve">обществе. При сильном желании и работе над собой их стремление </w:t>
      </w:r>
      <w:r>
        <w:rPr>
          <w:rFonts w:eastAsia="Times New Roman"/>
          <w:b w:val="false"/>
          <w:i/>
          <w:color w:val="000000"/>
          <w:spacing w:val="3"/>
          <w:w w:val="100"/>
          <w:lang w:eastAsia="ru-RU"/>
        </w:rPr>
        <w:t>рано или поздно завершается успехом.</w:t>
      </w:r>
    </w:p>
    <w:p>
      <w:pPr>
        <w:pStyle w:val="Normal"/>
        <w:shd w:fill="FFFFFF"/>
        <w:bidi w:val="0"/>
        <w:spacing w:lineRule="exact" w:line="274" w:before="0" w:after="0"/>
        <w:ind w:left="182" w:right="154" w:firstLine="288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2"/>
          <w:w w:val="100"/>
          <w:lang w:eastAsia="ru-RU"/>
        </w:rPr>
        <w:t>Но именно с этого момента и начинаются все проблемы в их сов</w:t>
        <w:softHyphen/>
      </w:r>
      <w:r>
        <w:rPr>
          <w:rFonts w:eastAsia="Times New Roman"/>
          <w:b w:val="false"/>
          <w:i/>
          <w:color w:val="000000"/>
          <w:spacing w:val="1"/>
          <w:w w:val="100"/>
          <w:lang w:eastAsia="ru-RU"/>
        </w:rPr>
        <w:t>местной жизни. Мужчина, сознание которого отравлено наслажде</w:t>
        <w:softHyphen/>
        <w:t xml:space="preserve">нием собственной славой, день ото дня всё больше и больше гордится собой. Жена в свою очередь хорошо понимает, что без её усилий всё, </w:t>
      </w:r>
      <w:r>
        <w:rPr>
          <w:rFonts w:eastAsia="Times New Roman"/>
          <w:b w:val="false"/>
          <w:i/>
          <w:color w:val="000000"/>
          <w:spacing w:val="4"/>
          <w:w w:val="100"/>
          <w:lang w:eastAsia="ru-RU"/>
        </w:rPr>
        <w:t>чего они достигли, оставалось бы несбыточным сном. Так между ними начинаются бесконечные выяснения отношений, часто закан</w:t>
        <w:softHyphen/>
      </w:r>
      <w:r>
        <w:rPr>
          <w:rFonts w:eastAsia="Times New Roman"/>
          <w:b w:val="false"/>
          <w:i/>
          <w:color w:val="000000"/>
          <w:spacing w:val="5"/>
          <w:w w:val="100"/>
          <w:lang w:eastAsia="ru-RU"/>
        </w:rPr>
        <w:t>чивающиеся конфликтами и отчуждением.</w:t>
      </w:r>
    </w:p>
    <w:p>
      <w:pPr>
        <w:pStyle w:val="Normal"/>
        <w:shd w:fill="FFFFFF"/>
        <w:bidi w:val="0"/>
        <w:spacing w:lineRule="exact" w:line="274" w:before="0" w:after="0"/>
        <w:ind w:left="192" w:right="158" w:firstLine="278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0"/>
          <w:w w:val="100"/>
          <w:lang w:eastAsia="ru-RU"/>
        </w:rPr>
        <w:t>Не менее тяжело семьям подобного склада переносить то обстоя</w:t>
        <w:softHyphen/>
      </w:r>
      <w:r>
        <w:rPr>
          <w:rFonts w:eastAsia="Times New Roman"/>
          <w:b w:val="false"/>
          <w:i/>
          <w:color w:val="000000"/>
          <w:spacing w:val="7"/>
          <w:w w:val="100"/>
          <w:lang w:eastAsia="ru-RU"/>
        </w:rPr>
        <w:t xml:space="preserve">тельство, что их дети, вырастая, так же начинают гордиться </w:t>
      </w:r>
      <w:r>
        <w:rPr>
          <w:rFonts w:eastAsia="Times New Roman"/>
          <w:b w:val="false"/>
          <w:i/>
          <w:color w:val="000000"/>
          <w:spacing w:val="2"/>
          <w:w w:val="100"/>
          <w:lang w:eastAsia="ru-RU"/>
        </w:rPr>
        <w:t>собой и пренебрегают всеми остальными вокруг.</w:t>
      </w:r>
    </w:p>
    <w:p>
      <w:pPr>
        <w:pStyle w:val="Normal"/>
        <w:shd w:fill="FFFFFF"/>
        <w:bidi w:val="0"/>
        <w:spacing w:lineRule="exact" w:line="274" w:before="0" w:after="0"/>
        <w:ind w:left="192" w:right="154" w:firstLine="278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1"/>
          <w:w w:val="100"/>
          <w:lang w:eastAsia="ru-RU"/>
        </w:rPr>
        <w:t xml:space="preserve">Если таким людям вовремя не заняться самосовершенствованием, </w:t>
      </w:r>
      <w:r>
        <w:rPr>
          <w:rFonts w:eastAsia="Times New Roman"/>
          <w:b w:val="false"/>
          <w:i/>
          <w:color w:val="000000"/>
          <w:spacing w:val="6"/>
          <w:w w:val="100"/>
          <w:lang w:eastAsia="ru-RU"/>
        </w:rPr>
        <w:t xml:space="preserve">целью которого явятся не материальные, а духовные блага, то в </w:t>
      </w:r>
      <w:r>
        <w:rPr>
          <w:rFonts w:eastAsia="Times New Roman"/>
          <w:b w:val="false"/>
          <w:i/>
          <w:color w:val="000000"/>
          <w:spacing w:val="5"/>
          <w:w w:val="100"/>
          <w:lang w:eastAsia="ru-RU"/>
        </w:rPr>
        <w:t xml:space="preserve">конце жизни их ждет разочарование во всем, чему они посвятили </w:t>
      </w:r>
      <w:r>
        <w:rPr>
          <w:rFonts w:eastAsia="Times New Roman"/>
          <w:b w:val="false"/>
          <w:i/>
          <w:color w:val="000000"/>
          <w:spacing w:val="-2"/>
          <w:w w:val="100"/>
          <w:lang w:eastAsia="ru-RU"/>
        </w:rPr>
        <w:t>свою жизнь.</w:t>
      </w:r>
    </w:p>
    <w:p>
      <w:pPr>
        <w:pStyle w:val="Normal"/>
        <w:shd w:fill="FFFFFF"/>
        <w:bidi w:val="0"/>
        <w:spacing w:lineRule="exact" w:line="322" w:before="394" w:after="0"/>
        <w:ind w:left="259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7"/>
          <w:w w:val="100"/>
          <w:sz w:val="22"/>
          <w:lang w:eastAsia="ru-RU"/>
        </w:rPr>
        <w:t xml:space="preserve">ЛЮБОВЬ, ОСНОВАННАЯ НА СТРЕМЛЕНИИ НЕСТИ </w:t>
      </w:r>
      <w:r>
        <w:rPr>
          <w:rFonts w:eastAsia="Times New Roman"/>
          <w:b/>
          <w:i w:val="false"/>
          <w:color w:val="000000"/>
          <w:spacing w:val="5"/>
          <w:w w:val="100"/>
          <w:sz w:val="22"/>
          <w:lang w:eastAsia="ru-RU"/>
        </w:rPr>
        <w:t>СВОИМ ПОВЕДЕНИЕМ МИР, СЧАСТЬЕ И ПРОГРЕСС</w:t>
      </w:r>
    </w:p>
    <w:p>
      <w:pPr>
        <w:pStyle w:val="Normal"/>
        <w:shd w:fill="FFFFFF"/>
        <w:bidi w:val="0"/>
        <w:spacing w:lineRule="exact" w:line="274" w:before="163" w:after="0"/>
        <w:ind w:left="5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ачиная с этого раздела, мы будем говорить о более возвышенных типах отношений между мужчиной и женщиной, реально позволяю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щих сжигать грехи и способствующих увеличению счастья (прогресса).</w:t>
      </w:r>
    </w:p>
    <w:p>
      <w:pPr>
        <w:pStyle w:val="Normal"/>
        <w:shd w:fill="FFFFFF"/>
        <w:bidi w:val="0"/>
        <w:spacing w:lineRule="exact" w:line="274" w:before="0" w:after="0"/>
        <w:ind w:left="0" w:right="5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Если молодые люди желают добра и процветания всем окружаю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щим, то их собственные сердца наполняются умиротворением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ерой в чистоту. Такие юноши и девушки склонны заниматься благ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ворительной деятельностью, помогать престарелым, сажать деревья и цветы, кормить бездомных животных. Часто они воспитываются в семьях религиозно настроенных людей, которые стараются привить своим детям честность, бескорыстие и порядочность.</w:t>
      </w:r>
    </w:p>
    <w:p>
      <w:pPr>
        <w:pStyle w:val="Normal"/>
        <w:shd w:fill="FFFFFF"/>
        <w:bidi w:val="0"/>
        <w:spacing w:lineRule="exact" w:line="274" w:before="0" w:after="0"/>
        <w:ind w:left="5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 этих дружных семьях дети приучаются вести себя порядочно и испытывать счастье только тогда, когда хорошо всем вокруг. Вп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ледствии, когда у них появляется желание завести семью, они твердо</w:t>
      </w:r>
    </w:p>
    <w:p>
      <w:pPr>
        <w:pStyle w:val="Normal"/>
        <w:shd w:fill="FFFFFF"/>
        <w:tabs>
          <w:tab w:val="clear" w:pos="720"/>
          <w:tab w:val="left" w:pos="6422" w:leader="none"/>
        </w:tabs>
        <w:bidi w:val="0"/>
        <w:spacing w:before="0" w:after="0"/>
        <w:ind w:left="11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-5"/>
          <w:w w:val="100"/>
          <w:sz w:val="17"/>
          <w:lang w:eastAsia="ru-RU"/>
        </w:rPr>
        <w:t>Глава    втор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7"/>
          <w:lang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-8"/>
          <w:w w:val="100"/>
          <w:sz w:val="17"/>
          <w:lang w:eastAsia="ru-RU"/>
        </w:rPr>
        <w:t>75</w:t>
      </w:r>
    </w:p>
    <w:p>
      <w:pPr>
        <w:pStyle w:val="Normal"/>
        <w:shd w:fill="FFFFFF"/>
        <w:bidi w:val="0"/>
        <w:spacing w:lineRule="exact" w:line="264" w:before="72" w:after="0"/>
        <w:ind w:left="86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астраиваются на то, чтобы найти себе благочестивого спутник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жизни. Для этого они тщательно изучают, как следует правильно жениться или выходить замуж. Убедившись, что это не так-то пр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о, они часто обращаются за советом к своим благочестивым род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телям. Так что и родителям следует знать, по каким критериям и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етям нужно выбирать спутника жизни и как избежать на этом пут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озможных ошибок.</w:t>
      </w:r>
    </w:p>
    <w:p>
      <w:pPr>
        <w:pStyle w:val="Normal"/>
        <w:shd w:fill="FFFFFF"/>
        <w:bidi w:val="0"/>
        <w:spacing w:lineRule="exact" w:line="264" w:before="106" w:after="0"/>
        <w:ind w:left="82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Неужели только на психическом центре этог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уровня дети способны советоваться с родителями? До этого Вы не говорили ничего подобного!</w:t>
      </w:r>
    </w:p>
    <w:p>
      <w:pPr>
        <w:pStyle w:val="Normal"/>
        <w:shd w:fill="FFFFFF"/>
        <w:bidi w:val="0"/>
        <w:spacing w:lineRule="exact" w:line="269" w:before="101" w:after="0"/>
        <w:ind w:left="62" w:right="38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Итак, дети проявляют склонность спрашивать у родителей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как им правильно поступать, и родители охотно отвечают им. Эт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означает, что между ними в этот момент устанавливается гармони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е ниже, чем на уровне четвертого психического центра (на уровне сердца). Естественно, если отношения с детьми строятся на основе послушания, то в такой семье культивируется вкус к достаточ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озвышенному счастью.</w:t>
      </w:r>
    </w:p>
    <w:p>
      <w:pPr>
        <w:pStyle w:val="Normal"/>
        <w:shd w:fill="FFFFFF"/>
        <w:bidi w:val="0"/>
        <w:spacing w:lineRule="exact" w:line="264" w:before="106" w:after="0"/>
        <w:ind w:left="48" w:right="58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А если гармония возникает на уровне психич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ких центров ниже четверного, то неужели родителям никогда не св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ит сделать своего ребенка послушным?</w:t>
      </w:r>
    </w:p>
    <w:p>
      <w:pPr>
        <w:pStyle w:val="Normal"/>
        <w:shd w:fill="FFFFFF"/>
        <w:bidi w:val="0"/>
        <w:spacing w:lineRule="exact" w:line="264" w:before="106" w:after="0"/>
        <w:ind w:left="38" w:right="72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Первый, второй и третий психические центры не способ</w:t>
        <w:softHyphen/>
        <w:t>ствуют проявлению смирения. Поэтому все виды гармонии на уров</w:t>
        <w:softHyphen/>
        <w:t>не этих центров обычно не приводят к смиренному поведению детей по отношению к родителям.</w:t>
      </w:r>
    </w:p>
    <w:p>
      <w:pPr>
        <w:pStyle w:val="Normal"/>
        <w:shd w:fill="FFFFFF"/>
        <w:bidi w:val="0"/>
        <w:spacing w:lineRule="exact" w:line="269" w:before="101" w:after="0"/>
        <w:ind w:left="24" w:right="82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Интересно, получается, что в случае совмест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мости исключительно на уровне нижних психических центров дет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 поддаются никакому воспитанию? Но, насколько я понимаю, нау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ь хотя бы чему-то можно любого ребенка.</w:t>
      </w:r>
    </w:p>
    <w:p>
      <w:pPr>
        <w:pStyle w:val="Normal"/>
        <w:shd w:fill="FFFFFF"/>
        <w:bidi w:val="0"/>
        <w:spacing w:lineRule="exact" w:line="269" w:before="96" w:after="0"/>
        <w:ind w:left="0" w:right="101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Наше присутствие всегда учит детей, вопрос только в то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ему. Нижние психические центры тоже способствуют определен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ому воспитанию, хотя и примитивному. При таком воспитани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ребенок подсознательно перенимает от родителей всё то, что они Делают. Подобная учеба ни чем не отличается от того, как котят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учатся у своих мам, кошек. Если же Вы хотите воспитывать своег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ебенка словом, для этого потребуется более высокая гармония.</w:t>
      </w:r>
    </w:p>
    <w:p>
      <w:pPr>
        <w:sectPr>
          <w:type w:val="nextPage"/>
          <w:pgSz w:orient="landscape" w:w="16838" w:h="11906"/>
          <w:pgMar w:left="1361" w:right="1361" w:gutter="0" w:header="0" w:top="804" w:footer="0" w:bottom="360"/>
          <w:pgNumType w:fmt="decimal"/>
          <w:cols w:num="2" w:equalWidth="false" w:sep="false">
            <w:col w:w="6558" w:space="898"/>
            <w:col w:w="665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17" w:leader="none"/>
        </w:tabs>
        <w:bidi w:val="0"/>
        <w:spacing w:before="29" w:after="0"/>
        <w:ind w:left="53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5"/>
          <w:w w:val="109"/>
          <w:sz w:val="18"/>
          <w:lang w:val="ru-RU"/>
        </w:rPr>
        <w:t>76</w:t>
      </w:r>
      <w:r>
        <w:rPr>
          <w:b w:val="false"/>
          <w:i w:val="false"/>
          <w:color w:val="000000"/>
          <w:spacing w:val="0"/>
          <w:w w:val="100"/>
          <w:sz w:val="1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4"/>
          <w:w w:val="109"/>
          <w:sz w:val="18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8" w:after="0"/>
        <w:ind w:left="5" w:right="14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Значит, лучше, чем ты есть сам, своего ребенк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 воспитаешь?</w:t>
      </w:r>
    </w:p>
    <w:p>
      <w:pPr>
        <w:pStyle w:val="Normal"/>
        <w:shd w:fill="FFFFFF"/>
        <w:bidi w:val="0"/>
        <w:spacing w:lineRule="exact" w:line="274" w:before="72" w:after="0"/>
        <w:ind w:left="0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Хороший вывод. Конечно, может случиться и так, что реб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ок сам найдет правильное общение и достигнет большего прогресса, чем его родители. Однако если мы сами не имеем в характере того, 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ем говорим детям, то и у них этой черты не появится. Поэтому, если культивировать в себе только низменные желания, чему тогда можно научить детей? Но если воспитывать в себе правильные устремления, то почему бы тогда и у детей не появилось бы интереса (гармонии) к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этому более высокому вкусу счастья?</w:t>
      </w:r>
    </w:p>
    <w:p>
      <w:pPr>
        <w:pStyle w:val="Normal"/>
        <w:shd w:fill="FFFFFF"/>
        <w:bidi w:val="0"/>
        <w:spacing w:lineRule="exact" w:line="278" w:before="72" w:after="0"/>
        <w:ind w:left="0" w:right="10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Значит, неважно, с какими мотивами мы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женимся. Если мы начинаем серьезно работать над собой, то появля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ется возможность вступить в гармонию со своими детьми на уровне более высоких психических центров.</w:t>
      </w:r>
    </w:p>
    <w:p>
      <w:pPr>
        <w:pStyle w:val="Normal"/>
        <w:shd w:fill="FFFFFF"/>
        <w:bidi w:val="0"/>
        <w:spacing w:before="101" w:after="0"/>
        <w:ind w:left="173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а, так оно и есть. Вы сделали правильный вывод.</w:t>
      </w:r>
    </w:p>
    <w:p>
      <w:pPr>
        <w:pStyle w:val="Normal"/>
        <w:shd w:fill="FFFFFF"/>
        <w:bidi w:val="0"/>
        <w:spacing w:lineRule="exact" w:line="278" w:before="82" w:after="0"/>
        <w:ind w:left="5" w:right="5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Теперь у меня появилось настоящее желани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аботать над собой, иначе моей девочке не светит хороший брак.</w:t>
      </w:r>
    </w:p>
    <w:p>
      <w:pPr>
        <w:pStyle w:val="Normal"/>
        <w:shd w:fill="FFFFFF"/>
        <w:bidi w:val="0"/>
        <w:spacing w:lineRule="exact" w:line="293" w:before="67" w:after="0"/>
        <w:ind w:left="5" w:right="10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аконец-то ты поняла, я тебе уже сто раз говорил об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этом.</w:t>
      </w:r>
    </w:p>
    <w:p>
      <w:pPr>
        <w:pStyle w:val="Normal"/>
        <w:shd w:fill="FFFFFF"/>
        <w:bidi w:val="0"/>
        <w:spacing w:lineRule="exact" w:line="274" w:before="62" w:after="0"/>
        <w:ind w:left="0" w:right="5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Я рад за Вас, в добрый путь! Однако продолжим нашу бес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у. Этим четвертым психическим центром управляет Луна, планета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которая несет на Землю мир и процветание. Поэтому и молоды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люди ищут таких отношений друг с другом, которые всех вокруг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ривели бы в гармонию и сделали счастливыми. Их главное правил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— своим поведением не причинять никому страданий.</w:t>
      </w:r>
    </w:p>
    <w:p>
      <w:pPr>
        <w:pStyle w:val="Normal"/>
        <w:shd w:fill="FFFFFF"/>
        <w:bidi w:val="0"/>
        <w:spacing w:lineRule="exact" w:line="274" w:before="0" w:after="0"/>
        <w:ind w:left="5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нимательно выбирая себе спутника жизни, они не торопятся сбл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жаться с кем попало. Прежде чем знакомиться, они спрашивают у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тарших, приличный ли это человек. Они могут повстречать друг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руга в каком-либо обществе, где звучат призывы к миру и счастью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или в религиозных общинах.</w:t>
      </w:r>
    </w:p>
    <w:p>
      <w:pPr>
        <w:pStyle w:val="Normal"/>
        <w:shd w:fill="FFFFFF"/>
        <w:bidi w:val="0"/>
        <w:spacing w:lineRule="exact" w:line="274" w:before="82" w:after="0"/>
        <w:ind w:left="10" w:right="5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то, эти молодые люди нигде не работают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занимаются только тем, что ходят по церквям в поисках невест?</w:t>
      </w:r>
    </w:p>
    <w:p>
      <w:pPr>
        <w:pStyle w:val="Normal"/>
        <w:shd w:fill="FFFFFF"/>
        <w:bidi w:val="0"/>
        <w:spacing w:lineRule="exact" w:line="274" w:before="86" w:after="0"/>
        <w:ind w:left="5" w:right="5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т, напротив, такие ребята любят спокойно и добросо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>вестно выполнять свою работу. Однако для общения они обычно</w:t>
      </w:r>
    </w:p>
    <w:p>
      <w:pPr>
        <w:pStyle w:val="Normal"/>
        <w:shd w:fill="FFFFFF"/>
        <w:tabs>
          <w:tab w:val="clear" w:pos="720"/>
          <w:tab w:val="left" w:pos="6422" w:leader="none"/>
        </w:tabs>
        <w:bidi w:val="0"/>
        <w:spacing w:before="0" w:after="0"/>
        <w:ind w:left="101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2"/>
          <w:w w:val="127"/>
          <w:sz w:val="15"/>
          <w:lang w:eastAsia="ru-RU"/>
        </w:rPr>
        <w:t>Глава    втор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22"/>
          <w:w w:val="127"/>
          <w:sz w:val="15"/>
          <w:lang w:eastAsia="ru-RU"/>
        </w:rPr>
        <w:t>77</w:t>
      </w:r>
    </w:p>
    <w:p>
      <w:pPr>
        <w:pStyle w:val="Normal"/>
        <w:shd w:fill="FFFFFF"/>
        <w:bidi w:val="0"/>
        <w:spacing w:lineRule="exact" w:line="274" w:before="62" w:after="0"/>
        <w:ind w:left="86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ыбирают такие места, где говорят о самосовершенствовании и пр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илах поведения в обществе. Девушки этого типа обычно имеют сп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ойный и скромный нрав, они не склонны броско одеваться, выста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вляя себя на показ. Они очень уважают своих родителей. Для них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лово родителей — закон.</w:t>
      </w:r>
    </w:p>
    <w:p>
      <w:pPr>
        <w:pStyle w:val="Normal"/>
        <w:shd w:fill="FFFFFF"/>
        <w:bidi w:val="0"/>
        <w:spacing w:lineRule="exact" w:line="274" w:before="96" w:after="0"/>
        <w:ind w:left="72" w:right="10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 если молодой человек этой категории не принадл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жит ни к одной из религиозно настроенных групп, тогда что, ему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уждено оставаться холостым?</w:t>
      </w:r>
    </w:p>
    <w:p>
      <w:pPr>
        <w:pStyle w:val="Normal"/>
        <w:shd w:fill="FFFFFF"/>
        <w:bidi w:val="0"/>
        <w:spacing w:lineRule="exact" w:line="278" w:before="96" w:after="0"/>
        <w:ind w:left="62" w:right="14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еобязательно, но без должного общения он не сможет развиваться. Если молодой человек склонен к воспитанию характера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о он будет стремиться к возвышенному общению. Там, где он най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ет такое общение, скорее всего там же он найдет и свою вторую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ловину. Другими словами, основным критерием того, что он дей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ствительно имеет возвышенные мотивы создания семьи, явит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ильное его желание иметь правильное общение.</w:t>
      </w:r>
    </w:p>
    <w:p>
      <w:pPr>
        <w:pStyle w:val="Normal"/>
        <w:shd w:fill="FFFFFF"/>
        <w:bidi w:val="0"/>
        <w:spacing w:lineRule="exact" w:line="274" w:before="96" w:after="0"/>
        <w:ind w:left="53" w:right="38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5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А если молодой человек желает высоких отношений с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воей будущей женой, но ни на какие встречи не ходит, найдет ли он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ебе тогда достойную девушку?</w:t>
      </w:r>
    </w:p>
    <w:p>
      <w:pPr>
        <w:pStyle w:val="Normal"/>
        <w:shd w:fill="FFFFFF"/>
        <w:bidi w:val="0"/>
        <w:spacing w:lineRule="exact" w:line="274" w:before="101" w:after="0"/>
        <w:ind w:left="34" w:right="43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Конечно, бывает так, что недостаточно серьёзный молод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еловек находит себе благочестивую девушку. Он пытается добить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её руки, однако девушка не должна выходить за него замуж, так как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это не принесет ей счастья. Поэтому каждый молодой человек должен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знать, что, только развив в себе сильное желание к самосовершен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твованию, он сможет рассчитывать на создание семьи с гармоние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а уровне более высоких психических центров.</w:t>
      </w:r>
    </w:p>
    <w:p>
      <w:pPr>
        <w:pStyle w:val="Normal"/>
        <w:shd w:fill="FFFFFF"/>
        <w:bidi w:val="0"/>
        <w:spacing w:lineRule="exact" w:line="274" w:before="96" w:after="0"/>
        <w:ind w:left="29" w:right="62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А если характер у парня хороший, но особого желани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заниматься самосовершенствованием у него нет, как в этом случае он сможет найти себе хорошую невесту?</w:t>
      </w:r>
    </w:p>
    <w:p>
      <w:pPr>
        <w:pStyle w:val="Normal"/>
        <w:shd w:fill="FFFFFF"/>
        <w:bidi w:val="0"/>
        <w:spacing w:lineRule="exact" w:line="278" w:before="96" w:after="0"/>
        <w:ind w:left="0" w:right="82" w:firstLine="182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ы уже говорили с Вами, что без сильного желания зан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аться самосовершенствованием невозможно найти спутника жизни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с описанными выше чертами характера. Всё позитивное, что мы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имеем, приходит к нам через возвышенное общение. Следовательно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о, что парень не стремится к благородному общению, во всех слу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чаях означает, что у него нет особого вкуса к самосовершенствованию</w:t>
      </w:r>
    </w:p>
    <w:p>
      <w:pPr>
        <w:sectPr>
          <w:type w:val="nextPage"/>
          <w:pgSz w:orient="landscape" w:w="16838" w:h="11906"/>
          <w:pgMar w:left="1388" w:right="1388" w:gutter="0" w:header="0" w:top="778" w:footer="0" w:bottom="360"/>
          <w:pgNumType w:fmt="decimal"/>
          <w:cols w:num="2" w:equalWidth="false" w:sep="false">
            <w:col w:w="6558" w:space="864"/>
            <w:col w:w="663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17" w:leader="none"/>
        </w:tabs>
        <w:bidi w:val="0"/>
        <w:spacing w:before="0" w:after="0"/>
        <w:ind w:left="53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2"/>
          <w:w w:val="100"/>
          <w:lang w:val="ru-RU"/>
        </w:rPr>
        <w:t>78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8" w:after="0"/>
        <w:ind w:left="0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или что этот вкус находится в зачаточном состоянии. Такой молод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еловек не имеет возвышенных мотивов семейной жизни. Если он о чем-то и мечтает, то это ещё не значит, что так оно и будет.</w:t>
      </w:r>
    </w:p>
    <w:p>
      <w:pPr>
        <w:pStyle w:val="Normal"/>
        <w:shd w:fill="FFFFFF"/>
        <w:bidi w:val="0"/>
        <w:spacing w:lineRule="exact" w:line="278" w:before="77" w:after="0"/>
        <w:ind w:left="5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ИТАТЕЛЬНИЦА: Значит, нашей дочке нужно искать жених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олько в тех местах, где думают о духовном самосовершенствовании.</w:t>
      </w:r>
    </w:p>
    <w:p>
      <w:pPr>
        <w:pStyle w:val="Normal"/>
        <w:shd w:fill="FFFFFF"/>
        <w:bidi w:val="0"/>
        <w:spacing w:lineRule="exact" w:line="283" w:before="77" w:after="0"/>
        <w:ind w:left="0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Да, ищите жениха там, где дочь сможет получить возвы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шенное общение. Не стоит надеяться на то, что любой парень посл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женитьбы постепенно исправится.</w:t>
      </w:r>
    </w:p>
    <w:p>
      <w:pPr>
        <w:pStyle w:val="Normal"/>
        <w:shd w:fill="FFFFFF"/>
        <w:bidi w:val="0"/>
        <w:spacing w:lineRule="exact" w:line="278" w:before="77" w:after="0"/>
        <w:ind w:left="10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Лучше подумай, пойдет ли наша дочка туда, где зан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аются самосовершенствованием?</w:t>
      </w:r>
    </w:p>
    <w:p>
      <w:pPr>
        <w:pStyle w:val="Normal"/>
        <w:shd w:fill="FFFFFF"/>
        <w:bidi w:val="0"/>
        <w:spacing w:lineRule="exact" w:line="293" w:before="62" w:after="0"/>
        <w:ind w:left="14" w:right="1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А что, разве нет? Мы же с тобой занимаемся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чему бы и ей не захотеть того же?</w:t>
      </w:r>
    </w:p>
    <w:p>
      <w:pPr>
        <w:pStyle w:val="Normal"/>
        <w:shd w:fill="FFFFFF"/>
        <w:bidi w:val="0"/>
        <w:spacing w:lineRule="exact" w:line="278" w:before="72" w:after="0"/>
        <w:ind w:left="10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Действительно, почему бы ей не перенять вкус к счастью о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воих родителей. Однако не всегда бывают так, что дети следуют з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воими прогрессирующими родителями. Всё зависит ещё от того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асколько родители умеют правильно относиться к своим детям.</w:t>
      </w:r>
    </w:p>
    <w:p>
      <w:pPr>
        <w:pStyle w:val="Normal"/>
        <w:shd w:fill="FFFFFF"/>
        <w:bidi w:val="0"/>
        <w:spacing w:lineRule="exact" w:line="288" w:before="77" w:after="0"/>
        <w:ind w:left="10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А что именно в нашем отношении к ней може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омешать её правильному развитию?</w:t>
      </w:r>
    </w:p>
    <w:p>
      <w:pPr>
        <w:pStyle w:val="Normal"/>
        <w:shd w:fill="FFFFFF"/>
        <w:bidi w:val="0"/>
        <w:spacing w:lineRule="exact" w:line="278" w:before="72" w:after="0"/>
        <w:ind w:left="5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Если её желание перемениться не будет сочетаться с добр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ой, учтивостью и состраданием со стороны родителей, то такое вос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итание принесет прямо противоположный результат. Она, наобо</w:t>
        <w:softHyphen/>
        <w:t>рот, будет упрямо сопротивляться тому, что от неё требуют.</w:t>
      </w:r>
    </w:p>
    <w:p>
      <w:pPr>
        <w:pStyle w:val="Normal"/>
        <w:shd w:fill="FFFFFF"/>
        <w:bidi w:val="0"/>
        <w:spacing w:lineRule="exact" w:line="298" w:before="62" w:after="0"/>
        <w:ind w:left="10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А в чем проявляется истинное сострадание родителей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к детям?</w:t>
      </w:r>
    </w:p>
    <w:p>
      <w:pPr>
        <w:pStyle w:val="Normal"/>
        <w:shd w:fill="FFFFFF"/>
        <w:bidi w:val="0"/>
        <w:spacing w:lineRule="exact" w:line="278" w:before="62" w:after="0"/>
        <w:ind w:left="5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АВТОР: Оно проявляется в том, что родители хорошо понимают, что их ребенок — ещё незрелая личность. По этой причине мудры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родители не заставляют ребенка стать совершенным моментально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острадательные родители ведут себя с детьми очень терпеливо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держанно, они не требуют от них быстрых результатов.</w:t>
      </w:r>
    </w:p>
    <w:p>
      <w:pPr>
        <w:pStyle w:val="Normal"/>
        <w:shd w:fill="FFFFFF"/>
        <w:bidi w:val="0"/>
        <w:spacing w:lineRule="exact" w:line="278" w:before="82" w:after="0"/>
        <w:ind w:left="10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А нам с мужем действительно кажется, что наш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ебенок способен на многое. Получается, что это может как-то пом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шать в воспитании?</w:t>
      </w:r>
    </w:p>
    <w:p>
      <w:pPr>
        <w:pStyle w:val="Normal"/>
        <w:shd w:fill="FFFFFF"/>
        <w:tabs>
          <w:tab w:val="clear" w:pos="720"/>
          <w:tab w:val="left" w:pos="6413" w:leader="none"/>
        </w:tabs>
        <w:bidi w:val="0"/>
        <w:spacing w:before="0" w:after="0"/>
        <w:ind w:left="101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3"/>
          <w:w w:val="127"/>
          <w:sz w:val="15"/>
          <w:lang w:eastAsia="ru-RU"/>
        </w:rPr>
        <w:t>Глава    втор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20"/>
          <w:w w:val="127"/>
          <w:sz w:val="15"/>
          <w:lang w:eastAsia="ru-RU"/>
        </w:rPr>
        <w:t>79</w:t>
      </w:r>
    </w:p>
    <w:p>
      <w:pPr>
        <w:pStyle w:val="Normal"/>
        <w:shd w:fill="FFFFFF"/>
        <w:bidi w:val="0"/>
        <w:spacing w:lineRule="exact" w:line="274" w:before="62" w:after="0"/>
        <w:ind w:left="77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Несомненно, это может помешать развитию взаимопони</w:t>
        <w:softHyphen/>
        <w:t>мания с ребенком. В воспитании ни в коем случае нельзя привязы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ваться умом к ещё несуществующему результату. Родители могу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ыть убеждены, что их ребенок вырастет высоко воспитанным чело</w:t>
        <w:softHyphen/>
        <w:t xml:space="preserve">веком, но затем выясняется, что на многое он не способен. Жела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справить ситуацию, родители начинают настойчиво требовать от ребенка невыполнимого и полностью теряют авторитет в его глазах. А без авторитета невозможно ребенка воспитывать словом,</w:t>
      </w:r>
    </w:p>
    <w:p>
      <w:pPr>
        <w:pStyle w:val="Normal"/>
        <w:shd w:fill="FFFFFF"/>
        <w:bidi w:val="0"/>
        <w:spacing w:lineRule="exact" w:line="264" w:before="101" w:after="0"/>
        <w:ind w:left="72" w:right="2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Я тебе что говорила: не приставай к дочке со своим режимом дня; она тебя уже боится.</w:t>
      </w:r>
    </w:p>
    <w:p>
      <w:pPr>
        <w:pStyle w:val="Normal"/>
        <w:shd w:fill="FFFFFF"/>
        <w:bidi w:val="0"/>
        <w:spacing w:lineRule="exact" w:line="274" w:before="96" w:after="0"/>
        <w:ind w:left="62" w:right="3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Я не пристаю, а по утрам вывожу Вас лучом духовно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го знания из тьмы невежества. В связи с этим у меня вопрос: как опр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елить, в какой степени невежественные люди вообще способны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усваивать возвышенное знание?</w:t>
      </w:r>
    </w:p>
    <w:p>
      <w:pPr>
        <w:pStyle w:val="Normal"/>
        <w:shd w:fill="FFFFFF"/>
        <w:bidi w:val="0"/>
        <w:spacing w:lineRule="exact" w:line="274" w:before="96" w:after="0"/>
        <w:ind w:left="38" w:right="43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Каждый человек за одну жизнь способен достичь совер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шенства. Для того, чтобы помочь ему в этом, нужно, ничего не навя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зывая, сначала самому начать следовать правилам, приносящим сча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стье. Если человек обретет настоящее счастье, то разве смогут близки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тказаться от этого счастья?. Поэтому, как только мы действитель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риходим к правильному пониманию вещей, так сразу это оказывае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лияние и на наших близких: они вдруг сами начинают интересовать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я нашими достижениями. Это и будет являться признаком того, чт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ы по-настоящему занимаемся самосовершенствованием.</w:t>
      </w:r>
    </w:p>
    <w:p>
      <w:pPr>
        <w:pStyle w:val="Normal"/>
        <w:shd w:fill="FFFFFF"/>
        <w:bidi w:val="0"/>
        <w:spacing w:lineRule="exact" w:line="274" w:before="0" w:after="0"/>
        <w:ind w:left="24" w:right="62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Если близкие люди воспринимают происходящее позитивно, тогда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можно ненавязчиво начать что-то объяснять им. Если же им эт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чуждо, то следует вести себя очень смиренно и учтиво. Ни в коем слу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ае не стоит навязывать своим ближним то, чего они не принимаю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ли не понимают.</w:t>
      </w:r>
    </w:p>
    <w:p>
      <w:pPr>
        <w:pStyle w:val="Normal"/>
        <w:shd w:fill="FFFFFF"/>
        <w:bidi w:val="0"/>
        <w:spacing w:lineRule="exact" w:line="264" w:before="110" w:after="0"/>
        <w:ind w:left="5" w:right="86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Понятно, вывод прост: пока еще я не достиг достаточ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ого уровня в понимании правильного режима дня и потому не могу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учить этому кого-то, тем более что моим родственникам всё это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2"/>
          <w:lang w:eastAsia="ru-RU"/>
        </w:rPr>
        <w:t>чуждо.</w:t>
      </w:r>
    </w:p>
    <w:p>
      <w:pPr>
        <w:pStyle w:val="Normal"/>
        <w:shd w:fill="FFFFFF"/>
        <w:bidi w:val="0"/>
        <w:spacing w:lineRule="exact" w:line="254" w:before="134" w:after="0"/>
        <w:ind w:left="0" w:right="101" w:firstLine="168"/>
        <w:jc w:val="both"/>
        <w:rPr/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Не приуменьшай наших заслуг, мы и так уж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ачали вставать раньше.</w:t>
      </w:r>
    </w:p>
    <w:sectPr>
      <w:type w:val="nextPage"/>
      <w:pgSz w:orient="landscape" w:w="16838" w:h="11906"/>
      <w:pgMar w:left="1382" w:right="1383" w:gutter="0" w:header="0" w:top="941" w:footer="0" w:bottom="360"/>
      <w:pgNumType w:fmt="decimal"/>
      <w:cols w:num="2" w:equalWidth="false" w:sep="false">
        <w:col w:w="6558" w:space="874"/>
        <w:col w:w="6640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