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7862" w:after="0"/>
        <w:ind w:left="14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0"/>
          <w:w w:val="349"/>
          <w:sz w:val="36"/>
          <w:lang w:val="en-US"/>
        </w:rPr>
        <w:t>I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67" w:after="0"/>
        <w:ind w:left="72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380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4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надлежит другой. А это влечет за собой различные виды несов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естимости, вытекающие из сильной разницы в социальном по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ии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бы не ошибиться в мотивах выбранного кандидата в супруг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учше всего молодым людям знакомиться, занимаясь в свободное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чебы время в каких-либо организациях, дающих духовное и нрав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енное воспитание, или в компании друзей, которые интересуются самосовершенствованием. В нашей беседе мы уже касались эт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проса: лучше всего знакомиться там, где встречаются не люди, в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мые грубым сексуальным желанием, а люди, которых привлека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звышенные чувства.</w:t>
      </w:r>
    </w:p>
    <w:p>
      <w:pPr>
        <w:pStyle w:val="Normal"/>
        <w:shd w:fill="FFFFFF"/>
        <w:bidi w:val="0"/>
        <w:spacing w:lineRule="exact" w:line="274" w:before="82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а первый взгляд, Вы говорите очень практич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ые вещи, однако если копнуть глубже, то всё окажется не так просто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пример, в собраниях религиозно настроенных людей друг с дру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ом общаются и богатые, и бедные. Всех этих людей объединяет то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 вера, а верующие люди, общаясь, обычно не слишком беспокоя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я о том, какой нише общества принадлежат их единоверцы.</w:t>
      </w:r>
    </w:p>
    <w:p>
      <w:pPr>
        <w:pStyle w:val="Normal"/>
        <w:shd w:fill="FFFFFF"/>
        <w:bidi w:val="0"/>
        <w:spacing w:lineRule="exact" w:line="274" w:before="82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 самом начале беседы я уже касался этой темы и упом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л, что для благостных людей при выборе супруга вопрос достатк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является самым главным. Если Ваша девочка достигнет гуны бл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гости и начнет посещать какие-либо религиозные собрания, то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стретив там бедного, но благочестивого кавалера, она не обреч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бя на несчастную жизнь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прос достатка оказывает превалирующее влияние на отношения в браке для тех людей, которые находятся под преимуществен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оздействием гун страсти и невежества. А такие люди неспособн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ерьёзно заниматься самосовершенствованием. Благостных же люд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добная проблема практически не затрагивает.</w:t>
      </w:r>
    </w:p>
    <w:p>
      <w:pPr>
        <w:pStyle w:val="Normal"/>
        <w:shd w:fill="FFFFFF"/>
        <w:bidi w:val="0"/>
        <w:spacing w:lineRule="exact" w:line="274" w:before="86" w:after="0"/>
        <w:ind w:left="5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Значит, если мы сможем поднять своего ребенка д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уны благости, то вопрос, касающийся достатка её ухажера, отпадё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лностью?</w:t>
      </w:r>
    </w:p>
    <w:p>
      <w:pPr>
        <w:pStyle w:val="Normal"/>
        <w:shd w:fill="FFFFFF"/>
        <w:bidi w:val="0"/>
        <w:spacing w:lineRule="exact" w:line="269" w:before="96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Он не отпадёт полностью, но станет менее важным, чем вс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другие вопросы: мотивы совместной жизни, род деятельност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циальное положение. Конечно, если её жених будет выходцем из очень бедной семьи, то некоторые проблемы в вопросах достатка всё</w:t>
      </w:r>
    </w:p>
    <w:p>
      <w:pPr>
        <w:pStyle w:val="Normal"/>
        <w:shd w:fill="FFFFFF"/>
        <w:tabs>
          <w:tab w:val="clear" w:pos="720"/>
          <w:tab w:val="left" w:pos="6250" w:leader="none"/>
        </w:tabs>
        <w:bidi w:val="0"/>
        <w:spacing w:lineRule="exact" w:line="288" w:before="0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4"/>
          <w:w w:val="129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0"/>
          <w:w w:val="129"/>
          <w:sz w:val="15"/>
          <w:lang w:eastAsia="ru-RU"/>
        </w:rPr>
        <w:t>381</w:t>
      </w:r>
    </w:p>
    <w:p>
      <w:pPr>
        <w:pStyle w:val="Normal"/>
        <w:shd w:fill="FFFFFF"/>
        <w:bidi w:val="0"/>
        <w:spacing w:lineRule="exact" w:line="288" w:before="24" w:after="0"/>
        <w:ind w:left="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 могут возникнуть, но они не станут ключевыми при построен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ношений между молодоженами.</w:t>
      </w:r>
    </w:p>
    <w:p>
      <w:pPr>
        <w:pStyle w:val="Normal"/>
        <w:shd w:fill="FFFFFF"/>
        <w:bidi w:val="0"/>
        <w:spacing w:lineRule="exact" w:line="283" w:before="77" w:after="0"/>
        <w:ind w:left="3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И всё же я хотела бы знать, что за проблем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гут возникнуть?</w:t>
      </w:r>
    </w:p>
    <w:p>
      <w:pPr>
        <w:pStyle w:val="Normal"/>
        <w:shd w:fill="FFFFFF"/>
        <w:bidi w:val="0"/>
        <w:spacing w:lineRule="exact" w:line="278" w:before="77" w:after="0"/>
        <w:ind w:left="2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Скорее всего, эти проблемы будут касаться не самих моло</w:t>
        <w:softHyphen/>
        <w:t xml:space="preserve">доженов, а их родителей. Если родственники благочестивых детей н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занимаются самосовершенствованием, то проблемы могут воз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нуть в их отношениях между собой. Богатые родители могут вести себя высокомерно, а бедные при случае будут стараться вытяну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ньги из своих богатых родственников. Однако если их дети серьё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 в духовной жизни, то постепенно им удастся уладить все пробле</w:t>
        <w:softHyphen/>
        <w:t>мы, связанные с разницей в достатке их родителей.</w:t>
      </w:r>
    </w:p>
    <w:p>
      <w:pPr>
        <w:pStyle w:val="Normal"/>
        <w:shd w:fill="FFFFFF"/>
        <w:bidi w:val="0"/>
        <w:spacing w:lineRule="exact" w:line="278" w:before="0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ругое дело, если к вопросу достатка примешиваются ещё друг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иды несовместимости: разная профессиональная принадлежность, разница в социальном положении, большая разница в возрасте, раз</w:t>
        <w:softHyphen/>
        <w:t xml:space="preserve">личная национальная принадлежность и т.д. Чем больше возника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добных несоответствий, тем тяжелее строить совместную жизн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аже несмотря на то, что мотивы брака достаточно возвышенные.</w:t>
      </w:r>
    </w:p>
    <w:p>
      <w:pPr>
        <w:pStyle w:val="Normal"/>
        <w:shd w:fill="FFFFFF"/>
        <w:bidi w:val="0"/>
        <w:spacing w:lineRule="exact" w:line="278" w:before="82" w:after="0"/>
        <w:ind w:left="1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Что же тогда делать тем супругам, которым по судьбе не суждено иметь совместимость по всем направлениям, но которые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мея возвышенные мотивы семейной жизни, нашли друг друга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ществе духовных единомышленников?</w:t>
      </w:r>
    </w:p>
    <w:p>
      <w:pPr>
        <w:pStyle w:val="Normal"/>
        <w:shd w:fill="FFFFFF"/>
        <w:bidi w:val="0"/>
        <w:spacing w:lineRule="exact" w:line="274" w:before="91" w:after="0"/>
        <w:ind w:left="1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Им следует продолжать заниматься самосовершенствов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ем, уделяя ему максимальное время. Высшие силы будут всегд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щищать их.</w:t>
      </w:r>
    </w:p>
    <w:p>
      <w:pPr>
        <w:pStyle w:val="Normal"/>
        <w:shd w:fill="FFFFFF"/>
        <w:bidi w:val="0"/>
        <w:spacing w:before="115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Это понятно, но как решать им конфликтные вопросы?</w:t>
      </w:r>
    </w:p>
    <w:p>
      <w:pPr>
        <w:pStyle w:val="Normal"/>
        <w:shd w:fill="FFFFFF"/>
        <w:bidi w:val="0"/>
        <w:spacing w:lineRule="exact" w:line="278" w:before="86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Такие молодожены должны понимать, что из-за больш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зличий по многим аспектам их жизни первое время им будет очен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удно понимать друг друга в вопросах практического плана. Пом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о духовной практики им нужно будет учиться уважать как друг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руга, так и родителей каждого из них.</w:t>
      </w:r>
    </w:p>
    <w:p>
      <w:pPr>
        <w:pStyle w:val="Normal"/>
        <w:shd w:fill="FFFFFF"/>
        <w:bidi w:val="0"/>
        <w:spacing w:lineRule="exact" w:line="278" w:before="0" w:after="0"/>
        <w:ind w:left="5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и возникновении каких-либо стычек и недопонимания им н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ледует пытаться выяснять всё немедленно, расставляя по свои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стам. Напротив, возникающие проблемы нужно гасить и особенно</w:t>
      </w:r>
    </w:p>
    <w:p>
      <w:pPr>
        <w:sectPr>
          <w:type w:val="nextPage"/>
          <w:pgSz w:orient="landscape" w:w="16838" w:h="11906"/>
          <w:pgMar w:left="756" w:right="756" w:gutter="0" w:header="0" w:top="790" w:footer="0" w:bottom="360"/>
          <w:pgNumType w:fmt="decimal"/>
          <w:cols w:num="3" w:equalWidth="false" w:sep="false">
            <w:col w:w="719" w:space="494"/>
            <w:col w:w="6564" w:space="954"/>
            <w:col w:w="6593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326" w:after="240"/>
        <w:ind w:left="7018" w:righ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388" w:right="1388" w:gutter="0" w:header="0" w:top="56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5" w:after="0"/>
        <w:ind w:left="7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38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 ворошить их в дальнейшем. Постепенно, по мере очищения 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знания, все трудности будут разрешаться сами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ругими словами, тем, кто самоотверженно занимается духов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актикой, не имеет смысла заострять внимание на каких-либо вида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совместимости. У людей, решительно настроенных на духовный прогресс, по мере очищения сознания и облегчения их кармы любая несовместимость будет постепенно ослабевать. Если же пойдет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быль интенсивность их духовной жизни, то это неизбежно привед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 росту материальных проблем, в том числе и связанных с финанс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ыми вопросами.</w:t>
      </w:r>
    </w:p>
    <w:p>
      <w:pPr>
        <w:pStyle w:val="Normal"/>
        <w:shd w:fill="FFFFFF"/>
        <w:bidi w:val="0"/>
        <w:spacing w:lineRule="exact" w:line="274" w:before="0" w:after="0"/>
        <w:ind w:left="14" w:right="10" w:firstLine="22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ЧИТАТЕЛЬ: Объясните, чем порождается столь неприятна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закономерность?</w:t>
      </w:r>
    </w:p>
    <w:p>
      <w:pPr>
        <w:pStyle w:val="Normal"/>
        <w:shd w:fill="FFFFFF"/>
        <w:bidi w:val="0"/>
        <w:spacing w:lineRule="exact" w:line="274" w:before="77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Мы уже много раз говорили с Вами об этом. Снижение накала духовной жизни, которая по своей сути имеет бескорыстн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роду, приводит к тому, что у человека под влиянием его прошл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ступков начинает возрастать эгоистичность. Возросший эгоизм наряду с увеличением плохой кармы разрушает, в первую очеред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тношения с близкими людьми. Вот и всё объяснение.</w:t>
      </w:r>
    </w:p>
    <w:p>
      <w:pPr>
        <w:pStyle w:val="Normal"/>
        <w:shd w:fill="FFFFFF"/>
        <w:bidi w:val="0"/>
        <w:spacing w:lineRule="exact" w:line="274" w:before="82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Вы хотите сказать: на войне, как на войне. Малейшее ослабление накала борьбы за своё духовное счастье, и сразу тебя накрывает плохая семейная карма. Знаете, я в своей жизни уже мн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аз сталкивался с этим. В вопросах самосовершенствования лучше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авать себе никаких поблажек и не делать никаких снисхождений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наче характер сразу начнёт портиться. Чуть поленился, и откуда ни возьмись, появляются раздражительность и гневливость на ближних.</w:t>
      </w:r>
    </w:p>
    <w:p>
      <w:pPr>
        <w:pStyle w:val="Normal"/>
        <w:shd w:fill="FFFFFF"/>
        <w:bidi w:val="0"/>
        <w:spacing w:lineRule="exact" w:line="283" w:before="72" w:after="0"/>
        <w:ind w:left="5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асчет раздражительности и гневливости хо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шо сказано!</w:t>
      </w:r>
    </w:p>
    <w:p>
      <w:pPr>
        <w:pStyle w:val="Normal"/>
        <w:shd w:fill="FFFFFF"/>
        <w:bidi w:val="0"/>
        <w:spacing w:lineRule="exact" w:line="274" w:before="77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Вижу, что Вам уже есть чем поделиться. Из ваших рассуж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ний видно, что Вы всерьёз занялись самосовершенствованием.</w:t>
      </w:r>
    </w:p>
    <w:p>
      <w:pPr>
        <w:pStyle w:val="Normal"/>
        <w:shd w:fill="FFFFFF"/>
        <w:bidi w:val="0"/>
        <w:spacing w:lineRule="exact" w:line="269" w:before="86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Я продолжаю строго соблюдать режим дня и испыты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аю от этого настоящее счастье. Кроме того, я постоянно изучаю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атериалы наших предыдущих бесед, и это помогает мне в работ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д собой углублять понимание своего жизненного пути. Всё эт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сомненно, способствует улучшению моих отношений с родствен</w:t>
        <w:softHyphen/>
        <w:t>никами.</w:t>
      </w:r>
    </w:p>
    <w:p>
      <w:pPr>
        <w:pStyle w:val="Normal"/>
        <w:shd w:fill="FFFFFF"/>
        <w:tabs>
          <w:tab w:val="clear" w:pos="720"/>
          <w:tab w:val="left" w:pos="6264" w:leader="none"/>
        </w:tabs>
        <w:bidi w:val="0"/>
        <w:spacing w:before="0" w:after="0"/>
        <w:ind w:left="7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31"/>
          <w:sz w:val="15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"/>
          <w:w w:val="131"/>
          <w:sz w:val="15"/>
          <w:lang w:eastAsia="ru-RU"/>
        </w:rPr>
        <w:t>383</w:t>
      </w:r>
    </w:p>
    <w:p>
      <w:pPr>
        <w:pStyle w:val="Normal"/>
        <w:shd w:fill="FFFFFF"/>
        <w:bidi w:val="0"/>
        <w:spacing w:lineRule="exact" w:line="274" w:before="58" w:after="0"/>
        <w:ind w:left="62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Дорогой, лучше не хвались, а то сам себя сгл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ишь и обленишься. Опять в нашем разговоре мы уходим от осно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й темы, а она ещё полностью не раскрыта. Так, Вы ничего не сказ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и о том, как поступать, если молодые люди, едва познакомившис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же требуют от родителей, чтобы те делали для них дорогие покупк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ли оказывали им финансовую поддержку?</w:t>
      </w:r>
    </w:p>
    <w:p>
      <w:pPr>
        <w:pStyle w:val="Normal"/>
        <w:shd w:fill="FFFFFF"/>
        <w:bidi w:val="0"/>
        <w:spacing w:lineRule="exact" w:line="274" w:before="86" w:after="0"/>
        <w:ind w:left="53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Всевозможных финансовых обстоятельств, особенно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ервые годы совместной жизни, может быть очень много. Решая их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ужно понимать основное — деньги могут принести молодоженам как пользу, так и вред, поэтому распоряжаться ими нужно очен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сторожно. Любые покупки следует серьёзно обдумывать и сов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но обсуждать; родителям, особенно в первое время после женить</w:t>
        <w:softHyphen/>
        <w:t xml:space="preserve">бы их детей, лучше покупать им только то, в чем имеется остр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обходимость.</w:t>
      </w:r>
    </w:p>
    <w:p>
      <w:pPr>
        <w:pStyle w:val="Normal"/>
        <w:shd w:fill="FFFFFF"/>
        <w:bidi w:val="0"/>
        <w:spacing w:lineRule="exact" w:line="269" w:before="101" w:after="0"/>
        <w:ind w:left="43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Не могли бы Вы привести какие-то примеры из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жизни?</w:t>
      </w:r>
    </w:p>
    <w:p>
      <w:pPr>
        <w:pStyle w:val="Normal"/>
        <w:shd w:fill="FFFFFF"/>
        <w:bidi w:val="0"/>
        <w:spacing w:lineRule="exact" w:line="274" w:before="96" w:after="0"/>
        <w:ind w:left="29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Охотно. Так, например, если Вы даете деньги молодо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у, кавалеру Вашей дочки, который пока ещё не стал Ваш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одственником, Вы рискуете испортить с ним отношения. Попавшис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 удочку собственной жадности, он может оказаться в нездорово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зависимости от Вашей семьи, а это неблагоприятно скажется на разв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ии его будущих отношений с Вашей дочерью. Девушки обычн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важают парней, которые проявляют в характере какую-то слабость.</w:t>
      </w:r>
    </w:p>
    <w:p>
      <w:pPr>
        <w:pStyle w:val="Normal"/>
        <w:shd w:fill="FFFFFF"/>
        <w:bidi w:val="0"/>
        <w:spacing w:lineRule="exact" w:line="274" w:before="0" w:after="0"/>
        <w:ind w:left="19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ругое дело, если деньги даются на нужды молодой семьи. Одна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в этом случае к финансированию молодых людей нужно подход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чень осторожно. Так, например, деньги им лучше давать не взаймы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 дарить по мере Ваших возможностей. Молодожены зачастую бы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ют не готовы — ни морально, ни физически — вернуть долг свои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одителям, и из-за этого отношения с ними могут сильно испортиться.</w:t>
      </w:r>
    </w:p>
    <w:p>
      <w:pPr>
        <w:pStyle w:val="Normal"/>
        <w:shd w:fill="FFFFFF"/>
        <w:bidi w:val="0"/>
        <w:spacing w:lineRule="exact" w:line="269" w:before="91" w:after="0"/>
        <w:ind w:left="14" w:right="62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если молодым людям требуется много денег, и в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аймы такую сумму найти можно, но делать подобные подарки на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по карману. Что делать в такой ситуации?</w:t>
      </w:r>
    </w:p>
    <w:p>
      <w:pPr>
        <w:pStyle w:val="Normal"/>
        <w:shd w:fill="FFFFFF"/>
        <w:bidi w:val="0"/>
        <w:spacing w:lineRule="exact" w:line="269" w:before="96" w:after="0"/>
        <w:ind w:left="0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Молодым людям часто кажется, что им нужно срочно взя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займы и причем столько денег, сколько требуется для беззаботной Жизни. Однако беззаботная жизнь только вредит им.</w:t>
      </w:r>
    </w:p>
    <w:p>
      <w:pPr>
        <w:sectPr>
          <w:type w:val="continuous"/>
          <w:pgSz w:orient="landscape" w:w="16838" w:h="11906"/>
          <w:pgMar w:left="1388" w:right="1388" w:gutter="0" w:header="0" w:top="562" w:footer="0" w:bottom="360"/>
          <w:cols w:num="2" w:equalWidth="false" w:sep="false">
            <w:col w:w="6567" w:space="868"/>
            <w:col w:w="6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34" w:after="0"/>
        <w:ind w:left="91" w:right="0" w:hanging="0"/>
        <w:jc w:val="left"/>
        <w:rPr>
          <w:lang w:val="ru-RU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19"/>
          <w:lang w:val="ru-RU"/>
        </w:rPr>
        <w:t>384</w:t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19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82" w:after="0"/>
        <w:ind w:left="20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аким образом это происходит?</w:t>
      </w:r>
    </w:p>
    <w:p>
      <w:pPr>
        <w:pStyle w:val="Normal"/>
        <w:shd w:fill="FFFFFF"/>
        <w:bidi w:val="0"/>
        <w:spacing w:lineRule="exact" w:line="274" w:before="82" w:after="0"/>
        <w:ind w:left="29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Опыт показывает, что, взяв у родственников кучу денег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займы, молодые люди не в состоянии вернуть всю сумму вовремя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роме того, не понимая, насколько тяжело достаются деньги, они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меют понятия, как рационально их использовать. Как правило, это приводит к ухудшению их отношений как с родственниками, так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руг с другом.</w:t>
      </w:r>
    </w:p>
    <w:p>
      <w:pPr>
        <w:pStyle w:val="Normal"/>
        <w:shd w:fill="FFFFFF"/>
        <w:bidi w:val="0"/>
        <w:spacing w:lineRule="exact" w:line="274" w:before="0" w:after="0"/>
        <w:ind w:left="2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ывает, ещё не встав на ноги, дети просят у своих зажиточных род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елей большие суммы денег и уверяют, что скоро всё вернут. Подоб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е поведение говорит лишь об их несостоятельности в пониман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финансовых вопросов. В подобных ситуациях родители должны бы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олее проницательными и давать детям столько денег, сколько те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ором времени смогут вернуть без чрезмерного напряжения.</w:t>
      </w:r>
    </w:p>
    <w:p>
      <w:pPr>
        <w:pStyle w:val="Normal"/>
        <w:shd w:fill="FFFFFF"/>
        <w:bidi w:val="0"/>
        <w:spacing w:lineRule="exact" w:line="274" w:before="86" w:after="0"/>
        <w:ind w:left="2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Вам не кажется, что если не давать детям денег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о они обидятся и прекратят отношения с родителями?</w:t>
      </w:r>
    </w:p>
    <w:p>
      <w:pPr>
        <w:pStyle w:val="Normal"/>
        <w:shd w:fill="FFFFFF"/>
        <w:bidi w:val="0"/>
        <w:spacing w:lineRule="exact" w:line="278" w:before="82" w:after="0"/>
        <w:ind w:left="2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Речь идет не о том, чтобы обижать детей и совсем не дав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м денег. Дело в том, что молодоженов не нужно портить деньгами.</w:t>
      </w:r>
    </w:p>
    <w:p>
      <w:pPr>
        <w:pStyle w:val="Normal"/>
        <w:shd w:fill="FFFFFF"/>
        <w:bidi w:val="0"/>
        <w:spacing w:lineRule="exact" w:line="278" w:before="77" w:after="0"/>
        <w:ind w:left="2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о ведь они просят столько, сколько счита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ужным, и если не дать им этого, то обидятся.</w:t>
      </w:r>
    </w:p>
    <w:p>
      <w:pPr>
        <w:pStyle w:val="Normal"/>
        <w:shd w:fill="FFFFFF"/>
        <w:bidi w:val="0"/>
        <w:spacing w:lineRule="exact" w:line="274" w:before="82" w:after="0"/>
        <w:ind w:left="1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Пусть просят и пусть обижаются. Если Вы поступаете г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тно в том или ином финансовом вопросе, но дети при этом обиж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ются, то это ещё раз подтверждает неправильность их настроя. В это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лучае нужно их подбодрить, пообещать, что всё будет хорошо, мяг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босновать свою финансовую позицию и посоветовать им пока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ропиться с большими покупками. Лучше такие вопросы обсужд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 наедине со своим ребенком, а собрав молодоженов и всю Ваш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мью вместе.</w:t>
      </w:r>
    </w:p>
    <w:p>
      <w:pPr>
        <w:pStyle w:val="Normal"/>
        <w:shd w:fill="FFFFFF"/>
        <w:bidi w:val="0"/>
        <w:spacing w:lineRule="exact" w:line="274" w:before="86" w:after="0"/>
        <w:ind w:left="5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о ведь не всегда бывает так, что дети распор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аются деньгами неправильно. Да и родителям не очень-то приятно видеть, что их дети живут необустроено.</w:t>
      </w:r>
    </w:p>
    <w:p>
      <w:pPr>
        <w:pStyle w:val="Normal"/>
        <w:shd w:fill="FFFFFF"/>
        <w:bidi w:val="0"/>
        <w:spacing w:lineRule="exact" w:line="269" w:before="86" w:after="0"/>
        <w:ind w:left="0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Я с Вами полностью согласен: родителей обычно силь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еспокоит необустроенность детей. Больше того, дети часто поним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ют, что в ближайшее время семейный уют им не светит, однако род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ли сами пытаются завалить их удобствами и деньгами.</w:t>
      </w:r>
    </w:p>
    <w:p>
      <w:pPr>
        <w:pStyle w:val="Normal"/>
        <w:shd w:fill="FFFFFF"/>
        <w:tabs>
          <w:tab w:val="clear" w:pos="720"/>
          <w:tab w:val="left" w:pos="6235" w:leader="none"/>
        </w:tabs>
        <w:bidi w:val="0"/>
        <w:spacing w:before="0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5"/>
          <w:w w:val="130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"/>
          <w:w w:val="130"/>
          <w:sz w:val="15"/>
          <w:lang w:eastAsia="ru-RU"/>
        </w:rPr>
        <w:t>385</w:t>
      </w:r>
    </w:p>
    <w:p>
      <w:pPr>
        <w:pStyle w:val="Normal"/>
        <w:shd w:fill="FFFFFF"/>
        <w:bidi w:val="0"/>
        <w:spacing w:lineRule="exact" w:line="269" w:before="62" w:after="0"/>
        <w:ind w:left="3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детям, и родителям следует знать, что в начале семейной жизн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которая необустроенность, тем не менее, помогает молодым людя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онять, что семейная жизнь — не курорт, а серьёзное испытание. Едв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женившись, молодожены не должны стремиться заполучить сразу желаемый комфорт, они должны в первую очередь научиться чест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арабатывать себе на жизнь. Если деньги будут доставаться им легко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хотя они до сих пор только учились и нигде еще не работали, э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жет испортить их неокрепшие характеры. В результате ухудша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 отношения между ними, так и их отношения с родственниками.</w:t>
      </w:r>
    </w:p>
    <w:p>
      <w:pPr>
        <w:pStyle w:val="Normal"/>
        <w:shd w:fill="FFFFFF"/>
        <w:bidi w:val="0"/>
        <w:spacing w:lineRule="exact" w:line="274" w:before="86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Значит, щедрость родителей Вам не по душе. 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же сострадание к собственным детям, каково смотреть на нищую жизнь своих детей? Неужели у родителей каменное сердце?</w:t>
      </w:r>
    </w:p>
    <w:p>
      <w:pPr>
        <w:pStyle w:val="Normal"/>
        <w:shd w:fill="FFFFFF"/>
        <w:bidi w:val="0"/>
        <w:spacing w:lineRule="exact" w:line="274" w:before="82" w:after="0"/>
        <w:ind w:left="29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хоже, что Вы путаете сострадание со слабостью сердца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тинное сострадание должно приводить наших детей к очищению сознания, а не к жадности и иждивенческой позиции.</w:t>
      </w:r>
    </w:p>
    <w:p>
      <w:pPr>
        <w:pStyle w:val="Normal"/>
        <w:shd w:fill="FFFFFF"/>
        <w:bidi w:val="0"/>
        <w:spacing w:lineRule="exact" w:line="274" w:before="0" w:after="0"/>
        <w:ind w:left="1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сто, держа детей в строгости, родители воспитывают их чистыми и возвышенными людьми. Когда же родители без особой надобности бросаются деньгами, добытыми собственным горбом, лишь для тог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тобы их дети были поласковее с ними и при встрече делали счастл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й вид, назвать это состраданием нельзя. Поймите, что незаслуж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е деньги, добытые легким путем, обладают коварной силой пор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ить неокрепшие жизненным опытом сердца, развивая в них жад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сть и лень.</w:t>
      </w:r>
    </w:p>
    <w:p>
      <w:pPr>
        <w:pStyle w:val="Normal"/>
        <w:shd w:fill="FFFFFF"/>
        <w:bidi w:val="0"/>
        <w:spacing w:lineRule="exact" w:line="269" w:before="86" w:after="0"/>
        <w:ind w:left="1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Дорогая, похоже, что это — серьёзные аргументы, та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 подумай, не стоит ли нам поменять свои планы относитель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купки для дочери новой квартиры?</w:t>
      </w:r>
    </w:p>
    <w:p>
      <w:pPr>
        <w:pStyle w:val="Normal"/>
        <w:shd w:fill="FFFFFF"/>
        <w:bidi w:val="0"/>
        <w:spacing w:lineRule="exact" w:line="274" w:before="91" w:after="0"/>
        <w:ind w:left="14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НИЦА: Если честно, то я в полном замешательстве, мне нужно всё хорошенько обдумать. Неужели, купив новую квартиру, мы тем самым испортим отношения с дочерью и с её будущим супругом?</w:t>
      </w:r>
    </w:p>
    <w:p>
      <w:pPr>
        <w:pStyle w:val="Normal"/>
        <w:shd w:fill="FFFFFF"/>
        <w:bidi w:val="0"/>
        <w:spacing w:lineRule="exact" w:line="269" w:before="86" w:after="0"/>
        <w:ind w:left="0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Конечно, новая квартира — это хороший подарок на свад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у. Но при таком подходе к устройству будущей семейной жиз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лодоженов возникает риск, что парень женится не на Вашей до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и, а на квартире. Конечно, бывает и по-другому, однако лучше не рисковать. Лучше помочь молодоженам, устроив их на работу, или добрыми советами, а деньги пусть учатся зарабатывать сами.</w:t>
      </w:r>
    </w:p>
    <w:p>
      <w:pPr>
        <w:pStyle w:val="Normal"/>
        <w:shd w:fill="FFFFFF"/>
        <w:bidi w:val="0"/>
        <w:spacing w:before="192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15"/>
          <w:lang w:val="ru-RU"/>
        </w:rPr>
        <w:t xml:space="preserve">25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5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698" w:right="699" w:gutter="0" w:header="0" w:top="572" w:footer="0" w:bottom="360"/>
          <w:pgNumType w:fmt="decimal"/>
          <w:cols w:num="3" w:equalWidth="false" w:sep="false">
            <w:col w:w="720" w:space="734"/>
            <w:col w:w="6582" w:space="806"/>
            <w:col w:w="65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53" w:after="0"/>
        <w:ind w:left="91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7"/>
          <w:w w:val="100"/>
          <w:sz w:val="18"/>
          <w:lang w:val="ru-RU"/>
        </w:rPr>
        <w:t>38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8"/>
          <w:lang w:val="ru-RU"/>
        </w:rPr>
        <w:t xml:space="preserve">Законы счастливой 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8"/>
          <w:lang w:val="ru-RU"/>
        </w:rPr>
        <w:t>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3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ако если по прошествии некоторого времени Вы увидите, что живут они дружно и очень трудолюбивы, а квартирный вопрос стоит у них весьма остро, то можете помочь им. Но лучше не ставить детей в финансовую зависимость большими займами. Если же вы действ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тельно хотите помочь, то подарите что-нибудь крайне необходимое им.</w:t>
      </w:r>
    </w:p>
    <w:p>
      <w:pPr>
        <w:pStyle w:val="Normal"/>
        <w:shd w:fill="FFFFFF"/>
        <w:bidi w:val="0"/>
        <w:spacing w:lineRule="exact" w:line="274" w:before="86" w:after="0"/>
        <w:ind w:left="24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Похоже, я начинаю понимать суть вопрос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гласно ведическим представлениям деньги — это большая сила,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сти себя с ней нужно осторожно. Особенную опасность они пред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авляют в руках молодых людей, не понявших ещё, каким труд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ни достаются. Деньги к тому же способны превратить искренн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тношения молодых людей в фальшивые. Особенно часто так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стречается, если молодожены вышли из семей с разным достатком.</w:t>
      </w:r>
    </w:p>
    <w:p>
      <w:pPr>
        <w:pStyle w:val="Normal"/>
        <w:shd w:fill="FFFFFF"/>
        <w:bidi w:val="0"/>
        <w:spacing w:lineRule="exact" w:line="274" w:before="82" w:after="0"/>
        <w:ind w:left="1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всё правильно, хорошие выводы. Скажу больше, ден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и портят даже тех, кто понял, каким трудом они достаются. Лег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обытые деньги портят всех подряд: и опытных в жизни людей,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опытных молодых. Поэтому лучше всего большие займы не дава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одственникам вообще.</w:t>
      </w:r>
    </w:p>
    <w:p>
      <w:pPr>
        <w:pStyle w:val="Normal"/>
        <w:shd w:fill="FFFFFF"/>
        <w:bidi w:val="0"/>
        <w:spacing w:lineRule="exact" w:line="274" w:before="0" w:after="0"/>
        <w:ind w:left="1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ежде всего эта проблема касается молодоженов. После создани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емьи, помимо личного эгоизма, их начинает душить ещё и сем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й эгоизм. До женитьбы молодые люди, как правило, у родител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собенно ничего не просят. Но, поженившись, они начинают неис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 обустраиваться и судорожно ищут дополнительные средства к существованию. В этой ситуации родителям следует быть начеку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могать детям деньгами с большой осторожностью.</w:t>
      </w:r>
    </w:p>
    <w:p>
      <w:pPr>
        <w:pStyle w:val="Normal"/>
        <w:shd w:fill="FFFFFF"/>
        <w:bidi w:val="0"/>
        <w:spacing w:lineRule="exact" w:line="274" w:before="82" w:after="0"/>
        <w:ind w:left="1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Да, знакомая история. Смешнее всего то, что им каже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я, будто их семейное счастье немедленно рухнет, если они не купя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амеченную вещь. Теперь я понимаю, что такое создание ново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семьи — это серьёзное испытание не только для детей, но и для их</w:t>
      </w:r>
    </w:p>
    <w:p>
      <w:pPr>
        <w:pStyle w:val="Normal"/>
        <w:shd w:fill="FFFFFF"/>
        <w:bidi w:val="0"/>
        <w:spacing w:lineRule="exact" w:line="274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одителей.</w:t>
      </w:r>
    </w:p>
    <w:p>
      <w:pPr>
        <w:pStyle w:val="Normal"/>
        <w:shd w:fill="FFFFFF"/>
        <w:bidi w:val="0"/>
        <w:spacing w:lineRule="exact" w:line="274" w:before="86" w:after="0"/>
        <w:ind w:left="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 этой причине, начиная семейную жизнь, молодые люд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лжны серьёзно задумываться о своём духовном прогрессе, а не 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ешении финансовых проблем. Несомненно, финансовые проблемы в какой-то степени будут кружить им головы. Поэтому, занимаяс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амосовершенствованием, они одновременно должны учиться чест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рабатывать себе на жизнь и довольствоваться тем достатком, кото-</w:t>
      </w:r>
    </w:p>
    <w:p>
      <w:pPr>
        <w:pStyle w:val="Normal"/>
        <w:shd w:fill="FFFFFF"/>
        <w:tabs>
          <w:tab w:val="clear" w:pos="720"/>
          <w:tab w:val="left" w:pos="6216" w:leader="none"/>
        </w:tabs>
        <w:bidi w:val="0"/>
        <w:spacing w:lineRule="exact" w:line="283" w:before="0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6"/>
          <w:w w:val="131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"/>
          <w:w w:val="131"/>
          <w:sz w:val="15"/>
          <w:lang w:eastAsia="ru-RU"/>
        </w:rPr>
        <w:t>387</w:t>
      </w:r>
    </w:p>
    <w:p>
      <w:pPr>
        <w:pStyle w:val="Normal"/>
        <w:shd w:fill="FFFFFF"/>
        <w:bidi w:val="0"/>
        <w:spacing w:lineRule="exact" w:line="283" w:before="24" w:after="0"/>
        <w:ind w:left="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рый сам приходит к ним по судьбе. При таком подходе, несмотр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же на разный достаток в родительских семьях, у молодоженов и 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одителей не возникнет ссор из-за того, кто кому и сколько должен.</w:t>
      </w:r>
    </w:p>
    <w:p>
      <w:pPr>
        <w:pStyle w:val="Normal"/>
        <w:shd w:fill="FFFFFF"/>
        <w:bidi w:val="0"/>
        <w:spacing w:lineRule="exact" w:line="278" w:before="283" w:after="0"/>
        <w:ind w:left="158" w:right="163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ВЫВОД: Различия в материальном положении предполагаемых супругов играют важную роль только в том случае, если молодые </w:t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>люди не находятся под преимущественным влиянием гуны благо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ти. Эти вопросы особенно остро встают перед теми молодожена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ми, которые испытывают очень сильное влияние гун страсти и </w:t>
      </w:r>
      <w:r>
        <w:rPr>
          <w:rFonts w:eastAsia="Times New Roman"/>
          <w:b w:val="false"/>
          <w:i/>
          <w:color w:val="000000"/>
          <w:spacing w:val="-8"/>
          <w:w w:val="100"/>
          <w:sz w:val="21"/>
          <w:lang w:eastAsia="ru-RU"/>
        </w:rPr>
        <w:t>невежества.</w:t>
      </w:r>
    </w:p>
    <w:p>
      <w:pPr>
        <w:pStyle w:val="Normal"/>
        <w:shd w:fill="FFFFFF"/>
        <w:bidi w:val="0"/>
        <w:spacing w:lineRule="exact" w:line="274" w:before="5" w:after="0"/>
        <w:ind w:left="154" w:right="178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Если супруги конфликтуют из-за различий в их. благосостоянии и положении в обществ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это явный признак того, что на их харак</w:t>
        <w:softHyphen/>
        <w:t>теры воздействуют низшие гуны природы. При этом из-за конфлик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тов, возникающих между родственниками на этой почве, страдают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даже весьма благочестивые люди. Для того, чтобы такой проблемы в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супружеской жизни не возникало, молодым людям лучше знакомить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ся не на развлекательных мероприятиях, а во время духовных про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грамм и встреч по интересам.</w:t>
      </w:r>
    </w:p>
    <w:p>
      <w:pPr>
        <w:pStyle w:val="Normal"/>
        <w:shd w:fill="FFFFFF"/>
        <w:bidi w:val="0"/>
        <w:spacing w:lineRule="exact" w:line="274" w:before="0" w:after="0"/>
        <w:ind w:left="125" w:right="182" w:firstLine="29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Вслед за созданием семьи достаточно остро встают финансовые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проблемы. Это связано с тем, что после женитьбы на молодых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людей, помимо личного эгоизма, с большой силой начинает влиять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ещё и эгоизм семейный. Родители и близкие родственники должны помнить об этом и не давать большие кредиты молодоженам, жиз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ненный опыт которых еще не окреп. На первых, этапах, семейной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жизни лучшей помощью молодоженам является содействие им в устройстве на работу и беседы с ними на духовные темы.</w:t>
      </w:r>
    </w:p>
    <w:p>
      <w:pPr>
        <w:pStyle w:val="Normal"/>
        <w:shd w:fill="FFFFFF"/>
        <w:bidi w:val="0"/>
        <w:spacing w:lineRule="exact" w:line="274" w:before="0" w:after="0"/>
        <w:ind w:left="120" w:right="202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Если всё же на каком-то этапе совместной жизни перед молодыми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людьми остро встанет финансовый вопрос или возникнет проблема,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связанная с разницей в достатке, то единственный действенный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способ разрешить подобные трудности состоит в усилении интен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сивности духовной практики. Духовная жизнь порождает бескоры</w:t>
        <w:softHyphen/>
        <w:t>стие, улучшает характер и снижает давление на сознание со сторо</w:t>
        <w:softHyphen/>
        <w:t xml:space="preserve">ны эгоизма. Благодаря этому финансовые проблемы, казавшиеся на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первый взгляд неразрешимыми, сначала отходят на задний план, а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затем волей судьбы постепенно разрешаются.</w:t>
      </w:r>
    </w:p>
    <w:p>
      <w:pPr>
        <w:sectPr>
          <w:type w:val="nextPage"/>
          <w:pgSz w:orient="landscape" w:w="16838" w:h="11906"/>
          <w:pgMar w:left="1373" w:right="1373" w:gutter="0" w:header="0" w:top="490" w:footer="0" w:bottom="360"/>
          <w:pgNumType w:fmt="decimal"/>
          <w:cols w:num="2" w:space="91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30" w:after="0"/>
        <w:ind w:left="748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>25*</w:t>
      </w:r>
    </w:p>
    <w:p>
      <w:pPr>
        <w:sectPr>
          <w:type w:val="continuous"/>
          <w:pgSz w:orient="landscape" w:w="16838" w:h="11906"/>
          <w:pgMar w:left="1373" w:right="1373" w:gutter="0" w:header="0" w:top="490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8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>388</w:t>
      </w:r>
    </w:p>
    <w:p>
      <w:pPr>
        <w:pStyle w:val="Normal"/>
        <w:shd w:fill="FFFFFF"/>
        <w:bidi w:val="0"/>
        <w:spacing w:before="0" w:after="0"/>
        <w:ind w:left="0" w:right="86" w:hanging="0"/>
        <w:jc w:val="righ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"/>
          <w:w w:val="124"/>
          <w:sz w:val="15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163" w:after="0"/>
        <w:ind w:left="1896" w:right="1210" w:hanging="605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5"/>
          <w:w w:val="100"/>
          <w:sz w:val="22"/>
          <w:lang w:eastAsia="ru-RU"/>
        </w:rPr>
        <w:t xml:space="preserve">ФИЗИЧЕСКАЯ СОВМЕСТИМОСТЬ, </w:t>
      </w:r>
      <w:r>
        <w:rPr>
          <w:rFonts w:eastAsia="Times New Roman"/>
          <w:b w:val="false"/>
          <w:i w:val="false"/>
          <w:color w:val="000000"/>
          <w:spacing w:val="16"/>
          <w:w w:val="100"/>
          <w:sz w:val="22"/>
          <w:lang w:eastAsia="ru-RU"/>
        </w:rPr>
        <w:t>СОСТОЯНИЕ ЗДОРОВЬЯ</w:t>
      </w:r>
    </w:p>
    <w:p>
      <w:pPr>
        <w:pStyle w:val="Normal"/>
        <w:shd w:fill="FFFFFF"/>
        <w:bidi w:val="0"/>
        <w:spacing w:lineRule="exact" w:line="274" w:before="163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В настоящее время придается очень большое значение физ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еской совместимости супругов. Не дай Бог, у молодых людей обнар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жатся какие-то несоответствия в половых пристрастиях или молоды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люди не будут соответствовать друг другу по росту. В наше время дл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ногих подобные вещи приобрели первостепенную важность.</w:t>
      </w:r>
    </w:p>
    <w:p>
      <w:pPr>
        <w:pStyle w:val="Normal"/>
        <w:shd w:fill="FFFFFF"/>
        <w:bidi w:val="0"/>
        <w:spacing w:lineRule="exact" w:line="274" w:before="82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Да, многие молодые девушки заявляют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лавное для них, чтобы у супруга был высокий рост и хорошая пол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ая потенция. По их мнению, эти два фактора являются залогом успешной семейной жизни. Современные парни, похоже, считаю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чно так же. Когда я была девчонкой, то и тогда большинство пар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й придавали главное значение внешнему виду своих подружек, т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то мне кажется, ситуация и сейчас не изменилась.</w:t>
      </w:r>
    </w:p>
    <w:p>
      <w:pPr>
        <w:pStyle w:val="Normal"/>
        <w:shd w:fill="FFFFFF"/>
        <w:bidi w:val="0"/>
        <w:spacing w:lineRule="exact" w:line="274" w:before="82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Да и состояние здоровья супруга — тоже немалова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я вещь, вдруг у него инвалидность или какая-нибудь физическа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еполноценность. Мне кажется, что нельзя пренебрегать этими вопросами при организации совместной жизни.</w:t>
      </w:r>
    </w:p>
    <w:p>
      <w:pPr>
        <w:pStyle w:val="Normal"/>
        <w:shd w:fill="FFFFFF"/>
        <w:bidi w:val="0"/>
        <w:spacing w:lineRule="exact" w:line="274" w:before="77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огласен, но это не такая простая тема, как может показа</w:t>
        <w:softHyphen/>
        <w:t xml:space="preserve">ться на первый взгляд. Иногда бывает так, что молодой человек, взя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замуж девушку с физическими дефектами, продолжает любить е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ю жизнь, а бывает, что даже стройная фигура жены не помогает обрести с ней счастье, и парню приходится разводиться с писа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расавицей.</w:t>
      </w:r>
    </w:p>
    <w:p>
      <w:pPr>
        <w:pStyle w:val="Normal"/>
        <w:shd w:fill="FFFFFF"/>
        <w:bidi w:val="0"/>
        <w:spacing w:lineRule="exact" w:line="274" w:before="0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нако по большому счету Вы правы. Как мы уже отмечали, ес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ознание молодых людей еще не достигло гуны благости, то лучше, чтобы в вопросах строения тела они имели совместимость. Если 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лодые люди находятся в гуне благости, то вопросы телесной сов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естимости хотя и небезразличны им, но отходят для них на второ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сто.</w:t>
      </w:r>
    </w:p>
    <w:p>
      <w:pPr>
        <w:pStyle w:val="Normal"/>
        <w:shd w:fill="FFFFFF"/>
        <w:bidi w:val="0"/>
        <w:spacing w:lineRule="exact" w:line="274" w:before="82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Как же узнать, что молодые люди физически совме</w:t>
        <w:softHyphen/>
        <w:t>стимы друг с другом?</w:t>
      </w:r>
    </w:p>
    <w:p>
      <w:pPr>
        <w:pStyle w:val="Normal"/>
        <w:shd w:fill="FFFFFF"/>
        <w:bidi w:val="0"/>
        <w:spacing w:lineRule="exact" w:line="269" w:before="82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АВТОР: Физическая совместимость, как и несовместимость, обнаруживается невооруженным глазом. Понимание этих вопросов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30" w:leader="none"/>
        </w:tabs>
        <w:bidi w:val="0"/>
        <w:spacing w:before="58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1"/>
          <w:w w:val="136"/>
          <w:sz w:val="15"/>
          <w:lang w:eastAsia="ru-RU"/>
        </w:rPr>
        <w:t>Глава шес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7"/>
          <w:w w:val="136"/>
          <w:sz w:val="15"/>
          <w:lang w:eastAsia="ru-RU"/>
        </w:rPr>
        <w:t>389</w:t>
      </w:r>
    </w:p>
    <w:p>
      <w:pPr>
        <w:pStyle w:val="Normal"/>
        <w:shd w:fill="FFFFFF"/>
        <w:bidi w:val="0"/>
        <w:spacing w:lineRule="exact" w:line="269" w:before="62" w:after="0"/>
        <w:ind w:left="34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ложено в психике каждого человека. Руководствуясь своим вну</w:t>
        <w:softHyphen/>
        <w:t xml:space="preserve">тренним чувством, молодые люди уже с первого взгляда могут легк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предположить, возникнет ли между ними физическая совмест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сть. На неё, например, указывает то, что предполагаемым кандид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м в супруги нравится строение тел друг друга. Однако случается, что при этом молодые люди попадают под влияние плохой кармы, 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 нее следует защищаться с помощью знания. Поэтому разберем некоторые закономерности, касающиеся этого вопроса.</w:t>
      </w:r>
    </w:p>
    <w:p>
      <w:pPr>
        <w:pStyle w:val="Normal"/>
        <w:shd w:fill="FFFFFF"/>
        <w:bidi w:val="0"/>
        <w:spacing w:lineRule="exact" w:line="274" w:before="58" w:after="0"/>
        <w:ind w:left="485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Так, например, если девушка испытывает склонность к парню,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который выше нее ростом, то такому парню должны нравиться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девушки, которые ниже его рост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69" w:before="67" w:after="0"/>
        <w:ind w:left="46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Если девушка имеет пропорциональное, сбалансированное строе</w:t>
        <w:softHyphen/>
        <w:br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ние тела, то и у парня тело также должно быть пропорциональ</w:t>
        <w:softHyphen/>
        <w:br/>
      </w:r>
      <w:r>
        <w:rPr>
          <w:rFonts w:eastAsia="Times New Roman"/>
          <w:b w:val="false"/>
          <w:i/>
          <w:color w:val="000000"/>
          <w:spacing w:val="-10"/>
          <w:w w:val="100"/>
          <w:sz w:val="21"/>
          <w:lang w:eastAsia="ru-RU"/>
        </w:rPr>
        <w:t>ны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74" w:before="62" w:after="0"/>
        <w:ind w:left="466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>Невысокой девушке не следует искать себе слишком высокого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парня, а высокой девушке лучше не посматривать на низких парней.</w:t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То же самое относится к парню: он не должен думать, что у него</w:t>
        <w:br/>
        <w:t>сложится физическая совместимость с девушками, которые выше</w:t>
        <w:br/>
      </w:r>
      <w:r>
        <w:rPr>
          <w:rFonts w:eastAsia="Times New Roman"/>
          <w:b w:val="false"/>
          <w:i/>
          <w:color w:val="000000"/>
          <w:spacing w:val="-6"/>
          <w:w w:val="100"/>
          <w:sz w:val="21"/>
          <w:lang w:eastAsia="ru-RU"/>
        </w:rPr>
        <w:t>его ростом.</w:t>
      </w:r>
    </w:p>
    <w:p>
      <w:pPr>
        <w:pStyle w:val="Normal"/>
        <w:shd w:fill="FFFFFF"/>
        <w:bidi w:val="0"/>
        <w:spacing w:lineRule="exact" w:line="269" w:before="91" w:after="0"/>
        <w:ind w:left="5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ако ещё раз хочу сказать, что, если парень занимается самос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ршенствованием, и его интересуют вопросы, связанные с духовн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актикой, то не стоит придавать слишком большое значение 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осту и комплекции. Молодой человек, у которого чисты ум и разум, будет хорош для любой девушки. То же самое относится и к благоч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ивой девушке.</w:t>
      </w:r>
    </w:p>
    <w:p>
      <w:pPr>
        <w:pStyle w:val="Normal"/>
        <w:shd w:fill="FFFFFF"/>
        <w:bidi w:val="0"/>
        <w:spacing w:lineRule="exact" w:line="274" w:before="86" w:after="0"/>
        <w:ind w:left="0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Хотя в целом всё понятно, но, если не возража</w:t>
        <w:softHyphen/>
        <w:t xml:space="preserve">ете, давайте продолжим разбор: так, если девушка полноватая, то ей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ледуя Вашим рассуждениям, нужно искать себе упитанного кавалер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 в жизни часто бывает как раз наоборот. Худые парни выбираю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лных девушек, а худые девушки выходят замуж за крепких парней.</w:t>
      </w:r>
    </w:p>
    <w:p>
      <w:pPr>
        <w:pStyle w:val="Normal"/>
        <w:shd w:fill="FFFFFF"/>
        <w:bidi w:val="0"/>
        <w:spacing w:before="96" w:after="0"/>
        <w:ind w:left="1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У Вас хорошая наблюдательность.</w:t>
      </w:r>
    </w:p>
    <w:p>
      <w:pPr>
        <w:pStyle w:val="Normal"/>
        <w:shd w:fill="FFFFFF"/>
        <w:bidi w:val="0"/>
        <w:spacing w:lineRule="exact" w:line="274" w:before="67" w:after="0"/>
        <w:ind w:left="437" w:right="53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Действительно, если в комплекции тела одного из молодых людей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наблюдаются какие-либо отклонения в ту или иную сторону, то правильно будет, если в комплекции его избранника (избранницы) </w:t>
      </w:r>
      <w:r>
        <w:rPr>
          <w:rFonts w:eastAsia="Times New Roman"/>
          <w:b w:val="false"/>
          <w:i/>
          <w:color w:val="000000"/>
          <w:spacing w:val="7"/>
          <w:w w:val="100"/>
          <w:sz w:val="21"/>
          <w:lang w:eastAsia="ru-RU"/>
        </w:rPr>
        <w:t>будут проявляться отклонения в противоположную сторону.</w:t>
      </w:r>
    </w:p>
    <w:p>
      <w:pPr>
        <w:sectPr>
          <w:type w:val="nextPage"/>
          <w:pgSz w:orient="landscape" w:w="16838" w:h="11906"/>
          <w:pgMar w:left="1356" w:right="1357" w:gutter="0" w:header="0" w:top="761" w:footer="0" w:bottom="360"/>
          <w:pgNumType w:fmt="decimal"/>
          <w:cols w:num="3" w:equalWidth="false" w:sep="false">
            <w:col w:w="6450" w:space="418"/>
            <w:col w:w="703" w:space="60"/>
            <w:col w:w="64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6" w:h="202" w:x="0" w:y="0" w:hSpace="38" w:vSpace="58" w:wrap="notBeside" w:vAnchor="text" w:hAnchor="margin" w:hRule="exact"/>
        <w:pBd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7"/>
          <w:lang w:val="ru-RU"/>
        </w:rPr>
        <w:t>390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77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2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83" w:before="34" w:after="0"/>
        <w:ind w:left="566" w:right="0" w:firstLine="82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Обычно молодые люди так и выбирают друг друга. Девушка, склон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ная к полноте, обычно находит себе худого парня, а юношам с упи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танной, плотной комплекцией нравятся худые девушк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Однако, что касается роста, то эта закономерность не работа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ет. Если девушка имеет невысокий рост, то лучше ей выйти замуж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за невысокого (но все же выше неё!) парня. Если же девушка имеет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высокий рост, то лучше, если её кавалер будет тоже высоким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 том случае, если рост у молодых людей ниже нормы, то законо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мерность противоположностей вновь вступает в силу. Парню низ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кого роста лучше выбрать себе девушку такого же роста, как он, или даже чуть повыше. Для слишком высокой девушки лучше, если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её кавалер будет лишь немного отличаться от нее ростом: будет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чуть выше, или чуть ниже, или же такого роста, как она.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>Во всех приведенных случаях высока вероятность того, что моло</w:t>
        <w:softHyphen/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eastAsia="ru-RU"/>
        </w:rPr>
        <w:t xml:space="preserve">дые люди будут обладать половой совместимостью. Однако при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этом необходимо также учитывать темперамент супругов. Здесь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закономерности те же.</w:t>
      </w:r>
    </w:p>
    <w:p>
      <w:pPr>
        <w:pStyle w:val="Normal"/>
        <w:shd w:fill="FFFFFF"/>
        <w:bidi w:val="0"/>
        <w:spacing w:lineRule="exact" w:line="283" w:before="67" w:after="0"/>
        <w:ind w:left="528" w:right="53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Для молодых людей с нормальным, без особых отклонений темпе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раментом лучше, если их темпераменты будут совпадать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Однако если парень обладает повышенной возбудимостью, то </w:t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eastAsia="ru-RU"/>
        </w:rPr>
        <w:t xml:space="preserve">лучше ему найти несколько заторможенную девушку. Точно так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же, если девушка имеет повышенную чувствительность, то лучше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>ей найти спокойного парня.</w:t>
      </w:r>
    </w:p>
    <w:p>
      <w:pPr>
        <w:pStyle w:val="Normal"/>
        <w:shd w:fill="FFFFFF"/>
        <w:bidi w:val="0"/>
        <w:spacing w:lineRule="exact" w:line="264" w:before="115" w:after="0"/>
        <w:ind w:left="48" w:right="77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Интересно, почему существует такая закономерность?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очему при значительных отклонениях от нормы начинает работа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закон гармонии противоположностей?</w:t>
      </w:r>
    </w:p>
    <w:p>
      <w:pPr>
        <w:pStyle w:val="Normal"/>
        <w:shd w:fill="FFFFFF"/>
        <w:bidi w:val="0"/>
        <w:spacing w:lineRule="exact" w:line="269" w:before="110" w:after="0"/>
        <w:ind w:left="0" w:right="91" w:firstLine="21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Часто физические отклонения от нормы имеют под соб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сихическую основу, то же самое можно сказать и насчет темпер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ента. Отклонение какой-либо психической функции у одного парт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ера может компенсироваться отклонением ее в противоположную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орону у другого — так между молодыми людьми устанавливает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равновесие. По аналогии с этим отклонения в физическом строении одного человека в одну сторону уравновешиваются отклонениями у его партнера в другую сторону. Это может указывать на их физич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кую и сексуальную совместимость.</w:t>
      </w:r>
    </w:p>
    <w:p>
      <w:pPr>
        <w:pStyle w:val="Normal"/>
        <w:shd w:fill="FFFFFF"/>
        <w:tabs>
          <w:tab w:val="clear" w:pos="720"/>
          <w:tab w:val="left" w:pos="6374" w:leader="none"/>
        </w:tabs>
        <w:bidi w:val="0"/>
        <w:spacing w:before="48" w:after="0"/>
        <w:ind w:left="149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34"/>
          <w:sz w:val="18"/>
          <w:lang w:eastAsia="ru-RU"/>
        </w:rPr>
        <w:t>Глава шес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3"/>
          <w:w w:val="134"/>
          <w:sz w:val="18"/>
          <w:lang w:eastAsia="ru-RU"/>
        </w:rPr>
        <w:t>391</w:t>
      </w:r>
    </w:p>
    <w:p>
      <w:pPr>
        <w:pStyle w:val="Normal"/>
        <w:shd w:fill="FFFFFF"/>
        <w:bidi w:val="0"/>
        <w:spacing w:lineRule="exact" w:line="274" w:before="53" w:after="0"/>
        <w:ind w:left="59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Например, если девушка очень беспокойная, а парень несколько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заторможенный, то в их общении, скорее всего, будет наблюдаться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психическое равновесие. То же самое можно сказать и относитель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но совместимости их половых функций.</w:t>
      </w:r>
    </w:p>
    <w:p>
      <w:pPr>
        <w:pStyle w:val="Normal"/>
        <w:shd w:fill="FFFFFF"/>
        <w:bidi w:val="0"/>
        <w:spacing w:lineRule="exact" w:line="278" w:before="43" w:after="0"/>
        <w:ind w:left="557" w:right="1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Если же в темпераменте или в строении тела у одного кандида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та в супруги не наблюдается каких-либо явных отклонений, то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лучше, если у другого всё тоже будет в пределах нормы.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Как я уже говорил, молодые люди обычно чувствуют все эти вещи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интуитивно. Это ещё называют эстетическим чувством. Однако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бывает так, что из-за плохой кармы человеку суждено выбрать себе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спутника жизни, который не принесет с собой физической и эмо</w:t>
        <w:softHyphen/>
        <w:t xml:space="preserve">циональной гармонии. Ещё хуже, если судьба посылает близкого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человека с явными физическими или психическими недостатками.</w:t>
      </w:r>
    </w:p>
    <w:p>
      <w:pPr>
        <w:pStyle w:val="Normal"/>
        <w:shd w:fill="FFFFFF"/>
        <w:bidi w:val="0"/>
        <w:spacing w:lineRule="exact" w:line="274" w:before="53" w:after="0"/>
        <w:ind w:left="542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Зачастую молодые люди с плохой кармой сами привлекаются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партнером, у которого имеются какие-то отклонения в психике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или в строении тела. Подобные тенденции нужно контролировать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в себе и не идти у них на поводу.</w:t>
      </w:r>
    </w:p>
    <w:p>
      <w:pPr>
        <w:pStyle w:val="Normal"/>
        <w:shd w:fill="FFFFFF"/>
        <w:bidi w:val="0"/>
        <w:spacing w:lineRule="exact" w:line="274" w:before="77" w:after="0"/>
        <w:ind w:left="58" w:right="53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если, скажем, одна девушка очень болезненна 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екрасива, но склонна заниматься духовной практикой, а друга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хороша собой и здорова, но совсем не хочет работать над свои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арактером, какую из этих двух предпочесть?</w:t>
      </w:r>
    </w:p>
    <w:p>
      <w:pPr>
        <w:pStyle w:val="Normal"/>
        <w:shd w:fill="FFFFFF"/>
        <w:bidi w:val="0"/>
        <w:spacing w:before="106" w:after="0"/>
        <w:ind w:left="2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А Вы сами как считаете?</w:t>
      </w:r>
    </w:p>
    <w:p>
      <w:pPr>
        <w:pStyle w:val="Normal"/>
        <w:shd w:fill="FFFFFF"/>
        <w:bidi w:val="0"/>
        <w:spacing w:lineRule="exact" w:line="278" w:before="77" w:after="0"/>
        <w:ind w:left="43" w:right="7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Исходя из всех предыдущих Ваших рассуждений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учше предпочесть больную и духовно продвинутую.</w:t>
      </w:r>
    </w:p>
    <w:p>
      <w:pPr>
        <w:pStyle w:val="Normal"/>
        <w:shd w:fill="FFFFFF"/>
        <w:bidi w:val="0"/>
        <w:spacing w:lineRule="exact" w:line="274" w:before="77" w:after="0"/>
        <w:ind w:left="24" w:right="67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Так оно и есть. Однако в вопросах здоровья и духовно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развитости нужно быть предельно внимательным. Так, например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у родственников кандидата в супруги или у него самого в анам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зе стоит бесплодие, то прежде, чем связывать с ним свою жизнь, нужно хорошо подумать.</w:t>
      </w:r>
    </w:p>
    <w:p>
      <w:pPr>
        <w:pStyle w:val="Normal"/>
        <w:shd w:fill="FFFFFF"/>
        <w:bidi w:val="0"/>
        <w:spacing w:lineRule="exact" w:line="269" w:before="0" w:after="0"/>
        <w:ind w:left="0" w:right="91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асто случается такое, что перед свадьбой молодые люди под влия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ем взаимной симпатии очень решительно настраиваются побед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се болезни. Однако через некоторое время, уже после свадьбы, весь их пыл куда-то пропадает, особенно когда у близкого человека нач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ется плохой период, и заболевание, судя по признакам, явно пр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грессирует.</w:t>
      </w:r>
    </w:p>
    <w:p>
      <w:pPr>
        <w:sectPr>
          <w:type w:val="nextPage"/>
          <w:pgSz w:orient="landscape" w:w="16838" w:h="11906"/>
          <w:pgMar w:left="540" w:right="540" w:gutter="0" w:header="0" w:top="746" w:footer="0" w:bottom="360"/>
          <w:pgNumType w:fmt="decimal"/>
          <w:cols w:num="3" w:equalWidth="false" w:sep="false">
            <w:col w:w="719" w:space="672"/>
            <w:col w:w="6808" w:space="830"/>
            <w:col w:w="672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0" w:after="0"/>
        <w:ind w:left="7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lang w:val="ru-RU"/>
        </w:rPr>
        <w:t>39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Вот я как раз хочу спросить о том, что делать, если у близкого человека после свадьбы обнаруживаются какие-т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ерьёзные проблемы со здоровьем?</w:t>
      </w:r>
    </w:p>
    <w:p>
      <w:pPr>
        <w:pStyle w:val="Normal"/>
        <w:shd w:fill="FFFFFF"/>
        <w:bidi w:val="0"/>
        <w:spacing w:lineRule="exact" w:line="278" w:before="77" w:after="0"/>
        <w:ind w:left="1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Ответить на этот вопрос однозначно нельзя. Конечно, желательно найти себе здорового человека. Однако если, будучи в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браке, у близкого человека обнаружится какая-либо серьёзна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болезнь, грозящая ему инвалидностью или, например, бесплодием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о нужно принять это как судьбу и честно заботиться о нем.</w:t>
      </w:r>
    </w:p>
    <w:p>
      <w:pPr>
        <w:pStyle w:val="Normal"/>
        <w:shd w:fill="FFFFFF"/>
        <w:bidi w:val="0"/>
        <w:spacing w:before="120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ЧИТАТЕЛЬНИЦА: Извините, но выдержать это способен не каждый!</w:t>
      </w:r>
    </w:p>
    <w:p>
      <w:pPr>
        <w:pStyle w:val="Normal"/>
        <w:shd w:fill="FFFFFF"/>
        <w:bidi w:val="0"/>
        <w:spacing w:lineRule="exact" w:line="278" w:before="91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ВТОР: Да, согласен, такую тяжелую ношу не каждый может нести.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К тому же следует добавить, что в этой ситуации предпочтени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опять-таки следует отдать человеку, который, хотя и тяжело болен, н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искренне стремится к духовности.</w:t>
      </w:r>
    </w:p>
    <w:p>
      <w:pPr>
        <w:pStyle w:val="Normal"/>
        <w:shd w:fill="FFFFFF"/>
        <w:bidi w:val="0"/>
        <w:spacing w:lineRule="exact" w:line="278" w:before="0" w:after="0"/>
        <w:ind w:left="5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Однако, как уже говорилось, если заболевание супруга (супруги)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сопровождается психической деградацией с появлением выраженных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ризнаков влияния гуны невежества, то я не берусь утверждать, что подобное испытание нужно терпеть в любом случае. Часто жертвы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принесенные в таких случаях, приводят к психическим проблемам у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детей и близких родственников. Поэтому однозначных рекоменд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ций в подобных ситуациях не бывает.</w:t>
      </w:r>
    </w:p>
    <w:p>
      <w:pPr>
        <w:pStyle w:val="Normal"/>
        <w:shd w:fill="FFFFFF"/>
        <w:bidi w:val="0"/>
        <w:spacing w:lineRule="exact" w:line="283" w:before="77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А если у близкого человека выявится бесплодие, Ваш ответ будет аналогичным?</w:t>
      </w:r>
    </w:p>
    <w:p>
      <w:pPr>
        <w:pStyle w:val="Normal"/>
        <w:shd w:fill="FFFFFF"/>
        <w:bidi w:val="0"/>
        <w:spacing w:lineRule="exact" w:line="278" w:before="82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АВТОР: При знакомстве нужно обращать серьёзное внимание на недостатки кандидата в супруги, затрагивающие как его интеллект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ак и физическую природу. Тем не менее, духовное развитие челов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а всё равно нужно ставить на первое место.</w:t>
      </w:r>
    </w:p>
    <w:p>
      <w:pPr>
        <w:pStyle w:val="Normal"/>
        <w:shd w:fill="FFFFFF"/>
        <w:bidi w:val="0"/>
        <w:spacing w:lineRule="exact" w:line="278" w:before="0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Однако если кто-то очень хочет иметь родного ребенка, в то время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как другой супруг страдает бесплодием, при том что отношения с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им только начали складываться, то здесь опять же не может быть никаких категоричных рекомендаций; каждый человек сам должен решать, на какие лишения он способен.</w:t>
      </w:r>
    </w:p>
    <w:p>
      <w:pPr>
        <w:pStyle w:val="Normal"/>
        <w:shd w:fill="FFFFFF"/>
        <w:bidi w:val="0"/>
        <w:spacing w:lineRule="exact" w:line="274" w:before="91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: Вы как-то вскользь коснулись ситуации, при которо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редполагаемый супруг страдает тяжелыми болезнями. Давайте гово</w:t>
        <w:softHyphen/>
        <w:t>рить практичнее. Например, у молодого человека нет ноги, но духов-</w:t>
      </w:r>
    </w:p>
    <w:p>
      <w:pPr>
        <w:pStyle w:val="Normal"/>
        <w:shd w:fill="FFFFFF"/>
        <w:tabs>
          <w:tab w:val="clear" w:pos="720"/>
          <w:tab w:val="left" w:pos="6230" w:leader="none"/>
        </w:tabs>
        <w:bidi w:val="0"/>
        <w:spacing w:before="10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5"/>
          <w:w w:val="130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"/>
          <w:w w:val="130"/>
          <w:sz w:val="15"/>
          <w:lang w:eastAsia="ru-RU"/>
        </w:rPr>
        <w:t>393</w:t>
      </w:r>
    </w:p>
    <w:p>
      <w:pPr>
        <w:pStyle w:val="Normal"/>
        <w:shd w:fill="FFFFFF"/>
        <w:bidi w:val="0"/>
        <w:spacing w:lineRule="exact" w:line="274" w:before="58" w:after="0"/>
        <w:ind w:left="43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о он очень развит. Следует ли девушке отдать предпочтение ему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если к ней также сватается физически здоровый, но духовно неразв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тый человек?</w:t>
      </w:r>
    </w:p>
    <w:p>
      <w:pPr>
        <w:pStyle w:val="Normal"/>
        <w:shd w:fill="FFFFFF"/>
        <w:bidi w:val="0"/>
        <w:spacing w:lineRule="exact" w:line="274" w:before="91" w:after="0"/>
        <w:ind w:left="3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Вы же понимаете, что, кроме духовных и физически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характеристик, бывают ещё и другие виды совместимости и несовме</w:t>
        <w:softHyphen/>
        <w:t>стимости. Всё это тоже надо учитывать.</w:t>
      </w:r>
    </w:p>
    <w:p>
      <w:pPr>
        <w:pStyle w:val="Normal"/>
        <w:shd w:fill="FFFFFF"/>
        <w:bidi w:val="0"/>
        <w:spacing w:before="120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: Допустим, что во всех остальных вопросах они равны.</w:t>
      </w:r>
    </w:p>
    <w:p>
      <w:pPr>
        <w:pStyle w:val="Normal"/>
        <w:shd w:fill="FFFFFF"/>
        <w:bidi w:val="0"/>
        <w:spacing w:lineRule="exact" w:line="278" w:before="96" w:after="0"/>
        <w:ind w:left="2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Если в вопросах профессиональной и социальной принад</w:t>
        <w:softHyphen/>
        <w:t xml:space="preserve">лежности, а также по гороскопу и т.д. они одинаково совместимы, 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ба способны зачать ребенка, то с позиций благостного человека сле</w:t>
        <w:softHyphen/>
        <w:t xml:space="preserve">дует предпочесть молодого человека без ноги, но с духовно развитым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интеллектом, чем с обеими ногами, но духовно незрелого.</w:t>
      </w:r>
    </w:p>
    <w:p>
      <w:pPr>
        <w:pStyle w:val="Normal"/>
        <w:shd w:fill="FFFFFF"/>
        <w:bidi w:val="0"/>
        <w:spacing w:before="120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ЧИТАТЕЛЬНИЦА: Не слишком ли это революционное утверждение?</w:t>
      </w:r>
    </w:p>
    <w:p>
      <w:pPr>
        <w:pStyle w:val="Normal"/>
        <w:shd w:fill="FFFFFF"/>
        <w:bidi w:val="0"/>
        <w:spacing w:lineRule="exact" w:line="278" w:before="91" w:after="0"/>
        <w:ind w:left="1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АВТОР: Видите ли, семейное счастье благостных людей на 90% пр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центов находится в сфере духовных интересов. Однако это касает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олько тех молодых людей, которые уже достигли гуны благости или значительно приблизились к ней. Если девушка находится под силь</w:t>
        <w:softHyphen/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ным влиянием гуны страсти или гуны невежества, то лучше е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ыбрать физически здорового человека. Иначе её ожидания по пово</w:t>
        <w:softHyphen/>
        <w:t>ду парня могут не оправдаться.</w:t>
      </w:r>
    </w:p>
    <w:p>
      <w:pPr>
        <w:pStyle w:val="Normal"/>
        <w:shd w:fill="FFFFFF"/>
        <w:bidi w:val="0"/>
        <w:spacing w:lineRule="exact" w:line="278" w:before="0" w:after="0"/>
        <w:ind w:left="14" w:right="29" w:firstLine="21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Другими словами, если мотивы молодых людей не слишком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возвышенны, то на их физическую совместимость нужно обращать гораздо больше внимания, а не делать вид, будто эти проблемы их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е интересуют.</w:t>
      </w:r>
    </w:p>
    <w:p>
      <w:pPr>
        <w:pStyle w:val="Normal"/>
        <w:shd w:fill="FFFFFF"/>
        <w:bidi w:val="0"/>
        <w:spacing w:lineRule="exact" w:line="278" w:before="91" w:after="0"/>
        <w:ind w:left="5" w:right="4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ИТАТЕЛЬНИЦА: Значит, всё-таки молодые люди должны хор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шо понимать, под влиянием каких гун они находятся, и не делать вид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то они поднялись уже выше физической несовместимости.</w:t>
      </w:r>
    </w:p>
    <w:p>
      <w:pPr>
        <w:pStyle w:val="Normal"/>
        <w:shd w:fill="FFFFFF"/>
        <w:bidi w:val="0"/>
        <w:spacing w:before="120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Да, совершенно верно, это очень важно знать.</w:t>
      </w:r>
    </w:p>
    <w:p>
      <w:pPr>
        <w:pStyle w:val="Normal"/>
        <w:shd w:fill="FFFFFF"/>
        <w:bidi w:val="0"/>
        <w:spacing w:lineRule="exact" w:line="278" w:before="91" w:after="0"/>
        <w:ind w:left="0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ЧИТАТЕЛЬ: А всё же бывают ли ситуации, когда семья духовно зре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лых молодых людей разрушается из-за появившихся или выявлен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ых физических недостатков близкого человека?</w:t>
      </w:r>
    </w:p>
    <w:p>
      <w:pPr>
        <w:pStyle w:val="Normal"/>
        <w:shd w:fill="FFFFFF"/>
        <w:bidi w:val="0"/>
        <w:spacing w:lineRule="exact" w:line="278" w:before="82" w:after="0"/>
        <w:ind w:left="0" w:right="53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Да, и такое тоже бывает. Нужно понять, что каждый чело</w:t>
        <w:softHyphen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1"/>
          <w:lang w:eastAsia="ru-RU"/>
        </w:rPr>
        <w:t>век имеет определенные чисто физические или даже сексуальные</w:t>
      </w:r>
    </w:p>
    <w:p>
      <w:pPr>
        <w:sectPr>
          <w:type w:val="nextPage"/>
          <w:pgSz w:orient="landscape" w:w="16838" w:h="11906"/>
          <w:pgMar w:left="1440" w:right="1498" w:gutter="0" w:header="0" w:top="802" w:footer="0" w:bottom="360"/>
          <w:pgNumType w:fmt="decimal"/>
          <w:cols w:num="2" w:equalWidth="false" w:sep="false">
            <w:col w:w="6563" w:space="740"/>
            <w:col w:w="659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10" w:after="0"/>
        <w:ind w:left="7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94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жидания относительно близкого человека. Эти ожидания пр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интенсивной духовной практике сначала могут отойти на задни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лан; когда же у семьи настанет неблагоприятный период, они снова могут заявить о себе. В этом случае очень плохая карма настигнет т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мью, в которой физические недостатки одного из супругов выраж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 очень сильно, а у другого с этим всё в порядке.</w:t>
      </w:r>
    </w:p>
    <w:p>
      <w:pPr>
        <w:pStyle w:val="Normal"/>
        <w:shd w:fill="FFFFFF"/>
        <w:bidi w:val="0"/>
        <w:spacing w:lineRule="exact" w:line="274" w:before="0" w:after="0"/>
        <w:ind w:left="1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целом для благостных людей небольшие физические недостатки близкого человека не являются непреодолимым препятствием в смы</w:t>
        <w:softHyphen/>
        <w:t>сле продолжения совместной жизни. Конечно, физические недостат</w:t>
        <w:softHyphen/>
        <w:t xml:space="preserve">ки бывают разными, и опять-таки однозначного вывода сделать здес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возможно. Так, например, как мы уже говорили, если у кого-то из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упругов неизлечимое бесплодие, а другому очень хочется иметь ро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го ребенка, то даже благостным людям советы в этой ситуации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могут, и супруги должны решать сами, как жить им дальше.</w:t>
      </w:r>
    </w:p>
    <w:p>
      <w:pPr>
        <w:pStyle w:val="Normal"/>
        <w:shd w:fill="FFFFFF"/>
        <w:bidi w:val="0"/>
        <w:spacing w:lineRule="exact" w:line="274" w:before="86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А как вести себя родителям, если они видят, ч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х ребенок в спутники жизни слепо выбрал себе человека, неполно</w:t>
        <w:softHyphen/>
        <w:t>ценного в физических, половых или психических вопросах?</w:t>
      </w:r>
    </w:p>
    <w:p>
      <w:pPr>
        <w:pStyle w:val="Normal"/>
        <w:shd w:fill="FFFFFF"/>
        <w:bidi w:val="0"/>
        <w:spacing w:lineRule="exact" w:line="274" w:before="82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Молодые люди в пылу любви часто не понимают, что жд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х в будущем. Поэтому перед свадьбой родители должны постарать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я серьёзно объяснить своему ребенку все последствия его выбора. 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то сработает только в том случае, если слова родителей имеют дл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го хоть какой-то вес. Силой здесь не возьмешь, а наоборот, толь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мешаешь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днако, если молодые люди уже поженились, то родителям непр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иримое их настроение нужно поменять на прямо противополо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е. Дело в том, что родители проявляют естественный антагониз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 отношению к супругу (супруге) своего ребенка. Семейный эгоиз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йствует таким образом, что им часто кажется, будто их ребенок после свадьбы перестал уделять им должное внимание. И конечн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ни убеждены, что виноват в этом не он, а его муж (жена).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страиваясь негативно, раздувая едва уловимые недостатки ново</w:t>
        <w:softHyphen/>
        <w:t xml:space="preserve">го родственника, они часто совершают много глупостей. Ведя себя слишком категорично и даже жестоко по отношению к близкому дл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х ребенка человеку, родители часто напрочь разрушают свои от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шения с детьми. Из-за сильной привязанности к собственному чаду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78"/>
        <w:jc w:val="both"/>
        <w:rPr>
          <w:rFonts w:ascii="Times New Roman" w:hAnsi="Times New Roman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8" w:x="0" w:y="0" w:hSpace="38" w:vSpace="58" w:wrap="notBeside" w:vAnchor="text" w:hAnchor="text" w:hRule="exact"/>
        <w:pBdr/>
      </w:pP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>395</w:t>
      </w:r>
    </w:p>
    <w:p>
      <w:pPr>
        <w:pStyle w:val="Normal"/>
        <w:shd w:fill="FFFFFF"/>
        <w:bidi w:val="0"/>
        <w:spacing w:before="0" w:after="0"/>
        <w:ind w:left="77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-4"/>
          <w:w w:val="128"/>
          <w:sz w:val="15"/>
          <w:lang w:eastAsia="ru-RU"/>
        </w:rPr>
        <w:t>Глава    шестая</w:t>
      </w:r>
    </w:p>
    <w:p>
      <w:pPr>
        <w:pStyle w:val="Normal"/>
        <w:shd w:fill="FFFFFF"/>
        <w:bidi w:val="0"/>
        <w:spacing w:lineRule="exact" w:line="269" w:before="53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ни не всегда понимают, что же в данной ситуации является насто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им благом для их ребенка.</w:t>
      </w:r>
    </w:p>
    <w:p>
      <w:pPr>
        <w:pStyle w:val="Normal"/>
        <w:shd w:fill="FFFFFF"/>
        <w:bidi w:val="0"/>
        <w:spacing w:lineRule="exact" w:line="274" w:before="91" w:after="0"/>
        <w:ind w:left="62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Что же в данной ситуации будет настоящим благо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ля их ребенка?</w:t>
      </w:r>
    </w:p>
    <w:p>
      <w:pPr>
        <w:pStyle w:val="Normal"/>
        <w:shd w:fill="FFFFFF"/>
        <w:bidi w:val="0"/>
        <w:spacing w:lineRule="exact" w:line="278" w:before="91" w:after="0"/>
        <w:ind w:left="48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родители преодолеют свои амбиции, подавят нену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ые эмоции и попытаются принять супруга своего ребенка таки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ой он есть, то это и будет для всех настоящим благом. Родите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лжны понять, что в том, что их ребенок выбрал себе такого спутни</w:t>
        <w:softHyphen/>
        <w:t xml:space="preserve">ка жизни, проявляется не только его, но и их собственная карма. Ес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одители откажутся нести ношу своей судьбы и попытаются разр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ить уже созданную молодыми семью, то эта ноша начнет давить 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 хребет и сломает его.</w:t>
      </w:r>
    </w:p>
    <w:p>
      <w:pPr>
        <w:pStyle w:val="Normal"/>
        <w:shd w:fill="FFFFFF"/>
        <w:bidi w:val="0"/>
        <w:spacing w:lineRule="exact" w:line="283" w:before="91" w:after="0"/>
        <w:ind w:left="38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то очень важное дополнение к изучаем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ми теме. Получается, что если родители недовольны избранником (избранницей) своего ребенка, то и в этом тоже проявляется сво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ода негативная закономерность?</w:t>
      </w:r>
    </w:p>
    <w:p>
      <w:pPr>
        <w:pStyle w:val="Normal"/>
        <w:shd w:fill="FFFFFF"/>
        <w:bidi w:val="0"/>
        <w:spacing w:lineRule="exact" w:line="274" w:before="96" w:after="0"/>
        <w:ind w:left="29" w:right="2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а, к сожалению, это так. Причем это недовольств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является не сразу, а спустя некоторое время после начала совме</w:t>
        <w:softHyphen/>
        <w:t>стной жизни молодых.</w:t>
      </w:r>
    </w:p>
    <w:p>
      <w:pPr>
        <w:pStyle w:val="Normal"/>
        <w:shd w:fill="FFFFFF"/>
        <w:bidi w:val="0"/>
        <w:spacing w:lineRule="exact" w:line="278" w:before="96" w:after="0"/>
        <w:ind w:left="24" w:right="38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бъясните, пожалуйста, почему же такое происходит?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чему со временем родители становятся недовольны супруг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его ребенка и находят в нем множество недостатков?</w:t>
      </w:r>
    </w:p>
    <w:p>
      <w:pPr>
        <w:pStyle w:val="Normal"/>
        <w:shd w:fill="FFFFFF"/>
        <w:bidi w:val="0"/>
        <w:spacing w:lineRule="exact" w:line="278" w:before="86" w:after="0"/>
        <w:ind w:left="5" w:right="48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Я уже объяснил это. Сначала кандидат в супруги уделя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статочно много внимания родителям своего будущего супруга и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й ситуации родителям жаловаться не на что. Однако после свадь</w:t>
        <w:softHyphen/>
        <w:t xml:space="preserve">бы молодожены естественным образом погружаются в свою личн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изнь и уже забывают уделять достаточно внимания своим родит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ям. С этого момента проблемы и начинаются.</w:t>
      </w:r>
    </w:p>
    <w:p>
      <w:pPr>
        <w:pStyle w:val="Normal"/>
        <w:shd w:fill="FFFFFF"/>
        <w:bidi w:val="0"/>
        <w:spacing w:lineRule="exact" w:line="278" w:before="0" w:after="0"/>
        <w:ind w:left="0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одители в силу своих эгоистичных желаний по отношению к соб</w:t>
        <w:softHyphen/>
        <w:t xml:space="preserve">ственному ребенку ожидают от него внимания. А их ребенок, вкушая радости новобрачного периода, забывает даже, как его зовут, что уж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ворить про родственников или друзей? Молодоженам в это врем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т до них никакого дела.</w:t>
      </w:r>
    </w:p>
    <w:p>
      <w:pPr>
        <w:sectPr>
          <w:type w:val="nextPage"/>
          <w:pgSz w:orient="landscape" w:w="16838" w:h="11906"/>
          <w:pgMar w:left="1440" w:right="1503" w:gutter="0" w:header="0" w:top="902" w:footer="0" w:bottom="360"/>
          <w:pgNumType w:fmt="decimal"/>
          <w:cols w:num="2" w:equalWidth="false" w:sep="false">
            <w:col w:w="6563" w:space="720"/>
            <w:col w:w="66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91" w:after="0"/>
        <w:ind w:left="7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39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 этой закономерно сложившейся ситуации родители не всегд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огут понять истинную причину своих недовольств и начинаю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ыискивать всевозможные недостатки у супруга своего ребенка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едостатки имеются у всех людей, а тот, кто ищет, всегда находит их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тому-то родители спустя какое-то время после свадьбы становя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довольны избранником (избранницей) своего ребенка.</w:t>
      </w:r>
    </w:p>
    <w:p>
      <w:pPr>
        <w:pStyle w:val="Normal"/>
        <w:shd w:fill="FFFFFF"/>
        <w:bidi w:val="0"/>
        <w:spacing w:before="101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Я думаю, с этим всё понятно.</w:t>
      </w:r>
    </w:p>
    <w:p>
      <w:pPr>
        <w:pStyle w:val="Normal"/>
        <w:shd w:fill="FFFFFF"/>
        <w:bidi w:val="0"/>
        <w:spacing w:lineRule="exact" w:line="278" w:before="82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Понятно, но только не в моих отношениях с тво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одней. У нас уже далеко не медовый месяц совместной жизни.</w:t>
      </w:r>
    </w:p>
    <w:p>
      <w:pPr>
        <w:pStyle w:val="Normal"/>
        <w:shd w:fill="FFFFFF"/>
        <w:bidi w:val="0"/>
        <w:spacing w:lineRule="exact" w:line="274" w:before="82" w:after="0"/>
        <w:ind w:left="1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Если тебя, мой дорогой, волнуют отношения с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им отцом, то с этим сейчас всё в порядке. Я уже провела с ним п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филактическую работу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меня есть ещё один вопрос по данной теме: как следует пост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ить, если кандидат в супруги скрыл какую-то свою наследственн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лезнь или серьёзный физический недостаток, а после свадьбы всё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 выявилось само собой?</w:t>
      </w:r>
    </w:p>
    <w:p>
      <w:pPr>
        <w:pStyle w:val="Normal"/>
        <w:shd w:fill="FFFFFF"/>
        <w:bidi w:val="0"/>
        <w:spacing w:lineRule="exact" w:line="274" w:before="82" w:after="0"/>
        <w:ind w:left="5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Конечно, подобные поступки молодых людей вовсе не кра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сят. В любом случае такие выходки следует считать явным обманом, чт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даёт полное право на расторжение отношений. Однако родители в эт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итуации не должны вести себя слишком активно, желая разрушить только что созданную семью. Ещё раз повторю, бывает, что при этом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они на долгие годы портят отношения со своим собственным ребенком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то же время им следует попытаться отрезвить своё чадо и объя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ть ему все последствия семейной жизни с тем человеком, которы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крыл свои серьёзные физические недостатки и, таким образо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маном создал семью.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Я думаю, что в основном все вопросы по данной теме мы обсуди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пора подвести итог нашей беседы.</w:t>
      </w:r>
    </w:p>
    <w:p>
      <w:pPr>
        <w:pStyle w:val="Normal"/>
        <w:shd w:fill="FFFFFF"/>
        <w:bidi w:val="0"/>
        <w:spacing w:lineRule="exact" w:line="274" w:before="293" w:after="0"/>
        <w:ind w:left="173" w:right="173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ЫВОД: В настоящее время придается очень большое значение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физической и половой совместимости супругов. Однако на самом деле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эти вопросы совместимости чрезвычайно сильно затрагивают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только молодых людей, находящихся под преимущественным влияни</w:t>
        <w:softHyphen/>
      </w:r>
      <w:r>
        <w:rPr>
          <w:rFonts w:eastAsia="Times New Roman"/>
          <w:b w:val="false"/>
          <w:i/>
          <w:color w:val="000000"/>
          <w:spacing w:val="-7"/>
          <w:w w:val="100"/>
          <w:sz w:val="21"/>
          <w:lang w:eastAsia="ru-RU"/>
        </w:rPr>
        <w:t xml:space="preserve">ем гун страсти и невежества. Благостные же молодожены в основном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ценят друг в друге возвышенные мотивы и хороший характер.</w:t>
      </w:r>
    </w:p>
    <w:p>
      <w:pPr>
        <w:pStyle w:val="Normal"/>
        <w:shd w:fill="FFFFFF"/>
        <w:tabs>
          <w:tab w:val="clear" w:pos="720"/>
          <w:tab w:val="left" w:pos="6230" w:leader="none"/>
        </w:tabs>
        <w:bidi w:val="0"/>
        <w:spacing w:before="0" w:after="0"/>
        <w:ind w:left="3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3"/>
          <w:w w:val="137"/>
          <w:sz w:val="15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3"/>
          <w:w w:val="137"/>
          <w:sz w:val="15"/>
          <w:lang w:eastAsia="ru-RU"/>
        </w:rPr>
        <w:t>397</w:t>
      </w:r>
    </w:p>
    <w:p>
      <w:pPr>
        <w:pStyle w:val="Normal"/>
        <w:shd w:fill="FFFFFF"/>
        <w:bidi w:val="0"/>
        <w:spacing w:lineRule="exact" w:line="274" w:before="53" w:after="0"/>
        <w:ind w:left="178" w:right="120" w:firstLine="31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Физическая совместимость или несовместимость заметна нево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оруженным глазом. Понимание подобных вопросов заложено в психике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каждого человека. К тому же при этом можно воспользоваться опре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деленными закономерностями. Так, если человек обладает сбаланси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рованным темпераментом и нормальной комплекцией, то и супруга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ему нужно искать с такой же конституцией. Если же в психике или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комплекции одного из них проявляется какая-либо крайность, то у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другого должна присутствовать противоположная крайность; это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балансирует отношения между ними.</w:t>
      </w:r>
    </w:p>
    <w:p>
      <w:pPr>
        <w:pStyle w:val="Normal"/>
        <w:shd w:fill="FFFFFF"/>
        <w:bidi w:val="0"/>
        <w:spacing w:lineRule="exact" w:line="274" w:before="0" w:after="0"/>
        <w:ind w:left="178" w:right="130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Если у кандидата в супруги имеются какие-либо серьёзные физи</w:t>
        <w:softHyphen/>
        <w:t xml:space="preserve">ческие или психические отклонения, то, прежде чем создавать с ним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емью, нужно хорошо подумать и посоветоваться с близкими род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ственниками. Часто молодые люди, ослепленные любовью, переоце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нивают свои внутренние возможности и дают клятву всю жизнь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ухаживать за психически или физически неполноценным супругом.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Однако, пожив с ним несколько месяцев, внезапно сбегают.</w:t>
      </w:r>
    </w:p>
    <w:p>
      <w:pPr>
        <w:pStyle w:val="Normal"/>
        <w:shd w:fill="FFFFFF"/>
        <w:bidi w:val="0"/>
        <w:spacing w:lineRule="exact" w:line="274" w:before="0" w:after="0"/>
        <w:ind w:left="187" w:right="130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 xml:space="preserve">Целесообразно найти себе близкого человека, совместимого по всем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перечисленным выше пунктам (мотивы брака, профессиональная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принадлежность и т.д.), который обладает более или менее нормаль</w:t>
        <w:softHyphen/>
      </w:r>
      <w:r>
        <w:rPr>
          <w:rFonts w:eastAsia="Times New Roman"/>
          <w:b w:val="false"/>
          <w:i/>
          <w:color w:val="000000"/>
          <w:spacing w:val="-6"/>
          <w:w w:val="100"/>
          <w:sz w:val="21"/>
          <w:lang w:eastAsia="ru-RU"/>
        </w:rPr>
        <w:t>ным здоровьем.</w:t>
      </w:r>
    </w:p>
    <w:p>
      <w:pPr>
        <w:pStyle w:val="Normal"/>
        <w:shd w:fill="FFFFFF"/>
        <w:bidi w:val="0"/>
        <w:spacing w:lineRule="exact" w:line="274" w:before="0" w:after="0"/>
        <w:ind w:left="182" w:right="134" w:firstLine="269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Если родителей одного из супругов не устраивают здоровье или темперамент другого, то это может стать большой проблемой в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 xml:space="preserve">совместной жизни молодоженов. Поэтому, прежде чем жениться, с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близкими родственниками нужно уладить все спорные вопросы.</w:t>
      </w:r>
    </w:p>
    <w:p>
      <w:pPr>
        <w:pStyle w:val="Normal"/>
        <w:shd w:fill="FFFFFF"/>
        <w:bidi w:val="0"/>
        <w:spacing w:lineRule="exact" w:line="322" w:before="566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>ОТРАБОТКА ПЛОХОЙ СЕМЕЙНОЙ КАРМЫ;</w:t>
      </w:r>
    </w:p>
    <w:p>
      <w:pPr>
        <w:pStyle w:val="Normal"/>
        <w:shd w:fill="FFFFFF"/>
        <w:bidi w:val="0"/>
        <w:spacing w:lineRule="exact" w:line="322" w:before="0" w:after="0"/>
        <w:ind w:left="1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СОЗДАНИЕ НОВОЙ СЕМЬИ ПОСЛЕ РАЗВОДА;</w:t>
      </w:r>
    </w:p>
    <w:p>
      <w:pPr>
        <w:pStyle w:val="Normal"/>
        <w:shd w:fill="FFFFFF"/>
        <w:bidi w:val="0"/>
        <w:spacing w:lineRule="exact" w:line="322" w:before="0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eastAsia="ru-RU"/>
        </w:rPr>
        <w:t>ГРАЖДАНСКИЙ БРАК</w:t>
      </w:r>
    </w:p>
    <w:p>
      <w:pPr>
        <w:pStyle w:val="Normal"/>
        <w:shd w:fill="FFFFFF"/>
        <w:bidi w:val="0"/>
        <w:spacing w:lineRule="exact" w:line="274" w:before="173" w:after="0"/>
        <w:ind w:left="5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 этого раздела мы начинаем разбирать самые проблемные вопросы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круг которых постоянно разгораются многочисленные дискуссии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, например, в настоящее время всё большую актуальность при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ретает вопрос создания новой семьи после развода.</w:t>
      </w:r>
    </w:p>
    <w:p>
      <w:pPr>
        <w:pStyle w:val="Normal"/>
        <w:shd w:fill="FFFFFF"/>
        <w:bidi w:val="0"/>
        <w:spacing w:lineRule="exact" w:line="269" w:before="91" w:after="0"/>
        <w:ind w:left="0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Мне кажется, перед мужчинами этот вопрос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собо остро не стоит. Надоело с одной женой, бросил её и нашел себе</w:t>
      </w:r>
    </w:p>
    <w:p>
      <w:pPr>
        <w:sectPr>
          <w:type w:val="nextPage"/>
          <w:pgSz w:orient="landscape" w:w="16838" w:h="11906"/>
          <w:pgMar w:left="1440" w:right="1561" w:gutter="0" w:header="0" w:top="777" w:footer="0" w:bottom="360"/>
          <w:pgNumType w:fmt="decimal"/>
          <w:cols w:num="2" w:equalWidth="false" w:sep="false">
            <w:col w:w="6563" w:space="724"/>
            <w:col w:w="65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67" w:after="0"/>
        <w:ind w:left="67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-8"/>
          <w:w w:val="123"/>
          <w:sz w:val="15"/>
          <w:lang w:val="ru-RU"/>
        </w:rPr>
        <w:t>398</w:t>
      </w: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1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другую. Зато женщине, особенно если с ней остались дети, в эт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итуации приходится несладко.</w:t>
      </w:r>
    </w:p>
    <w:p>
      <w:pPr>
        <w:pStyle w:val="Normal"/>
        <w:shd w:fill="FFFFFF"/>
        <w:bidi w:val="0"/>
        <w:spacing w:lineRule="exact" w:line="274" w:before="82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Вы правы, после развода на плечи женщины ложи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раздо больше проблем, поэтому она должна особенно серьёзно подходить к изучению вопроса: как сохранить семью. Мужу то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вает тяжело, ведь ему предстоит расстаться с родными детьми. Но, конечно, это не сравнить с тем, что приходится после развода на ж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кую долю.</w:t>
      </w:r>
    </w:p>
    <w:p>
      <w:pPr>
        <w:pStyle w:val="Normal"/>
        <w:shd w:fill="FFFFFF"/>
        <w:bidi w:val="0"/>
        <w:spacing w:lineRule="exact" w:line="274" w:before="82" w:after="0"/>
        <w:ind w:left="5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Почему всё устроено так несправедливо? Выйд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муж за нерадивого человека, женщине, с одной стороны, тяжел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ить с ним в браке, а с другой стороны, после развода одинокой ж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ине с детьми совсем не сладко.</w:t>
      </w:r>
    </w:p>
    <w:p>
      <w:pPr>
        <w:pStyle w:val="Normal"/>
        <w:shd w:fill="FFFFFF"/>
        <w:bidi w:val="0"/>
        <w:spacing w:lineRule="exact" w:line="274" w:before="82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Прежде чем говорить о создании новой семьи после разв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, я хотел бы немного побеседовать о трудностях семейной кармы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целом. Хотя этот вопрос напрямую и не относится к теме созда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мьи, всё же он весьма поучителен для молодых людей, которые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лишком заботятся о своём будущем. Предварительно не изучив т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 следует поступать, молодые люди зачастую женятся хаотично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рганизуют свою семейную жизнь неразумно.</w:t>
      </w:r>
    </w:p>
    <w:p>
      <w:pPr>
        <w:pStyle w:val="Normal"/>
        <w:shd w:fill="FFFFFF"/>
        <w:bidi w:val="0"/>
        <w:spacing w:lineRule="exact" w:line="274" w:before="82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И этот разговор мы начнем с обсуждения вол</w:t>
        <w:softHyphen/>
        <w:t>нующего вопроса. Почему судьба так несправедлива к женщинам, взваливая на их хрупкие плечи столько страданий?</w:t>
      </w:r>
    </w:p>
    <w:p>
      <w:pPr>
        <w:pStyle w:val="Normal"/>
        <w:shd w:fill="FFFFFF"/>
        <w:bidi w:val="0"/>
        <w:spacing w:lineRule="exact" w:line="274" w:before="82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Согласно ведическим представлениям рождение в женск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ле в основном предназначено для отработки кармы, а рождение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ужском теле в основном приводит к накоплению новой кармы. Поэ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му мужчины или быстро деградируют, или быстро прогрессируют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нщины же, отрабатывая свою плохую карму, всю жизнь остаю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 более или менее стабильном состоянии. Имея сильную привяза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сть к родственникам, женщины чаще всего отрабатывают сво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лохую карму в семейной жизни,</w:t>
      </w:r>
    </w:p>
    <w:p>
      <w:pPr>
        <w:pStyle w:val="Normal"/>
        <w:shd w:fill="FFFFFF"/>
        <w:bidi w:val="0"/>
        <w:spacing w:lineRule="exact" w:line="274" w:before="82" w:after="0"/>
        <w:ind w:left="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ЧИТАТЕЛЬНИЦА: Получается, что мужик, заварив кашу, копит себ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карму — и не в одном глазу; а жене всё это приходится расхлебывать?</w:t>
      </w:r>
    </w:p>
    <w:p>
      <w:pPr>
        <w:pStyle w:val="Normal"/>
        <w:shd w:fill="FFFFFF"/>
        <w:bidi w:val="0"/>
        <w:spacing w:lineRule="exact" w:line="274" w:before="82" w:after="0"/>
        <w:ind w:left="0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Ты не поняла, жена расхлебывает только свою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лую карму, а муж просто является орудием в руках её судьбы.</w:t>
      </w:r>
    </w:p>
    <w:p>
      <w:pPr>
        <w:pStyle w:val="Normal"/>
        <w:shd w:fill="FFFFFF"/>
        <w:tabs>
          <w:tab w:val="clear" w:pos="720"/>
          <w:tab w:val="left" w:pos="6154" w:leader="none"/>
        </w:tabs>
        <w:bidi w:val="0"/>
        <w:spacing w:before="0" w:after="0"/>
        <w:ind w:left="19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23"/>
          <w:sz w:val="18"/>
          <w:lang w:eastAsia="ru-RU"/>
        </w:rPr>
        <w:t>Слава шес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23"/>
          <w:sz w:val="18"/>
          <w:lang w:eastAsia="ru-RU"/>
        </w:rPr>
        <w:t>399</w:t>
      </w:r>
    </w:p>
    <w:p>
      <w:pPr>
        <w:pStyle w:val="Normal"/>
        <w:shd w:fill="FFFFFF"/>
        <w:bidi w:val="0"/>
        <w:spacing w:lineRule="exact" w:line="269" w:before="62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Значит, ты со всеми твоими выкрутасами про</w:t>
        <w:softHyphen/>
        <w:t xml:space="preserve">сто являешься орудием в руках моей судьбы? Так, интересно был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услышать от тебя такое! Ну да ладно, у нас с тобой, я думаю, всё боле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ли менее неплохо.</w:t>
      </w:r>
    </w:p>
    <w:p>
      <w:pPr>
        <w:pStyle w:val="Normal"/>
        <w:shd w:fill="FFFFFF"/>
        <w:bidi w:val="0"/>
        <w:spacing w:lineRule="exact" w:line="269" w:before="5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нако посмотри, что творится в семье нашей соседки: её муж каж</w:t>
        <w:softHyphen/>
        <w:t>дый божий день напивается, как свинья, ползает и рыгает вокруг у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за. Ему в таком состоянии всё нипочем, а его бедная жена страда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т этого. Согласись, что она хорошая женщина, сама она не пьёт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когда не пила. За какие же прошлые грехи она несет такую неп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ильную ношу?</w:t>
      </w:r>
    </w:p>
    <w:p>
      <w:pPr>
        <w:pStyle w:val="Normal"/>
        <w:shd w:fill="FFFFFF"/>
        <w:bidi w:val="0"/>
        <w:spacing w:lineRule="exact" w:line="274" w:before="77" w:after="0"/>
        <w:ind w:left="14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За свои грехи, накопленные в прошлых жизнях, так утверждает закон кармы. Неужели ты, дорогая моя, сомневаешься в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его справедливости?</w:t>
      </w:r>
    </w:p>
    <w:p>
      <w:pPr>
        <w:pStyle w:val="Normal"/>
        <w:shd w:fill="FFFFFF"/>
        <w:bidi w:val="0"/>
        <w:spacing w:lineRule="exact" w:line="274" w:before="72" w:after="0"/>
        <w:ind w:left="5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НИЦА: Ну и умный же ты у меня мужик! А я у тебя гл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ая и никак не могу понять, где же справедливость в этом зако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рмы. Посмотри, как обычно складывается женская судьба: если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опустим, муж — пьяница, то какой у женщины выход? Если она раз</w:t>
        <w:softHyphen/>
        <w:t xml:space="preserve">ведется с ним, ему нетрудно будет найти себе кого-нибудь ещё. Зато 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щины после развода появляется столько проблем с детьми, раб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ой, жильём и т.д. Где же здесь справедливость закона кармы, если 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ьяницы после развода нет никаких проблем, а все трудности ложа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я на благочестивую женщину?</w:t>
      </w:r>
    </w:p>
    <w:p>
      <w:pPr>
        <w:pStyle w:val="Normal"/>
        <w:shd w:fill="FFFFFF"/>
        <w:bidi w:val="0"/>
        <w:spacing w:lineRule="exact" w:line="274" w:before="67" w:after="0"/>
        <w:ind w:left="10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Да, в семейной жизни довольно часто бывает так, как В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писали. Однако справедливость в этой ситуации всё же существует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хотя и не видна с первого взгляда. Согласно Ведам, непьющая женщ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а страдает от пьяницы-мужа оттого, что сама в прошлой жиз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ыла пьяницей.</w:t>
      </w:r>
    </w:p>
    <w:p>
      <w:pPr>
        <w:pStyle w:val="Normal"/>
        <w:shd w:fill="FFFFFF"/>
        <w:bidi w:val="0"/>
        <w:spacing w:before="82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Кем же тогда в прошлой жизни был её муж?</w:t>
      </w:r>
    </w:p>
    <w:p>
      <w:pPr>
        <w:pStyle w:val="Normal"/>
        <w:shd w:fill="FFFFFF"/>
        <w:bidi w:val="0"/>
        <w:spacing w:lineRule="exact" w:line="269" w:before="77" w:after="0"/>
        <w:ind w:left="0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А её муж в прошлой жизни пребывал в женском теле и та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е, как она в этом рождении, отрабатывал свою карму и страдал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перь у них всё наоборот. Ничего не поделать, так устроено при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ой: женское тело предназначено для отработки кармы, а мужское —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Для её накопления.</w:t>
      </w:r>
    </w:p>
    <w:p>
      <w:pPr>
        <w:pStyle w:val="Normal"/>
        <w:shd w:fill="FFFFFF"/>
        <w:bidi w:val="0"/>
        <w:spacing w:lineRule="exact" w:line="269" w:before="91" w:after="0"/>
        <w:ind w:left="10" w:right="10" w:firstLine="154"/>
        <w:jc w:val="both"/>
        <w:rPr/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Значит, в этой жизни они поменялись местами.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Получается, что закон кармы действует таким образом, что одну</w:t>
      </w:r>
    </w:p>
    <w:sectPr>
      <w:type w:val="nextPage"/>
      <w:pgSz w:orient="landscape" w:w="16838" w:h="11906"/>
      <w:pgMar w:left="722" w:right="723" w:gutter="0" w:header="0" w:top="809" w:footer="0" w:bottom="360"/>
      <w:pgNumType w:fmt="decimal"/>
      <w:cols w:num="3" w:equalWidth="false" w:sep="false">
        <w:col w:w="719" w:space="850"/>
        <w:col w:w="6539" w:space="748"/>
        <w:col w:w="6535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