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77" w:after="0"/>
        <w:ind w:left="8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17"/>
          <w:lang w:val="ru-RU"/>
        </w:rPr>
        <w:t>300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24" w:right="0" w:firstLine="18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От жестокого поведения не только в следующей, но и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й жизни с человеком могут тоже обойтись жестоко. К тому ж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ледствие человеческой жестокости возникают несчастные случаи (аварии, стихийные бедствия и т.д.). Для преодоления подобной пл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й кармы следует под должным руководством святого человека из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ть ужасные последствия, к которым приводит жестокое поведение. Жестокость всегда порождается гневливостью и является признак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го, что гнев зашел слишком далеко.</w:t>
      </w:r>
    </w:p>
    <w:p>
      <w:pPr>
        <w:pStyle w:val="Normal"/>
        <w:shd w:fill="FFFFFF"/>
        <w:bidi w:val="0"/>
        <w:spacing w:lineRule="exact" w:line="274" w:before="91" w:after="0"/>
        <w:ind w:left="24" w:right="5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Из всего вышесказанного я понял: если человек вед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я крайне гневливо и не может с этим справиться, то у него суще</w:t>
        <w:softHyphen/>
        <w:t>ствует определенный риск заболеть эпилепсией, маниакально-д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ессивным психозом или же, к примеру, попасть в аварию.</w:t>
      </w:r>
    </w:p>
    <w:p>
      <w:pPr>
        <w:pStyle w:val="Normal"/>
        <w:shd w:fill="FFFFFF"/>
        <w:bidi w:val="0"/>
        <w:spacing w:lineRule="exact" w:line="274" w:before="91" w:after="0"/>
        <w:ind w:left="14" w:right="1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это так, поэтому с жестоким человеком лучше не связы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ать свою судьбу. Кроме того, следует знать, что обидчивость — э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 же самая гневливость, только проявляется она по-женски. Так что и хроническая обидчивость может вызвать подобные последствия.</w:t>
      </w:r>
    </w:p>
    <w:p>
      <w:pPr>
        <w:pStyle w:val="Normal"/>
        <w:shd w:fill="FFFFFF"/>
        <w:bidi w:val="0"/>
        <w:spacing w:lineRule="exact" w:line="274" w:before="86" w:after="0"/>
        <w:ind w:left="14" w:right="19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Значит, обидчивость и гневливость — это одно и то же. Ага, теперь, дорогая жена, попробуй только продолжать об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аться и упрекать меня за то, что я гневаюсь. Ведическое знание гла</w:t>
        <w:softHyphen/>
        <w:t xml:space="preserve">сит, что ты, когда обижаешься, ничуть не лучше меня. Так что, поня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и недостатки, давай будем стараться бороться с "врагами челов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" вместе.</w:t>
      </w:r>
    </w:p>
    <w:p>
      <w:pPr>
        <w:pStyle w:val="Normal"/>
        <w:shd w:fill="FFFFFF"/>
        <w:bidi w:val="0"/>
        <w:spacing w:lineRule="exact" w:line="274" w:before="91" w:after="0"/>
        <w:ind w:left="10" w:right="2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С твоей стороны было бы разумнее изуч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дическое знание не в применении к моим недостаткам, а приме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льно к своим. Сколько мы уже твердим об этом, но эти прост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стины ты так и не усвоил.</w:t>
      </w:r>
    </w:p>
    <w:p>
      <w:pPr>
        <w:pStyle w:val="Normal"/>
        <w:shd w:fill="FFFFFF"/>
        <w:bidi w:val="0"/>
        <w:spacing w:lineRule="exact" w:line="274" w:before="5" w:after="0"/>
        <w:ind w:left="10" w:right="2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 Вы не могли бы объяснить, как шесть "врагов человека" приводя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 возникновению остальных психических болезней?</w:t>
      </w:r>
    </w:p>
    <w:p>
      <w:pPr>
        <w:pStyle w:val="Normal"/>
        <w:shd w:fill="FFFFFF"/>
        <w:bidi w:val="0"/>
        <w:spacing w:lineRule="exact" w:line="274" w:before="86" w:after="0"/>
        <w:ind w:left="0" w:right="2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овышенная склонность впадать в заблуждения возник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результате неправильного общения. Под негативным общением следует понимать не только болтливость, сплетни и ругань. Так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гласно ведическому знанию любой контакт со средствами массов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нформации рассматривается как общение. Поэтому, если челове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сь день напролет сидит за компьютером, играет в компьютерно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гры или целый день сидит у телевизора и смотрит не то, что нужно,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lineRule="exact" w:line="312"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1"/>
          <w:w w:val="126"/>
          <w:sz w:val="15"/>
          <w:lang w:eastAsia="ru-RU"/>
        </w:rPr>
        <w:t>Глава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9"/>
          <w:w w:val="126"/>
          <w:sz w:val="15"/>
          <w:lang w:eastAsia="ru-RU"/>
        </w:rPr>
        <w:t>301</w:t>
      </w:r>
    </w:p>
    <w:p>
      <w:pPr>
        <w:pStyle w:val="Normal"/>
        <w:shd w:fill="FFFFFF"/>
        <w:bidi w:val="0"/>
        <w:spacing w:lineRule="exact" w:line="312" w:before="0" w:after="0"/>
        <w:ind w:left="0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 это приведет к тому, что он будет недоразвит в понимании смысл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жизни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Ну хорошо, а что с ним произойдет дальше?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льше зависть, возникшая от негативного общения, при сопутствующем влиянии плохой кармы приведёт к постепенном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сквернению ума — всё больше и больше — отрицательными псих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скими связями с окружающими людьми. Эти отрицательные связи оказывают постоянное воздействие на ум человека, истощая его.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ю очередь это ведет к повышенной раздражительности, ещё бол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 истощающей психику. Затем чаще всего развивается депрессив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е состояние, которое в запущенных случаях приводит к умопомр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ениям и бреду.</w:t>
      </w:r>
    </w:p>
    <w:p>
      <w:pPr>
        <w:pStyle w:val="Normal"/>
        <w:shd w:fill="FFFFFF"/>
        <w:bidi w:val="0"/>
        <w:spacing w:lineRule="exact" w:line="278" w:before="72" w:after="0"/>
        <w:ind w:left="19" w:right="1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А как зависть приводит нас к следующему «врагу чел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ка» — иллюзорному пониманию вещей?</w:t>
      </w:r>
    </w:p>
    <w:p>
      <w:pPr>
        <w:pStyle w:val="Normal"/>
        <w:shd w:fill="FFFFFF"/>
        <w:bidi w:val="0"/>
        <w:spacing w:lineRule="exact" w:line="274" w:before="82" w:after="0"/>
        <w:ind w:left="19" w:right="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человек не способен на послушание и слишком гор</w:t>
        <w:softHyphen/>
        <w:t>дится собой, то рано или поздно он привязывается к невежественн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пониманию вещей. Склонность постоянно сплетничать, негатив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ый настрой и высокомерное поведение настраивают против не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х окружающих людей. Так как жизнь в антагонизме не приносит счастья, то гордому, слишком независимому человеку приходит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сем не сладко. Из-за отсутствия подпитки ума позитивными отн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ениями с окружающими людьми ощущение счастья со времен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овсем покидает его. Что тогда ему остаётся? Только дешевое счастье: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ркотики, алкоголь и проституция. Эти невежественные способ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брести счастье, полностью окутывая человека иллюзией, доводят е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о нравственной деградации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ким образом, очевидна связь шести "врагов человека" межд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бой, как очевидна и вполне реальная их связь с психическими заб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еваниями. Поэтому мы должны быть осторожными и должны ст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ться не усугублять этими опасными недостатками характера сво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емейную карму.</w:t>
      </w:r>
    </w:p>
    <w:p>
      <w:pPr>
        <w:pStyle w:val="Normal"/>
        <w:shd w:fill="FFFFFF"/>
        <w:bidi w:val="0"/>
        <w:spacing w:lineRule="exact" w:line="274" w:before="67" w:after="0"/>
        <w:ind w:left="24" w:right="5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ак этого достичь на деле? Допустим, девушк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знакомилась с молодым человеком; как она сможет понять, что её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дет непреодолимая карма, связанная с психическими отклонениями е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е избранника?</w:t>
      </w:r>
    </w:p>
    <w:p>
      <w:pPr>
        <w:sectPr>
          <w:type w:val="nextPage"/>
          <w:pgSz w:orient="landscape" w:w="16838" w:h="11906"/>
          <w:pgMar w:left="1440" w:right="1527" w:gutter="0" w:header="0" w:top="749" w:footer="0" w:bottom="360"/>
          <w:pgNumType w:fmt="decimal"/>
          <w:cols w:num="2" w:equalWidth="false" w:sep="false">
            <w:col w:w="6572" w:space="740"/>
            <w:col w:w="6558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19" w:after="0"/>
        <w:ind w:left="67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1"/>
          <w:w w:val="100"/>
          <w:sz w:val="17"/>
          <w:lang w:val="ru-RU"/>
        </w:rPr>
        <w:t>302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58" w:after="0"/>
        <w:ind w:left="10" w:right="1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Если молодой человек понравился ей, но с самого начала 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ношений проявлял в характере признаки одного из шести "враго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ловека", то ей следует серьёзно задуматься: строить с ним дальней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шие отношения или нет.</w:t>
      </w:r>
    </w:p>
    <w:p>
      <w:pPr>
        <w:pStyle w:val="Normal"/>
        <w:shd w:fill="FFFFFF"/>
        <w:bidi w:val="0"/>
        <w:spacing w:lineRule="exact" w:line="278" w:before="77" w:after="0"/>
        <w:ind w:left="10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ЧИТАТЕЛЬ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ое объяснение всё же не дает ясного понимания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определить, кто стоит перед тобой. Поэтому, пожалуйста, оп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ите, в чём проявятся нежелательные признаки применительно к этому конкретному случаю?</w:t>
      </w:r>
    </w:p>
    <w:p>
      <w:pPr>
        <w:pStyle w:val="Normal"/>
        <w:shd w:fill="FFFFFF"/>
        <w:bidi w:val="0"/>
        <w:spacing w:lineRule="exact" w:line="283" w:before="72" w:after="0"/>
        <w:ind w:left="14" w:right="1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лодой человек, пораженный одним из шести врагов, обычно ведет себя со своей подругой так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lineRule="exact" w:line="283" w:before="58" w:after="0"/>
        <w:ind w:left="46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Он чрезмерно эгоистичен или проявляет совершенно безудержное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11"/>
          <w:w w:val="100"/>
          <w:sz w:val="22"/>
          <w:lang w:val="ru-RU" w:eastAsia="ru-RU"/>
        </w:rPr>
        <w:t>вожделение, доходящее до абсурда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before="86" w:after="0"/>
        <w:ind w:left="46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Из-за любой мелочи он неожиданно впадает в сильный гнев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before="96" w:after="0"/>
        <w:ind w:left="46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Он страшно жадничает и трясется над каждой копейкой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lineRule="exact" w:line="278" w:before="72" w:after="0"/>
        <w:ind w:left="46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Встречаются и такие молодые люди, что целыми днями заняты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компьютерными играми, ничего не замечая вокруг. Будучи уже впол</w:t>
        <w:softHyphen/>
        <w:br/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2"/>
          <w:lang w:val="ru-RU" w:eastAsia="ru-RU"/>
        </w:rPr>
        <w:t>не взрослыми, они сидят на иждивении у родителей. При таком</w:t>
        <w:br/>
        <w:t>образе жизни наркотики или запой становятся вполне реальной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перспектив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lineRule="exact" w:line="278" w:before="58" w:after="0"/>
        <w:ind w:left="46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2"/>
          <w:lang w:val="ru-RU" w:eastAsia="ru-RU"/>
        </w:rPr>
        <w:t>Встречаются молодые люди, которые отзываются обо всех со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злостью и легко со всеми портят отношени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2" w:leader="none"/>
        </w:tabs>
        <w:bidi w:val="0"/>
        <w:spacing w:lineRule="exact" w:line="283" w:before="62" w:after="0"/>
        <w:ind w:left="466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Встречаются и такие, что ни с того, ни с сего выходят из себя и</w:t>
        <w:br/>
        <w:t>временами ведут себя, как безумцы.</w:t>
      </w:r>
    </w:p>
    <w:p>
      <w:pPr>
        <w:pStyle w:val="Normal"/>
        <w:shd w:fill="FFFFFF"/>
        <w:bidi w:val="0"/>
        <w:spacing w:lineRule="exact" w:line="283" w:before="72" w:after="0"/>
        <w:ind w:left="0" w:right="1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как эти шесть врагов будут проявляться в характер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евушки?</w:t>
      </w:r>
    </w:p>
    <w:p>
      <w:pPr>
        <w:pStyle w:val="Normal"/>
        <w:shd w:fill="FFFFFF"/>
        <w:bidi w:val="0"/>
        <w:spacing w:lineRule="exact" w:line="283" w:before="72" w:after="0"/>
        <w:ind w:left="5" w:right="2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вушка, имеющая эти опасные недостатки характера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дет себя так:</w:t>
      </w:r>
    </w:p>
    <w:p>
      <w:pPr>
        <w:pStyle w:val="Normal"/>
        <w:shd w:fill="FFFFFF"/>
        <w:bidi w:val="0"/>
        <w:spacing w:lineRule="exact" w:line="274" w:before="72" w:after="0"/>
        <w:ind w:left="470" w:right="5" w:hanging="0"/>
        <w:jc w:val="both"/>
        <w:rPr>
          <w:lang w:val="ru-RU"/>
        </w:rPr>
      </w:pPr>
      <w:r>
        <w:rPr>
          <w:rFonts w:ascii="Times New Roman" w:hAnsi="Times New Roman"/>
          <w:b w:val="false"/>
          <w:i/>
          <w:color w:val="000000"/>
          <w:spacing w:val="-7"/>
          <w:w w:val="100"/>
          <w:sz w:val="22"/>
          <w:lang w:val="ru-RU"/>
        </w:rPr>
        <w:t>1.</w:t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2"/>
          <w:lang w:val="ru-RU"/>
        </w:rPr>
        <w:t>Она очень распущена в поведении, у нее много знакомых парней, с которыми она заводит близкие отношения, ей чуждо всякое послу</w:t>
        <w:softHyphen/>
        <w:t>шание и ведет себя она совершенно непредсказуемо и независимо</w:t>
      </w:r>
    </w:p>
    <w:p>
      <w:pPr>
        <w:pStyle w:val="Normal"/>
        <w:shd w:fill="FFFFFF"/>
        <w:bidi w:val="0"/>
        <w:spacing w:lineRule="exact" w:line="278" w:before="62" w:after="0"/>
        <w:ind w:left="456" w:right="24" w:hanging="0"/>
        <w:jc w:val="both"/>
        <w:rPr>
          <w:lang w:val="ru-RU"/>
        </w:rPr>
      </w:pPr>
      <w:r>
        <w:rPr>
          <w:rFonts w:ascii="Times New Roman" w:hAnsi="Times New Roman"/>
          <w:b w:val="false"/>
          <w:i/>
          <w:color w:val="000000"/>
          <w:spacing w:val="-8"/>
          <w:w w:val="100"/>
          <w:sz w:val="22"/>
          <w:lang w:val="ru-RU"/>
        </w:rPr>
        <w:t xml:space="preserve">2. </w:t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2"/>
          <w:lang w:val="ru-RU"/>
        </w:rPr>
        <w:t>Бывает и так, что девушка из-за каждой мелочи постоянно оби</w:t>
        <w:softHyphen/>
        <w:t>жается и плачет, доводя себя до истерик.</w:t>
      </w:r>
    </w:p>
    <w:p>
      <w:pPr>
        <w:pStyle w:val="Normal"/>
        <w:shd w:fill="FFFFFF"/>
        <w:tabs>
          <w:tab w:val="clear" w:pos="720"/>
          <w:tab w:val="left" w:pos="6230" w:leader="none"/>
        </w:tabs>
        <w:bidi w:val="0"/>
        <w:spacing w:before="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2"/>
          <w:w w:val="125"/>
          <w:sz w:val="15"/>
          <w:lang w:eastAsia="ru-RU"/>
        </w:rPr>
        <w:t>Глава   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1"/>
          <w:w w:val="125"/>
          <w:sz w:val="15"/>
          <w:lang w:eastAsia="ru-RU"/>
        </w:rPr>
        <w:t>30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69" w:before="58" w:after="0"/>
        <w:ind w:left="485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Иногда психическое неблагополучие девушки проявляется в том,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что она судорожно, с трясущимися руками просит купить ей что-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то понравившееся и ведет себя крайне мелоч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69" w:before="67" w:after="0"/>
        <w:ind w:left="485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Некоторые девушки проявляют склонность вступать в контак</w:t>
        <w:softHyphen/>
        <w:br/>
        <w:t>ты с неопознанными летающими объектами и общаться с потус</w:t>
        <w:softHyphen/>
        <w:br/>
      </w:r>
      <w:r>
        <w:rPr>
          <w:rFonts w:eastAsia="Times New Roman" w:ascii="Times New Roman" w:hAnsi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торонним мир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74" w:before="67" w:after="0"/>
        <w:ind w:left="485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Встречаются и такие, что по пять часов кряду сплетничают по</w:t>
        <w:br/>
      </w:r>
      <w:r>
        <w:rPr>
          <w:rFonts w:eastAsia="Times New Roman" w:ascii="Times New Roman" w:hAnsi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телефону или с подружками «перебирают всем косточки»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77" w:leader="none"/>
        </w:tabs>
        <w:bidi w:val="0"/>
        <w:spacing w:lineRule="exact" w:line="274" w:before="58" w:after="0"/>
        <w:ind w:left="485" w:right="0" w:hanging="0"/>
        <w:jc w:val="left"/>
        <w:rPr>
          <w:lang w:val="ru-RU"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2"/>
          <w:lang w:val="ru-RU" w:eastAsia="ru-RU"/>
        </w:rPr>
        <w:t>Бывает и так, что девушки привязаны к спиртному, наркоти</w:t>
        <w:softHyphen/>
        <w:br/>
      </w:r>
      <w:r>
        <w:rPr>
          <w:rFonts w:eastAsia="Times New Roman" w:ascii="Times New Roman" w:hAnsi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кам и половым извращениям не меньше, чем парни.</w:t>
      </w:r>
    </w:p>
    <w:p>
      <w:pPr>
        <w:pStyle w:val="Normal"/>
        <w:shd w:fill="FFFFFF"/>
        <w:bidi w:val="0"/>
        <w:spacing w:lineRule="exact" w:line="274" w:before="82" w:after="0"/>
        <w:ind w:left="38" w:right="19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к выбрать правильный стиль общения для выявл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 признаков подобного неадекватного поведения?</w:t>
      </w:r>
    </w:p>
    <w:p>
      <w:pPr>
        <w:pStyle w:val="Normal"/>
        <w:shd w:fill="FFFFFF"/>
        <w:bidi w:val="0"/>
        <w:spacing w:lineRule="exact" w:line="269" w:before="91" w:after="0"/>
        <w:ind w:left="19" w:right="1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о самая большая проблема. Чем ближе общение, т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быстрее удается вскрыть недостатки. Однако чем ближе общение, т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ольше привязанности возникает у молодых людей друг к другу, 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на мешает сделать трезвый выбор. Поэтому Веды рекомендуют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ежде чем ближе знакомиться друг с другом, нужно получше позн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миться с родителями и друзьями кандидата в супруги. Нужно чащ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щаться с кандидатом в супруги, лучше в кругу надежных друзей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амое главное — стараться, чтобы отношения до женитьбы не скати</w:t>
        <w:softHyphen/>
        <w:t>лись до сексуального уровня.</w:t>
      </w:r>
    </w:p>
    <w:p>
      <w:pPr>
        <w:pStyle w:val="Normal"/>
        <w:shd w:fill="FFFFFF"/>
        <w:bidi w:val="0"/>
        <w:spacing w:lineRule="exact" w:line="274" w:before="86" w:after="0"/>
        <w:ind w:left="19" w:right="2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 если парень скрывает, кто его друзья, и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очет показывать девушку своим родителям?</w:t>
      </w:r>
    </w:p>
    <w:p>
      <w:pPr>
        <w:pStyle w:val="Normal"/>
        <w:shd w:fill="FFFFFF"/>
        <w:bidi w:val="0"/>
        <w:spacing w:lineRule="exact" w:line="269" w:before="86" w:after="0"/>
        <w:ind w:left="10" w:right="29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Это значит, что он относится к ней несерьёзно или что в е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ношениях с близкими людьми не всё в порядке. Конечно, оба эти признака довольно сомнительны для дальнейшей совместной жизн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этим человеком. Однако к теме выявления психических заболев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ий у кандидата в супруги такого рода проблемы, скорее всего,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сится. Другое дело, если в отношениях с родственниками про</w:t>
        <w:softHyphen/>
        <w:t>являются какие-то чрезмерные отклонения.</w:t>
      </w:r>
    </w:p>
    <w:p>
      <w:pPr>
        <w:pStyle w:val="Normal"/>
        <w:shd w:fill="FFFFFF"/>
        <w:bidi w:val="0"/>
        <w:spacing w:lineRule="exact" w:line="269" w:before="0" w:after="0"/>
        <w:ind w:left="0" w:right="43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, например, если отношения молодого человека с родителям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ходятся в сильном разладе, и у них постоянно случаются непомер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большие скандалы, этот факт должен серьёзно насторожить. Как м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ы уже отмечали, если у друзей или родителей имеются явные про-</w:t>
      </w:r>
    </w:p>
    <w:p>
      <w:pPr>
        <w:sectPr>
          <w:type w:val="nextPage"/>
          <w:pgSz w:orient="landscape" w:w="16838" w:h="11906"/>
          <w:pgMar w:left="1440" w:right="1513" w:gutter="0" w:header="0" w:top="902" w:footer="0" w:bottom="360"/>
          <w:pgNumType w:fmt="decimal"/>
          <w:cols w:num="2" w:equalWidth="false" w:sep="false">
            <w:col w:w="6563" w:space="740"/>
            <w:col w:w="658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130" w:after="0"/>
        <w:ind w:left="7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2"/>
          <w:w w:val="100"/>
          <w:sz w:val="17"/>
          <w:lang w:val="ru-RU"/>
        </w:rPr>
        <w:t>304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24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лемы с психикой, то это, возможно, указывает на тяжелую, трудно</w:t>
        <w:softHyphen/>
        <w:t>преодолимую семейную карму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новь и вновь напоминаю важный момент. Чтобы все эти тонкост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ведения кандидата в супруги понять, лучше всего момент сближени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тношений оттягивать на как можно более дальний срок. Бывает, что молодые люди "втихаря" углубляются в личную жизнь, а только сп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я какое-то время объявляют о своем избраннике. Вести себя подоб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м образом очень рискованно: ведь привязанность возникает ран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е, чем приходит понимание того, кто перед тобой стоит. В результа</w:t>
        <w:softHyphen/>
        <w:t>те, сильно привязавшись, даже понимая, что с этим человеком связы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аться не стоит, влекомые вожделением, молодые люди попадают под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лияние первого врага человека и создают несчастные семьи.</w:t>
      </w:r>
    </w:p>
    <w:p>
      <w:pPr>
        <w:pStyle w:val="Normal"/>
        <w:shd w:fill="FFFFFF"/>
        <w:bidi w:val="0"/>
        <w:spacing w:lineRule="exact" w:line="274" w:before="86" w:after="0"/>
        <w:ind w:left="19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Так, значит, и в любви враги человека способны бр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верх?</w:t>
      </w:r>
    </w:p>
    <w:p>
      <w:pPr>
        <w:pStyle w:val="Normal"/>
        <w:shd w:fill="FFFFFF"/>
        <w:bidi w:val="0"/>
        <w:spacing w:lineRule="exact" w:line="274" w:before="91" w:after="0"/>
        <w:ind w:left="14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ВТОР: Везде, где общение сулит много счастья, люди могу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ыстро потерять голову.</w:t>
      </w:r>
    </w:p>
    <w:p>
      <w:pPr>
        <w:pStyle w:val="Normal"/>
        <w:shd w:fill="FFFFFF"/>
        <w:bidi w:val="0"/>
        <w:spacing w:lineRule="exact" w:line="274" w:before="82" w:after="0"/>
        <w:ind w:left="14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У Вас в характере нет никакой романтики,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плошной холодный расчет. Поймите, что в этих тайных отнош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ях страсти и привязанности кроется весь смысл бурной любви.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ВТОР: Это — веский аргумент, даже не знаю, что и сказать. Может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вправду я слишком сухо всё воспринимаю. Похоже, что моя педан</w:t>
        <w:softHyphen/>
        <w:t xml:space="preserve">тичность заставила меня давать Вам неправильные рекомендации. Наверно, Вам, для того чтобы не стать такой же сухой, как я, лучш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тпускать дочку гулять с парнями и не следить, чем она там занимает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по вечерам.</w:t>
      </w:r>
    </w:p>
    <w:p>
      <w:pPr>
        <w:pStyle w:val="Normal"/>
        <w:shd w:fill="FFFFFF"/>
        <w:bidi w:val="0"/>
        <w:spacing w:lineRule="exact" w:line="278" w:before="77" w:after="0"/>
        <w:ind w:left="0" w:right="1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онечно, до этого допускать нельзя, но какая-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йна в отношениях тем не менее должна быть, иначе что это з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юбовь?</w:t>
      </w:r>
    </w:p>
    <w:p>
      <w:pPr>
        <w:pStyle w:val="Normal"/>
        <w:shd w:fill="FFFFFF"/>
        <w:bidi w:val="0"/>
        <w:spacing w:lineRule="exact" w:line="274" w:before="77" w:after="0"/>
        <w:ind w:left="0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оймите, что тайна всё равно будет, главное — чтобы о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стала преждевременной и бесповоротной. Преждевременное уве</w:t>
        <w:softHyphen/>
        <w:t>личение взаимной привязанности часто приводит у молодежи к пол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й парализации воли. Вы даже не представляете, сколько это создаст проблем молодым людям в их будущей семейной жизни. Даже поняв, </w:t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что сделали неправильный выбор, они, всё ещё на что-то надеясь,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lineRule="exact" w:line="288" w:before="0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-2"/>
          <w:w w:val="125"/>
          <w:sz w:val="15"/>
          <w:lang w:eastAsia="ru-RU"/>
        </w:rPr>
        <w:t>Глава   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2"/>
          <w:w w:val="125"/>
          <w:sz w:val="15"/>
          <w:lang w:eastAsia="ru-RU"/>
        </w:rPr>
        <w:t>305</w:t>
      </w:r>
    </w:p>
    <w:p>
      <w:pPr>
        <w:pStyle w:val="Normal"/>
        <w:shd w:fill="FFFFFF"/>
        <w:bidi w:val="0"/>
        <w:spacing w:lineRule="exact" w:line="288" w:before="19" w:after="0"/>
        <w:ind w:left="48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тайком продолжают встречаться. Кстати, и родители не помогут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й ситуации . Так и получаются скандальные, несчастные семьи.</w:t>
      </w:r>
    </w:p>
    <w:p>
      <w:pPr>
        <w:pStyle w:val="Normal"/>
        <w:shd w:fill="FFFFFF"/>
        <w:bidi w:val="0"/>
        <w:spacing w:lineRule="exact" w:line="274" w:before="86" w:after="0"/>
        <w:ind w:left="43" w:right="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еужели до женитьбы молодым совсем нельз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бывать вместе?</w:t>
      </w:r>
    </w:p>
    <w:p>
      <w:pPr>
        <w:pStyle w:val="Normal"/>
        <w:shd w:fill="FFFFFF"/>
        <w:bidi w:val="0"/>
        <w:spacing w:lineRule="exact" w:line="274" w:before="86" w:after="0"/>
        <w:ind w:left="38" w:right="5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Дорогая, не делай из беседы комедию, уже без дальней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их объяснений видно, к чему могут привести твои романтические загибы. Давайте лучше перейдем к рассмотрению, как может помоч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этом вопросе астролог.</w:t>
      </w:r>
    </w:p>
    <w:p>
      <w:pPr>
        <w:pStyle w:val="Normal"/>
        <w:shd w:fill="FFFFFF"/>
        <w:bidi w:val="0"/>
        <w:spacing w:lineRule="exact" w:line="274" w:before="96" w:after="0"/>
        <w:ind w:left="34" w:right="5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Проанализировав астрологическую карту и основн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ериоды жизни, хороший астролог может указать на явную возмож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ность возникновения психического заболевания у кандидата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упруги.</w:t>
      </w:r>
    </w:p>
    <w:p>
      <w:pPr>
        <w:pStyle w:val="Normal"/>
        <w:shd w:fill="FFFFFF"/>
        <w:bidi w:val="0"/>
        <w:spacing w:before="110" w:after="0"/>
        <w:ind w:left="197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в какой степени этому анализу можно доверять?</w:t>
      </w:r>
    </w:p>
    <w:p>
      <w:pPr>
        <w:pStyle w:val="Normal"/>
        <w:shd w:fill="FFFFFF"/>
        <w:bidi w:val="0"/>
        <w:spacing w:lineRule="exact" w:line="278" w:before="91" w:after="0"/>
        <w:ind w:left="24" w:right="1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Лучше всего этому анализу доверять, но на человека тож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ужно смотреть. Если он ведет себя нормально, без перегибов, то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ежде чем делать выводы, лучше проконсультироваться ещё с дру</w:t>
        <w:softHyphen/>
        <w:t>гими астрологами. Бывает так, что у человека с предрасположенно</w:t>
        <w:softHyphen/>
        <w:t xml:space="preserve">стью к психическому заболеванию даже в плохой астрологически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ериод психическая болезнь всё-таки не возникает. Однако у боль</w:t>
        <w:softHyphen/>
        <w:t>шинства из тех, у кого в гороскопе есть явные отклонения, психиче</w:t>
        <w:softHyphen/>
        <w:t>ские проблемы в этот плохой период, скорее всего, появятся.</w:t>
      </w:r>
    </w:p>
    <w:p>
      <w:pPr>
        <w:pStyle w:val="Normal"/>
        <w:shd w:fill="FFFFFF"/>
        <w:bidi w:val="0"/>
        <w:spacing w:lineRule="exact" w:line="278" w:before="86" w:after="0"/>
        <w:ind w:left="19" w:right="29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Я не понимаю, зачем после одного астролога нуж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дти к другому? Что, из них нужно выбрать того, кто сказал теб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льше комплиментов?</w:t>
      </w:r>
    </w:p>
    <w:p>
      <w:pPr>
        <w:pStyle w:val="Normal"/>
        <w:shd w:fill="FFFFFF"/>
        <w:bidi w:val="0"/>
        <w:spacing w:lineRule="exact" w:line="278" w:before="86" w:after="0"/>
        <w:ind w:left="10" w:right="3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Бывает так, что один астролог, проконсультировав, слиш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м сгустил краски. Если Вы видите, что в жизни всё не так, то лучш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должить изучение гороскопа дальше. Иногда астрологи не зам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ают какого-либо фактора, нейтрализующего дурное влияние пл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т. Это и создаёт несоответствие между высказанным астрологом предположением о характере человека и его реальным проявлением.</w:t>
      </w:r>
    </w:p>
    <w:p>
      <w:pPr>
        <w:pStyle w:val="Normal"/>
        <w:shd w:fill="FFFFFF"/>
        <w:bidi w:val="0"/>
        <w:spacing w:lineRule="exact" w:line="278" w:before="77" w:after="0"/>
        <w:ind w:left="0" w:right="53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если в этот период кандидат в супруги занимается самосовершенствованием, есть ли тогда необходимость изучать е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сихическое здоровье?</w:t>
      </w:r>
    </w:p>
    <w:p>
      <w:pPr>
        <w:sectPr>
          <w:type w:val="nextPage"/>
          <w:pgSz w:orient="landscape" w:w="16838" w:h="11906"/>
          <w:pgMar w:left="1440" w:right="1542" w:gutter="0" w:header="0" w:top="499" w:footer="0" w:bottom="360"/>
          <w:pgNumType w:fmt="decimal"/>
          <w:cols w:num="2" w:equalWidth="false" w:sep="false">
            <w:col w:w="6558" w:space="714"/>
            <w:col w:w="6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45" w:after="0"/>
        <w:ind w:left="7330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5"/>
          <w:lang w:val="ru-RU"/>
        </w:rPr>
        <w:t xml:space="preserve">20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542" w:gutter="0" w:header="0" w:top="499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306</w:t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7" w:after="0"/>
        <w:ind w:left="0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же занимаясь самосовершенствованием, при сильной 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му предрасположенности сохраняется риск заболеть психическ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езнью. Поймите, что лучше не создавать проблемную семью, в которой будет заведомо трудно заниматься духовной практикой. Наоборот, нужно постараться найти себе достойного, психическ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дорового спутника жизни, с которым можно рассчитывать на победу в борьбе за настоящее счастье. Я думаю, что пора подвести итог эт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легкой беседы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днако, если Вы уже живете с человеком, в какой-то степени псих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ски больным, и вместе занимаетесь духовной практикой, то глуп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ушить эту удачную семью и надеяться на что-то лучшее.</w:t>
      </w:r>
    </w:p>
    <w:p>
      <w:pPr>
        <w:pStyle w:val="Normal"/>
        <w:shd w:fill="FFFFFF"/>
        <w:bidi w:val="0"/>
        <w:spacing w:before="178" w:after="0"/>
        <w:ind w:left="178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lineRule="exact" w:line="278" w:before="43" w:after="0"/>
        <w:ind w:left="187" w:right="158" w:firstLine="28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ЫВОД: Для того, чтобы избежать трудной (непреодолимо </w:t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трудной) семейной кармы, во время выбора близкого человека нужно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серьёзно оценить состояние его психического здоровья. Согласно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1"/>
          <w:lang w:eastAsia="ru-RU"/>
        </w:rPr>
        <w:t>Ведам все психические заболевания являются болезнями разума.</w:t>
      </w:r>
    </w:p>
    <w:p>
      <w:pPr>
        <w:pStyle w:val="Normal"/>
        <w:shd w:fill="FFFFFF"/>
        <w:bidi w:val="0"/>
        <w:spacing w:lineRule="exact" w:line="278" w:before="0" w:after="0"/>
        <w:ind w:left="192" w:right="154" w:firstLine="28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1"/>
          <w:lang w:eastAsia="ru-RU"/>
        </w:rPr>
        <w:t>Болезни разума возникают в результате поражения разума одним из шести врагов разумного существования. Веды называют их шес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тью "врагами человека". Это: эгоизм (вожделение), гнев, жадность, </w:t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1"/>
          <w:lang w:eastAsia="ru-RU"/>
        </w:rPr>
        <w:t>сильная склонность впадать в заблуждения, зависть, безумие.</w:t>
      </w:r>
    </w:p>
    <w:p>
      <w:pPr>
        <w:pStyle w:val="Normal"/>
        <w:shd w:fill="FFFFFF"/>
        <w:bidi w:val="0"/>
        <w:spacing w:lineRule="exact" w:line="278" w:before="0" w:after="0"/>
        <w:ind w:left="173" w:right="149" w:firstLine="30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се эти шесть "врагов человека" постоянно живут в наших умах </w:t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1"/>
          <w:lang w:eastAsia="ru-RU"/>
        </w:rPr>
        <w:t>и в любой момент готовы напасть на нас. Поэтом каждому разумно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1"/>
          <w:lang w:eastAsia="ru-RU"/>
        </w:rPr>
        <w:t>му человеку следует тщательно бороться с этими могущественны</w:t>
        <w:softHyphen/>
        <w:t>ми силами, ведущими к деградации. Если Вы чувствуете, что подвер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жены их влиянию, то прежде, чем создавать семью, Вам следует изо </w:t>
      </w:r>
      <w:r>
        <w:rPr>
          <w:rFonts w:eastAsia="Times New Roman" w:ascii="Times New Roman" w:hAnsi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сех сил с помощью духовной практики и получения наставлений от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1"/>
          <w:lang w:eastAsia="ru-RU"/>
        </w:rPr>
        <w:t>разумных людей постараться справиться с ними.</w:t>
      </w:r>
    </w:p>
    <w:p>
      <w:pPr>
        <w:pStyle w:val="Normal"/>
        <w:shd w:fill="FFFFFF"/>
        <w:bidi w:val="0"/>
        <w:spacing w:lineRule="exact" w:line="278" w:before="0" w:after="0"/>
        <w:ind w:left="192" w:right="144" w:firstLine="28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1"/>
          <w:lang w:eastAsia="ru-RU"/>
        </w:rPr>
        <w:t>В борьбе с этими недостатками характера не следует переоцени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ать свои силы, и, если Вы обнаружили необыкновенно сильные их </w:t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роявления в своём будущем супруге, то следует подумать: стоит ли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sz w:val="21"/>
          <w:lang w:eastAsia="ru-RU"/>
        </w:rPr>
        <w:t>строить с ним дальнейшие близкие отношения.</w:t>
      </w:r>
    </w:p>
    <w:p>
      <w:pPr>
        <w:pStyle w:val="Normal"/>
        <w:shd w:fill="FFFFFF"/>
        <w:bidi w:val="0"/>
        <w:spacing w:lineRule="exact" w:line="278" w:before="0" w:after="0"/>
        <w:ind w:left="187" w:right="158" w:firstLine="29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1"/>
          <w:lang w:eastAsia="ru-RU"/>
        </w:rPr>
        <w:t>Семья должна явиться крепостью, из которой можно смело сра</w:t>
        <w:softHyphen/>
        <w:t>жаться со всеми врагами разумной жизни. Знание писаний и правиль</w:t>
        <w:softHyphen/>
        <w:t xml:space="preserve">ная организация своей семейной жизн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1"/>
          <w:lang w:eastAsia="ru-RU"/>
        </w:rPr>
        <w:t xml:space="preserve">— </w:t>
      </w:r>
      <w:r>
        <w:rPr>
          <w:rFonts w:eastAsia="Times New Roman" w:ascii="Times New Roman" w:hAnsi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вот надежные способы </w:t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sz w:val="21"/>
          <w:lang w:eastAsia="ru-RU"/>
        </w:rPr>
        <w:t>достижения счастливой жизни.</w:t>
      </w:r>
    </w:p>
    <w:p>
      <w:pPr>
        <w:pStyle w:val="Normal"/>
        <w:shd w:fill="FFFFFF"/>
        <w:bidi w:val="0"/>
        <w:spacing w:lineRule="exact" w:line="278" w:before="0" w:after="0"/>
        <w:ind w:left="187" w:right="158" w:firstLine="298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5"/>
          <w:lang w:val="ru-RU"/>
        </w:rPr>
        <w:t>307</w:t>
      </w:r>
    </w:p>
    <w:p>
      <w:pPr>
        <w:pStyle w:val="Normal"/>
        <w:shd w:fill="FFFFFF"/>
        <w:bidi w:val="0"/>
        <w:spacing w:before="34" w:after="0"/>
        <w:ind w:left="120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4"/>
          <w:w w:val="128"/>
          <w:sz w:val="15"/>
          <w:lang w:eastAsia="ru-RU"/>
        </w:rPr>
        <w:t>Глава    пятая</w:t>
      </w:r>
    </w:p>
    <w:p>
      <w:pPr>
        <w:pStyle w:val="Normal"/>
        <w:shd w:fill="FFFFFF"/>
        <w:bidi w:val="0"/>
        <w:spacing w:lineRule="exact" w:line="326" w:before="96" w:after="0"/>
        <w:ind w:left="1757" w:right="1267" w:hanging="331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КАКОЙ ВОЗРАСТ ДОЛЖЕН БЫТЬ У КАНДИДАТА В СУПРУГИ</w:t>
      </w:r>
    </w:p>
    <w:p>
      <w:pPr>
        <w:pStyle w:val="Normal"/>
        <w:shd w:fill="FFFFFF"/>
        <w:bidi w:val="0"/>
        <w:spacing w:lineRule="exact" w:line="269" w:before="163" w:after="0"/>
        <w:ind w:left="96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еды рекомендуют, в соответствии со строением тонкого тела муж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ны и женщины, создавать семью так, чтобы женщина была моло</w:t>
        <w:softHyphen/>
        <w:t>же или хотя бы не старше своего избранника.</w:t>
      </w:r>
    </w:p>
    <w:p>
      <w:pPr>
        <w:pStyle w:val="Normal"/>
        <w:shd w:fill="FFFFFF"/>
        <w:bidi w:val="0"/>
        <w:spacing w:lineRule="exact" w:line="269" w:before="14" w:after="0"/>
        <w:ind w:left="77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ло в том, что женщина испытывает счастье, чувствуя от мужч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 психическую защиту. Поэтому для женщины важнее всего, чтоб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жчина был надежным, а также разумным и практичным челов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м, что, впрочем, одно и то же. Другими словами, женщина получа</w:t>
        <w:softHyphen/>
        <w:t>ет от мужчины силу его разума, мужчина получает от женщины бл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ство, исходящее от её ума. Чтобы девушка могла довериться разу</w:t>
        <w:softHyphen/>
        <w:t xml:space="preserve">му мужа, необходимо одно условие — он должен быть серьёзнее её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старше.</w:t>
      </w:r>
    </w:p>
    <w:p>
      <w:pPr>
        <w:pStyle w:val="Normal"/>
        <w:shd w:fill="FFFFFF"/>
        <w:bidi w:val="0"/>
        <w:spacing w:lineRule="exact" w:line="269" w:before="29" w:after="0"/>
        <w:ind w:left="53" w:right="24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девушка старше молодого человека, то ему в общении с ней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гда будет хватать жизненного опыта, чтобы он мог выгляде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рьёзно. В результате девушка не будет чувствовать в нем своег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щитника. Поэтому велика вероятность, что в их будущих отноше</w:t>
        <w:softHyphen/>
        <w:t xml:space="preserve">ниях не будет взаимного уважения. А без него отношения не смогу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глубляться и совершенствоваться, что сильно помешает достиж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ю семейной гармонии.</w:t>
      </w:r>
    </w:p>
    <w:p>
      <w:pPr>
        <w:pStyle w:val="Normal"/>
        <w:shd w:fill="FFFFFF"/>
        <w:bidi w:val="0"/>
        <w:spacing w:lineRule="exact" w:line="264" w:before="115" w:after="0"/>
        <w:ind w:left="34" w:right="48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мне как женщине кажется, что лучше найт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бе молодого и энергичного. Почему он не может быть разумне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аже если он младше? Он же мужчина и потому должен быть разум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е. Моя подружка, которая уже давно хочет выйти замуж, очень ув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ает молодых и энергичных парней, и, как мне кажется, в чем-то о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права.</w:t>
      </w:r>
    </w:p>
    <w:p>
      <w:pPr>
        <w:pStyle w:val="Normal"/>
        <w:shd w:fill="FFFFFF"/>
        <w:bidi w:val="0"/>
        <w:spacing w:lineRule="exact" w:line="269" w:before="125" w:after="0"/>
        <w:ind w:left="14" w:right="62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 девушка хочет погулять с парнями, то чаще всего о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бирает себе помоложе и поэнергичнее. Но если девушка действи</w:t>
        <w:softHyphen/>
        <w:t xml:space="preserve">тельно решила выйти замуж, то она выберет себе человека постарш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посерьёзнее, чем она сама. Иначе ей придется очень долго хоте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йти замуж. Поймите, выйдя замуж за парня, который моложе ее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а рискует быстро потерять его.</w:t>
      </w:r>
    </w:p>
    <w:p>
      <w:pPr>
        <w:pStyle w:val="Normal"/>
        <w:shd w:fill="FFFFFF"/>
        <w:bidi w:val="0"/>
        <w:spacing w:lineRule="exact" w:line="269" w:before="96" w:after="0"/>
        <w:ind w:left="0" w:right="96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если, тем не менее, моей подружке силь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очется замуж за того, кто помоложе, то что можно ей посоветовать?</w:t>
      </w:r>
    </w:p>
    <w:p>
      <w:pPr>
        <w:pStyle w:val="Normal"/>
        <w:shd w:fill="FFFFFF"/>
        <w:bidi w:val="0"/>
        <w:spacing w:before="192" w:after="0"/>
        <w:ind w:left="4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9"/>
          <w:w w:val="100"/>
          <w:sz w:val="13"/>
          <w:lang w:val="ru-RU"/>
        </w:rPr>
        <w:t>20</w:t>
      </w:r>
    </w:p>
    <w:p>
      <w:pPr>
        <w:sectPr>
          <w:type w:val="nextPage"/>
          <w:pgSz w:orient="landscape" w:w="16838" w:h="11906"/>
          <w:pgMar w:left="1440" w:right="1479" w:gutter="0" w:header="0" w:top="605" w:footer="0" w:bottom="360"/>
          <w:pgNumType w:fmt="decimal"/>
          <w:cols w:num="2" w:equalWidth="false" w:sep="false">
            <w:col w:w="6548" w:space="740"/>
            <w:col w:w="66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308</w:t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72" w:after="0"/>
        <w:ind w:left="0" w:right="2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АВТОР: Это значит, что, скорее всего, она несерьёзна в выборе и пр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о хочет развлечений. Поэтому, чтобы не остаться одной, ей нужно посоветовать стать серьёзнее и выбрать парня, который старше ее.</w:t>
      </w:r>
    </w:p>
    <w:p>
      <w:pPr>
        <w:pStyle w:val="Normal"/>
        <w:shd w:fill="FFFFFF"/>
        <w:bidi w:val="0"/>
        <w:spacing w:lineRule="exact" w:line="274" w:before="77" w:after="0"/>
        <w:ind w:left="0" w:right="2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Откуда у девушек появляются эти желания — вых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ить замуж за маменькиных сыночков?</w:t>
      </w:r>
    </w:p>
    <w:p>
      <w:pPr>
        <w:pStyle w:val="Normal"/>
        <w:shd w:fill="FFFFFF"/>
        <w:bidi w:val="0"/>
        <w:spacing w:lineRule="exact" w:line="269" w:before="72" w:after="0"/>
        <w:ind w:left="5" w:right="1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— признак плохой женской кармы. Такие девушк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ычно имеют в своём гороскопе Солнце плохого качества, что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ю очередь указывает на неправильное понимание семейного сча</w:t>
        <w:softHyphen/>
        <w:t xml:space="preserve">стья. Женщина с подобным пониманием вещей думает, что семейная жизнь —- это увлекательный круиз в мир наслаждений. Но на сам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ле семейная жизнь — большое испытание, которое можно пройт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ядом только с серьёзным и зрелым человеком.</w:t>
      </w:r>
    </w:p>
    <w:p>
      <w:pPr>
        <w:pStyle w:val="Normal"/>
        <w:shd w:fill="FFFFFF"/>
        <w:bidi w:val="0"/>
        <w:spacing w:lineRule="exact" w:line="274" w:before="67" w:after="0"/>
        <w:ind w:left="10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ороче, Вы намекаете, что моей подруге нуж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брать себе старика, который научит ее серьёзности и отрезвит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нимании вещей?</w:t>
      </w:r>
    </w:p>
    <w:p>
      <w:pPr>
        <w:pStyle w:val="Normal"/>
        <w:shd w:fill="FFFFFF"/>
        <w:bidi w:val="0"/>
        <w:spacing w:lineRule="exact" w:line="269" w:before="72" w:after="0"/>
        <w:ind w:left="10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Это — вторая крайность. Муж не должен быть намного старше, это приведет к проблемам во взаимопонимании. Ей буд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заться, что он ведет себя сухо и как женщине не уделяет ей доста</w:t>
        <w:softHyphen/>
        <w:t xml:space="preserve">точного внимания или, наоборот, он будет вести себя заискивающе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анет слишком баловать её. Муж не должен относиться к жене, как 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воему ребенку. В то же время он сам не должен быть для жены реб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м. Поэтому лучше, если муж будет несколько старше. Лучше всего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разница в возрасте будет в пределах от 3 до 12 лет.</w:t>
      </w:r>
    </w:p>
    <w:p>
      <w:pPr>
        <w:pStyle w:val="Normal"/>
        <w:shd w:fill="FFFFFF"/>
        <w:bidi w:val="0"/>
        <w:spacing w:lineRule="exact" w:line="283" w:before="58" w:after="0"/>
        <w:ind w:left="19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быть тем, кто уже создал семью, в которой эти правила не соблюдены?</w:t>
      </w:r>
    </w:p>
    <w:p>
      <w:pPr>
        <w:pStyle w:val="Normal"/>
        <w:shd w:fill="FFFFFF"/>
        <w:bidi w:val="0"/>
        <w:spacing w:lineRule="exact" w:line="269" w:before="72" w:after="0"/>
        <w:ind w:left="19" w:right="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Если муж намного старше, то он должен стараться уваж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ю жену, как взрослую женщину, и ценить её.</w:t>
      </w:r>
    </w:p>
    <w:p>
      <w:pPr>
        <w:pStyle w:val="Normal"/>
        <w:shd w:fill="FFFFFF"/>
        <w:bidi w:val="0"/>
        <w:spacing w:lineRule="exact" w:line="269" w:before="0" w:after="0"/>
        <w:ind w:left="19" w:right="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семьях, где жена старше, мужчине нужно стараться изо всех сил быть серьёзнее, а женщине нужно научиться быть смиреннее и приз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вать в муже ответственного человека. В противном случае их отн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ния будут оставаться поверхностными, не имея тенденции к угл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ению.</w:t>
      </w:r>
    </w:p>
    <w:p>
      <w:pPr>
        <w:pStyle w:val="Normal"/>
        <w:shd w:fill="FFFFFF"/>
        <w:bidi w:val="0"/>
        <w:spacing w:lineRule="exact" w:line="269" w:before="86" w:after="0"/>
        <w:ind w:left="19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Вот видишь, тебе нужно вдвойне учить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рьёзности. Я знаю много похожих примеров, когда парень прожил с женой уже много лет, но серьёзным так и не стал.</w:t>
      </w:r>
    </w:p>
    <w:p>
      <w:pPr>
        <w:pStyle w:val="Normal"/>
        <w:shd w:fill="FFFFFF"/>
        <w:tabs>
          <w:tab w:val="clear" w:pos="720"/>
          <w:tab w:val="left" w:pos="6254" w:leader="none"/>
        </w:tabs>
        <w:bidi w:val="0"/>
        <w:spacing w:before="34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1"/>
          <w:w w:val="126"/>
          <w:sz w:val="15"/>
          <w:lang w:eastAsia="ru-RU"/>
        </w:rPr>
        <w:t>Глава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0"/>
          <w:w w:val="126"/>
          <w:sz w:val="15"/>
          <w:lang w:eastAsia="ru-RU"/>
        </w:rPr>
        <w:t>309</w:t>
      </w:r>
    </w:p>
    <w:p>
      <w:pPr>
        <w:pStyle w:val="Normal"/>
        <w:shd w:fill="FFFFFF"/>
        <w:bidi w:val="0"/>
        <w:spacing w:lineRule="exact" w:line="269" w:before="67" w:after="0"/>
        <w:ind w:left="58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стати сказать, есть у нас на примете один молодой человек, он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арше моей подруги и согласно Ведам по возрасту подходит ей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ндидаты в супруги. Однако ему не хватает серьёзности. Значит ли это, что он будет предпочтительнее того, кто младше, но проявля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датки ответственного человека?</w:t>
      </w:r>
    </w:p>
    <w:p>
      <w:pPr>
        <w:pStyle w:val="Normal"/>
        <w:shd w:fill="FFFFFF"/>
        <w:bidi w:val="0"/>
        <w:spacing w:lineRule="exact" w:line="274" w:before="101" w:after="0"/>
        <w:ind w:left="53" w:right="1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Конечно, главным критерием является то, насколько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ужчине присутствует ответственность. Если он моложе девушки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ветственен, то такой парень предпочтительнее, но не больше, че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т, кто старше и тоже ведет себя ответственно.</w:t>
      </w:r>
    </w:p>
    <w:p>
      <w:pPr>
        <w:pStyle w:val="Normal"/>
        <w:shd w:fill="FFFFFF"/>
        <w:bidi w:val="0"/>
        <w:spacing w:lineRule="exact" w:line="269" w:before="101" w:after="0"/>
        <w:ind w:left="48" w:right="1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Ну почему старше — лучше, я не могу понять? Если парень моложе, да ещё и ответственный, мне кажется, это — то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то нужно.</w:t>
      </w:r>
    </w:p>
    <w:p>
      <w:pPr>
        <w:pStyle w:val="Normal"/>
        <w:shd w:fill="FFFFFF"/>
        <w:bidi w:val="0"/>
        <w:spacing w:lineRule="exact" w:line="274" w:before="101" w:after="0"/>
        <w:ind w:left="29" w:right="2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Здесь уже проблема не в парне, а в том, как к нему в буд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ем станет относиться жена. Обычно девушке очень трудно призн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ать авторитет того, кто младше ее. Так устроена женская психика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, если молодой человек младше, пусть даже он разумен, девушк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нешне будет относиться к нему серьёзно, но внутри себя будет счи</w:t>
        <w:softHyphen/>
        <w:t xml:space="preserve">тать его ребенком. Это помешает ему чувствовать себя счастливым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мейных отношениях. В результате, не исключено, что он начн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улять. Поэтому женщине очень важно для успешного выбора спут</w:t>
        <w:softHyphen/>
        <w:t>ника жизни, чтобы был соблюден возрастной критерий.</w:t>
      </w:r>
    </w:p>
    <w:p>
      <w:pPr>
        <w:pStyle w:val="Normal"/>
        <w:shd w:fill="FFFFFF"/>
        <w:bidi w:val="0"/>
        <w:spacing w:lineRule="exact" w:line="269" w:before="96" w:after="0"/>
        <w:ind w:left="24" w:right="43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Хороший закон счастливой жизни, очень практичный.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нечно, лучше взять себе помоложе и посимпатичней, чем бр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старую деву.</w:t>
      </w:r>
    </w:p>
    <w:p>
      <w:pPr>
        <w:pStyle w:val="Normal"/>
        <w:shd w:fill="FFFFFF"/>
        <w:bidi w:val="0"/>
        <w:spacing w:lineRule="exact" w:line="278" w:before="101" w:after="0"/>
        <w:ind w:left="14" w:right="48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Твоя философия здесь всем понятна и в разъяс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нии не нуждается. Мы знаем, что если бы была твоя воля, то т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вно бы уже нашел себе помоложе, но, к твоему несчастью, м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венчались, и священный закон не позволяет тебе сделать это.</w:t>
      </w:r>
    </w:p>
    <w:p>
      <w:pPr>
        <w:pStyle w:val="Normal"/>
        <w:shd w:fill="FFFFFF"/>
        <w:bidi w:val="0"/>
        <w:spacing w:lineRule="exact" w:line="274" w:before="86" w:after="0"/>
        <w:ind w:left="0" w:right="58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Как ты интересно рассуждаешь, венчание было моей, 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твоей инициативой. Теперь оказывается, что это было счастлив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лучайностью. Как же быстро ты всё перевернула. Пойми, что, ес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а в мужа не верит, от этого лучше он не становится.</w:t>
      </w:r>
    </w:p>
    <w:p>
      <w:pPr>
        <w:pStyle w:val="Normal"/>
        <w:shd w:fill="FFFFFF"/>
        <w:bidi w:val="0"/>
        <w:spacing w:lineRule="exact" w:line="269" w:before="82" w:after="0"/>
        <w:ind w:left="0" w:right="77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Мне кажется, что Ваша жена очень ценит Вас и верит, ч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ы её не бросите. Просто, если муж несколько помоложе, жена склон-</w:t>
      </w:r>
    </w:p>
    <w:p>
      <w:pPr>
        <w:sectPr>
          <w:type w:val="nextPage"/>
          <w:pgSz w:orient="landscape" w:w="16838" w:h="11906"/>
          <w:pgMar w:left="1440" w:right="1460" w:gutter="0" w:header="0" w:top="792" w:footer="0" w:bottom="360"/>
          <w:pgNumType w:fmt="decimal"/>
          <w:cols w:num="2" w:equalWidth="false" w:sep="false">
            <w:col w:w="6558" w:space="778"/>
            <w:col w:w="66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19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4"/>
          <w:w w:val="121"/>
          <w:sz w:val="15"/>
          <w:lang w:val="ru-RU"/>
        </w:rPr>
        <w:t>310</w:t>
      </w:r>
      <w:r>
        <w:rPr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/>
          <w:b w:val="false"/>
          <w:i w:val="false"/>
          <w:color w:val="000000"/>
          <w:spacing w:val="2"/>
          <w:w w:val="121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8" w:before="62" w:after="0"/>
        <w:ind w:left="14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на опасаться, что он может уйти от неё. Так уж устроена женска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сихика.</w:t>
      </w:r>
    </w:p>
    <w:p>
      <w:pPr>
        <w:pStyle w:val="Normal"/>
        <w:shd w:fill="FFFFFF"/>
        <w:bidi w:val="0"/>
        <w:spacing w:lineRule="exact" w:line="278" w:before="62" w:after="0"/>
        <w:ind w:left="19" w:right="1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Возможно, это и так, но мне от этого не легче. М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жется, что она видит во мне какого-то монстра.</w:t>
      </w:r>
    </w:p>
    <w:p>
      <w:pPr>
        <w:pStyle w:val="Normal"/>
        <w:shd w:fill="FFFFFF"/>
        <w:bidi w:val="0"/>
        <w:spacing w:lineRule="exact" w:line="274" w:before="77" w:after="0"/>
        <w:ind w:left="10" w:right="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апрасно Вы так считаете, она очень практичная женщи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хорошо разобралась в этом вопросе. Каждый мужчина склонен посматривать на женщин, которые помоложе и посимпатичнее. Поэ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му, если жена моложе мужа, то даже спустя много лет совместной жизни она для него остаётся молоденькой. Если же жена старше, 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ть большой риск, что в каком-то возрасте муж начнет посматрив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 сторонам. Я думаю, что именно это она имела в виду.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Вот именно, я имела в виду, что все мужчины —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уляки.</w:t>
      </w:r>
    </w:p>
    <w:p>
      <w:pPr>
        <w:pStyle w:val="Normal"/>
        <w:shd w:fill="FFFFFF"/>
        <w:bidi w:val="0"/>
        <w:spacing w:lineRule="exact" w:line="274" w:before="82" w:after="0"/>
        <w:ind w:left="19" w:right="1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 каком же возрасте у мужчин возникают столь небл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приятные перемены, побуждающие его бросить жену?</w:t>
      </w:r>
    </w:p>
    <w:p>
      <w:pPr>
        <w:pStyle w:val="Normal"/>
        <w:shd w:fill="FFFFFF"/>
        <w:bidi w:val="0"/>
        <w:spacing w:lineRule="exact" w:line="278" w:before="77" w:after="0"/>
        <w:ind w:left="14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Чаще всего между тридцатью и сорока годами. Об эт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ворит пословица: "седина в голову — бес в ребро".</w:t>
      </w:r>
    </w:p>
    <w:p>
      <w:pPr>
        <w:pStyle w:val="Normal"/>
        <w:shd w:fill="FFFFFF"/>
        <w:bidi w:val="0"/>
        <w:spacing w:lineRule="exact" w:line="274" w:before="82" w:after="0"/>
        <w:ind w:left="10" w:right="1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почему только у мужчины есть такая возмож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ь, у женщины тоже есть возможность посматривать по сторонам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не меньшая.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Бывает и такое, что несерьёзный парень не устраив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вушку, и со временем она начинает посматривать на тех, к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серьёзнее и постарше. Но всё же чаще всего на эту удочку попада</w:t>
        <w:softHyphen/>
        <w:t>ются мужчины. Дело в том, что мужчина с возрастом становится всё солиднее и серьёзнее, и это увеличивает его привлекательность, ж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щина же с возрастом свою привлекательность теряет.</w:t>
      </w:r>
    </w:p>
    <w:p>
      <w:pPr>
        <w:pStyle w:val="Normal"/>
        <w:shd w:fill="FFFFFF"/>
        <w:bidi w:val="0"/>
        <w:spacing w:lineRule="exact" w:line="278" w:before="77" w:after="0"/>
        <w:ind w:left="0" w:right="1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Теперь понятно, почему женщине лучше выбир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жениха постарше: это даст ей гарантию, что с возрастом он её не бросит!</w:t>
      </w:r>
    </w:p>
    <w:p>
      <w:pPr>
        <w:pStyle w:val="Normal"/>
        <w:shd w:fill="FFFFFF"/>
        <w:bidi w:val="0"/>
        <w:spacing w:lineRule="exact" w:line="269" w:before="86" w:after="0"/>
        <w:ind w:left="0" w:right="19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так оно и есть. Так уж устроено природой, что способ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 мужчины привлекать противоположный пол продолжает нак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ливаться с годами. У женщины же способность привлекать мужчин зависит не от зрелости, а от красоты, а, значит, от молодости. Поэт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у жена должна быть моложе мужа, это создаёт в семье запас прочн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 и стабильности.</w:t>
      </w:r>
    </w:p>
    <w:p>
      <w:pPr>
        <w:pStyle w:val="Normal"/>
        <w:shd w:fill="FFFFFF"/>
        <w:tabs>
          <w:tab w:val="clear" w:pos="720"/>
          <w:tab w:val="left" w:pos="6288" w:leader="none"/>
        </w:tabs>
        <w:bidi w:val="0"/>
        <w:spacing w:before="0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 w:val="false"/>
          <w:i w:val="false"/>
          <w:color w:val="000000"/>
          <w:spacing w:val="5"/>
          <w:w w:val="129"/>
          <w:sz w:val="15"/>
          <w:lang w:eastAsia="ru-RU"/>
        </w:rPr>
        <w:t>Глава пятая</w:t>
      </w:r>
      <w:r>
        <w:rPr>
          <w:rFonts w:eastAsia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 w:val="false"/>
          <w:i w:val="false"/>
          <w:color w:val="000000"/>
          <w:spacing w:val="-31"/>
          <w:w w:val="129"/>
          <w:sz w:val="15"/>
          <w:lang w:eastAsia="ru-RU"/>
        </w:rPr>
        <w:t>311</w:t>
      </w:r>
    </w:p>
    <w:p>
      <w:pPr>
        <w:pStyle w:val="Normal"/>
        <w:shd w:fill="FFFFFF"/>
        <w:bidi w:val="0"/>
        <w:spacing w:lineRule="exact" w:line="269" w:before="67" w:after="0"/>
        <w:ind w:left="38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Всё, что Вы говорите, осуществимо только те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етически. Даже если моя подруга станет искать себе супруга старш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го на три года, то в реальной жизни осуществить это будет практ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ски невозможно, так как свободных парней этого возраста уже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найдешь.</w:t>
      </w:r>
    </w:p>
    <w:p>
      <w:pPr>
        <w:pStyle w:val="Normal"/>
        <w:shd w:fill="FFFFFF"/>
        <w:bidi w:val="0"/>
        <w:spacing w:lineRule="exact" w:line="274" w:before="101" w:after="0"/>
        <w:ind w:left="29" w:right="5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 этим я полностью согласен, девушка не должна затяги</w:t>
        <w:softHyphen/>
        <w:t xml:space="preserve">вать с выбором спутника жизни. Лучше всего начать задумываться о женитьбе ей стоит в 17-22 года, когда есть возможность найти парн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 старше 23-25 лет. Старше этого возраста все, даже серьёзные парн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ычно женятся. Если парень женится в возрасте моложе 25 лет, то, скорее всего, он не очень серьёзен. Если парень женится после 30-35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ет, то тоже есть риск, что он несерьёзен. Поэтому и для девушек и для парней есть оптимальный возраст вступления в брак.</w:t>
      </w:r>
    </w:p>
    <w:p>
      <w:pPr>
        <w:pStyle w:val="Normal"/>
        <w:shd w:fill="FFFFFF"/>
        <w:bidi w:val="0"/>
        <w:spacing w:lineRule="exact" w:line="274" w:before="82" w:after="0"/>
        <w:ind w:left="34" w:right="19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Я не пойму, как можно логически связать несерьёз</w:t>
        <w:softHyphen/>
        <w:t>ность молодого человека и его слишком ранний брак?</w:t>
      </w:r>
    </w:p>
    <w:p>
      <w:pPr>
        <w:pStyle w:val="Normal"/>
        <w:shd w:fill="FFFFFF"/>
        <w:bidi w:val="0"/>
        <w:spacing w:lineRule="exact" w:line="274" w:before="86" w:after="0"/>
        <w:ind w:left="19" w:right="1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Обычно слишком рано женятся те молодые люди, котор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 в состоянии бороться со своим вожделением. Это и указывает 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х несерьёзность и неспособность контролировать свои чувства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же понимая свою неспособность содержать семью, они, испытыва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резмерно сильные чувства к противоположному полу, в какой-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мент теряют самообладание и, боясь потерять девушку, быстре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женятся на ней.</w:t>
      </w:r>
    </w:p>
    <w:p>
      <w:pPr>
        <w:pStyle w:val="Normal"/>
        <w:shd w:fill="FFFFFF"/>
        <w:bidi w:val="0"/>
        <w:spacing w:lineRule="exact" w:line="274" w:before="5" w:after="0"/>
        <w:ind w:left="19" w:right="29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результате чрезмерной привязанности к противоположному полу такие молодые люди женятся, не получив должного образования и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няв должного места в обществе. Затем они обнаруживают сво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лную несостоятельность в организации нормальной семьи, что сильно мешает им построить теплые отношения с женой.</w:t>
      </w:r>
    </w:p>
    <w:p>
      <w:pPr>
        <w:pStyle w:val="Normal"/>
        <w:shd w:fill="FFFFFF"/>
        <w:bidi w:val="0"/>
        <w:spacing w:lineRule="exact" w:line="264" w:before="96" w:after="0"/>
        <w:ind w:left="14" w:right="38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А в чем несерьёзность тех, кто женится слишк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поздно?</w:t>
      </w:r>
    </w:p>
    <w:p>
      <w:pPr>
        <w:pStyle w:val="Normal"/>
        <w:shd w:fill="FFFFFF"/>
        <w:bidi w:val="0"/>
        <w:spacing w:lineRule="exact" w:line="269" w:before="106" w:after="0"/>
        <w:ind w:left="0" w:right="43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есерьёзность этой категории мужчин заключается в том, </w:t>
      </w: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что чаще всего они являются любителями погулять. Поэтом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иться они особо не торопятся. Однако с возрастом, почувствова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вою необустроенность и нестабильность личной жизни, эти быв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ые парни "надевают себе на шею хомут". Такие разгульные мужч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, как правило, не бывают в браке слишком надежными.</w:t>
      </w:r>
    </w:p>
    <w:p>
      <w:pPr>
        <w:sectPr>
          <w:type w:val="nextPage"/>
          <w:pgSz w:orient="landscape" w:w="16838" w:h="11906"/>
          <w:pgMar w:left="1440" w:right="1469" w:gutter="0" w:header="0" w:top="794" w:footer="0" w:bottom="360"/>
          <w:pgNumType w:fmt="decimal"/>
          <w:cols w:num="2" w:equalWidth="false" w:sep="false">
            <w:col w:w="6559" w:space="786"/>
            <w:col w:w="6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15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67" w:right="0" w:hanging="0"/>
        <w:jc w:val="left"/>
        <w:rPr>
          <w:lang w:val="ru-RU"/>
        </w:rPr>
      </w:pPr>
      <w:r>
        <w:br w:type="column"/>
      </w:r>
      <w:r>
        <w:rPr>
          <w:b/>
          <w:i w:val="false"/>
          <w:color w:val="000000"/>
          <w:spacing w:val="-9"/>
          <w:w w:val="100"/>
          <w:sz w:val="17"/>
          <w:lang w:val="ru-RU"/>
        </w:rPr>
        <w:t>312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0" w:right="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 возможны ли другие случаи, когда мужчина долго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ится? Я знаю одного парня, который не гулял, но почему-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ился, когда ему было под сорок.</w:t>
      </w:r>
    </w:p>
    <w:p>
      <w:pPr>
        <w:pStyle w:val="Normal"/>
        <w:shd w:fill="FFFFFF"/>
        <w:bidi w:val="0"/>
        <w:spacing w:lineRule="exact" w:line="278" w:before="67" w:after="0"/>
        <w:ind w:left="10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Бывают случаи, когда мужчина не женится, потому ч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меет какой-то комплекс неполноценности, что для его будуще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ы тоже не слишком благоприятно.</w:t>
      </w:r>
    </w:p>
    <w:p>
      <w:pPr>
        <w:pStyle w:val="Normal"/>
        <w:shd w:fill="FFFFFF"/>
        <w:bidi w:val="0"/>
        <w:spacing w:lineRule="exact" w:line="274" w:before="0" w:after="0"/>
        <w:ind w:left="14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огда мужчина не женится, так как чувствует, что время прих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ится на плохой период, и в семейной жизни он счастлив не будет. Весь этот плохой период нужно серьёзно работать над собой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Бывает и так, что мужчина долго не женится, так как посвящает сво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жизнь самосовершенствованию. Заполучить такого парня — это бол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ая удача для девушки. Поверьте, это — довольно редкий случай.</w:t>
      </w:r>
    </w:p>
    <w:p>
      <w:pPr>
        <w:pStyle w:val="Normal"/>
        <w:shd w:fill="FFFFFF"/>
        <w:bidi w:val="0"/>
        <w:spacing w:lineRule="exact" w:line="274" w:before="86" w:after="0"/>
        <w:ind w:left="5" w:right="5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Мне хочется до конца уяснить тему, связанну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 возрастом супругов. Уже более или менее понятно, что когда женят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молодые люди, то хорошо, если парень несколько старше. Однако я не совсем понимаю, зачем взрослой разведенной женщине иск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бе мужа старше ее. Если к 25 годам мужчина уже становится разум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м, а после 45 лет его разумность падает, то зачем выбирать себе того, чей разум с возрастом уже начинает слабеть и дряхлеть.</w:t>
      </w:r>
    </w:p>
    <w:p>
      <w:pPr>
        <w:pStyle w:val="Normal"/>
        <w:shd w:fill="FFFFFF"/>
        <w:bidi w:val="0"/>
        <w:spacing w:lineRule="exact" w:line="274" w:before="82" w:after="0"/>
        <w:ind w:left="0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человек занимается духовной практикой, его разум никогда не слабеет. Даже в очень преклонном возрасте разум возвы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енных духом людей всегда молод и свеж. Если женщина разведена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 у неё есть дети, то ей нет особой нужды опять выходить замуж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 если она испытывает в этом большую потребность, ей нужно найти духовно зрелого мужчину, желательно несколько постарше ее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она найдет себе мужчину моложе, то очень высока вероятность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он будет погуливать или сбежит вскорости. В то же время, ес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жчина с возрастом не нажил разума, то выходить за него замуж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зведенной женщине крайне неблагоприятно.</w:t>
      </w:r>
    </w:p>
    <w:p>
      <w:pPr>
        <w:pStyle w:val="Normal"/>
        <w:shd w:fill="FFFFFF"/>
        <w:bidi w:val="0"/>
        <w:spacing w:lineRule="exact" w:line="269" w:before="86" w:after="0"/>
        <w:ind w:left="0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Вам легко так рассуждать. Поймите, наконец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все серьёзные мужчины заняты и в действительности на горизо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е будут появляются только те, кто младше, или те, кто глупее. Как ж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ть в этом случае?</w:t>
      </w:r>
    </w:p>
    <w:p>
      <w:pPr>
        <w:pStyle w:val="Normal"/>
        <w:shd w:fill="FFFFFF"/>
        <w:bidi w:val="0"/>
        <w:spacing w:lineRule="exact" w:line="274" w:before="91" w:after="0"/>
        <w:ind w:left="0" w:right="1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 парень действительно надежный, то можно выйти з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его, даже если он и младше. Однако несмотря на то, что он будет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5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21"/>
          <w:sz w:val="15"/>
          <w:lang w:eastAsia="ru-RU"/>
        </w:rPr>
        <w:t>Глава   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8"/>
          <w:w w:val="121"/>
          <w:sz w:val="15"/>
          <w:lang w:eastAsia="ru-RU"/>
        </w:rPr>
        <w:t>313</w:t>
      </w:r>
    </w:p>
    <w:p>
      <w:pPr>
        <w:pStyle w:val="Normal"/>
        <w:shd w:fill="FFFFFF"/>
        <w:bidi w:val="0"/>
        <w:spacing w:lineRule="exact" w:line="274" w:before="58" w:after="0"/>
        <w:ind w:left="53" w:right="0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чень ответственным и серьёзным, и в этом случае всё равно высок риск быстрого развала семьи. Ничего не поделаешь, так устрое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родой, что мужчинам нравятся девушки помоложе и покрасивее, а замужние женщины быстро теряют свою былую красоту.</w:t>
      </w:r>
    </w:p>
    <w:p>
      <w:pPr>
        <w:pStyle w:val="Normal"/>
        <w:shd w:fill="FFFFFF"/>
        <w:bidi w:val="0"/>
        <w:spacing w:lineRule="exact" w:line="274" w:before="0" w:after="0"/>
        <w:ind w:left="43" w:right="10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одинокая женщина не смогла до зрелого возраста нормально выйти замуж, то её возможности сделать это в дальнейшем не слиш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ом уж высоки. Однако если она будет самоотверженно молить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гу, то даже самая труднопреодолимая плохая карма может бы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ыстро уничтожена. В результате она или удачно выйдет замуж, и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спокоится и станет хорошей монашкой.</w:t>
      </w:r>
    </w:p>
    <w:p>
      <w:pPr>
        <w:pStyle w:val="Normal"/>
        <w:shd w:fill="FFFFFF"/>
        <w:bidi w:val="0"/>
        <w:spacing w:lineRule="exact" w:line="274" w:before="96" w:after="0"/>
        <w:ind w:left="38" w:right="24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Сколько у тебя ещё вопросов по данной теме? Создаёт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впечатление, что ты собралась разводиться и ищешь себе молод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го ухажера.</w:t>
      </w:r>
    </w:p>
    <w:p>
      <w:pPr>
        <w:pStyle w:val="Normal"/>
        <w:shd w:fill="FFFFFF"/>
        <w:bidi w:val="0"/>
        <w:spacing w:lineRule="exact" w:line="278" w:before="91" w:after="0"/>
        <w:ind w:left="29" w:right="29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Посмотрите, какие только глупости не прих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ят в ум моему мужу!. Я спрашиваю не для себя, а для своей разведен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й подружки. Она, узнав о том, что я принимаю участие в наш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еседах, поинтересовалась, как ей лучше устроить свою жизнь.</w:t>
      </w:r>
    </w:p>
    <w:p>
      <w:pPr>
        <w:pStyle w:val="Normal"/>
        <w:shd w:fill="FFFFFF"/>
        <w:bidi w:val="0"/>
        <w:spacing w:lineRule="exact" w:line="274" w:before="86" w:after="0"/>
        <w:ind w:left="24" w:right="38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ЧИТАТЕЛЬ: Не сердись, я шучу. Я знаю, что ты стараешься для эт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воей стрекозы. Даже когда она была замужем и ты постоянно пела 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ом, что у них хорошая семья, лично я всегда понимал, до чего довед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её непослушный характер. Кстати, по этому поводу у меня есть вопрос.</w:t>
      </w:r>
    </w:p>
    <w:p>
      <w:pPr>
        <w:pStyle w:val="Normal"/>
        <w:shd w:fill="FFFFFF"/>
        <w:bidi w:val="0"/>
        <w:spacing w:lineRule="exact" w:line="274" w:before="5" w:after="0"/>
        <w:ind w:left="14" w:right="48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йчас в вопросе заключения брака много внимания уделяется сек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уальной осведомленности молодых людей. Психологи утверждают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для счастливой семейной жизни нужно серьёзно изучить всё, что касается секса, немного погулять и поднабраться опыта в этом.</w:t>
      </w:r>
    </w:p>
    <w:p>
      <w:pPr>
        <w:pStyle w:val="Normal"/>
        <w:shd w:fill="FFFFFF"/>
        <w:bidi w:val="0"/>
        <w:spacing w:lineRule="exact" w:line="274" w:before="5" w:after="0"/>
        <w:ind w:left="14" w:right="53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едуя подобной логике, можно предположить, что те, кто уже раз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лся и женился опять, становятся в новом браке более опытными и надежными супругами. Что по этому поводу говорят Веды?</w:t>
      </w:r>
    </w:p>
    <w:p>
      <w:pPr>
        <w:pStyle w:val="Normal"/>
        <w:shd w:fill="FFFFFF"/>
        <w:bidi w:val="0"/>
        <w:spacing w:lineRule="exact" w:line="274" w:before="86" w:after="0"/>
        <w:ind w:left="0" w:right="58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Согласно ведическому знанию, чем меньше до женитьб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лодые люди гуляли, тем прочнее и стабильнее у них будет брак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девушка встречается с одним парнем, а затем выходит замуж з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ругого, то она уже долго (в течение нескольких лет) не сможет быть полностью предана ему. Это связано с тем, что девушки обычно сил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 привязываются к своим любимым, и в результате их характер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ильно подстраивается под него. Когда девушка находит себе другого,</w:t>
      </w:r>
    </w:p>
    <w:p>
      <w:pPr>
        <w:sectPr>
          <w:type w:val="nextPage"/>
          <w:pgSz w:orient="landscape" w:w="16838" w:h="11906"/>
          <w:pgMar w:left="1085" w:right="1086" w:gutter="0" w:header="0" w:top="782" w:footer="0" w:bottom="360"/>
          <w:pgNumType w:fmt="decimal"/>
          <w:cols w:num="3" w:equalWidth="false" w:sep="false">
            <w:col w:w="720" w:space="124"/>
            <w:col w:w="6553" w:space="682"/>
            <w:col w:w="65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2" w:x="0" w:y="0" w:hSpace="38" w:vSpace="58" w:wrap="notBeside" w:vAnchor="text" w:hAnchor="margin" w:hRule="exact"/>
        <w:pBdr/>
      </w:pPr>
      <w:r>
        <w:rPr>
          <w:rFonts w:ascii="Times New Roman" w:hAnsi="Times New Roman"/>
          <w:b/>
          <w:i w:val="false"/>
          <w:color w:val="000000"/>
          <w:spacing w:val="0"/>
          <w:w w:val="100"/>
          <w:sz w:val="17"/>
          <w:lang w:val="ru-RU"/>
        </w:rPr>
        <w:t>315</w:t>
      </w: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before="34" w:after="0"/>
        <w:ind w:left="120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-13"/>
          <w:w w:val="100"/>
          <w:lang w:val="ru-RU"/>
        </w:rPr>
        <w:t>314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67" w:right="0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 ей уже очень сложно быстро перестроиться. По этой причине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зданной семье такая девушка довольно долго будет чувствует себ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удовлетворенной.</w:t>
      </w:r>
    </w:p>
    <w:p>
      <w:pPr>
        <w:pStyle w:val="Normal"/>
        <w:shd w:fill="FFFFFF"/>
        <w:bidi w:val="0"/>
        <w:spacing w:lineRule="exact" w:line="264" w:before="101" w:after="0"/>
        <w:ind w:left="62" w:right="0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Это касается только девушек или парням тоже быв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удно перестроиться?</w:t>
      </w:r>
    </w:p>
    <w:p>
      <w:pPr>
        <w:pStyle w:val="Normal"/>
        <w:shd w:fill="FFFFFF"/>
        <w:bidi w:val="0"/>
        <w:spacing w:lineRule="exact" w:line="274" w:before="101" w:after="0"/>
        <w:ind w:left="48" w:right="10" w:firstLine="18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Нет, наоборот, они обычно очень шустро перестраиваются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это создает серьёзные проблемы в будущей семейной жизни. Есл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олодой человек погулял перед женитьбой, то, несомненно, он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раке теряет серьёзность и становится очень нестабильным. Пожи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много со своей женой, он "перестраивается" на другую и начина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гуливать.</w:t>
      </w:r>
    </w:p>
    <w:p>
      <w:pPr>
        <w:pStyle w:val="Normal"/>
        <w:shd w:fill="FFFFFF"/>
        <w:bidi w:val="0"/>
        <w:spacing w:lineRule="exact" w:line="274" w:before="14" w:after="0"/>
        <w:ind w:left="34" w:right="10" w:firstLine="187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ие молодые люди в отношениях с девушками привыкли "с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ать сливки" и им вовсе не хочется углубляться во все эти семейн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блемы. С одной стороны, отношения с женой ему быстро надое</w:t>
        <w:softHyphen/>
        <w:t xml:space="preserve">дают, с другой стороны, вокруг так много девушек помоложе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красивее. По этой причине молодые люди, нагулявшиеся перед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итьбой, в семейной жизни периодически подумывают о разводе, особенно когда на них наваливаются семейные трудности.</w:t>
      </w:r>
    </w:p>
    <w:p>
      <w:pPr>
        <w:pStyle w:val="Normal"/>
        <w:shd w:fill="FFFFFF"/>
        <w:bidi w:val="0"/>
        <w:spacing w:lineRule="exact" w:line="269" w:before="91" w:after="0"/>
        <w:ind w:left="29" w:right="19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Я хочу немного разобраться в вопросе возрастны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оотношений при выборе близкого человека. Допустим, что перед парнем стоит такой выбор: одна девушка помоложе, но уже успел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гулять, а другая постарше, и у нее никогда никого не было. Какую из них следует выбрать?</w:t>
      </w:r>
    </w:p>
    <w:p>
      <w:pPr>
        <w:pStyle w:val="Normal"/>
        <w:shd w:fill="FFFFFF"/>
        <w:bidi w:val="0"/>
        <w:spacing w:lineRule="exact" w:line="274" w:before="96" w:after="0"/>
        <w:ind w:left="14" w:right="29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Хорошо, однако, работает у Вас фантазия. В этой ситуаци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едует выбрать девушку, которая постарше, так как целомудри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является основным достоинством девушки и в высокой степени дает гарантию того, что семья будет прочной. Однако перед тем, как пр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ять решение, нужно хорошо изучить, почему она до сих пор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мужем. Если особых причин не выходить замуж у неё не было, 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уществует риск, что у неё в характере имеются какие-то серьёзн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блемы.</w:t>
      </w:r>
    </w:p>
    <w:p>
      <w:pPr>
        <w:pStyle w:val="Normal"/>
        <w:shd w:fill="FFFFFF"/>
        <w:bidi w:val="0"/>
        <w:spacing w:lineRule="exact" w:line="274" w:before="101" w:after="0"/>
        <w:ind w:left="0" w:right="43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Теперь смоделируем аналогичную ситуацию дл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и. Допустим, парень старше ее; он не гулял, но сидит на шее 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одителей — это первый вариант. Второй вариант: парень молож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и, но по жизни очень серьёзный; у него уже была девушка, но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19"/>
          <w:sz w:val="16"/>
          <w:lang w:eastAsia="ru-RU"/>
        </w:rPr>
        <w:t>Глава пятая</w:t>
      </w:r>
    </w:p>
    <w:p>
      <w:pPr>
        <w:pStyle w:val="Normal"/>
        <w:shd w:fill="FFFFFF"/>
        <w:bidi w:val="0"/>
        <w:spacing w:lineRule="exact" w:line="274" w:before="34" w:after="0"/>
        <w:ind w:left="0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что-то у них не получилось. Кого из этих двух молодцев следу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едпочесть девушке?</w:t>
      </w:r>
    </w:p>
    <w:p>
      <w:pPr>
        <w:pStyle w:val="Normal"/>
        <w:shd w:fill="FFFFFF"/>
        <w:bidi w:val="0"/>
        <w:spacing w:lineRule="exact" w:line="278" w:before="77" w:after="0"/>
        <w:ind w:left="0" w:right="14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ы совсем меня запутали, тем не менее, попробую решить </w:t>
      </w:r>
      <w:r>
        <w:rPr>
          <w:rFonts w:eastAsia="Times New Roman" w:ascii="Times New Roman" w:hAnsi="Times New Roman"/>
          <w:b w:val="false"/>
          <w:i w:val="false"/>
          <w:smallCaps/>
          <w:color w:val="000000"/>
          <w:spacing w:val="-3"/>
          <w:w w:val="100"/>
          <w:sz w:val="22"/>
          <w:lang w:eastAsia="ru-RU"/>
        </w:rPr>
        <w:t xml:space="preserve">эту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000000"/>
          <w:spacing w:val="-3"/>
          <w:w w:val="100"/>
          <w:sz w:val="22"/>
          <w:lang w:eastAsia="ru-RU"/>
        </w:rPr>
        <w:t xml:space="preserve">нелегкую задачку. Что касается первого случая, то нужно понять,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000000"/>
          <w:spacing w:val="-1"/>
          <w:w w:val="100"/>
          <w:sz w:val="22"/>
          <w:lang w:eastAsia="ru-RU"/>
        </w:rPr>
        <w:t>действительно ли парень сидит на шее у родителей. Возможен вари</w:t>
        <w:softHyphen/>
        <w:t>ант, что он учится или ухаживает за больными родителями. Если это действительно так, тогда он явно не бездельник и является более достойным кандидатом в женихи.</w:t>
      </w:r>
    </w:p>
    <w:p>
      <w:pPr>
        <w:pStyle w:val="Normal"/>
        <w:shd w:fill="FFFFFF"/>
        <w:bidi w:val="0"/>
        <w:spacing w:lineRule="exact" w:line="278" w:before="0" w:after="0"/>
        <w:ind w:left="5" w:right="1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ссмотрим теперь второй случай. Если парень, хотя он и серьёз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й, тем не менее, не смог построить отношения с предыдуще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вушкой, тогда, возможно, у него существуют какие-то больши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облемы в характере. Впрочем, имеется вероятность, что у него в т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ремя был плохой астрологический период, и это привело к разрыв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х отношений. Если это действительно так, то, скорее всего, возник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ие в его поведении проблемы носили временный характер. В эт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учае девушке лучше предпочесть его.</w:t>
      </w:r>
    </w:p>
    <w:p>
      <w:pPr>
        <w:pStyle w:val="Normal"/>
        <w:shd w:fill="FFFFFF"/>
        <w:bidi w:val="0"/>
        <w:spacing w:lineRule="exact" w:line="298" w:before="58" w:after="0"/>
        <w:ind w:left="14" w:right="5" w:firstLine="154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Из Вашего ответа я так и не понял, кого же из н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ужно предпочесть?</w:t>
      </w:r>
    </w:p>
    <w:p>
      <w:pPr>
        <w:pStyle w:val="Normal"/>
        <w:shd w:fill="FFFFFF"/>
        <w:bidi w:val="0"/>
        <w:spacing w:lineRule="exact" w:line="278" w:before="58" w:after="0"/>
        <w:ind w:left="10" w:right="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ри выборе спутника жизни нельзя придерживаться голы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хем, да их и не существует. В каждом случае ситуацию требует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щательно изучать. Из сравнения двух названных вариантов мож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ключить, что оба жениха примерно одинаковые. Безусловно, на первом месте у парня стоит ответственность, однако его возраст 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еломудрие тоже нужно учитывать.</w:t>
      </w:r>
    </w:p>
    <w:p>
      <w:pPr>
        <w:pStyle w:val="Normal"/>
        <w:shd w:fill="FFFFFF"/>
        <w:bidi w:val="0"/>
        <w:spacing w:lineRule="exact" w:line="278" w:before="0" w:after="0"/>
        <w:ind w:left="10" w:right="5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Если парень младше девушки, и у него уже были проблемы с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кой-то другой девушкой, то существует риск, что эти проблемы повторятся. Если он действительно разумен, то почему бы ему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йти себе девушку моложе; зачем строить отношения с той, котора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арше его? С другой стороны, возможна ситуация, когда молодой человек, достигший уже зрелого возраста, продолжает сидеть на ше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У родителей. Выходить замуж за такого парня — дело тоже достаточ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 рискованное.</w:t>
      </w:r>
    </w:p>
    <w:p>
      <w:pPr>
        <w:pStyle w:val="Normal"/>
        <w:shd w:fill="FFFFFF"/>
        <w:bidi w:val="0"/>
        <w:spacing w:lineRule="exact" w:line="274" w:before="62" w:after="0"/>
        <w:ind w:left="14" w:right="5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По-моему, вам обоим очень нравятся моло-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нькие девушки, вот потому этой теме, связанной с возрастом жен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ха, Вы и придаете так много значения. Может быть, Вы и правы с</w:t>
      </w:r>
    </w:p>
    <w:p>
      <w:pPr>
        <w:sectPr>
          <w:type w:val="nextPage"/>
          <w:pgSz w:orient="landscape" w:w="16838" w:h="11906"/>
          <w:pgMar w:left="1440" w:right="1531" w:gutter="0" w:header="0" w:top="756" w:footer="0" w:bottom="360"/>
          <w:pgNumType w:fmt="decimal"/>
          <w:cols w:num="2" w:equalWidth="false" w:sep="false">
            <w:col w:w="6597" w:space="714"/>
            <w:col w:w="65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55" w:leader="none"/>
        </w:tabs>
        <w:bidi w:val="0"/>
        <w:spacing w:before="10" w:after="0"/>
        <w:ind w:left="96" w:right="0" w:hanging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000000"/>
          <w:spacing w:val="-10"/>
          <w:w w:val="100"/>
          <w:sz w:val="19"/>
          <w:lang w:val="ru-RU"/>
        </w:rPr>
        <w:t>316</w:t>
      </w:r>
      <w:r>
        <w:rPr>
          <w:rFonts w:ascii="Times New Roman" w:hAnsi="Times New Roman"/>
          <w:b w:val="false"/>
          <w:i w:val="false"/>
          <w:color w:val="000000"/>
          <w:spacing w:val="0"/>
          <w:w w:val="100"/>
          <w:sz w:val="19"/>
          <w:lang w:val="ru-RU"/>
        </w:rPr>
        <w:tab/>
      </w:r>
      <w:r>
        <w:rPr>
          <w:rFonts w:eastAsia="Times New Roman" w:ascii="Times New Roman" w:hAnsi="Times New Roman"/>
          <w:b w:val="false"/>
          <w:i w:val="false"/>
          <w:color w:val="000000"/>
          <w:spacing w:val="7"/>
          <w:w w:val="100"/>
          <w:sz w:val="19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38" w:right="0" w:hanging="0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зиций мужской разумности. Однако, поймите, что среди девушек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мало старых дев, которых Вы своими выводами обрекаете на нес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стную жизнь.</w:t>
      </w:r>
    </w:p>
    <w:p>
      <w:pPr>
        <w:pStyle w:val="Normal"/>
        <w:shd w:fill="FFFFFF"/>
        <w:bidi w:val="0"/>
        <w:spacing w:lineRule="exact" w:line="274" w:before="86" w:after="0"/>
        <w:ind w:left="34" w:right="1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апрасно Вы обвиняете нас в предвзятости. Мы не опр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дываем своей привязанности к женской красоте, просто таково п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этому вопросу мнение Вед. Что же касается Вашего довода, он тольк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тверждает высказанные нами соображения. Ваши подзащитны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тали старыми девами только потому, что слишком хотели найти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е кого-то помоложе и поинтереснее.</w:t>
      </w:r>
    </w:p>
    <w:p>
      <w:pPr>
        <w:pStyle w:val="Normal"/>
        <w:shd w:fill="FFFFFF"/>
        <w:bidi w:val="0"/>
        <w:spacing w:lineRule="exact" w:line="274" w:before="5" w:after="0"/>
        <w:ind w:left="29" w:right="1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девушка придерживается такого настроя, то, как правило, е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ывает трудно найти себе взрослого и серьёзного человека. Так врем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красота постепенно уходят, и возможность выйти замуж сходит 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т. Поэтому и женщина в возрасте также должна искать мужчин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арше себя; в этом заключается определенная гарантия того, что их брак не распадется.</w:t>
      </w:r>
    </w:p>
    <w:p>
      <w:pPr>
        <w:pStyle w:val="Normal"/>
        <w:shd w:fill="FFFFFF"/>
        <w:bidi w:val="0"/>
        <w:spacing w:lineRule="exact" w:line="274" w:before="91" w:after="0"/>
        <w:ind w:left="19" w:right="19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ЧИТАТЕЛЬНИЦА: Значит, по Вашему мнению, серьёзнос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астроя девушки определяется тем, насколько она готова связ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ою жизнь с человеком, который старше неё? Если это так, то я н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жу здесь логики.</w:t>
      </w:r>
    </w:p>
    <w:p>
      <w:pPr>
        <w:pStyle w:val="Normal"/>
        <w:shd w:fill="FFFFFF"/>
        <w:bidi w:val="0"/>
        <w:spacing w:lineRule="exact" w:line="274" w:before="91" w:after="0"/>
        <w:ind w:left="14" w:right="24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Логика проста. Если девушка готова выйти за парня старш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е, значит, она готова принять подчиненное положение. Разве взр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лый мужчина допустит непослушания от жены, которая младш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го? Каждая девушка в душе чувствует это и побаивается тех парней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торые старше неё. Однако для семейного счастья именно такой парень девушке и нужен.</w:t>
      </w:r>
    </w:p>
    <w:p>
      <w:pPr>
        <w:pStyle w:val="Normal"/>
        <w:shd w:fill="FFFFFF"/>
        <w:bidi w:val="0"/>
        <w:spacing w:lineRule="exact" w:line="274" w:before="91" w:after="0"/>
        <w:ind w:left="10" w:right="34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Похоже, я поняла. Получается, что, если девуш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 ищет себе того, кто младше и красивее нее, и избегает взрослых,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рьёзных парней, значит, она склонна к непослушанию в будуще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емейной жизни . Я правильно размышляю?</w:t>
      </w:r>
    </w:p>
    <w:p>
      <w:pPr>
        <w:pStyle w:val="Normal"/>
        <w:shd w:fill="FFFFFF"/>
        <w:bidi w:val="0"/>
        <w:spacing w:lineRule="exact" w:line="274" w:before="86" w:after="0"/>
        <w:ind w:left="0" w:right="43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а, Вы поняли всё правильно. К этому следует добавить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то слишком большой разницы в возрасте быть всё же не должно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парень будет намного старше, это может привести к тому, что девушка в семейной жизни не будет чувствовать достаточно теплоты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нежности. Или же, наоборот, её постоянно будут баловать, что при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ет к деградации и ухудшению отношений.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1"/>
          <w:w w:val="124"/>
          <w:sz w:val="15"/>
          <w:lang w:eastAsia="ru-RU"/>
        </w:rPr>
        <w:t>глава   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21"/>
          <w:w w:val="124"/>
          <w:sz w:val="15"/>
          <w:lang w:eastAsia="ru-RU"/>
        </w:rPr>
        <w:t>317</w:t>
      </w:r>
    </w:p>
    <w:p>
      <w:pPr>
        <w:pStyle w:val="Normal"/>
        <w:shd w:fill="FFFFFF"/>
        <w:bidi w:val="0"/>
        <w:spacing w:lineRule="exact" w:line="269" w:before="58" w:after="0"/>
        <w:ind w:left="0" w:right="0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разница в возрасте слишком велика, то сила половой энергии женщины будет значительно превышать силу половой энергии муж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ны, что помешает ему вести себя в семье правильно и благородно.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женская сила будет оказывать чрезмерное влияние на психик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, то в его поведении будут проявляться всевозможные крайности. Иногда он будет чрезмерно строг, иногда, напротив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лишком добр.</w:t>
      </w:r>
    </w:p>
    <w:p>
      <w:pPr>
        <w:pStyle w:val="Normal"/>
        <w:shd w:fill="FFFFFF"/>
        <w:bidi w:val="0"/>
        <w:spacing w:lineRule="exact" w:line="278" w:before="77" w:after="0"/>
        <w:ind w:left="5" w:right="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Я тоже полностью согласна с этим: выдава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чь за старика нет никакого резона.</w:t>
      </w:r>
    </w:p>
    <w:p>
      <w:pPr>
        <w:pStyle w:val="Normal"/>
        <w:shd w:fill="FFFFFF"/>
        <w:bidi w:val="0"/>
        <w:spacing w:lineRule="exact" w:line="278" w:before="77" w:after="0"/>
        <w:ind w:left="5" w:right="5" w:firstLine="154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Я думаю, что эта тема более или менее понятна, и мож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двести итог.</w:t>
      </w:r>
    </w:p>
    <w:p>
      <w:pPr>
        <w:pStyle w:val="Normal"/>
        <w:shd w:fill="FFFFFF"/>
        <w:bidi w:val="0"/>
        <w:spacing w:lineRule="exact" w:line="274" w:before="259" w:after="0"/>
        <w:ind w:left="158" w:right="158" w:firstLine="2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ВЫВОД: Веды, в соответствии со строением тонкого тела муж</w:t>
        <w:softHyphen/>
        <w:t>чины и женщины, рекомендуют создавать семью так, чтобы женщи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>на была моложе или хотя бы не старше своего избранника. Для жен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>щины важнее всего, чтобы мужчина был надежным, а также разум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>ным и практичным человеком. В этом случае она будет склонна ува</w:t>
        <w:softHyphen/>
        <w:t>жать его. Без уважения отношения не смогут постоянно углублять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ся и совершенствоваться, что сильно помешает достижению семей</w:t>
        <w:softHyphen/>
        <w:t xml:space="preserve">ной гармонии. Молодой человек более зрелого возраста имеет больше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>жизненного опыта, и потому, естественно, вызывает у девушки чув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-3"/>
          <w:w w:val="100"/>
          <w:lang w:eastAsia="ru-RU"/>
        </w:rPr>
        <w:t>ство уважения.</w:t>
      </w:r>
    </w:p>
    <w:p>
      <w:pPr>
        <w:pStyle w:val="Normal"/>
        <w:shd w:fill="FFFFFF"/>
        <w:bidi w:val="0"/>
        <w:spacing w:lineRule="exact" w:line="274" w:before="0" w:after="0"/>
        <w:ind w:left="163" w:right="163" w:firstLine="264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 xml:space="preserve">Если в женский ум закрадется идея, что, пользуясь своей красотой,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 xml:space="preserve">девушка может выбрать себе парня помоложе, то точно такая же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>идея появится в уме её избранника во время семейной жизни. В резуль</w:t>
        <w:softHyphen/>
        <w:t xml:space="preserve">тате мужу в какой-то момент совместной жизни покажется, что он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>достоин большего. Это может послужить причиной развала семьи.</w:t>
      </w:r>
    </w:p>
    <w:p>
      <w:pPr>
        <w:pStyle w:val="Normal"/>
        <w:shd w:fill="FFFFFF"/>
        <w:bidi w:val="0"/>
        <w:spacing w:lineRule="exact" w:line="274" w:before="0" w:after="0"/>
        <w:ind w:left="144" w:right="163" w:firstLine="28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3"/>
          <w:w w:val="100"/>
          <w:lang w:eastAsia="ru-RU"/>
        </w:rPr>
        <w:t xml:space="preserve">Бывает и так, что молодой человек ищет себе девушку, которая </w:t>
      </w: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 xml:space="preserve">решила бы его финансовые проблемы. Обычно это приводит его к </w:t>
      </w:r>
      <w:r>
        <w:rPr>
          <w:rFonts w:eastAsia="Times New Roman" w:ascii="Times New Roman" w:hAnsi="Times New Roman"/>
          <w:b w:val="false"/>
          <w:i/>
          <w:color w:val="000000"/>
          <w:spacing w:val="5"/>
          <w:w w:val="100"/>
          <w:lang w:eastAsia="ru-RU"/>
        </w:rPr>
        <w:t xml:space="preserve">решению взять себе жену, которая постарше и поопытнее него. </w:t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 xml:space="preserve">Однако в будущей совместной жизни жена почувствует, что муж,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lang w:eastAsia="ru-RU"/>
        </w:rPr>
        <w:t>решая за ее счет свои финансовые проблемы, поступает с ней нечест</w:t>
        <w:softHyphen/>
      </w:r>
      <w:r>
        <w:rPr>
          <w:rFonts w:eastAsia="Times New Roman" w:ascii="Times New Roman" w:hAnsi="Times New Roman"/>
          <w:b w:val="false"/>
          <w:i/>
          <w:color w:val="000000"/>
          <w:spacing w:val="1"/>
          <w:w w:val="100"/>
          <w:lang w:eastAsia="ru-RU"/>
        </w:rPr>
        <w:t>но. В результате этого она совсем перестанет его уважать, что приведет к развалу семьи.</w:t>
      </w:r>
    </w:p>
    <w:p>
      <w:pPr>
        <w:pStyle w:val="Normal"/>
        <w:shd w:fill="FFFFFF"/>
        <w:bidi w:val="0"/>
        <w:spacing w:lineRule="exact" w:line="274" w:before="0" w:after="0"/>
        <w:ind w:left="158" w:right="187" w:firstLine="278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2"/>
          <w:w w:val="100"/>
          <w:lang w:eastAsia="ru-RU"/>
        </w:rPr>
        <w:t xml:space="preserve">Таким образом, Веды в любом случае рекомендуют делать выбор </w:t>
      </w:r>
      <w:r>
        <w:rPr>
          <w:rFonts w:eastAsia="Times New Roman" w:ascii="Times New Roman" w:hAnsi="Times New Roman"/>
          <w:b w:val="false"/>
          <w:i/>
          <w:color w:val="000000"/>
          <w:spacing w:val="8"/>
          <w:w w:val="100"/>
          <w:lang w:eastAsia="ru-RU"/>
        </w:rPr>
        <w:t>так, чтобы невеста была младше, а жених старше. Если кто-то</w:t>
      </w:r>
    </w:p>
    <w:p>
      <w:pPr>
        <w:sectPr>
          <w:type w:val="nextPage"/>
          <w:pgSz w:orient="landscape" w:w="16838" w:h="11906"/>
          <w:pgMar w:left="1440" w:right="1580" w:gutter="0" w:header="0" w:top="777" w:footer="0" w:bottom="360"/>
          <w:pgNumType w:fmt="decimal"/>
          <w:cols w:num="2" w:equalWidth="false" w:sep="false">
            <w:col w:w="6582" w:space="696"/>
            <w:col w:w="653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10" w:after="0"/>
        <w:ind w:left="96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-8"/>
          <w:w w:val="100"/>
          <w:sz w:val="17"/>
          <w:lang w:val="ru-RU"/>
        </w:rPr>
        <w:t>318</w:t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/>
          <w:b/>
          <w:i w:val="false"/>
          <w:color w:val="000000"/>
          <w:spacing w:val="0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206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000000"/>
          <w:spacing w:val="4"/>
          <w:w w:val="100"/>
          <w:sz w:val="21"/>
          <w:lang w:eastAsia="ru-RU"/>
        </w:rPr>
        <w:t xml:space="preserve">желает поэкспериментировать и создать семью без учета этой </w:t>
      </w:r>
      <w:r>
        <w:rPr>
          <w:rFonts w:eastAsia="Times New Roman" w:ascii="Times New Roman" w:hAnsi="Times New Roman"/>
          <w:b w:val="false"/>
          <w:i/>
          <w:color w:val="000000"/>
          <w:spacing w:val="0"/>
          <w:w w:val="100"/>
          <w:sz w:val="21"/>
          <w:lang w:eastAsia="ru-RU"/>
        </w:rPr>
        <w:t>рекомендации, он рискует попасть под влияние плохой кармы.</w:t>
      </w:r>
    </w:p>
    <w:p>
      <w:pPr>
        <w:pStyle w:val="Normal"/>
        <w:shd w:fill="FFFFFF"/>
        <w:bidi w:val="0"/>
        <w:spacing w:before="648" w:after="0"/>
        <w:ind w:left="403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5"/>
          <w:lang w:eastAsia="ru-RU"/>
        </w:rPr>
        <w:t>КАК ПОСТРОИТЬ ОБЩЕНИЕ ПЕРЕД ЖЕНИТЬБОЙ</w:t>
      </w:r>
    </w:p>
    <w:p>
      <w:pPr>
        <w:pStyle w:val="Normal"/>
        <w:shd w:fill="FFFFFF"/>
        <w:bidi w:val="0"/>
        <w:spacing w:lineRule="exact" w:line="274" w:before="168" w:after="0"/>
        <w:ind w:left="29" w:right="0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ы уже говорили о том, что, с одной стороны, любовь — это сч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ье, а с другой стороны, она застилает глаза на особенности характ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 любимого человека. Интересно, что, влюбившись друг в друга, молодые люди, даже если поначалу они настроены возвышенно, с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звитием их отношений становятся всё более и более эгоистичны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. Это в свою очередь приводит к усталости, негативизму и разоч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ванию. Поэтому выход только один — не торопиться углубля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нтимные отношения до женитьбы.</w:t>
      </w:r>
    </w:p>
    <w:p>
      <w:pPr>
        <w:pStyle w:val="Normal"/>
        <w:shd w:fill="FFFFFF"/>
        <w:bidi w:val="0"/>
        <w:spacing w:lineRule="exact" w:line="274" w:before="86" w:after="0"/>
        <w:ind w:left="29" w:right="5" w:firstLine="173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Мне кажется, что каждая девушка понимает это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днако парни имеют склонность постоянно домогаться близости.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думайте сами, если девушка искренне любит, как сможет она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противляться цепким объятьям своего ухажера?</w:t>
      </w:r>
    </w:p>
    <w:p>
      <w:pPr>
        <w:pStyle w:val="Normal"/>
        <w:shd w:fill="FFFFFF"/>
        <w:bidi w:val="0"/>
        <w:spacing w:lineRule="exact" w:line="274" w:before="82" w:after="0"/>
        <w:ind w:left="19" w:right="10" w:firstLine="17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арни имеют ещё другую слабость: добившись близких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ношений, они немедленно остывают и начинают подумывать 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ругой девушке. Поэтому девушке, несмотря на искренность е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увств, всё же следует аккуратно, но непреклонно сопротивляться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добным натискам жениха.</w:t>
      </w:r>
    </w:p>
    <w:p>
      <w:pPr>
        <w:pStyle w:val="Normal"/>
        <w:shd w:fill="FFFFFF"/>
        <w:bidi w:val="0"/>
        <w:spacing w:before="101" w:after="0"/>
        <w:ind w:left="192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ужели у всех мужчин это в крови?</w:t>
      </w:r>
    </w:p>
    <w:p>
      <w:pPr>
        <w:pStyle w:val="Normal"/>
        <w:shd w:fill="FFFFFF"/>
        <w:bidi w:val="0"/>
        <w:spacing w:lineRule="exact" w:line="274" w:before="91" w:after="0"/>
        <w:ind w:left="19" w:right="14" w:firstLine="16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, к сожалению, для большинства парней характерны об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абости: сначала они сильно домогаются, а затем быстро бросают.</w:t>
      </w:r>
    </w:p>
    <w:p>
      <w:pPr>
        <w:pStyle w:val="Normal"/>
        <w:shd w:fill="FFFFFF"/>
        <w:bidi w:val="0"/>
        <w:spacing w:before="101" w:after="0"/>
        <w:ind w:left="187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то же делать тогда девушкам?</w:t>
      </w:r>
    </w:p>
    <w:p>
      <w:pPr>
        <w:pStyle w:val="Normal"/>
        <w:shd w:fill="FFFFFF"/>
        <w:bidi w:val="0"/>
        <w:spacing w:lineRule="exact" w:line="269" w:before="96" w:after="0"/>
        <w:ind w:left="0" w:right="29" w:firstLine="182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ля построения правильных отношений со своим ухаже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м девушка должна понимать, что, если она очень быстро сдастся, то парень не будет её уважать. Поэтому изо всех сил она должна старать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мягко и тактично, но в то же время решительно охлаждать его пыл. Безусловно, если она с парнем строит свои отношения в тайне от др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их, и никто из окружающих толком о них ничего не знает, то у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евушки нет никаких шансов не испортить парня.</w:t>
      </w:r>
    </w:p>
    <w:p>
      <w:pPr>
        <w:pStyle w:val="Normal"/>
        <w:shd w:fill="FFFFFF"/>
        <w:tabs>
          <w:tab w:val="clear" w:pos="720"/>
          <w:tab w:val="left" w:pos="6211" w:leader="none"/>
        </w:tabs>
        <w:bidi w:val="0"/>
        <w:spacing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/>
          <w:b/>
          <w:i w:val="false"/>
          <w:color w:val="000000"/>
          <w:spacing w:val="0"/>
          <w:w w:val="122"/>
          <w:sz w:val="15"/>
          <w:lang w:eastAsia="ru-RU"/>
        </w:rPr>
        <w:t>Глава    пятая</w:t>
      </w:r>
      <w:r>
        <w:rPr>
          <w:rFonts w:eastAsia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/>
          <w:b/>
          <w:i w:val="false"/>
          <w:color w:val="000000"/>
          <w:spacing w:val="-18"/>
          <w:w w:val="122"/>
          <w:sz w:val="15"/>
          <w:lang w:eastAsia="ru-RU"/>
        </w:rPr>
        <w:t>319</w:t>
      </w:r>
    </w:p>
    <w:p>
      <w:pPr>
        <w:pStyle w:val="Normal"/>
        <w:shd w:fill="FFFFFF"/>
        <w:bidi w:val="0"/>
        <w:spacing w:lineRule="exact" w:line="274" w:before="48" w:after="0"/>
        <w:ind w:left="0" w:right="5" w:firstLine="154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ля того, чтобы нестойкий ум влюбленной девушки не попал под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ное влияние со стороны парня, нужно, чтобы она держала в курсе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ношений с ним своих родителей, в крайнем случае, старших дру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ей. Лучше всего, если появится тенденция к быстрому сближению с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арнем, немедленно познакомить его с родителями. Воспользовав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ись благоприятной возможностью, отец девочки должен объяснить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му, что если он будет вести себя с их дочерью нагло и бесцеремонно,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 они запретят ей встречаться с ним.</w:t>
      </w:r>
    </w:p>
    <w:p>
      <w:pPr>
        <w:pStyle w:val="Normal"/>
        <w:shd w:fill="FFFFFF"/>
        <w:bidi w:val="0"/>
        <w:spacing w:lineRule="exact" w:line="278" w:before="77" w:after="0"/>
        <w:ind w:left="0" w:right="5" w:firstLine="163"/>
        <w:jc w:val="both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Вот с этим со всем я полностью согласен. Бываю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ие наглючие парни, что как только узнают у девушки её имя, ту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 лезут к ней целоваться.</w:t>
      </w:r>
    </w:p>
    <w:p>
      <w:pPr>
        <w:pStyle w:val="Normal"/>
        <w:shd w:fill="FFFFFF"/>
        <w:bidi w:val="0"/>
        <w:spacing w:lineRule="exact" w:line="274" w:before="86" w:after="0"/>
        <w:ind w:left="5" w:right="1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тец имеет естественную привязанность к дочери. По этой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ичине в его сердце коренится скрытая ревность к её ухажеру. Одна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 отец должен быть крайне осторожен с этим чувством, чтобы оно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привело к тому, что девушка станет бояться строгости отца и нач</w:t>
        <w:softHyphen/>
        <w:t>нет встречаться со своим избранником тайком. Отец должен познак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иться с её ухажером по-доброму, но относиться к нему при этом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рьёзно и строго.</w:t>
      </w:r>
    </w:p>
    <w:p>
      <w:pPr>
        <w:pStyle w:val="Normal"/>
        <w:shd w:fill="FFFFFF"/>
        <w:bidi w:val="0"/>
        <w:spacing w:lineRule="exact" w:line="274" w:before="72" w:after="0"/>
        <w:ind w:left="5" w:right="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если отец девушки не может относиться к её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хажеру ни серьёзно, ни внимательно; он то смеется над ним, то ука</w:t>
        <w:softHyphen/>
        <w:t>зывает на его недостатки. Как в этом случае вести себя молодым?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арень должен терпеть от отца девушки все унижения, это поднимет его в глазах самой девушки и её родственников. Если же он начнет вставать на дыбы перед родителями девушки, то, несомненно, </w:t>
      </w:r>
      <w:r>
        <w:rPr>
          <w:rFonts w:eastAsia="Times New Roman" w:ascii="Times New Roman" w:hAnsi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спортит отношения не только с ними, но и со своей избранницей.</w:t>
      </w:r>
    </w:p>
    <w:p>
      <w:pPr>
        <w:pStyle w:val="Normal"/>
        <w:shd w:fill="FFFFFF"/>
        <w:bidi w:val="0"/>
        <w:spacing w:before="106" w:after="0"/>
        <w:ind w:left="163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6"/>
          <w:w w:val="100"/>
          <w:sz w:val="22"/>
          <w:lang w:eastAsia="ru-RU"/>
        </w:rPr>
        <w:t xml:space="preserve">ЧИТАТЕЛЬНИЦА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А что девушке-то делать?</w:t>
      </w:r>
    </w:p>
    <w:p>
      <w:pPr>
        <w:pStyle w:val="Normal"/>
        <w:shd w:fill="FFFFFF"/>
        <w:bidi w:val="0"/>
        <w:spacing w:lineRule="exact" w:line="274" w:before="82" w:after="0"/>
        <w:ind w:left="0" w:right="10" w:firstLine="158"/>
        <w:jc w:val="both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а в этой ситуации должна занять нейтральную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зицию. Парню она должна объяснять, что её строгий папа люби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го, но по-своему, а отцу она должна указывать на достоинства в </w:t>
      </w:r>
      <w:r>
        <w:rPr>
          <w:rFonts w:eastAsia="Times New Roman" w:ascii="Times New Roman" w:hAnsi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характере своего ухажера. К тому же любому ухажеру также следует </w:t>
      </w: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ть, что всякий любящий отец, защищая свою дочь, будет отно</w:t>
        <w:softHyphen/>
      </w:r>
      <w:r>
        <w:rPr>
          <w:rFonts w:eastAsia="Times New Roman" w:ascii="Times New Roman" w:hAnsi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иться к нему несколько предвзято . Ничего не поделаешь, парню придется терпеть. На самом деле это даже хорошо, так как подобная позиция отца будет отрезвлять девушку.</w:t>
      </w:r>
    </w:p>
    <w:p>
      <w:pPr>
        <w:sectPr>
          <w:type w:val="nextPage"/>
          <w:pgSz w:orient="landscape" w:w="16838" w:h="11906"/>
          <w:pgMar w:left="2488" w:right="531" w:gutter="0" w:header="0" w:top="451" w:footer="0" w:bottom="360"/>
          <w:pgNumType w:fmt="decimal"/>
          <w:cols w:num="2" w:equalWidth="false" w:sep="false">
            <w:col w:w="6572" w:space="706"/>
            <w:col w:w="654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9" w:after="0"/>
        <w:ind w:left="72" w:right="0" w:hanging="0"/>
        <w:jc w:val="left"/>
        <w:rPr/>
      </w:pPr>
      <w:r>
        <w:rPr/>
      </w:r>
    </w:p>
    <w:p>
      <w:pPr>
        <w:pStyle w:val="Normal"/>
        <w:shd w:fill="FFFFFF"/>
        <w:bidi w:val="0"/>
        <w:spacing w:before="67" w:after="0"/>
        <w:ind w:left="0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38"/>
          <w:lang w:val="ru-RU"/>
        </w:rPr>
        <w:t>1</w:t>
      </w:r>
    </w:p>
    <w:sectPr>
      <w:type w:val="continuous"/>
      <w:pgSz w:orient="landscape" w:w="16838" w:h="11906"/>
      <w:pgMar w:left="2488" w:right="531" w:gutter="0" w:header="0" w:top="451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