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65" w:leader="none"/>
        </w:tabs>
        <w:bidi w:val="0"/>
        <w:spacing w:before="0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lang w:val="ru-RU"/>
        </w:rPr>
        <w:t>44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3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Сначала это проявляется только в ее характере, и она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о грубо ведет себя с мужем. Однако через одно воплощение эта не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работанная карма проявится уже и в половых наклонностях.</w:t>
      </w:r>
    </w:p>
    <w:p>
      <w:pPr>
        <w:pStyle w:val="Normal"/>
        <w:shd w:fill="FFFFFF"/>
        <w:bidi w:val="0"/>
        <w:spacing w:lineRule="exact" w:line="274" w:before="77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Давайте не будем перескакивать через од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оплощение, а поговорим о женщине, которая в теперешнем воп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ении ведет себя по-мужски Чем, например, она отличается от ж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ины, которая ведет себя по-женски?</w:t>
      </w:r>
    </w:p>
    <w:p>
      <w:pPr>
        <w:pStyle w:val="Normal"/>
        <w:shd w:fill="FFFFFF"/>
        <w:bidi w:val="0"/>
        <w:spacing w:lineRule="exact" w:line="274" w:before="77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Благочестивая женщина, женственная от природы, вс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опросы с противоположным полом решает с позиции своей слаб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и и с помощью уступчивого подхода. Это всегда доставляет счасть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е мужу и детям, поэтому подобным поведением она очищает сво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уществование. Если женщина ведет себя с мужем по-мужски и даж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едставления не имеет о том, что такое уступчивый подход, то подобным поведением она доставляет мужу и детям страдания. П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этой причине она не отрабатывает свою женскую карму и, ка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езультат, в следующей жизни рождается мужчиной </w:t>
      </w:r>
      <w:r>
        <w:rPr>
          <w:rFonts w:eastAsia="Times New Roman"/>
          <w:b w:val="false"/>
          <w:color w:val="000000"/>
          <w:spacing w:val="2"/>
          <w:w w:val="100"/>
          <w:sz w:val="22"/>
          <w:lang w:eastAsia="ru-RU"/>
        </w:rPr>
        <w:t xml:space="preserve">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енскими чертами характера.</w:t>
      </w:r>
    </w:p>
    <w:p>
      <w:pPr>
        <w:pStyle w:val="Normal"/>
        <w:shd w:fill="FFFFFF"/>
        <w:bidi w:val="0"/>
        <w:spacing w:lineRule="exact" w:line="283" w:before="67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Простите, я не совсем поняла, зачем ей рож</w:t>
        <w:softHyphen/>
        <w:t>даться мужчиной с женскими чертами характера?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сё предельно просто: в следующем воплощении челове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к бы получает отклик на своё поведение в прошлом воплощении. Итак, в прошлой жизни она обращалась с мужем неправильно и тем самым причиняла ему страдания. Значит, в следующей жизни о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дится мужчиной с женским характером, которому суждено бу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лучить в жены женщину с мужским характером, которая будет тр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ировать его и унижать точно так же, как он, будучи женщиной,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ей предыдущей жизни,. Так действует закон справедливости: ка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ый получает то, на что когда-то обрекал других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метьте, что если женщина ведет себя не в соответствии со своим полом, то в следующей жизни она попадет в ту же ситуацию, в ко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й находился ее близкий человек в предыдущей жизни. В этом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остоит справедливость закона кармы. Так что она столкнется точ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 таким же поведением со стороны других, которое позволяла себе с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мужем в прошлой жизни.</w:t>
      </w:r>
    </w:p>
    <w:p>
      <w:pPr>
        <w:pStyle w:val="Normal"/>
        <w:shd w:fill="FFFFFF"/>
        <w:bidi w:val="0"/>
        <w:spacing w:before="101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Зачем такие возмездия посылаются людям?</w:t>
      </w:r>
    </w:p>
    <w:p>
      <w:pPr>
        <w:pStyle w:val="Normal"/>
        <w:shd w:fill="FFFFFF"/>
        <w:tabs>
          <w:tab w:val="clear" w:pos="720"/>
          <w:tab w:val="left" w:pos="6346" w:leader="none"/>
        </w:tabs>
        <w:bidi w:val="0"/>
        <w:spacing w:before="19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29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6"/>
          <w:w w:val="129"/>
          <w:sz w:val="15"/>
          <w:lang w:eastAsia="ru-RU"/>
        </w:rPr>
        <w:t>441</w:t>
      </w:r>
    </w:p>
    <w:p>
      <w:pPr>
        <w:pStyle w:val="Normal"/>
        <w:shd w:fill="FFFFFF"/>
        <w:bidi w:val="0"/>
        <w:spacing w:lineRule="exact" w:line="269" w:before="82" w:after="0"/>
        <w:ind w:left="91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прошлых беседах о гунах материальной природы мы уже обсуждали эту тему. Закон кармы всегда работает так: если ты до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л кому-то определенные страдания, то в следующей жизни ты с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спытаешь точно такие же страдания. Иначе человек никогда не нау</w:t>
        <w:softHyphen/>
        <w:t>чится быть счастливым.</w:t>
      </w:r>
    </w:p>
    <w:p>
      <w:pPr>
        <w:pStyle w:val="Normal"/>
        <w:shd w:fill="FFFFFF"/>
        <w:bidi w:val="0"/>
        <w:spacing w:lineRule="exact" w:line="274" w:before="106" w:after="0"/>
        <w:ind w:left="82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у, хорошо, это всё теория, давайте тепер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говорим о жизни. Скажите, если у мужа женский характер, то как к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ему, такому слабохарактерному, можно относиться по-женс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тупчиво, это же просто невозможно?</w:t>
      </w:r>
    </w:p>
    <w:p>
      <w:pPr>
        <w:pStyle w:val="Normal"/>
        <w:shd w:fill="FFFFFF"/>
        <w:bidi w:val="0"/>
        <w:spacing w:lineRule="exact" w:line="278" w:before="96" w:after="0"/>
        <w:ind w:left="53" w:right="19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Если у мужа женский характер, то у его жены, соответ</w:t>
        <w:softHyphen/>
        <w:t xml:space="preserve">ственно, будет мужской, и каждому из них тяжело будет вести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авильно. Разве отработка кармы означает легкую жизнь? В семей</w:t>
        <w:softHyphen/>
        <w:t xml:space="preserve">ной жизни, проходя через трудности и испытания, женщина долж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учиться вести себя по-женски, а мужчина — по-мужски. Хотя сд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лать это нелегко по причине плохой кармы, тем не менее, 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ая судьба позволит им очистить сознание и сделает их семейну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изнь счастливой как в настоящей, так и в следующей жизни.</w:t>
      </w:r>
    </w:p>
    <w:p>
      <w:pPr>
        <w:pStyle w:val="Normal"/>
        <w:shd w:fill="FFFFFF"/>
        <w:bidi w:val="0"/>
        <w:spacing w:lineRule="exact" w:line="278" w:before="86" w:after="0"/>
        <w:ind w:left="34" w:right="43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Похоже, я начинаю понимать, о чем идёт речь. На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лько я понял, если мужчина, склонный вести себя по-женски, опомнится и серьёзно поработает над собой, то со временем он нач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т вести себя по-мужски. Это приведет к тому, что в следующ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и он родится женщиной с отличным женским характером, кот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ой достанется мужественный муж. Я правильно размышляю?</w:t>
      </w:r>
    </w:p>
    <w:p>
      <w:pPr>
        <w:pStyle w:val="Normal"/>
        <w:shd w:fill="FFFFFF"/>
        <w:bidi w:val="0"/>
        <w:spacing w:lineRule="exact" w:line="274" w:before="86" w:after="0"/>
        <w:ind w:left="14" w:right="4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, всё правильно. По аналогии с описанными выше буду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азворачиваться события и у женщины, которой в соответствии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лохой кармой хочется вести себя по-мужски. Она должна, несмотря на неблагоприятную семейную ситуацию, усилием воли начать ве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ебя правильно, по-женски. Это станет возможным, если она осоз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 печальные последствия своего неправильного поведения. В резу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те такого подвига в следующей жизни она родится мужественным мужчиной, которому достанется женственная жена.</w:t>
      </w:r>
    </w:p>
    <w:p>
      <w:pPr>
        <w:pStyle w:val="Normal"/>
        <w:shd w:fill="FFFFFF"/>
        <w:bidi w:val="0"/>
        <w:spacing w:lineRule="exact" w:line="274" w:before="5" w:after="0"/>
        <w:ind w:left="0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ругими словами, правильное поведение, соответствующее пол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нного человека, всегда ведет к счастью и в этой жизни, и следую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щей. А неправильное поведение, которое не соответствует его полу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ведет к страданиям как в этой, так и в следующей жизни.</w:t>
      </w:r>
    </w:p>
    <w:p>
      <w:pPr>
        <w:sectPr>
          <w:type w:val="nextPage"/>
          <w:pgSz w:orient="landscape" w:w="16838" w:h="11906"/>
          <w:pgMar w:left="1407" w:right="1407" w:gutter="0" w:header="0" w:top="772" w:footer="0" w:bottom="360"/>
          <w:pgNumType w:fmt="decimal"/>
          <w:cols w:num="2" w:equalWidth="false" w:sep="true">
            <w:col w:w="6639" w:space="682"/>
            <w:col w:w="6702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lang w:val="ru-RU"/>
        </w:rPr>
        <w:t>44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24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асчет счастья в следующей жизни всё поня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. Но как же, ведя себя по-женски с женственным мужем, мо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ать счастливой в этой жизни? Разве бесхарактерный и безответ</w:t>
        <w:softHyphen/>
        <w:t>ственный муж достоин того, чтобы жена относилась к нему смирен</w:t>
        <w:softHyphen/>
        <w:t>но, нежно и ласково? Да и что из такого обращения получится? Он станет совсем тряпкой!</w:t>
      </w:r>
    </w:p>
    <w:p>
      <w:pPr>
        <w:pStyle w:val="Normal"/>
        <w:shd w:fill="FFFFFF"/>
        <w:bidi w:val="0"/>
        <w:spacing w:lineRule="exact" w:line="274" w:before="77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аоборот, он станет настоящим мужчиной. Выполняя свой семейный долг, не нужно беспокоиться о том, кто чего достоин; инач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ейное счастье никогда не придет в Ваш дом. Человек должен выполнять свои семейные обязанности даже в том случае, если бли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ие ему люди вообще не достойны этого. Подобное поведение при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т к тому, что постепенно близким людям начнет прививаться пра</w:t>
        <w:softHyphen/>
        <w:t xml:space="preserve">вильное умонастроение. Так, сначала у них появится уважение к 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лагочестивому родственнику, а затем появится сильное вдохнов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еремениться в лучшую сторону.</w:t>
      </w:r>
    </w:p>
    <w:p>
      <w:pPr>
        <w:pStyle w:val="Normal"/>
        <w:shd w:fill="FFFFFF"/>
        <w:bidi w:val="0"/>
        <w:spacing w:lineRule="exact" w:line="274" w:before="77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ростите, мне так и не понятно, каким образ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ё же жена, поощряя неправильное поведение своего мужа, вдруг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наружит, что он становится настоящим мужчиной?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ё достойное поведение не означает, что она поощря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достатки мужа; поощрять их не нужно. Она просто старается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мечать их, а если они явно бросаются в глаза, то она говорит свое</w:t>
        <w:softHyphen/>
        <w:t xml:space="preserve">му мужу: «Я знаю, что ты, мой дорогой, в душе не такой. Ты у меня настоящий мужчина». Другими словами, она показывает, что верит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го. Больше того, в семейной жизни она создаёт такие ситуации,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торых муж сам должен принимать решение.</w:t>
      </w:r>
    </w:p>
    <w:p>
      <w:pPr>
        <w:pStyle w:val="Normal"/>
        <w:shd w:fill="FFFFFF"/>
        <w:bidi w:val="0"/>
        <w:spacing w:before="115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>Даже так?</w:t>
      </w:r>
    </w:p>
    <w:p>
      <w:pPr>
        <w:pStyle w:val="Normal"/>
        <w:shd w:fill="FFFFFF"/>
        <w:bidi w:val="0"/>
        <w:spacing w:lineRule="exact" w:line="274" w:before="86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нечно! Для настоящей женщины крайне унизитель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нимать решения за мужа. Веря в своего мужа, жена постепенн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оспитывает в нем вкус к мужскому счастью. Так как мужское тело как раз и предназначено для мужского счастья, то со временем муж — сн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ала внешне, а затем и внутренне — начинает считать себя настоящ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ужчиной. Своей жене за ее правильное поведение такой муж бу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чень признателен всю жизнь. Поскольку постепенно он начнет чув</w:t>
        <w:softHyphen/>
        <w:t>ствовать себя настоящим мужчиной, это придаст ему энтузиазм для укрепления воли и решимости в выполнении мужских обязанностей.</w:t>
      </w:r>
    </w:p>
    <w:p>
      <w:pPr>
        <w:pStyle w:val="Normal"/>
        <w:shd w:fill="FFFFFF"/>
        <w:bidi w:val="0"/>
        <w:spacing w:before="0" w:after="0"/>
        <w:ind w:left="58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6178" w:leader="none"/>
        </w:tabs>
        <w:bidi w:val="0"/>
        <w:spacing w:before="24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6"/>
          <w:w w:val="130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2"/>
          <w:w w:val="130"/>
          <w:sz w:val="15"/>
          <w:lang w:eastAsia="ru-RU"/>
        </w:rPr>
        <w:t>443</w:t>
      </w:r>
    </w:p>
    <w:p>
      <w:pPr>
        <w:pStyle w:val="Normal"/>
        <w:shd w:fill="FFFFFF"/>
        <w:bidi w:val="0"/>
        <w:spacing w:lineRule="exact" w:line="274" w:before="72" w:after="0"/>
        <w:ind w:left="43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Всё это выглядит очень привлекательно, но гд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е взять силы считать себя настоящей женщиной?</w:t>
      </w:r>
    </w:p>
    <w:p>
      <w:pPr>
        <w:pStyle w:val="Normal"/>
        <w:shd w:fill="FFFFFF"/>
        <w:bidi w:val="0"/>
        <w:spacing w:lineRule="exact" w:line="283" w:before="82" w:after="0"/>
        <w:ind w:left="3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огласен, что у женщины с мужскими чертами характера таких сил нет. Изучая правила благочестивого поведения и после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вия греховного, человек сначала получает знание о том, как пост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ать правильно. Указывая путь к счастью, это знание само по себ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дохновляет его вести себя согласно законам писаний. Вдохновение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ра в счастье позволяют ему накопить со временем силы для работ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д собой и правильного выполнения своих обязанностей. Постеп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 приходит вкус к благочестивой жизни, и тогда выполнять сво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язанности становится совсем легко.</w:t>
      </w:r>
    </w:p>
    <w:p>
      <w:pPr>
        <w:pStyle w:val="Normal"/>
        <w:shd w:fill="FFFFFF"/>
        <w:bidi w:val="0"/>
        <w:spacing w:lineRule="exact" w:line="278" w:before="96" w:after="0"/>
        <w:ind w:left="3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 мне, даже несмотря на рекомендации Вед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сё же не хочется вести себя столь унизительно. Разве нужно принуж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ть себя? Какое в этом счастье?</w:t>
      </w:r>
    </w:p>
    <w:p>
      <w:pPr>
        <w:pStyle w:val="Normal"/>
        <w:shd w:fill="FFFFFF"/>
        <w:bidi w:val="0"/>
        <w:spacing w:lineRule="exact" w:line="283" w:before="91" w:after="0"/>
        <w:ind w:left="24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а, нужно принуждать себя к правильному поведению! Э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есть настоящий путь к счастью. Сначала нужно вести себя правиль</w:t>
        <w:softHyphen/>
        <w:t>но просто из чувства долга. Как уже говорилось, вера в будущее сч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ье приходит от следования слову писаний.</w:t>
      </w:r>
    </w:p>
    <w:p>
      <w:pPr>
        <w:pStyle w:val="Normal"/>
        <w:shd w:fill="FFFFFF"/>
        <w:bidi w:val="0"/>
        <w:spacing w:lineRule="exact" w:line="283" w:before="0" w:after="0"/>
        <w:ind w:left="10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, который поверил в ведическое знание, убежден, что сча</w:t>
        <w:softHyphen/>
        <w:t xml:space="preserve">стье к нему придет, если он будет вести себя не так, как диктует е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го греховный характер, а так, как написано в Ведах. В результат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ставляя себя придерживаться честного поведения, постепенно он обретает вкус к правильному поведению, которое и приносит вс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астье и прогресс. На протяжении всего цикла бесед о могуществен</w:t>
        <w:softHyphen/>
        <w:t>ных силах Вселенной мы говорили о том, что, заставляя себя действ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ть правильно, мы приходим к счастью, а если идти на поводу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его характера, то это неизбежно приведет к страданиям.</w:t>
      </w:r>
    </w:p>
    <w:p>
      <w:pPr>
        <w:pStyle w:val="Normal"/>
        <w:shd w:fill="FFFFFF"/>
        <w:bidi w:val="0"/>
        <w:spacing w:lineRule="exact" w:line="283" w:before="86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ак долго придется ждать, чтобы близкий че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к переменился в лучшую сторону от твоего правильного, но очень уж унизительного поведения?</w:t>
      </w:r>
    </w:p>
    <w:p>
      <w:pPr>
        <w:pStyle w:val="Normal"/>
        <w:shd w:fill="FFFFFF"/>
        <w:bidi w:val="0"/>
        <w:spacing w:lineRule="exact" w:line="278" w:before="86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сти себя по-женски никогда не унизительно для женщ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. Наоборот, начав вести себя по-женски, она быстро осознаёт своё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ское чувство собственного достоинства и этим быстро завоёвыв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ет у всех искреннее уважение к себе.</w:t>
      </w:r>
    </w:p>
    <w:p>
      <w:pPr>
        <w:sectPr>
          <w:type w:val="nextPage"/>
          <w:pgSz w:orient="landscape" w:w="16838" w:h="11906"/>
          <w:pgMar w:left="1437" w:right="1438" w:gutter="0" w:header="0" w:top="360" w:footer="0" w:bottom="360"/>
          <w:pgNumType w:fmt="decimal"/>
          <w:cols w:num="3" w:equalWidth="false" w:sep="false">
            <w:col w:w="6416" w:space="360"/>
            <w:col w:w="701" w:space="60"/>
            <w:col w:w="64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5" w:after="0"/>
        <w:ind w:left="6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6"/>
          <w:w w:val="100"/>
          <w:sz w:val="17"/>
          <w:lang w:val="ru-RU"/>
        </w:rPr>
        <w:t>44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3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0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лизкие люди будут вести себя с нами плохо так долго, как м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копилось у нас в судьбе греховной семейной кармы. Как тольк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аша плохая семейная карма закончится, они волей судьбы начнут вести себя с нами хорошо и правильно. Это произойдет даже в т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лучае, если нас окружают люди, которые не работают над собой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родолжают вести себя плохо со всеми остальными. Согласитесь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 с хорошим, уважаемым человеком всегда хочется вести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ружелюбно.</w:t>
      </w:r>
    </w:p>
    <w:p>
      <w:pPr>
        <w:pStyle w:val="Normal"/>
        <w:shd w:fill="FFFFFF"/>
        <w:bidi w:val="0"/>
        <w:spacing w:lineRule="exact" w:line="278" w:before="82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проще ли не прилагать этих неимоверных усилий для построения правильных отношений в семье, а подожда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гда плохая карма закончится сама собой. После того, как плохая карма закончится, гораздо легче и безболезненней начать вести с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авильно!</w:t>
      </w:r>
    </w:p>
    <w:p>
      <w:pPr>
        <w:pStyle w:val="Normal"/>
        <w:shd w:fill="FFFFFF"/>
        <w:bidi w:val="0"/>
        <w:spacing w:lineRule="exact" w:line="274" w:before="77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менно так и рассуждает большинство людей: «Вот когд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н будет вести себя со мной правильно, тогда и я буду вести себя с ним правильно». Однако при таком настрое ситуация никогда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зменится. Проблема в том, что, не отрабатывая свою плохую карму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когда не избавишься от неё. Плохая карма сама никогда не зако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ся. Наоборот, при подобных эгоистических взглядах на жиз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лохая карма будет накапливаться в семье до тех пор, пока не при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т к разводу. Затем в новом браке она начнет действовать вновь, соз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давая все новые и новые проблемы (а точнее, забытые старые).</w:t>
      </w:r>
    </w:p>
    <w:p>
      <w:pPr>
        <w:pStyle w:val="Normal"/>
        <w:shd w:fill="FFFFFF"/>
        <w:bidi w:val="0"/>
        <w:spacing w:lineRule="exact" w:line="278" w:before="77" w:after="0"/>
        <w:ind w:left="0" w:right="10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 что делать, если близкие люди своим пов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ением вынуждают вести себя плохо и неправильно?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лько слабость сердца заставляет людей идти на поводу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итуации и вести себя так же, как окружающие их люди. Да, конечн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чень трудно вести себя правильно, если все вокруг полны коварств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 тебе. Но что делать? Мы должны бороться за своё семейное счастье!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смотря ни на какие унижения, мы должны учиться вести себя п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льно, вежливо и достойно. Мужчина должен проявлять своё дос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нство по-мужски, а женщина — по-женски.</w:t>
      </w:r>
    </w:p>
    <w:p>
      <w:pPr>
        <w:pStyle w:val="Normal"/>
        <w:shd w:fill="FFFFFF"/>
        <w:bidi w:val="0"/>
        <w:spacing w:lineRule="exact" w:line="269" w:before="91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 знаете, я интуитивно понимаю, что гово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 Вы всё верно. Но как поменять себя, если столько лет я поступал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правильно? Мне кажется, любому человеку сделать это очень сло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, и для этого требуется ещё многое понять.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before="0" w:after="0"/>
        <w:ind w:left="3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27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3"/>
          <w:w w:val="127"/>
          <w:sz w:val="15"/>
          <w:lang w:eastAsia="ru-RU"/>
        </w:rPr>
        <w:t>445</w:t>
      </w:r>
    </w:p>
    <w:p>
      <w:pPr>
        <w:pStyle w:val="Normal"/>
        <w:shd w:fill="FFFFFF"/>
        <w:bidi w:val="0"/>
        <w:spacing w:lineRule="exact" w:line="278" w:before="58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вершенно верно, семейная карма самая тяжелая. Так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 правы в том, что изменение плохой кармы начинается со знания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к это правильно сделать. Поэтому взаимоотношениям мужчины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щины и правильному выполнению ими обязанностей друг п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ношению к другу мы ещё посвятим несколько циклов бесед.</w:t>
      </w:r>
    </w:p>
    <w:p>
      <w:pPr>
        <w:pStyle w:val="Normal"/>
        <w:shd w:fill="FFFFFF"/>
        <w:bidi w:val="0"/>
        <w:spacing w:before="110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Это здорово!</w:t>
      </w:r>
    </w:p>
    <w:p>
      <w:pPr>
        <w:pStyle w:val="Normal"/>
        <w:shd w:fill="FFFFFF"/>
        <w:bidi w:val="0"/>
        <w:spacing w:lineRule="exact" w:line="278" w:before="96" w:after="0"/>
        <w:ind w:left="14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А сейчас нам нужно разобраться в тех вопросах, кото</w:t>
        <w:softHyphen/>
        <w:t>рые мы пока ещё не раскрыли в этой теме. Так, например, что Вы ск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ете о самой извращенной, на мой взгляд, форме половых отно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й — между родителями и детьми?</w:t>
      </w:r>
    </w:p>
    <w:p>
      <w:pPr>
        <w:pStyle w:val="Normal"/>
        <w:shd w:fill="FFFFFF"/>
        <w:bidi w:val="0"/>
        <w:spacing w:lineRule="exact" w:line="278" w:before="91" w:after="0"/>
        <w:ind w:left="14" w:right="5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, Вы правы, это — самая извращенная форма половы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тношений, поэтому она влечет за собой самую отвратитель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рму. На самом деле дети не должны видеть и знать подробности половых отношений между их родителями. Так как половое чувств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амое сильное, а детская психика очень неустойчивая, то информ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ия такого рода полностью разрушает в ребенке всё его благочестие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 уж говорить о том, если родители домогаются своих детей? Это просто ужасно.</w:t>
      </w:r>
    </w:p>
    <w:p>
      <w:pPr>
        <w:pStyle w:val="Normal"/>
        <w:shd w:fill="FFFFFF"/>
        <w:bidi w:val="0"/>
        <w:spacing w:lineRule="exact" w:line="278" w:before="86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первую очередь это нужно сказать средства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ассовой информации, в том числе телевидению, которое показ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 на своих голубых экранах разврат всех мастей.</w:t>
      </w:r>
    </w:p>
    <w:p>
      <w:pPr>
        <w:pStyle w:val="Normal"/>
        <w:shd w:fill="FFFFFF"/>
        <w:bidi w:val="0"/>
        <w:spacing w:lineRule="exact" w:line="278" w:before="86" w:after="0"/>
        <w:ind w:left="0" w:right="0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нечно, Вы правы, правительству следует запретить сред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вам массовой информации смаковать разврат и показывать обн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женных женщин. Это в первую очередь нужно, чтобы защит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тей от деградации. Особенно плохо эта информация отражается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окрепшей детской психике. Веды утверждают, что ребенок, увидав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ий грубые сексуальные отношения взрослых, лишается больш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ли своего благочестия. Представляете, какая судьба ожидает е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сле этого?</w:t>
      </w:r>
    </w:p>
    <w:p>
      <w:pPr>
        <w:pStyle w:val="Normal"/>
        <w:shd w:fill="FFFFFF"/>
        <w:bidi w:val="0"/>
        <w:spacing w:lineRule="exact" w:line="274" w:before="86" w:after="0"/>
        <w:ind w:left="0" w:right="5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е представляем. Мы же не знаем, что значит: ребенок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лишается своего благочестия. Как, не имея конкретного знани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но понять судьбу такого ребенка?</w:t>
      </w:r>
    </w:p>
    <w:p>
      <w:pPr>
        <w:pStyle w:val="Normal"/>
        <w:shd w:fill="FFFFFF"/>
        <w:bidi w:val="0"/>
        <w:spacing w:lineRule="exact" w:line="269" w:before="86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бовь к грубому сексу, преждевременно проснувшаяся в неокрепшем сердце ребенка, согласно Ведам:</w:t>
      </w:r>
    </w:p>
    <w:p>
      <w:pPr>
        <w:sectPr>
          <w:type w:val="nextPage"/>
          <w:pgSz w:orient="landscape" w:w="16838" w:h="11906"/>
          <w:pgMar w:left="1342" w:right="1342" w:gutter="0" w:header="0" w:top="792" w:footer="0" w:bottom="360"/>
          <w:pgNumType w:fmt="decimal"/>
          <w:cols w:num="2" w:equalWidth="false" w:sep="true">
            <w:col w:w="6644" w:space="902"/>
            <w:col w:w="660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before="53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8"/>
          <w:w w:val="100"/>
          <w:sz w:val="17"/>
          <w:lang w:val="ru-RU"/>
        </w:rPr>
        <w:t>44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before="86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Убивает в нем естественную память о своей духовной природе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74" w:before="58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Порождает постоянные беспокойства, ребенок становится сла-</w:t>
        <w:br/>
      </w:r>
      <w:r>
        <w:rPr>
          <w:rFonts w:eastAsia="Times New Roman"/>
          <w:b w:val="false"/>
          <w:color w:val="000000"/>
          <w:spacing w:val="-6"/>
          <w:w w:val="100"/>
          <w:sz w:val="21"/>
          <w:lang w:val="ru-RU" w:eastAsia="ru-RU"/>
        </w:rPr>
        <w:t>бохар актерны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6" w:before="10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Приводит к депресси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6" w:before="0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Ребенок становится жадным и ненасытным,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6" w:before="0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Приводит ребенка к быстрой деградации.</w:t>
      </w:r>
    </w:p>
    <w:p>
      <w:pPr>
        <w:pStyle w:val="Normal"/>
        <w:shd w:fill="FFFFFF"/>
        <w:tabs>
          <w:tab w:val="clear" w:pos="720"/>
          <w:tab w:val="left" w:pos="802" w:leader="none"/>
        </w:tabs>
        <w:bidi w:val="0"/>
        <w:spacing w:lineRule="exact" w:line="269" w:before="48" w:after="0"/>
        <w:ind w:left="523" w:right="0" w:hanging="0"/>
        <w:jc w:val="left"/>
        <w:rPr>
          <w:lang w:val="ru-RU"/>
        </w:rPr>
      </w:pPr>
      <w:r>
        <w:rPr>
          <w:b w:val="false"/>
          <w:color w:val="000000"/>
          <w:spacing w:val="-15"/>
          <w:w w:val="100"/>
          <w:sz w:val="21"/>
          <w:lang w:val="ru-RU"/>
        </w:rPr>
        <w:t>6.</w:t>
      </w:r>
      <w:r>
        <w:rPr>
          <w:b w:val="false"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color w:val="000000"/>
          <w:spacing w:val="4"/>
          <w:w w:val="100"/>
          <w:sz w:val="21"/>
          <w:lang w:val="ru-RU"/>
        </w:rPr>
        <w:t>Увеличивает склонность ребенка к онанизму и употреблению</w:t>
        <w:br/>
      </w:r>
      <w:r>
        <w:rPr>
          <w:rFonts w:eastAsia="Times New Roman"/>
          <w:b w:val="false"/>
          <w:color w:val="000000"/>
          <w:spacing w:val="2"/>
          <w:w w:val="100"/>
          <w:sz w:val="21"/>
          <w:lang w:val="ru-RU"/>
        </w:rPr>
        <w:t>наркотиков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before="86" w:after="0"/>
        <w:ind w:left="51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Уничтожает естественную склонность ребенка к обучению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before="91" w:after="0"/>
        <w:ind w:left="51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Лишает ребенка беззаботного детского счастья.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74" w:before="67" w:after="0"/>
        <w:ind w:left="514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Вызывает неправильные представления как о жизни в целом, так</w:t>
        <w:br/>
      </w: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и о семейной жизни в частности.</w:t>
      </w:r>
    </w:p>
    <w:p>
      <w:pPr>
        <w:pStyle w:val="Normal"/>
        <w:shd w:fill="FFFFFF"/>
        <w:bidi w:val="0"/>
        <w:spacing w:lineRule="exact" w:line="274" w:before="86" w:after="0"/>
        <w:ind w:left="19" w:right="1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собенно ярко и незамедлительно все эти признаки разрушени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етской психики проявляются в случае, если ребенок волей сво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лой судьбы становится жертвой половой распущенности родителей.</w:t>
      </w:r>
    </w:p>
    <w:p>
      <w:pPr>
        <w:pStyle w:val="Normal"/>
        <w:shd w:fill="FFFFFF"/>
        <w:bidi w:val="0"/>
        <w:spacing w:lineRule="exact" w:line="274" w:before="86" w:after="0"/>
        <w:ind w:left="24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кто больше пострадает от сексуальных связе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 родителями — мальчик или девочка?</w:t>
      </w:r>
    </w:p>
    <w:p>
      <w:pPr>
        <w:pStyle w:val="Normal"/>
        <w:shd w:fill="FFFFFF"/>
        <w:bidi w:val="0"/>
        <w:spacing w:lineRule="exact" w:line="274" w:before="86" w:after="0"/>
        <w:ind w:left="19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Конечно, больше пострадает девочка, половые отношения с отцом сокрушат всё её будущее семейное счастье.</w:t>
      </w:r>
    </w:p>
    <w:p>
      <w:pPr>
        <w:pStyle w:val="Normal"/>
        <w:shd w:fill="FFFFFF"/>
        <w:bidi w:val="0"/>
        <w:spacing w:lineRule="exact" w:line="269" w:before="86" w:after="0"/>
        <w:ind w:left="14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Какова же причина столь распутного поведени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одителей?</w:t>
      </w:r>
    </w:p>
    <w:p>
      <w:pPr>
        <w:pStyle w:val="Normal"/>
        <w:shd w:fill="FFFFFF"/>
        <w:bidi w:val="0"/>
        <w:spacing w:lineRule="exact" w:line="274" w:before="91" w:after="0"/>
        <w:ind w:left="10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Об этой причине мы уже много говорили. Если человек под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емейным счастьем понимает только постельные радости, то ран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ли поздно это неизбежно приведет его к половым извращениям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есконтрольное половое желание постепенно приводит человека к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се более извращенным формам секса. Секс с малолетними — э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 из форм самого невежественного понимания семейного счастья.</w:t>
      </w:r>
    </w:p>
    <w:p>
      <w:pPr>
        <w:pStyle w:val="Normal"/>
        <w:shd w:fill="FFFFFF"/>
        <w:bidi w:val="0"/>
        <w:spacing w:lineRule="exact" w:line="264" w:before="96" w:after="0"/>
        <w:ind w:left="5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что Вы скажете о браках между близки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родственниками, это тоже грех?</w:t>
      </w:r>
    </w:p>
    <w:p>
      <w:pPr>
        <w:pStyle w:val="Normal"/>
        <w:shd w:fill="FFFFFF"/>
        <w:bidi w:val="0"/>
        <w:spacing w:lineRule="exact" w:line="269" w:before="96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Эти браки непрактичны. У родственников очень похожа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арма. По этой причине в случае браков между близкими родстве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иками, например, между братьями и сестрами, страданий оказыва-</w:t>
      </w:r>
    </w:p>
    <w:p>
      <w:pPr>
        <w:pStyle w:val="Normal"/>
        <w:shd w:fill="FFFFFF"/>
        <w:tabs>
          <w:tab w:val="clear" w:pos="720"/>
          <w:tab w:val="left" w:pos="6154" w:leader="none"/>
        </w:tabs>
        <w:bidi w:val="0"/>
        <w:spacing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24"/>
          <w:sz w:val="18"/>
          <w:lang w:eastAsia="ru-RU"/>
        </w:rPr>
        <w:t>Глава    шес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5"/>
          <w:w w:val="124"/>
          <w:sz w:val="18"/>
          <w:lang w:eastAsia="ru-RU"/>
        </w:rPr>
        <w:t>447</w:t>
      </w:r>
    </w:p>
    <w:p>
      <w:pPr>
        <w:pStyle w:val="Normal"/>
        <w:shd w:fill="FFFFFF"/>
        <w:bidi w:val="0"/>
        <w:spacing w:lineRule="exact" w:line="274" w:before="58" w:after="0"/>
        <w:ind w:left="14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ся гораздо больше, чем в случае браков между разными родствен</w:t>
        <w:softHyphen/>
        <w:t xml:space="preserve">ными ветвями. По этой причине браки между родственниками час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иводят к рождению уродливых и слабоумных детей. Близким род</w:t>
        <w:softHyphen/>
        <w:t>ственникам Веды не рекомендуют вступать в брак.</w:t>
      </w:r>
    </w:p>
    <w:p>
      <w:pPr>
        <w:pStyle w:val="Normal"/>
        <w:shd w:fill="FFFFFF"/>
        <w:bidi w:val="0"/>
        <w:spacing w:lineRule="exact" w:line="274" w:before="82" w:after="0"/>
        <w:ind w:left="1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 секс с родной сестрой — это грех или тоже что-т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практичное?</w:t>
      </w:r>
    </w:p>
    <w:p>
      <w:pPr>
        <w:pStyle w:val="Normal"/>
        <w:shd w:fill="FFFFFF"/>
        <w:bidi w:val="0"/>
        <w:spacing w:lineRule="exact" w:line="274" w:before="91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Если взрослый брат не предлагает руку своей взросл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естре, а просто склоняет её к сексу, то это — одно из отвратительн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ловых извращений. В результате таких действий семейное счасть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оих будет уничтожено. Особенно ужасно, если взрослый брат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ращает свою малолетнюю сестру или если они, живя с родителя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юношеском возрасте занимаются друг с другом сексом.</w:t>
      </w:r>
    </w:p>
    <w:p>
      <w:pPr>
        <w:pStyle w:val="Normal"/>
        <w:shd w:fill="FFFFFF"/>
        <w:bidi w:val="0"/>
        <w:spacing w:lineRule="exact" w:line="283" w:before="72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Что же делать родителям, если они заметили подобные половые извращения у своих детей?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Наказания здесь не помогут, нужно просто пересели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дного из детей к родственникам, лучше того, который взрослее.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го не сделать, то рано или поздно всё повторится вновь.</w:t>
      </w:r>
    </w:p>
    <w:p>
      <w:pPr>
        <w:pStyle w:val="Normal"/>
        <w:shd w:fill="FFFFFF"/>
        <w:bidi w:val="0"/>
        <w:spacing w:lineRule="exact" w:line="283" w:before="77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какие проблемы возникнут у этих детей в личн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жизни?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Им очень трудно будет нормально жениться или выйт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муж. Даже после женитьбы у них сохранится сильное желание б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ости со своим родственником, и это может сильно помешать их нор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альной семейной жизни. Если они занимались подобными изв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щениями в раннем юношеском возрасте, то все перечисленные выш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знаки распада личности при этом также проявятся.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Да, печальная история. А что приводит детей к подоб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м половым извращениям?</w:t>
      </w:r>
    </w:p>
    <w:p>
      <w:pPr>
        <w:pStyle w:val="Normal"/>
        <w:shd w:fill="FFFFFF"/>
        <w:bidi w:val="0"/>
        <w:spacing w:lineRule="exact" w:line="274" w:before="86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режде всего, они являются результатом их плохой кармы;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сли в прошлых жизнях у них были подобные желания, то в эт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зни они исполняются. И, безусловно, этому способствует легали</w:t>
        <w:softHyphen/>
        <w:t>зация разврата на наших голубых экранах и в других средствах ма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вой информации.</w:t>
      </w:r>
    </w:p>
    <w:p>
      <w:pPr>
        <w:pStyle w:val="Normal"/>
        <w:shd w:fill="FFFFFF"/>
        <w:bidi w:val="0"/>
        <w:spacing w:before="96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Кто же ответит за развращение молодежи?</w:t>
      </w:r>
    </w:p>
    <w:p>
      <w:pPr>
        <w:sectPr>
          <w:type w:val="nextPage"/>
          <w:pgSz w:orient="landscape" w:w="16838" w:h="11906"/>
          <w:pgMar w:left="1378" w:right="1378" w:gutter="0" w:header="0" w:top="866" w:footer="0" w:bottom="360"/>
          <w:pgNumType w:fmt="decimal"/>
          <w:cols w:num="2" w:equalWidth="false" w:sep="true">
            <w:col w:w="6674" w:space="864"/>
            <w:col w:w="654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1"/>
          <w:w w:val="125"/>
          <w:sz w:val="14"/>
          <w:lang w:val="ru-RU"/>
        </w:rPr>
        <w:t>448</w:t>
      </w:r>
      <w:r>
        <w:rPr>
          <w:rFonts w:ascii="Arial" w:hAnsi="Arial"/>
          <w:b/>
          <w:i w:val="false"/>
          <w:color w:val="000000"/>
          <w:spacing w:val="0"/>
          <w:w w:val="100"/>
          <w:sz w:val="14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5"/>
          <w:sz w:val="14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72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огласно Ведам за это будут отвечать все, кто издаёт подоб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ые законы, поддерживает их, и все, кто воплощает их в жизнь. 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умаю, что мы уделили этому вопросу достаточно внимания, и пора подвести итог нашей беседы.</w:t>
      </w:r>
    </w:p>
    <w:p>
      <w:pPr>
        <w:pStyle w:val="Normal"/>
        <w:shd w:fill="FFFFFF"/>
        <w:bidi w:val="0"/>
        <w:spacing w:lineRule="exact" w:line="278" w:before="269" w:after="0"/>
        <w:ind w:left="187" w:right="158" w:firstLine="283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 xml:space="preserve">ВЫВОД: Для того, чтобы дать человечеству знание о правильном </w:t>
      </w:r>
      <w:r>
        <w:rPr>
          <w:rFonts w:eastAsia="Times New Roman"/>
          <w:b w:val="false"/>
          <w:color w:val="000000"/>
          <w:spacing w:val="-8"/>
          <w:w w:val="100"/>
          <w:sz w:val="22"/>
          <w:lang w:eastAsia="ru-RU"/>
        </w:rPr>
        <w:t>создании семьи, Веды описали все благочестивые виды браков. Ведиче</w:t>
        <w:softHyphen/>
      </w:r>
      <w:r>
        <w:rPr>
          <w:rFonts w:eastAsia="Times New Roman"/>
          <w:b w:val="false"/>
          <w:color w:val="000000"/>
          <w:spacing w:val="-5"/>
          <w:w w:val="100"/>
          <w:sz w:val="22"/>
          <w:lang w:eastAsia="ru-RU"/>
        </w:rPr>
        <w:t xml:space="preserve">ский брак предназначен для того, чтобы у молодых людей создались </w:t>
      </w:r>
      <w:r>
        <w:rPr>
          <w:rFonts w:eastAsia="Times New Roman"/>
          <w:b w:val="false"/>
          <w:color w:val="000000"/>
          <w:spacing w:val="-8"/>
          <w:w w:val="100"/>
          <w:sz w:val="22"/>
          <w:lang w:eastAsia="ru-RU"/>
        </w:rPr>
        <w:t xml:space="preserve">благоприятные возможности для самосовершенствования и духовного </w:t>
      </w:r>
      <w:r>
        <w:rPr>
          <w:rFonts w:eastAsia="Times New Roman"/>
          <w:b w:val="false"/>
          <w:color w:val="000000"/>
          <w:spacing w:val="-11"/>
          <w:w w:val="100"/>
          <w:sz w:val="22"/>
          <w:lang w:eastAsia="ru-RU"/>
        </w:rPr>
        <w:t>прогресса.</w:t>
      </w:r>
    </w:p>
    <w:p>
      <w:pPr>
        <w:pStyle w:val="Normal"/>
        <w:shd w:fill="FFFFFF"/>
        <w:bidi w:val="0"/>
        <w:spacing w:lineRule="exact" w:line="274" w:before="0" w:after="0"/>
        <w:ind w:left="178" w:right="149" w:firstLine="293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>Если же люди пренебрегают правилами и предписаниями, предназ</w:t>
        <w:softHyphen/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>наченными для счастливой семейной жизни, то их ждет всё нара</w:t>
        <w:softHyphen/>
      </w:r>
      <w:r>
        <w:rPr>
          <w:rFonts w:eastAsia="Times New Roman"/>
          <w:b w:val="false"/>
          <w:color w:val="000000"/>
          <w:spacing w:val="-1"/>
          <w:w w:val="100"/>
          <w:sz w:val="22"/>
          <w:lang w:eastAsia="ru-RU"/>
        </w:rPr>
        <w:t xml:space="preserve">стающая плохая семейная карма. В результате ее нарастания в </w:t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 xml:space="preserve">жизнь начинают проникать всевозможные половые извращения, </w:t>
      </w: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 xml:space="preserve">которые влекут за собой полуживотное существование в этой жизни </w:t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 xml:space="preserve">и животно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— </w:t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>в следующей.</w:t>
      </w:r>
    </w:p>
    <w:p>
      <w:pPr>
        <w:pStyle w:val="Normal"/>
        <w:shd w:fill="FFFFFF"/>
        <w:bidi w:val="0"/>
        <w:spacing w:lineRule="exact" w:line="274" w:before="0" w:after="0"/>
        <w:ind w:left="178" w:right="154" w:firstLine="288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>Многоженство в наше время неблагоприятно. Некоторые мужчи</w:t>
        <w:softHyphen/>
        <w:t>ны считают, что можно иметь столько жен, сколько сможешь про</w:t>
        <w:softHyphen/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 xml:space="preserve">кормить. Однако Веды говорят, что в наше время многоженство не </w:t>
      </w: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>принесет духовного прогресса, а значит, и счастья. Чаще всего быва</w:t>
        <w:softHyphen/>
      </w:r>
      <w:r>
        <w:rPr>
          <w:rFonts w:eastAsia="Times New Roman"/>
          <w:b w:val="false"/>
          <w:color w:val="000000"/>
          <w:spacing w:val="-5"/>
          <w:w w:val="100"/>
          <w:sz w:val="22"/>
          <w:lang w:eastAsia="ru-RU"/>
        </w:rPr>
        <w:t xml:space="preserve">ет, что, взяв себе нескольких жен, мужчина создает неполноценную </w:t>
      </w: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 xml:space="preserve">семью, в которой он не способен контролировать свои чувства, и тем </w:t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>самым обрекает семью на страдания.</w:t>
      </w:r>
    </w:p>
    <w:p>
      <w:pPr>
        <w:pStyle w:val="Normal"/>
        <w:shd w:fill="FFFFFF"/>
        <w:bidi w:val="0"/>
        <w:spacing w:lineRule="exact" w:line="274" w:before="0" w:after="0"/>
        <w:ind w:left="154" w:right="163" w:firstLine="336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2"/>
          <w:w w:val="100"/>
          <w:sz w:val="22"/>
          <w:lang w:eastAsia="ru-RU"/>
        </w:rPr>
        <w:t xml:space="preserve">Чтобы остановить развитие тенденций неправильного, </w:t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 xml:space="preserve">несерьёзного отношения к браку, общество должно изучать правила </w:t>
      </w:r>
      <w:r>
        <w:rPr>
          <w:rFonts w:eastAsia="Times New Roman"/>
          <w:b w:val="false"/>
          <w:color w:val="000000"/>
          <w:spacing w:val="-8"/>
          <w:w w:val="100"/>
          <w:sz w:val="22"/>
          <w:lang w:eastAsia="ru-RU"/>
        </w:rPr>
        <w:t xml:space="preserve">создания и построения счастливой семьи. В то же время, несмотря на </w:t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>то, что общественный порядок не способствует нормальному воспи</w:t>
        <w:softHyphen/>
      </w:r>
      <w:r>
        <w:rPr>
          <w:rFonts w:eastAsia="Times New Roman"/>
          <w:b w:val="false"/>
          <w:color w:val="000000"/>
          <w:spacing w:val="-8"/>
          <w:w w:val="100"/>
          <w:sz w:val="22"/>
          <w:lang w:eastAsia="ru-RU"/>
        </w:rPr>
        <w:t>танию молодежи, каждый человек, тем не менее, должен сам ста</w:t>
        <w:softHyphen/>
      </w:r>
      <w:r>
        <w:rPr>
          <w:rFonts w:eastAsia="Times New Roman"/>
          <w:b w:val="false"/>
          <w:color w:val="000000"/>
          <w:spacing w:val="-5"/>
          <w:w w:val="100"/>
          <w:sz w:val="22"/>
          <w:lang w:eastAsia="ru-RU"/>
        </w:rPr>
        <w:t>раться приблизиться к духовному прогрессу и счастью путем изуче</w:t>
        <w:softHyphen/>
      </w:r>
      <w:r>
        <w:rPr>
          <w:rFonts w:eastAsia="Times New Roman"/>
          <w:b w:val="false"/>
          <w:color w:val="000000"/>
          <w:spacing w:val="-4"/>
          <w:w w:val="100"/>
          <w:sz w:val="22"/>
          <w:lang w:eastAsia="ru-RU"/>
        </w:rPr>
        <w:t>ния священных писаний. Обретая правильное, возвышенное понима</w:t>
        <w:softHyphen/>
      </w:r>
      <w:r>
        <w:rPr>
          <w:rFonts w:eastAsia="Times New Roman"/>
          <w:b w:val="false"/>
          <w:color w:val="000000"/>
          <w:spacing w:val="-7"/>
          <w:w w:val="100"/>
          <w:sz w:val="22"/>
          <w:lang w:eastAsia="ru-RU"/>
        </w:rPr>
        <w:t xml:space="preserve">ние смысла человеческой жизни, молодые люди могут облегчить свою </w:t>
      </w:r>
      <w:r>
        <w:rPr>
          <w:rFonts w:eastAsia="Times New Roman"/>
          <w:b w:val="false"/>
          <w:color w:val="000000"/>
          <w:spacing w:val="-2"/>
          <w:w w:val="100"/>
          <w:sz w:val="22"/>
          <w:lang w:eastAsia="ru-RU"/>
        </w:rPr>
        <w:t xml:space="preserve">участь при создании семьи и построении семейных отношений и </w:t>
      </w:r>
      <w:r>
        <w:rPr>
          <w:rFonts w:eastAsia="Times New Roman"/>
          <w:b w:val="false"/>
          <w:color w:val="000000"/>
          <w:spacing w:val="-6"/>
          <w:w w:val="100"/>
          <w:sz w:val="22"/>
          <w:lang w:eastAsia="ru-RU"/>
        </w:rPr>
        <w:t>таким образом быстро преодолеть все тяжести семейной кармы.</w:t>
      </w:r>
    </w:p>
    <w:p>
      <w:pPr>
        <w:pStyle w:val="Normal"/>
        <w:shd w:fill="FFFFFF"/>
        <w:bidi w:val="0"/>
        <w:spacing w:before="787" w:after="0"/>
        <w:ind w:left="158" w:right="0" w:hanging="0"/>
        <w:jc w:val="center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00"/>
          <w:sz w:val="25"/>
          <w:lang w:eastAsia="ru-RU"/>
        </w:rPr>
        <w:t>ЗАКЛЮЧИТЕЛЬНАЯ БЕСЕДА</w:t>
      </w:r>
    </w:p>
    <w:p>
      <w:pPr>
        <w:pStyle w:val="Normal"/>
        <w:shd w:fill="FFFFFF"/>
        <w:bidi w:val="0"/>
        <w:spacing w:lineRule="exact" w:line="269" w:before="173" w:after="0"/>
        <w:ind w:left="106" w:right="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Итак, рассматривая вопросы построения семьи, мы подошли 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заключительной беседе. Я думаю, у вас уже сложилось достаточно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полное представление о науке правильного создания счастлив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емьи и появилось понимание того, как со знанием дела выдать сво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чь замуж.</w:t>
      </w:r>
    </w:p>
    <w:p>
      <w:pPr>
        <w:pStyle w:val="Normal"/>
        <w:shd w:fill="FFFFFF"/>
        <w:bidi w:val="0"/>
        <w:spacing w:lineRule="exact" w:line="274" w:before="106" w:after="0"/>
        <w:ind w:left="86" w:right="14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Лично у меня сложилось не понимание этой науки, 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понимание того, что я вряд ли способен выдать свою дочь за нор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ального парня. А если и повезет с парнем, то, честно говоря, я и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воей дочери теперь тоже не уверен. Хотя она и ведет себя с нам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родителями, довольно хорошо, тем не менее, неизвестно, что с ней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невоспитанной, произойдет, когда она выйдет замуж.</w:t>
      </w:r>
    </w:p>
    <w:p>
      <w:pPr>
        <w:pStyle w:val="Normal"/>
        <w:shd w:fill="FFFFFF"/>
        <w:bidi w:val="0"/>
        <w:spacing w:lineRule="exact" w:line="274" w:before="96" w:after="0"/>
        <w:ind w:left="43" w:right="34" w:firstLine="206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бы быть уверенным во всем, не нужно был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ломать столько дров и делать столько глупостей при воспита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чери. Я тебе всегда говорила, что воспитание дочери — это не муж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кое, а женское дело. Ты же упрямо баловал девочку. Теперь, выр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тив дочку эгоисткой, ты, в завершение всего, выказываешь свою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неуверенность в том, что сможешь нормально выдать её замуж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днако ты от своего долга не отвертишься. Тебе, дорогой мой, воору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женному ведическим знанием, всё равно придется выдавать нашу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дочь замуж за нормального парня!</w:t>
      </w:r>
    </w:p>
    <w:p>
      <w:pPr>
        <w:pStyle w:val="Normal"/>
        <w:shd w:fill="FFFFFF"/>
        <w:bidi w:val="0"/>
        <w:spacing w:lineRule="exact" w:line="259" w:before="106" w:after="0"/>
        <w:ind w:left="38" w:right="53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ожет ты, дорогая, посоветуешь, что конкретно м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ужно делать для этого?</w:t>
      </w:r>
    </w:p>
    <w:p>
      <w:pPr>
        <w:pStyle w:val="Normal"/>
        <w:shd w:fill="FFFFFF"/>
        <w:bidi w:val="0"/>
        <w:spacing w:lineRule="exact" w:line="269" w:before="115" w:after="0"/>
        <w:ind w:left="19" w:right="67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ы, изучая Веды, узнал, что всю ответствен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ность за семью несет не женщина, а мужчина. Поэтому, налома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дров, делай, что хочешь, выворачивайся наизнанку, но дочку тебе придется отдать замуж за хорошего человека!</w:t>
      </w:r>
    </w:p>
    <w:p>
      <w:pPr>
        <w:pStyle w:val="Normal"/>
        <w:shd w:fill="FFFFFF"/>
        <w:bidi w:val="0"/>
        <w:spacing w:lineRule="exact" w:line="274" w:before="96" w:after="0"/>
        <w:ind w:left="0" w:right="82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ы все в прошлом наломали много дров, однако от тог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что мы знаем об этом, ничего не изменится. Изучив все вопросы с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ния семьи, я так и не понял, что делать теперь мне со своей невосп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анной дочкой? Как мне теперь продолжать жить, понимая, что я уже сделал всё, чтобы ребенок в своей семейной жизни стал несчастным?</w:t>
      </w:r>
    </w:p>
    <w:p>
      <w:pPr>
        <w:pStyle w:val="Normal"/>
        <w:shd w:fill="FFFFFF"/>
        <w:bidi w:val="0"/>
        <w:spacing w:before="144" w:after="0"/>
        <w:ind w:left="3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16"/>
          <w:lang w:val="ru-RU"/>
        </w:rPr>
        <w:t xml:space="preserve">29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16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289" w:right="1289" w:gutter="0" w:header="0" w:top="620" w:footer="0" w:bottom="360"/>
          <w:pgNumType w:fmt="decimal"/>
          <w:cols w:num="2" w:equalWidth="false" w:sep="false">
            <w:col w:w="6659" w:space="720"/>
            <w:col w:w="68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6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lang w:val="ru-RU"/>
        </w:rPr>
        <w:t>45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онимание своего несовершенства — это самый перв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аг на пути к прогрессу. Низшие гуны скрывают от нас знание о то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сколько мы греховны. В беседе о могуществе времени мы с Вами говорили, что человек под влиянием силы времени стареет, так же к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вся Вселенная, в которой мы живем. Также мы знаем, что под д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ием непреодолимого времени на нас каждую секунду жизни из прошлой кармы наваливаются всё новые и новые грехи. Эти грех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минуемо уводят от счастья тех, кто под любым предлогом не же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т проводить время над изучением священных писаний и в борьбе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ё духовное счастье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 уже знаете, что первым шагом, направленным на то, чтобы ост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вить этот процесс деградации, является поиск возвышен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щения. Возвышенное общение приносит новое, более трезв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нимание того, что происходит с нами на этой бренной земле.</w:t>
      </w:r>
    </w:p>
    <w:p>
      <w:pPr>
        <w:pStyle w:val="Normal"/>
        <w:shd w:fill="FFFFFF"/>
        <w:bidi w:val="0"/>
        <w:spacing w:lineRule="exact" w:line="278" w:before="77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ужели люди сами, без посторонней помощ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способны понять, что на них наваливаются эти грехи? Зачем обя</w:t>
        <w:softHyphen/>
        <w:t xml:space="preserve">зательно уповать при этом на возвышенное общение? Почему люд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нтуитивно не противятся этому и не стремятся к очищению соз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я? Почему Вы так принижаете способность людей самостояте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дти к прогрессу!</w:t>
      </w:r>
    </w:p>
    <w:p>
      <w:pPr>
        <w:pStyle w:val="Normal"/>
        <w:shd w:fill="FFFFFF"/>
        <w:bidi w:val="0"/>
        <w:spacing w:lineRule="exact" w:line="274" w:before="77" w:after="0"/>
        <w:ind w:left="5" w:right="5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ймите, что мы, в соответствии со своей духовной при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й, имеем одну врожденную особенность: даже неся на плечах тяж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лую ношу грехов, или за день до смерти мы каждый раз верим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сё будет хорошо! Так ощущение собственной вечности закрыв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м глаза на истинное положение вещей. Потому-то вечная душа, без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сшего знания и без помощи святых людей, не может сама трезв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сознать, что в будущем у неё могут быть ужасные страдания в мат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риальном мире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ольшинство людей, не получив возвышенного общения, так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ебывает в иллюзии этого внутреннего чувства, что всё в конечном счете будет хорошо. На первый взгляд кажется, что это чувство спо</w:t>
        <w:softHyphen/>
        <w:t xml:space="preserve">собно приносить только пользу. Однако следует понять, что трезв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згляд на вещи, хотя и может вызывать психическую боль, но всё 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оит выше наивного и примитивного оптимизма людей, не раб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ающих над собой.</w:t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48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31"/>
          <w:sz w:val="15"/>
          <w:lang w:eastAsia="ru-RU"/>
        </w:rPr>
        <w:t>Заключительная беседа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9"/>
          <w:w w:val="131"/>
          <w:sz w:val="15"/>
          <w:lang w:eastAsia="ru-RU"/>
        </w:rPr>
        <w:t>451</w:t>
      </w:r>
    </w:p>
    <w:p>
      <w:pPr>
        <w:pStyle w:val="Normal"/>
        <w:shd w:fill="FFFFFF"/>
        <w:bidi w:val="0"/>
        <w:spacing w:lineRule="exact" w:line="269" w:before="72" w:after="0"/>
        <w:ind w:left="62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к уж устроен человек; не очищая своего сознания, он, тем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нее, преисполнен радужного предчувствия своего светлого буд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щего и потому не видит, как катится вниз. Поймите, люди про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ятся трезвого взгляда на вещи, подсознательно избегая его; вед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ой суровый взгляд на жизнь способен принести столько внутрен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й боли!</w:t>
      </w:r>
    </w:p>
    <w:p>
      <w:pPr>
        <w:pStyle w:val="Normal"/>
        <w:shd w:fill="FFFFFF"/>
        <w:bidi w:val="0"/>
        <w:spacing w:lineRule="exact" w:line="274" w:before="101" w:after="0"/>
        <w:ind w:left="53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о во время предыдущих бесед Вы всё время учили оптимистично смотреть на жизнь. Почему же сейчас Вы на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и говорить прямо противоположенные вещи?</w:t>
      </w:r>
    </w:p>
    <w:p>
      <w:pPr>
        <w:pStyle w:val="Normal"/>
        <w:shd w:fill="FFFFFF"/>
        <w:bidi w:val="0"/>
        <w:spacing w:lineRule="exact" w:line="274" w:before="86" w:after="0"/>
        <w:ind w:left="38" w:right="0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путайте оптимизм и примитивизм. Оптимизм должен строиться на трезвом понимании своего положения в этом мире и на стремлении постоянно бороться за свое счастье. Таким образ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стоящий оптимизм — это вера в счастье, и обладает им тот, кто за это счастье борется и к тому же делает это правильно, в соответств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высшим знанием. В этом мире никогда не будет счастлив тот, кто живет полуленивой жизнью и слепой верой в радужные сны своего светлого будущего. Пусть даже он и называет свой примитивизм оптимизмом!</w:t>
      </w:r>
    </w:p>
    <w:p>
      <w:pPr>
        <w:pStyle w:val="Normal"/>
        <w:shd w:fill="FFFFFF"/>
        <w:bidi w:val="0"/>
        <w:spacing w:lineRule="exact" w:line="264" w:before="110" w:after="0"/>
        <w:ind w:left="29" w:right="1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 что практически происходит с тем, кто ст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нулся с высшим знанием и уже понял, что в этой жизни ему ничег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не светит?</w:t>
      </w:r>
    </w:p>
    <w:p>
      <w:pPr>
        <w:pStyle w:val="Normal"/>
        <w:shd w:fill="FFFFFF"/>
        <w:bidi w:val="0"/>
        <w:spacing w:lineRule="exact" w:line="274" w:before="101" w:after="0"/>
        <w:ind w:left="10" w:right="14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ловек, который по счастливой удаче встретился в сво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и с истинным знанием, сразу трезвеет и в ужасе взирает на сво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удущее, понимая, что впереди так много страданий. Таков признак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 он действительно начал очищать свой ум. В этом состоянии вид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ия своих грехов человек чувствует свою полную беззащитно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еред силами справедливости Вселенной, которые сурово учат его честности и разуму. Так с болью за свою судьбу открывается голо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вести и начинается наше разумное, а значит, и счастливое сущ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вование.</w:t>
      </w:r>
    </w:p>
    <w:p>
      <w:pPr>
        <w:pStyle w:val="Normal"/>
        <w:shd w:fill="FFFFFF"/>
        <w:bidi w:val="0"/>
        <w:spacing w:lineRule="exact" w:line="269" w:before="101" w:after="0"/>
        <w:ind w:left="0" w:right="38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ет быть, так начинается наше сумасше</w:t>
        <w:softHyphen/>
        <w:t xml:space="preserve">ствие? Посмотрите на моего мужа, на нем лица нет! От ваших слов он совсем потерялся, разве в таком состоянии способен он вести за соб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емью к счастью?</w:t>
      </w:r>
    </w:p>
    <w:p>
      <w:pPr>
        <w:sectPr>
          <w:type w:val="nextPage"/>
          <w:pgSz w:orient="landscape" w:w="16838" w:h="11906"/>
          <w:pgMar w:left="1411" w:right="1412" w:gutter="0" w:header="0" w:top="514" w:footer="0" w:bottom="360"/>
          <w:pgNumType w:fmt="decimal"/>
          <w:cols w:num="2" w:space="850" w:equalWidth="true" w:sep="tru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27" w:after="0"/>
        <w:ind w:left="748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29*</w:t>
      </w:r>
    </w:p>
    <w:p>
      <w:pPr>
        <w:sectPr>
          <w:type w:val="continuous"/>
          <w:pgSz w:orient="landscape" w:w="16838" w:h="11906"/>
          <w:pgMar w:left="1411" w:right="1412" w:gutter="0" w:header="0" w:top="51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0" w:after="0"/>
        <w:ind w:left="9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45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62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ы тоже несколько обескуражены, разве не так?</w:t>
      </w:r>
    </w:p>
    <w:p>
      <w:pPr>
        <w:pStyle w:val="Normal"/>
        <w:shd w:fill="FFFFFF"/>
        <w:bidi w:val="0"/>
        <w:spacing w:lineRule="exact" w:line="264" w:before="96" w:after="0"/>
        <w:ind w:left="4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Поразительно!!! И это всё, чего Вы добивалис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 много рассуждая о законах счастливой жизни!?</w:t>
      </w:r>
    </w:p>
    <w:p>
      <w:pPr>
        <w:pStyle w:val="Normal"/>
        <w:shd w:fill="FFFFFF"/>
        <w:bidi w:val="0"/>
        <w:spacing w:lineRule="exact" w:line="269" w:before="101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Своими беседами я хочу сделать Вас разумными и трезвы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и людьми, и я добился этого. Теперь Вы понимаете, что Ваша доч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ходится в большой опасности, и из-за неправильного воспитани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ё будущее семейное счастье находится под сомнением. Я очень рад з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ас обоих.</w:t>
      </w:r>
    </w:p>
    <w:p>
      <w:pPr>
        <w:pStyle w:val="Normal"/>
        <w:shd w:fill="FFFFFF"/>
        <w:bidi w:val="0"/>
        <w:spacing w:lineRule="exact" w:line="259" w:before="110" w:after="0"/>
        <w:ind w:left="38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Разве мы не можем рассчитывать на будуще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астье своей дочери?</w:t>
      </w:r>
    </w:p>
    <w:p>
      <w:pPr>
        <w:pStyle w:val="Normal"/>
        <w:shd w:fill="FFFFFF"/>
        <w:bidi w:val="0"/>
        <w:spacing w:lineRule="exact" w:line="274" w:before="106" w:after="0"/>
        <w:ind w:left="29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АВТОР: А разве, воспитывая свою дочь неправильно, челове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жет рассчитывать на её будущую счастливую жизнь? Никогда иллюзия не будет выше здравого смысла; даже если здравый смысл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носит человеку сильную боль, он всё равно предпочтительне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аивного понимания вещей.</w:t>
      </w:r>
    </w:p>
    <w:p>
      <w:pPr>
        <w:pStyle w:val="Normal"/>
        <w:shd w:fill="FFFFFF"/>
        <w:bidi w:val="0"/>
        <w:spacing w:lineRule="exact" w:line="269" w:before="101" w:after="0"/>
        <w:ind w:left="2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ы это говорите так, будто у Вас нет ни кап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страдания к нам. Мне кажется что, закончив объяснения, теперь В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лжны не обличать нас, несчастных, в грехах, а милостиво помоч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м справиться с ними.</w:t>
      </w:r>
    </w:p>
    <w:p>
      <w:pPr>
        <w:pStyle w:val="Normal"/>
        <w:shd w:fill="FFFFFF"/>
        <w:bidi w:val="0"/>
        <w:spacing w:lineRule="exact" w:line="274" w:before="91" w:after="0"/>
        <w:ind w:left="2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пожалуй, Вы правы, извините меня за мою непрекло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ь по отношению к Вам и Вашему удивительному мужу.</w:t>
      </w:r>
    </w:p>
    <w:p>
      <w:pPr>
        <w:pStyle w:val="Normal"/>
        <w:shd w:fill="FFFFFF"/>
        <w:bidi w:val="0"/>
        <w:spacing w:lineRule="exact" w:line="274" w:before="0" w:after="0"/>
        <w:ind w:left="14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еды утверждают, что человек, неожиданно увидавший у себя в сердце грязь своей прошлой греховной жизни, человек, котор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резвел, и в ужасе понял, насколько он погряз в невежестве, имен</w:t>
        <w:softHyphen/>
        <w:t xml:space="preserve">но этот человек на самом деле обрел великую удачу. Только так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аскаявшийся грешник достоин высшего понимания вещей. Поэ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, поверьте, теперь уже очень скоро Вы поймете, как помочь свое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чери!</w:t>
      </w:r>
    </w:p>
    <w:p>
      <w:pPr>
        <w:pStyle w:val="Normal"/>
        <w:shd w:fill="FFFFFF"/>
        <w:bidi w:val="0"/>
        <w:spacing w:lineRule="exact" w:line="269" w:before="106" w:after="0"/>
        <w:ind w:left="0" w:right="3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Что же нам поможет исправить свою несчастную суд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у и сделать нашу дочь счастливой? Где это высшее понима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щей? Я, например, не вижу никакого выхода из создавшейся ситу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ии! Мы честно всю жизнь жили для счастья своих детей. Тепер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ясняется, что ничего хорошего мы детям не дали и, значит, прож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 свою жизнь зря. Чем же можно помочь человеку, который в своей</w:t>
      </w:r>
    </w:p>
    <w:p>
      <w:pPr>
        <w:pStyle w:val="Normal"/>
        <w:shd w:fill="FFFFFF"/>
        <w:tabs>
          <w:tab w:val="clear" w:pos="720"/>
          <w:tab w:val="left" w:pos="6182" w:leader="none"/>
        </w:tabs>
        <w:bidi w:val="0"/>
        <w:spacing w:lineRule="exact" w:line="293" w:before="48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32"/>
          <w:sz w:val="15"/>
          <w:lang w:eastAsia="ru-RU"/>
        </w:rPr>
        <w:t>Заключительная беседа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"/>
          <w:w w:val="132"/>
          <w:sz w:val="15"/>
          <w:lang w:eastAsia="ru-RU"/>
        </w:rPr>
        <w:t>453</w:t>
      </w:r>
    </w:p>
    <w:p>
      <w:pPr>
        <w:pStyle w:val="Normal"/>
        <w:shd w:fill="FFFFFF"/>
        <w:bidi w:val="0"/>
        <w:spacing w:lineRule="exact" w:line="293" w:before="19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 потерял всё? Может, Вы подскажете нам, что делать в сложив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шейся ситуации?</w:t>
      </w:r>
    </w:p>
    <w:p>
      <w:pPr>
        <w:pStyle w:val="Normal"/>
        <w:shd w:fill="FFFFFF"/>
        <w:bidi w:val="0"/>
        <w:spacing w:lineRule="exact" w:line="283" w:before="67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А зачем помогать человеку, если он уже всё понял и сам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себе помог?</w:t>
      </w:r>
    </w:p>
    <w:p>
      <w:pPr>
        <w:pStyle w:val="Normal"/>
        <w:shd w:fill="FFFFFF"/>
        <w:bidi w:val="0"/>
        <w:spacing w:lineRule="exact" w:line="283" w:before="67" w:after="0"/>
        <w:ind w:left="1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Пожалуйста, не шутите со мной, когда я в так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стоянии. Лучше скажите, что теперь делать?</w:t>
      </w:r>
    </w:p>
    <w:p>
      <w:pPr>
        <w:pStyle w:val="Normal"/>
        <w:shd w:fill="FFFFFF"/>
        <w:bidi w:val="0"/>
        <w:spacing w:lineRule="exact" w:line="283" w:before="77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Если честно, то мне кажется, что все-таки Вы не настолько чувствуете себя беспомощными перед судьбой, как это может показ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ься. Если бы Вы по-настоящему ощутили свою беспомощность, то В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кого бы не спрашивали, что делать, Вы бы сами хорошо это знали.</w:t>
      </w:r>
    </w:p>
    <w:p>
      <w:pPr>
        <w:pStyle w:val="Normal"/>
        <w:shd w:fill="FFFFFF"/>
        <w:bidi w:val="0"/>
        <w:spacing w:before="106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Похоже, что Вы или не хотите помочь, или просто не</w:t>
      </w:r>
    </w:p>
    <w:p>
      <w:pPr>
        <w:pStyle w:val="Normal"/>
        <w:shd w:fill="FFFFFF"/>
        <w:bidi w:val="0"/>
        <w:spacing w:before="38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наете, как это сделать!</w:t>
      </w:r>
    </w:p>
    <w:p>
      <w:pPr>
        <w:pStyle w:val="Normal"/>
        <w:shd w:fill="FFFFFF"/>
        <w:bidi w:val="0"/>
        <w:spacing w:before="115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Скорее второе, чем первое.</w:t>
      </w:r>
    </w:p>
    <w:p>
      <w:pPr>
        <w:pStyle w:val="Normal"/>
        <w:shd w:fill="FFFFFF"/>
        <w:bidi w:val="0"/>
        <w:spacing w:lineRule="exact" w:line="288" w:before="77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Так, значит, мне, беззащитному, остаётся только од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— пойти в храм и начать молиться Богу о помощи.</w:t>
      </w:r>
    </w:p>
    <w:p>
      <w:pPr>
        <w:pStyle w:val="Normal"/>
        <w:shd w:fill="FFFFFF"/>
        <w:bidi w:val="0"/>
        <w:spacing w:before="10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ак же Вы будете молиться Ему, если Вы не верите в Него?</w:t>
      </w:r>
    </w:p>
    <w:p>
      <w:pPr>
        <w:pStyle w:val="Normal"/>
        <w:shd w:fill="FFFFFF"/>
        <w:bidi w:val="0"/>
        <w:spacing w:lineRule="exact" w:line="278" w:before="86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е надо подтрунивать надо мной. Да, я ещё не верю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ичность Бога! Зато я верю в существование Высших Сил Справедл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сти. Если бы я в них не верил, я бы с Вами и не дискутировал и к прогрессу бы не стремился. Они мне помогут, я это точно знаю.</w:t>
      </w:r>
    </w:p>
    <w:p>
      <w:pPr>
        <w:pStyle w:val="Normal"/>
        <w:shd w:fill="FFFFFF"/>
        <w:bidi w:val="0"/>
        <w:spacing w:lineRule="exact" w:line="278" w:before="0" w:after="0"/>
        <w:ind w:left="19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хоже, что, кроме этих Высших Сил, никто мне не поможет и вс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ши с Вами разговоры — просто пустая трата времени. Разве оди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 может помочь другому человеку? Мы все здесь, в это мир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еззащитны перед Высшими Силами, которые нас и наказывают,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чат одновременно.</w:t>
      </w:r>
    </w:p>
    <w:p>
      <w:pPr>
        <w:pStyle w:val="Normal"/>
        <w:shd w:fill="FFFFFF"/>
        <w:bidi w:val="0"/>
        <w:spacing w:lineRule="exact" w:line="278" w:before="0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 Вы, ни моя жена на самом деле не способны ни понять меня, ни изменить меня к лучшему, ни помочь мне. Так что теперь я знаю, как мне поступить. Я просто закончу наше бесполезное общение и об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усь за помощью туда, где она действительно есть.</w:t>
      </w:r>
    </w:p>
    <w:p>
      <w:pPr>
        <w:pStyle w:val="Normal"/>
        <w:shd w:fill="FFFFFF"/>
        <w:bidi w:val="0"/>
        <w:spacing w:lineRule="exact" w:line="288" w:before="67" w:after="0"/>
        <w:ind w:left="29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Теперь я вижу, что Вы действительно всё поняли прави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 и по-настоящему рад за Вас. Да, Вы правы, я такой же, как Вы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решный человек и не способен помочь даже себе, не говоря уж 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м-то другом!</w:t>
      </w:r>
    </w:p>
    <w:p>
      <w:pPr>
        <w:sectPr>
          <w:type w:val="nextPage"/>
          <w:pgSz w:orient="landscape" w:w="16838" w:h="11906"/>
          <w:pgMar w:left="1375" w:right="1376" w:gutter="0" w:header="0" w:top="360" w:footer="0" w:bottom="360"/>
          <w:pgNumType w:fmt="decimal"/>
          <w:cols w:num="2" w:space="93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7061" w:right="0" w:hanging="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1375" w:right="1376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14" w:after="0"/>
        <w:ind w:left="8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5"/>
          <w:w w:val="124"/>
          <w:sz w:val="15"/>
          <w:lang w:val="ru-RU"/>
        </w:rPr>
        <w:t>454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4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7" w:after="0"/>
        <w:ind w:left="3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Зачем же тогда Вы морочили нам головы и с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ремени излагали свои знания по законам счастливой жизни?</w:t>
      </w:r>
    </w:p>
    <w:p>
      <w:pPr>
        <w:pStyle w:val="Normal"/>
        <w:shd w:fill="FFFFFF"/>
        <w:bidi w:val="0"/>
        <w:spacing w:lineRule="exact" w:line="269" w:before="77" w:after="0"/>
        <w:ind w:left="2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ймите, что эти знания не мои; я всего лишь говорил Ва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 том, что сам по счастливой удаче узнал от своих наставников — св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ущих в ведическом знании мудрецов. С их милостивой помощь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сё это время я и общался с Вами.</w:t>
      </w:r>
    </w:p>
    <w:p>
      <w:pPr>
        <w:pStyle w:val="Normal"/>
        <w:shd w:fill="FFFFFF"/>
        <w:bidi w:val="0"/>
        <w:spacing w:lineRule="exact" w:line="269" w:before="0" w:after="0"/>
        <w:ind w:left="19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 большому счету я не достоин всех этих знаний, пришедших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м от возвышенных мудрецов из глубокой древности. Разве спос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ен простой человек самостоятельно постичь столь возвышенное 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недостижимое для нас ведическое знание! Поэтому всей мое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изнью я обязан тем, кто, терпя все мои глупости, учил меня древн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дрости. Теперь я выполнил свой долг перед Вами и Вы, приня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щиту у Высших Сил, уже больше не нуждаетесь в моей болтовне.</w:t>
      </w:r>
    </w:p>
    <w:p>
      <w:pPr>
        <w:pStyle w:val="Normal"/>
        <w:shd w:fill="FFFFFF"/>
        <w:bidi w:val="0"/>
        <w:spacing w:lineRule="exact" w:line="274" w:before="86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Значит, всё то, что Вы говорили здесь, сами Вы толк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понимаете?</w:t>
      </w:r>
    </w:p>
    <w:p>
      <w:pPr>
        <w:pStyle w:val="Normal"/>
        <w:shd w:fill="FFFFFF"/>
        <w:bidi w:val="0"/>
        <w:spacing w:lineRule="exact" w:line="274" w:before="77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так оно и есть, ведическое знание настолько возвыш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 и чисто, что постичь его по-настоящему глубоко могут только необыкновенно возвышенные святые.</w:t>
      </w:r>
    </w:p>
    <w:p>
      <w:pPr>
        <w:pStyle w:val="Normal"/>
        <w:shd w:fill="FFFFFF"/>
        <w:bidi w:val="0"/>
        <w:spacing w:lineRule="exact" w:line="274" w:before="77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Зачем же Вы, не понимая его, так много рассуждали об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м знании?</w:t>
      </w:r>
    </w:p>
    <w:p>
      <w:pPr>
        <w:pStyle w:val="Normal"/>
        <w:shd w:fill="FFFFFF"/>
        <w:bidi w:val="0"/>
        <w:spacing w:lineRule="exact" w:line="274" w:before="77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Я просто выполнял волю моего наставника, который ск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л: «Только пытаясь дать людям ведическое знание, ты сможешь са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оть как-то понять его».</w:t>
      </w:r>
    </w:p>
    <w:p>
      <w:pPr>
        <w:pStyle w:val="Normal"/>
        <w:shd w:fill="FFFFFF"/>
        <w:bidi w:val="0"/>
        <w:spacing w:lineRule="exact" w:line="274" w:before="77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Так значит, объясняя всё это нам, Вы сами учили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месте с нами?</w:t>
      </w:r>
    </w:p>
    <w:p>
      <w:pPr>
        <w:pStyle w:val="Normal"/>
        <w:shd w:fill="FFFFFF"/>
        <w:bidi w:val="0"/>
        <w:spacing w:lineRule="exact" w:line="269" w:before="86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теперь то, что касается наших с Вами отношений, Вы поняли правильно. Беседуя с Вами, мы вместе учимся быть счастли</w:t>
        <w:softHyphen/>
        <w:t>выми. Я не имею квалификации стать для Вас наставником, мы п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о ведем с Вами дружеские беседы, только и всего.</w:t>
      </w:r>
    </w:p>
    <w:p>
      <w:pPr>
        <w:pStyle w:val="Normal"/>
        <w:shd w:fill="FFFFFF"/>
        <w:bidi w:val="0"/>
        <w:spacing w:lineRule="exact" w:line="269" w:before="86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Значит, пришла пора расставаться. И теперь, когда 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уже знаю, что делать, Вы будете по-дружески беседовать о ведичес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нии, которое сами толком не понимаете, с кем-то другим?</w:t>
      </w:r>
    </w:p>
    <w:p>
      <w:pPr>
        <w:pStyle w:val="Normal"/>
        <w:shd w:fill="FFFFFF"/>
        <w:bidi w:val="0"/>
        <w:spacing w:lineRule="exact" w:line="264" w:before="86" w:after="0"/>
        <w:ind w:left="0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хотя я толком и не понимаю его, я буду говорить о н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новь и вновь — не Вам, так кому-то другому. Так когда-нибудь я по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0"/>
          <w:w w:val="140"/>
          <w:sz w:val="15"/>
          <w:lang w:eastAsia="ru-RU"/>
        </w:rPr>
        <w:t>Заключительная беседа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10"/>
          <w:w w:val="140"/>
          <w:sz w:val="15"/>
          <w:lang w:eastAsia="ru-RU"/>
        </w:rPr>
        <w:t>455</w:t>
      </w:r>
    </w:p>
    <w:p>
      <w:pPr>
        <w:pStyle w:val="Normal"/>
        <w:shd w:fill="FFFFFF"/>
        <w:bidi w:val="0"/>
        <w:spacing w:lineRule="exact" w:line="269" w:before="67" w:after="0"/>
        <w:ind w:left="5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стоящему постигну это возвышенное знание. Я просто не виж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мысла во всех других занятиях. Только в изучении Высшей Исти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мысл всей моей никчемной жизни.</w:t>
      </w:r>
    </w:p>
    <w:p>
      <w:pPr>
        <w:pStyle w:val="Normal"/>
        <w:shd w:fill="FFFFFF"/>
        <w:bidi w:val="0"/>
        <w:spacing w:lineRule="exact" w:line="274" w:before="86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Хитро же Вы от меня отвертелись! Сначала Вы приз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ись, что не можете мне помочь, и вынудили меня напрямую об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щаться к Высшим Силам, хотя я даже не знаю, как это правиль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елать! Теперь же, не желая мне помогать, Вы говорите, что будет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льше общаться с кем-то другим! Не морочьте мне голову и честн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кажите, что мы с женой Вам надоели, и Вы уже договорились бесед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ть дальше с кем-то другим по поводу организации счастлив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ейной жизни.</w:t>
      </w:r>
    </w:p>
    <w:p>
      <w:pPr>
        <w:pStyle w:val="Normal"/>
        <w:shd w:fill="FFFFFF"/>
        <w:bidi w:val="0"/>
        <w:spacing w:lineRule="exact" w:line="278" w:before="96" w:after="0"/>
        <w:ind w:left="3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Даже если это и так, то из этого ничего не вый</w:t>
        <w:softHyphen/>
        <w:t xml:space="preserve">дет. Вы уже пообещали нам, что будете беседовать с нами по эт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просам, а отказываться от своих слов — грех. Поэтому Вам приде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немного потерпеть и продолжить общение с нами.</w:t>
      </w:r>
    </w:p>
    <w:p>
      <w:pPr>
        <w:pStyle w:val="Normal"/>
        <w:shd w:fill="FFFFFF"/>
        <w:bidi w:val="0"/>
        <w:spacing w:lineRule="exact" w:line="274" w:before="86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у что же, от судьбы не уйдешь. На самом деле я ни с к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 договаривался, Вы искренние люди, и мне нравится общаться с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Вами.</w:t>
      </w:r>
    </w:p>
    <w:p>
      <w:pPr>
        <w:pStyle w:val="Normal"/>
        <w:shd w:fill="FFFFFF"/>
        <w:bidi w:val="0"/>
        <w:spacing w:before="115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Спасибо, извините за все ложные обвинения!</w:t>
      </w:r>
    </w:p>
    <w:p>
      <w:pPr>
        <w:pStyle w:val="Normal"/>
        <w:shd w:fill="FFFFFF"/>
        <w:bidi w:val="0"/>
        <w:spacing w:lineRule="exact" w:line="274" w:before="96" w:after="0"/>
        <w:ind w:left="10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у, кошмар какой-то! Вы мужики или нет?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ли какие-то сантименты! То будем продолжать цикл бесед, т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удем, прямо как у Шекспира — быть или не быть, вот в чем вопрос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ообще-то сегодня мы договорились проводить заключительну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беседу по созданию семьи. Так! Будьте любезны, отвлекитесь от сво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ичных отношений и давайте начнем говорить по существу!</w:t>
      </w:r>
    </w:p>
    <w:p>
      <w:pPr>
        <w:pStyle w:val="Normal"/>
        <w:shd w:fill="FFFFFF"/>
        <w:bidi w:val="0"/>
        <w:spacing w:before="101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Прости, дорогая, это я во всем виноват.</w:t>
      </w:r>
    </w:p>
    <w:p>
      <w:pPr>
        <w:pStyle w:val="Normal"/>
        <w:shd w:fill="FFFFFF"/>
        <w:bidi w:val="0"/>
        <w:spacing w:lineRule="exact" w:line="274" w:before="91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Так или иначе, мы не потеряли время. На примере откро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й, пришедших Вашему мужу, мы выяснили, что, если человек дей</w:t>
        <w:softHyphen/>
        <w:t xml:space="preserve">ствительно понял, насколько судьба его тяжела, то он обращается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мощью к Богу. В состоянии такого откровения человек, отбросив всякие другие надежды и все свои идеи, решительно просит помощ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 Высших Сил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менно так начинается улучшение судьбы! Высшие силы помогаю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олько тем, у кого нет другого прибежища. Если Вы действительно</w:t>
      </w:r>
    </w:p>
    <w:p>
      <w:pPr>
        <w:sectPr>
          <w:type w:val="nextPage"/>
          <w:pgSz w:orient="landscape" w:w="16838" w:h="11906"/>
          <w:pgMar w:left="1397" w:right="1398" w:gutter="0" w:header="0" w:top="815" w:footer="0" w:bottom="360"/>
          <w:pgNumType w:fmt="decimal"/>
          <w:cols w:num="3" w:equalWidth="false" w:sep="false">
            <w:col w:w="6375" w:space="528"/>
            <w:col w:w="691" w:space="60"/>
            <w:col w:w="63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0" w:after="0"/>
        <w:ind w:left="8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456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2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ступите так, как сказали, и будете под руководством истинн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уховного учителя молиться о помощи Высшей Истине, не надеяс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 на какую другую помощь, то Ваша дочь несомненно исправится и найдет себе хорошего мужа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ысшие Силы никогда не станут помогать тому, кто в своей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деется на какие-то внешние факторы и рассчитывает исключите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 на самого себя. Свою тяжелую (и даже в каких-то случаях непре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лимую) семейную карму можно преодолеть, только ощутив сво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лную беззащитность и предавшись святому человеку. Других вариантов нет.</w:t>
      </w:r>
    </w:p>
    <w:p>
      <w:pPr>
        <w:pStyle w:val="Normal"/>
        <w:shd w:fill="FFFFFF"/>
        <w:bidi w:val="0"/>
        <w:spacing w:lineRule="exact" w:line="278" w:before="82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почему так происходит, разве Высшие сил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испытывают сострадания к самонадеянным людям?</w:t>
      </w:r>
    </w:p>
    <w:p>
      <w:pPr>
        <w:pStyle w:val="Normal"/>
        <w:shd w:fill="FFFFFF"/>
        <w:bidi w:val="0"/>
        <w:spacing w:lineRule="exact" w:line="274" w:before="86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сподь заботится о каждом из нас, но по-разному. Расс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ивая в прошлых беседах действие гун материальной природы, мы уже отмечали, что Его забота проявляется в том, что Он обеспечи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 удовлетворение всех наших желаний в этом мире. Так, если чел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к желает очиститься от грехов и обращается за помощью к Высш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илам, то Господь обязательно поможет ему в этом. Господь помог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 человеку, вдохновляя его заниматься духовной практикой, пос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ая наставника и открывая правильное понимание писаний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человек продолжает считать, что способен помочь себе са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(пусть даже с помощью писаний), то Господь позволит этому челов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ку идти путем исканий и ошибок. Веды говорят, что, идя так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утем, можно в какой-то степени очиститься, но дойти в одиночку д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стины невозможно.</w:t>
      </w:r>
    </w:p>
    <w:p>
      <w:pPr>
        <w:pStyle w:val="Normal"/>
        <w:shd w:fill="FFFFFF"/>
        <w:bidi w:val="0"/>
        <w:spacing w:lineRule="exact" w:line="274" w:before="82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 почему? Ведь у каждого человека есть вн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реннее понимание истины, Вы же сами говорили об этом много раз!</w:t>
      </w:r>
    </w:p>
    <w:p>
      <w:pPr>
        <w:pStyle w:val="Normal"/>
        <w:shd w:fill="FFFFFF"/>
        <w:bidi w:val="0"/>
        <w:spacing w:lineRule="exact" w:line="274" w:before="86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У каждого человека есть грехи и имеется своё несоверш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е понимание счастья (если бы оно было совершенным, мы бы ро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ись в духовном мире). Несовершенное понимание счастья само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бе не может привести человека к совершенству, так считают Веды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Истина приходит только к тому, кто по счастливой судьбе (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илости чистых и возвышенных людей) привлекся вкусом высш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частья. Только такой человек способен всегда двигаться в нужн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правлении, не сворачивая с него. Однако обычный грешный чело-</w:t>
      </w:r>
    </w:p>
    <w:p>
      <w:pPr>
        <w:pStyle w:val="Normal"/>
        <w:shd w:fill="FFFFFF"/>
        <w:bidi w:val="0"/>
        <w:spacing w:before="10075" w:after="0"/>
        <w:ind w:left="0" w:right="0" w:hanging="0"/>
        <w:jc w:val="left"/>
        <w:rPr>
          <w:lang w:val="en-US"/>
        </w:rPr>
      </w:pPr>
      <w:r>
        <w:br w:type="column"/>
      </w:r>
      <w:r>
        <w:rPr>
          <w:rFonts w:ascii="Arial" w:hAnsi="Arial"/>
          <w:b w:val="false"/>
          <w:i w:val="false"/>
          <w:color w:val="000000"/>
          <w:spacing w:val="0"/>
          <w:w w:val="63"/>
          <w:sz w:val="72"/>
          <w:lang w:val="en-US"/>
        </w:rPr>
        <w:t>I</w:t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spacing w:before="5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31"/>
          <w:sz w:val="15"/>
          <w:lang w:eastAsia="ru-RU"/>
        </w:rPr>
        <w:t>Заключительная беседа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4"/>
          <w:w w:val="131"/>
          <w:sz w:val="15"/>
          <w:lang w:eastAsia="ru-RU"/>
        </w:rPr>
        <w:t>457</w:t>
      </w:r>
    </w:p>
    <w:p>
      <w:pPr>
        <w:pStyle w:val="Normal"/>
        <w:shd w:fill="FFFFFF"/>
        <w:bidi w:val="0"/>
        <w:spacing w:lineRule="exact" w:line="274" w:before="62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к не в состоянии одними лишь собственными усилиями достич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го высшего вкуса. Для этого, осознав своё бессилие и подняв ру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верх, нужно просить защиты у Высших сил.</w:t>
      </w:r>
    </w:p>
    <w:p>
      <w:pPr>
        <w:pStyle w:val="Normal"/>
        <w:shd w:fill="FFFFFF"/>
        <w:bidi w:val="0"/>
        <w:spacing w:lineRule="exact" w:line="274" w:before="86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Значит, в случае непреодолимой кармы может помоч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лько молитва?</w:t>
      </w:r>
    </w:p>
    <w:p>
      <w:pPr>
        <w:pStyle w:val="Normal"/>
        <w:shd w:fill="FFFFFF"/>
        <w:bidi w:val="0"/>
        <w:spacing w:lineRule="exact" w:line="278" w:before="96" w:after="0"/>
        <w:ind w:left="19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, а иначе эту карму нельзя было бы называть непрео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мой. Возможно, что в вопросах создания семьи Ваша дочь стол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нется не с непреодолимой, а с тяжелой или с труднопреодолим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рмой. В этом случае могут помочь очиститься следующие вид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уховной деятельности: соблюдение режима дня, пожелание вс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частья, совершение пожертвований, изучение писаний, посеще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ятых мест, аскезы в благости и всепрощение.</w:t>
      </w:r>
    </w:p>
    <w:p>
      <w:pPr>
        <w:pStyle w:val="Normal"/>
        <w:shd w:fill="FFFFFF"/>
        <w:bidi w:val="0"/>
        <w:spacing w:lineRule="exact" w:line="278" w:before="0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 Вы не знаете до конца, с каким именно видом кармы ст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нетесь Вы и Ваша дочь при создании ее семьи. Поэтому, помим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речисленных выше действий, каждый день нужно совершать мо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ву. Молитва, обращенная к Богу, совсем не помешает.</w:t>
      </w:r>
    </w:p>
    <w:p>
      <w:pPr>
        <w:pStyle w:val="Normal"/>
        <w:shd w:fill="FFFFFF"/>
        <w:bidi w:val="0"/>
        <w:spacing w:lineRule="exact" w:line="278" w:before="0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 уже говорилось, во время молитвы не нужно просить Бога 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м-то материальном. Просите Бога о том, чтобы Он дал Вашей до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и и Вам духовное знание и возможность совершать духовный пр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ресс. Только такая молитва способна рассеять непреодолимую карму.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нятно, значит, в молитве не нужно упоминать сво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териальные проблемы. А как должен молиться Богу тот человек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торый не причисляет себя ни к одной из религиозных традиций?</w:t>
      </w:r>
    </w:p>
    <w:p>
      <w:pPr>
        <w:pStyle w:val="Normal"/>
        <w:shd w:fill="FFFFFF"/>
        <w:bidi w:val="0"/>
        <w:spacing w:lineRule="exact" w:line="269" w:before="96" w:after="0"/>
        <w:ind w:left="0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ды утверждают, что молитва по своему построени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вает трех видов: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78" w:before="67" w:after="0"/>
        <w:ind w:left="456" w:right="0" w:hanging="0"/>
        <w:jc w:val="left"/>
        <w:rPr>
          <w:lang w:val="ru-RU"/>
        </w:rPr>
      </w:pPr>
      <w:r>
        <w:rPr>
          <w:b w:val="false"/>
          <w:color w:val="000000"/>
          <w:spacing w:val="-25"/>
          <w:w w:val="100"/>
          <w:sz w:val="22"/>
          <w:lang w:val="ru-RU"/>
        </w:rPr>
        <w:t>1.</w:t>
      </w:r>
      <w:r>
        <w:rPr>
          <w:b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color w:val="000000"/>
          <w:spacing w:val="-8"/>
          <w:w w:val="100"/>
          <w:sz w:val="22"/>
          <w:lang w:val="ru-RU"/>
        </w:rPr>
        <w:t>Молитва может быть взята из авторитетных священных, писа</w:t>
        <w:softHyphen/>
        <w:br/>
      </w:r>
      <w:r>
        <w:rPr>
          <w:rFonts w:eastAsia="Times New Roman"/>
          <w:b w:val="false"/>
          <w:color w:val="000000"/>
          <w:spacing w:val="-9"/>
          <w:w w:val="100"/>
          <w:sz w:val="22"/>
          <w:lang w:val="ru-RU"/>
        </w:rPr>
        <w:t>ний. В этом случае нужно стараться произносить её без искажений,</w:t>
        <w:br/>
      </w:r>
      <w:r>
        <w:rPr>
          <w:rFonts w:eastAsia="Times New Roman"/>
          <w:b w:val="false"/>
          <w:color w:val="000000"/>
          <w:spacing w:val="-8"/>
          <w:w w:val="100"/>
          <w:sz w:val="22"/>
          <w:lang w:val="ru-RU"/>
        </w:rPr>
        <w:t>под руководством наставника.</w:t>
      </w:r>
    </w:p>
    <w:p>
      <w:pPr>
        <w:pStyle w:val="Normal"/>
        <w:shd w:fill="FFFFFF"/>
        <w:tabs>
          <w:tab w:val="clear" w:pos="720"/>
          <w:tab w:val="left" w:pos="701" w:leader="none"/>
        </w:tabs>
        <w:bidi w:val="0"/>
        <w:spacing w:lineRule="exact" w:line="278" w:before="58" w:after="0"/>
        <w:ind w:left="442" w:right="0" w:hanging="0"/>
        <w:jc w:val="left"/>
        <w:rPr>
          <w:lang w:val="ru-RU"/>
        </w:rPr>
      </w:pPr>
      <w:r>
        <w:rPr>
          <w:b w:val="false"/>
          <w:color w:val="000000"/>
          <w:spacing w:val="-16"/>
          <w:w w:val="100"/>
          <w:sz w:val="22"/>
          <w:lang w:val="ru-RU"/>
        </w:rPr>
        <w:t>2.</w:t>
      </w:r>
      <w:r>
        <w:rPr>
          <w:b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color w:val="000000"/>
          <w:spacing w:val="0"/>
          <w:w w:val="100"/>
          <w:sz w:val="22"/>
          <w:lang w:val="ru-RU"/>
        </w:rPr>
        <w:t>Молитва может быть взята из духовного опыта какого-то</w:t>
        <w:br/>
      </w:r>
      <w:r>
        <w:rPr>
          <w:rFonts w:eastAsia="Times New Roman"/>
          <w:b w:val="false"/>
          <w:color w:val="000000"/>
          <w:spacing w:val="-4"/>
          <w:w w:val="100"/>
          <w:sz w:val="22"/>
          <w:lang w:val="ru-RU"/>
        </w:rPr>
        <w:t>возвышенного святого. В этом случае её также следует произно</w:t>
        <w:softHyphen/>
        <w:br/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/>
        </w:rPr>
        <w:t>сить под руководством духовного наставника.</w:t>
      </w:r>
    </w:p>
    <w:p>
      <w:pPr>
        <w:pStyle w:val="Normal"/>
        <w:shd w:fill="FFFFFF"/>
        <w:tabs>
          <w:tab w:val="clear" w:pos="720"/>
          <w:tab w:val="left" w:pos="643" w:leader="none"/>
        </w:tabs>
        <w:bidi w:val="0"/>
        <w:spacing w:lineRule="exact" w:line="278" w:before="53" w:after="0"/>
        <w:ind w:left="432" w:right="0" w:hanging="0"/>
        <w:jc w:val="left"/>
        <w:rPr>
          <w:lang w:val="ru-RU"/>
        </w:rPr>
      </w:pPr>
      <w:r>
        <w:rPr>
          <w:b w:val="false"/>
          <w:color w:val="000000"/>
          <w:spacing w:val="-20"/>
          <w:w w:val="100"/>
          <w:sz w:val="22"/>
          <w:lang w:val="ru-RU"/>
        </w:rPr>
        <w:t>3.</w:t>
      </w:r>
      <w:r>
        <w:rPr>
          <w:b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color w:val="000000"/>
          <w:spacing w:val="-7"/>
          <w:w w:val="100"/>
          <w:sz w:val="22"/>
          <w:lang w:val="ru-RU"/>
        </w:rPr>
        <w:t>Молитва может быть составлена самим молящимся в соответ</w:t>
        <w:softHyphen/>
        <w:br/>
      </w:r>
      <w:r>
        <w:rPr>
          <w:rFonts w:eastAsia="Times New Roman"/>
          <w:b w:val="false"/>
          <w:color w:val="000000"/>
          <w:spacing w:val="-4"/>
          <w:w w:val="100"/>
          <w:sz w:val="22"/>
          <w:lang w:val="ru-RU"/>
        </w:rPr>
        <w:t>ствии с его пониманием Бога и священных писаний или же вообще</w:t>
        <w:br/>
      </w:r>
      <w:r>
        <w:rPr>
          <w:rFonts w:eastAsia="Times New Roman"/>
          <w:b w:val="false"/>
          <w:color w:val="000000"/>
          <w:spacing w:val="-6"/>
          <w:w w:val="100"/>
          <w:sz w:val="22"/>
          <w:lang w:val="ru-RU"/>
        </w:rPr>
        <w:t>может произноситься спонтанно. В этом случае нет абсолютной</w:t>
      </w:r>
    </w:p>
    <w:p>
      <w:pPr>
        <w:sectPr>
          <w:type w:val="nextPage"/>
          <w:pgSz w:orient="landscape" w:w="16838" w:h="11906"/>
          <w:pgMar w:left="1440" w:right="1478" w:gutter="0" w:header="0" w:top="360" w:footer="0" w:bottom="360"/>
          <w:pgNumType w:fmt="decimal"/>
          <w:cols w:num="3" w:equalWidth="false" w:sep="false">
            <w:col w:w="6362" w:space="452"/>
            <w:col w:w="690" w:space="60"/>
            <w:col w:w="63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10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sz w:val="17"/>
          <w:lang w:val="ru-RU"/>
        </w:rPr>
        <w:t>45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8" w:after="0"/>
        <w:ind w:left="475" w:right="0" w:hanging="0"/>
        <w:jc w:val="both"/>
        <w:rPr>
          <w:lang w:eastAsia="ru-RU"/>
        </w:rPr>
      </w:pPr>
      <w:r>
        <w:rPr>
          <w:rFonts w:eastAsia="Times New Roman"/>
          <w:b w:val="false"/>
          <w:color w:val="000000"/>
          <w:spacing w:val="-3"/>
          <w:w w:val="100"/>
          <w:sz w:val="21"/>
          <w:lang w:eastAsia="ru-RU"/>
        </w:rPr>
        <w:t>необходимости совершать её с помощью наставника. Фактически, молитва этого вида есть наше прославление Господа или обращение к Нему.</w:t>
      </w:r>
    </w:p>
    <w:p>
      <w:pPr>
        <w:pStyle w:val="Normal"/>
        <w:shd w:fill="FFFFFF"/>
        <w:bidi w:val="0"/>
        <w:spacing w:lineRule="exact" w:line="278" w:before="67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Я думаю, на данном этапе понимания вещей для Вас подойд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следний вид молитвы.</w:t>
      </w:r>
    </w:p>
    <w:p>
      <w:pPr>
        <w:pStyle w:val="Normal"/>
        <w:shd w:fill="FFFFFF"/>
        <w:bidi w:val="0"/>
        <w:spacing w:before="9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ИТАТЕЛЬ: Спасибо, этот вариант молитвы вполне меня устраивает.</w:t>
      </w:r>
    </w:p>
    <w:p>
      <w:pPr>
        <w:pStyle w:val="Normal"/>
        <w:shd w:fill="FFFFFF"/>
        <w:bidi w:val="0"/>
        <w:spacing w:lineRule="exact" w:line="274" w:before="91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авайте теперь подытожим наши беседы по создани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и. Подготовка к созданию счастливой семьи начинается с детс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 возраста. Родители должны хорошо понимать, как правильно во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итывать своих детей. Девочку в основном должна воспитывать ма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ец лишь помогает ей в этом. Девочка должна вырасти целомудрен</w:t>
        <w:softHyphen/>
        <w:t xml:space="preserve">ной и хорошо знать и понимать роль женщины в обществе и в семье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альчика воспитывает отец, а мать помогает ему в этом. Мальчи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должен вырасти ответственным человеком, хорошо знающим и понимающим роль мужчины в обществе и в семье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дители, которые не работают над собой, неспособны что-либ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ть своему ребенку. Главное в воспитании детей — это привить им вкус к самосовершенствованию. Детей нужно учить также тому, ка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авильно строить взаимоотношения с противоположным полом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 этом следует учить не тому, как быстрее сблизиться, а, наоборо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му, чтобы держаться на некотором расстоянии, стараясь понять характер человека, с которым познакомился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Для правильного понимания вопросов создания семьи ну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еть следующее:</w:t>
      </w:r>
    </w:p>
    <w:p>
      <w:pPr>
        <w:pStyle w:val="Normal"/>
        <w:shd w:fill="FFFFFF"/>
        <w:tabs>
          <w:tab w:val="clear" w:pos="720"/>
          <w:tab w:val="left" w:pos="677" w:leader="none"/>
        </w:tabs>
        <w:bidi w:val="0"/>
        <w:spacing w:lineRule="exact" w:line="278" w:before="43" w:after="0"/>
        <w:ind w:left="470" w:right="0" w:hanging="0"/>
        <w:jc w:val="left"/>
        <w:rPr>
          <w:lang w:val="ru-RU"/>
        </w:rPr>
      </w:pPr>
      <w:r>
        <w:rPr>
          <w:b w:val="false"/>
          <w:color w:val="000000"/>
          <w:spacing w:val="-21"/>
          <w:w w:val="100"/>
          <w:sz w:val="21"/>
          <w:lang w:val="ru-RU"/>
        </w:rPr>
        <w:t>1.</w:t>
      </w:r>
      <w:r>
        <w:rPr>
          <w:b w:val="false"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/>
        </w:rPr>
        <w:t>Правильное понимание счастливой семейной жизни и своей роли</w:t>
        <w:br/>
      </w:r>
      <w:r>
        <w:rPr>
          <w:rFonts w:eastAsia="Times New Roman"/>
          <w:b w:val="false"/>
          <w:color w:val="000000"/>
          <w:spacing w:val="-7"/>
          <w:w w:val="100"/>
          <w:sz w:val="21"/>
          <w:lang w:val="ru-RU"/>
        </w:rPr>
        <w:t>в семье.</w:t>
      </w:r>
    </w:p>
    <w:p>
      <w:pPr>
        <w:pStyle w:val="Normal"/>
        <w:shd w:fill="FFFFFF"/>
        <w:tabs>
          <w:tab w:val="clear" w:pos="720"/>
          <w:tab w:val="left" w:pos="739" w:leader="none"/>
        </w:tabs>
        <w:bidi w:val="0"/>
        <w:spacing w:lineRule="exact" w:line="278" w:before="48" w:after="0"/>
        <w:ind w:left="456" w:right="0" w:hanging="0"/>
        <w:jc w:val="left"/>
        <w:rPr>
          <w:lang w:val="ru-RU"/>
        </w:rPr>
      </w:pPr>
      <w:r>
        <w:rPr>
          <w:b w:val="false"/>
          <w:color w:val="000000"/>
          <w:spacing w:val="-13"/>
          <w:w w:val="100"/>
          <w:sz w:val="21"/>
          <w:lang w:val="ru-RU"/>
        </w:rPr>
        <w:t>2.</w:t>
      </w:r>
      <w:r>
        <w:rPr>
          <w:b w:val="false"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color w:val="000000"/>
          <w:spacing w:val="4"/>
          <w:w w:val="100"/>
          <w:sz w:val="21"/>
          <w:lang w:val="ru-RU"/>
        </w:rPr>
        <w:t>Благочестивую карму,    которая позволяет обрести хороший</w:t>
        <w:br/>
      </w:r>
      <w:r>
        <w:rPr>
          <w:rFonts w:eastAsia="Times New Roman"/>
          <w:b w:val="false"/>
          <w:color w:val="000000"/>
          <w:spacing w:val="0"/>
          <w:w w:val="100"/>
          <w:sz w:val="21"/>
          <w:lang w:val="ru-RU"/>
        </w:rPr>
        <w:t>характер и привлекает благочестивых люде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before="82" w:after="0"/>
        <w:ind w:left="4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Знание того, как правильно выбрать кандидата в супруг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lineRule="exact" w:line="278" w:before="62" w:after="0"/>
        <w:ind w:left="466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Знание того, как правильно строить с ним отношения перед сва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дьбой и как правильно жениться.</w:t>
      </w:r>
    </w:p>
    <w:p>
      <w:pPr>
        <w:pStyle w:val="Normal"/>
        <w:shd w:fill="FFFFFF"/>
        <w:bidi w:val="0"/>
        <w:spacing w:lineRule="exact" w:line="274" w:before="77" w:after="0"/>
        <w:ind w:left="0" w:right="34" w:firstLine="192"/>
        <w:jc w:val="both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22"/>
          <w:lang w:val="ru-RU"/>
        </w:rPr>
        <w:t>1.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А. Без правильного понимания счастливой семейной жизни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век не способен удачно выбрать кандидата в супруги.</w:t>
      </w:r>
    </w:p>
    <w:p>
      <w:pPr>
        <w:pStyle w:val="Normal"/>
        <w:shd w:fill="FFFFFF"/>
        <w:tabs>
          <w:tab w:val="clear" w:pos="720"/>
          <w:tab w:val="left" w:pos="6178" w:leader="none"/>
        </w:tabs>
        <w:bidi w:val="0"/>
        <w:spacing w:before="0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32"/>
          <w:sz w:val="15"/>
          <w:lang w:eastAsia="ru-RU"/>
        </w:rPr>
        <w:t>Заключительная беседа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"/>
          <w:w w:val="132"/>
          <w:sz w:val="15"/>
          <w:lang w:eastAsia="ru-RU"/>
        </w:rPr>
        <w:t>459</w:t>
      </w:r>
    </w:p>
    <w:p>
      <w:pPr>
        <w:pStyle w:val="Normal"/>
        <w:shd w:fill="FFFFFF"/>
        <w:bidi w:val="0"/>
        <w:spacing w:lineRule="exact" w:line="274" w:before="67" w:after="0"/>
        <w:ind w:left="24" w:right="0" w:firstLine="187"/>
        <w:jc w:val="both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22"/>
          <w:lang w:val="ru-RU"/>
        </w:rPr>
        <w:t>1.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Б. Без правильного понимания своей роли в семье человек не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собен поддерживать хорошие отношения с кандидатом в супруг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69" w:before="86" w:after="0"/>
        <w:ind w:left="5" w:right="0" w:firstLine="17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Без благочестивой кармы к кандидату в супруги будут привлека</w:t>
        <w:softHyphen/>
        <w:br/>
        <w:t>ться люди, недостойные счастливой семейной жиз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69" w:before="91" w:after="0"/>
        <w:ind w:left="5" w:right="0" w:firstLine="17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>Без знания того, как правильно выбрать кандидата в супруги,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>человек при создании семьи не сможет преодолеть свою плохую</w:t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 w:eastAsia="ru-RU"/>
        </w:rPr>
        <w:t>карм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78" w:before="91" w:after="0"/>
        <w:ind w:left="5" w:right="0" w:firstLine="173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>Без понимания того, как правильно строить отношения перед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свадьбой, человек, общаясь с любимым, не способен оставаться трез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вым и внимательным до конца, что неминуемо приведет к оскверне</w:t>
        <w:softHyphen/>
        <w:br/>
        <w:t>нию и неправильному построению семьи.</w:t>
      </w:r>
    </w:p>
    <w:p>
      <w:pPr>
        <w:pStyle w:val="Normal"/>
        <w:shd w:fill="FFFFFF"/>
        <w:bidi w:val="0"/>
        <w:spacing w:lineRule="exact" w:line="259" w:before="101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и изучении этого материала мы разделили его на следующие раз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дел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before="106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Выбранная цель в жизни, мотивы брак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264" w:before="82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Изучение его (её) основных интересов и взаимоотношений с окру</w:t>
        <w:softHyphen/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жающими людь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269" w:before="82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1"/>
          <w:w w:val="100"/>
          <w:sz w:val="21"/>
          <w:lang w:val="ru-RU" w:eastAsia="ru-RU"/>
        </w:rPr>
        <w:t>Психические наклонности человека, определяющие род его дея</w:t>
        <w:softHyphen/>
        <w:br/>
      </w:r>
      <w:r>
        <w:rPr>
          <w:rFonts w:eastAsia="Times New Roman"/>
          <w:b w:val="false"/>
          <w:color w:val="000000"/>
          <w:spacing w:val="-1"/>
          <w:w w:val="100"/>
          <w:sz w:val="21"/>
          <w:lang w:val="ru-RU" w:eastAsia="ru-RU"/>
        </w:rPr>
        <w:t>тельност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31" w:before="19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Астрологическая совместимость характеро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31" w:before="0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Состояние психического здоровь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31" w:before="0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Какой возраст должен быть у кандидата в супруг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31" w:before="0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Как строится с ним (ней) общение (дружба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31" w:before="0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Происхождение кандидата в супруги и его положение в обществе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29" w:leader="none"/>
        </w:tabs>
        <w:bidi w:val="0"/>
        <w:spacing w:lineRule="exact" w:line="331" w:before="0" w:after="0"/>
        <w:ind w:left="42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0"/>
          <w:w w:val="100"/>
          <w:sz w:val="21"/>
          <w:lang w:val="ru-RU" w:eastAsia="ru-RU"/>
        </w:rPr>
        <w:t>Национальная и религиозная принадлежность</w:t>
      </w:r>
    </w:p>
    <w:p>
      <w:pPr>
        <w:pStyle w:val="Normal"/>
        <w:bidi w:val="0"/>
        <w:jc w:val="left"/>
        <w:rPr>
          <w:rFonts w:ascii="Times New Roman" w:hAnsi="Times New Roman"/>
          <w:i w:val="false"/>
          <w:i w:val="false"/>
          <w:sz w:val="2"/>
        </w:rPr>
      </w:pPr>
      <w:r>
        <w:rPr>
          <w:i w:val="false"/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331" w:before="0" w:after="0"/>
        <w:ind w:left="40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Материальное положение и другие финансовые вопросы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69" w:before="58" w:after="0"/>
        <w:ind w:left="40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Физические особенности и физическая совместимость, состоя</w:t>
        <w:softHyphen/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ние здоровья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69" w:before="72" w:after="0"/>
        <w:ind w:left="40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Отработка плохой семейной кармы, создание новой семьи после</w:t>
        <w:br/>
      </w:r>
      <w:r>
        <w:rPr>
          <w:rFonts w:eastAsia="Times New Roman"/>
          <w:b w:val="false"/>
          <w:color w:val="000000"/>
          <w:spacing w:val="-4"/>
          <w:w w:val="100"/>
          <w:sz w:val="21"/>
          <w:lang w:val="ru-RU" w:eastAsia="ru-RU"/>
        </w:rPr>
        <w:t>развода, гражданский брак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74" w:before="67" w:after="0"/>
        <w:ind w:left="403" w:right="0" w:hanging="0"/>
        <w:jc w:val="left"/>
        <w:rPr/>
      </w:pPr>
      <w:r>
        <w:rPr>
          <w:rFonts w:eastAsia="Times New Roman"/>
          <w:b w:val="false"/>
          <w:color w:val="000000"/>
          <w:spacing w:val="-3"/>
          <w:w w:val="100"/>
          <w:sz w:val="21"/>
          <w:lang w:val="ru-RU" w:eastAsia="ru-RU"/>
        </w:rPr>
        <w:t>Ведические виды браков. Многоженство, однополые браки, секс у</w:t>
        <w:br/>
      </w:r>
      <w:r>
        <w:rPr>
          <w:rFonts w:eastAsia="Times New Roman"/>
          <w:b w:val="false"/>
          <w:color w:val="000000"/>
          <w:spacing w:val="-2"/>
          <w:w w:val="100"/>
          <w:sz w:val="21"/>
          <w:lang w:val="ru-RU" w:eastAsia="ru-RU"/>
        </w:rPr>
        <w:t>детей, браки среди близких родственников.</w:t>
      </w:r>
    </w:p>
    <w:sectPr>
      <w:type w:val="nextPage"/>
      <w:pgSz w:orient="landscape" w:w="16838" w:h="11906"/>
      <w:pgMar w:left="1440" w:right="1474" w:gutter="0" w:header="0" w:top="974" w:footer="0" w:bottom="360"/>
      <w:pgNumType w:fmt="decimal"/>
      <w:cols w:num="2" w:equalWidth="false" w:sep="true">
        <w:col w:w="6567" w:space="816"/>
        <w:col w:w="654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i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