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/>
        <w:framePr w:w="23" w:h="470" w:x="0" w:y="0" w:hSpace="38" w:vSpace="58" w:wrap="notBeside" w:vAnchor="text" w:hAnchor="margin" w:hRule="exact"/>
        <w:pBdr/>
      </w:pPr>
      <w:r>
        <w:rPr/>
      </w: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29" w:after="0"/>
        <w:ind w:left="53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8"/>
          <w:w w:val="123"/>
          <w:sz w:val="15"/>
          <w:lang w:val="ru-RU"/>
        </w:rPr>
        <w:t>200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1"/>
          <w:w w:val="123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72" w:after="0"/>
        <w:ind w:left="5" w:right="19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жизни такой человек склонен к конфликтам, денежным махин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циям, он противник любых религиозных принципов и всегда ведет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ебя нагло, напористо, по-хамски. Он привязан к сексу, еде, сну, пог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 за материальными радостями. Он активно борется с мнени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кружающих людей и ненавидит их за их недостатки.</w:t>
      </w:r>
    </w:p>
    <w:p>
      <w:pPr>
        <w:pStyle w:val="Normal"/>
        <w:shd w:fill="FFFFFF"/>
        <w:bidi w:val="0"/>
        <w:spacing w:lineRule="exact" w:line="269" w:before="0" w:after="0"/>
        <w:ind w:left="5" w:right="19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пециальности: бандиты всех мастей, возможно, сотрудник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иловых структур (если они ведут себя, как бандиты), члены мафиоз</w:t>
        <w:softHyphen/>
        <w:t xml:space="preserve">ных группировок, безбожники, а также те, кто настроен скандально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Эти люди ведут аморальный, асоциальный образ жизни и привнося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общество насилие, беспредел и разруху.</w:t>
      </w:r>
    </w:p>
    <w:p>
      <w:pPr>
        <w:pStyle w:val="Normal"/>
        <w:shd w:fill="FFFFFF"/>
        <w:bidi w:val="0"/>
        <w:spacing w:lineRule="exact" w:line="269" w:before="0" w:after="0"/>
        <w:ind w:left="0" w:right="19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 них хороший аппетит, нарушенная усвояемость пищи и некач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ственное пищеварение, они склонны к употреблению мяса, рыбы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яиц и спиртного, они имеют плохой обмен веществ, шаткую псих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ку, несдержанный нрав, слабый иммунитет, сами неспособны вн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ренне побеждать болезни и противостоять плохой судьбе и несп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обны помогать в этом другим людям.</w:t>
      </w:r>
    </w:p>
    <w:p>
      <w:pPr>
        <w:pStyle w:val="Normal"/>
        <w:shd w:fill="FFFFFF"/>
        <w:bidi w:val="0"/>
        <w:spacing w:lineRule="exact" w:line="269" w:before="0" w:after="0"/>
        <w:ind w:left="5" w:right="14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нешне такой человек выглядит примерно так: средний рост, агрессивный, злобный вид, вызывающая страх внешность, неприя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ые черты лица, едко-зеленоватый цвет глаз, крепкое телосложение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олосы черные.</w:t>
      </w:r>
    </w:p>
    <w:p>
      <w:pPr>
        <w:pStyle w:val="Normal"/>
        <w:shd w:fill="FFFFFF"/>
        <w:bidi w:val="0"/>
        <w:spacing w:before="216" w:after="0"/>
        <w:ind w:left="19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5"/>
          <w:w w:val="100"/>
          <w:sz w:val="24"/>
          <w:lang w:val="ru-RU"/>
        </w:rPr>
        <w:t>8</w:t>
      </w:r>
      <w:r>
        <w:rPr>
          <w:rFonts w:eastAsia="Times New Roman"/>
          <w:b/>
          <w:i w:val="false"/>
          <w:color w:val="000000"/>
          <w:spacing w:val="5"/>
          <w:w w:val="100"/>
          <w:sz w:val="24"/>
          <w:lang w:val="ru-RU"/>
        </w:rPr>
        <w:t>г. Раху слабый, плохого качества.</w:t>
      </w:r>
    </w:p>
    <w:p>
      <w:pPr>
        <w:pStyle w:val="Normal"/>
        <w:shd w:fill="FFFFFF"/>
        <w:bidi w:val="0"/>
        <w:spacing w:lineRule="exact" w:line="269" w:before="48" w:after="0"/>
        <w:ind w:left="10" w:right="10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акой человек в своём поведении проявляет низость характера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ильную гневливость, обидчивость, неспособность терпеть обвинения в свой адрес. Он не религиозен, скандально ведет себя с окружающи</w:t>
        <w:softHyphen/>
        <w:t>ми, сильно привязан к наркотикам и спиртному. К людям он относи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я с завистью, и все свои проблемы приписывает окружающим.</w:t>
      </w:r>
    </w:p>
    <w:p>
      <w:pPr>
        <w:pStyle w:val="Normal"/>
        <w:shd w:fill="FFFFFF"/>
        <w:bidi w:val="0"/>
        <w:spacing w:lineRule="exact" w:line="269" w:before="0" w:after="0"/>
        <w:ind w:left="10" w:right="1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акой человек склонен к аморальной жизни и бестактному пове</w:t>
        <w:softHyphen/>
        <w:t>дению. Он привязан к сексу, еде, сну, погоне за материальными радостями.</w:t>
      </w:r>
    </w:p>
    <w:p>
      <w:pPr>
        <w:pStyle w:val="Normal"/>
        <w:shd w:fill="FFFFFF"/>
        <w:bidi w:val="0"/>
        <w:spacing w:lineRule="exact" w:line="269" w:before="0" w:after="0"/>
        <w:ind w:left="10" w:right="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пециальности: все виды низкооплачиваемого труда, а также бро</w:t>
        <w:softHyphen/>
        <w:t xml:space="preserve">дяги, тунеядцы, безбожники. Эти люди всегда создают вокруг себя скандальную ситуацию, портят репутацию другим, ведут себя глупо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гло и беспардонно.</w:t>
      </w:r>
    </w:p>
    <w:p>
      <w:pPr>
        <w:pStyle w:val="Normal"/>
        <w:shd w:fill="FFFFFF"/>
        <w:bidi w:val="0"/>
        <w:spacing w:lineRule="exact" w:line="269" w:before="0" w:after="0"/>
        <w:ind w:left="10" w:right="5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 них нестабильный аппетит, плохая усвояемость пищи и иск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енный вкус, они неразборчивы в еде, имеют патологический обмен веществ, очень ранимую психику, ехидный нрав, слабый иммунитет.</w:t>
      </w:r>
    </w:p>
    <w:p>
      <w:pPr>
        <w:pStyle w:val="Normal"/>
        <w:shd w:fill="FFFFFF"/>
        <w:tabs>
          <w:tab w:val="clear" w:pos="720"/>
          <w:tab w:val="left" w:pos="6355" w:leader="none"/>
        </w:tabs>
        <w:bidi w:val="0"/>
        <w:spacing w:before="0" w:after="0"/>
        <w:ind w:left="134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-1"/>
          <w:w w:val="134"/>
          <w:sz w:val="15"/>
          <w:lang w:eastAsia="ru-RU"/>
        </w:rPr>
        <w:t>Глава    четвер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28"/>
          <w:w w:val="134"/>
          <w:sz w:val="15"/>
          <w:lang w:eastAsia="ru-RU"/>
        </w:rPr>
        <w:t>201</w:t>
      </w:r>
    </w:p>
    <w:p>
      <w:pPr>
        <w:pStyle w:val="Normal"/>
        <w:shd w:fill="FFFFFF"/>
        <w:bidi w:val="0"/>
        <w:spacing w:lineRule="exact" w:line="259" w:before="77" w:after="0"/>
        <w:ind w:left="115" w:right="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нешне такой человек выглядит примерно так: средний или низкий рост, жалкий, убогий, злобный вид, отвратительная внешность, непри</w:t>
        <w:softHyphen/>
        <w:t>ятные, отталкивающие черты лица, светлый цвет глаз, уродливое тело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ложение, светлые волосы.</w:t>
      </w:r>
    </w:p>
    <w:p>
      <w:pPr>
        <w:pStyle w:val="Normal"/>
        <w:shd w:fill="FFFFFF"/>
        <w:bidi w:val="0"/>
        <w:spacing w:before="182" w:after="0"/>
        <w:ind w:left="101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3"/>
          <w:lang w:eastAsia="ru-RU"/>
        </w:rPr>
        <w:t>КЕТУ</w:t>
      </w:r>
    </w:p>
    <w:p>
      <w:pPr>
        <w:pStyle w:val="Normal"/>
        <w:shd w:fill="FFFFFF"/>
        <w:bidi w:val="0"/>
        <w:spacing w:lineRule="exact" w:line="269" w:before="115" w:after="0"/>
        <w:ind w:left="91" w:right="14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ету не оказывает преобладающего влияния на какой-либо один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л. Эта планета несет в себе воздействие, проверяющее человека 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пособность отречься от ненужного, преодоление в себе жадности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безразличия, холодности, надменности по отношению к окружаю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щим. Эта планета наказывает безответственных, ленивых, бесцель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ых, ненадежных людей, не выполняющих свои обязанности.</w:t>
      </w:r>
    </w:p>
    <w:p>
      <w:pPr>
        <w:pStyle w:val="Normal"/>
        <w:shd w:fill="FFFFFF"/>
        <w:bidi w:val="0"/>
        <w:spacing w:before="221" w:after="0"/>
        <w:ind w:left="91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4"/>
          <w:w w:val="100"/>
          <w:sz w:val="24"/>
          <w:lang w:val="ru-RU"/>
        </w:rPr>
        <w:t>9</w:t>
      </w:r>
      <w:r>
        <w:rPr>
          <w:rFonts w:eastAsia="Times New Roman"/>
          <w:b/>
          <w:i w:val="false"/>
          <w:color w:val="000000"/>
          <w:spacing w:val="4"/>
          <w:w w:val="100"/>
          <w:sz w:val="24"/>
          <w:lang w:val="ru-RU"/>
        </w:rPr>
        <w:t>а. Кету сильный, хорошего качества.</w:t>
      </w:r>
    </w:p>
    <w:p>
      <w:pPr>
        <w:pStyle w:val="Normal"/>
        <w:shd w:fill="FFFFFF"/>
        <w:bidi w:val="0"/>
        <w:spacing w:lineRule="exact" w:line="269" w:before="62" w:after="0"/>
        <w:ind w:left="62" w:right="43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акой человек в своём поведении проявляет серьёзность, отве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венность, пунктуальность, сострадание, личностное отношение 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юдям, чуткость, добросовестность. У него участливый голос, обяз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ельный нрав, он стремится выполнять свои обязанности перед род</w:t>
        <w:softHyphen/>
        <w:t>ственниками, обществом и Богом.</w:t>
      </w:r>
    </w:p>
    <w:p>
      <w:pPr>
        <w:pStyle w:val="Normal"/>
        <w:shd w:fill="FFFFFF"/>
        <w:bidi w:val="0"/>
        <w:spacing w:lineRule="exact" w:line="269" w:before="10" w:after="0"/>
        <w:ind w:left="43" w:right="62" w:firstLine="2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 жизни такой человек всегда держит своё слово, немедленно отк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зывается от того, что мешает его прогрессу, ведет себя тактично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ривносит в обстановку надежду и уверенность в завтрашнем дне. Он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постоянно проявляет внимательное отношение к окружающим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акие люди всегда избегают неблагоприятного и принимают только то, что благоприятно для их духовного роста.</w:t>
      </w:r>
    </w:p>
    <w:p>
      <w:pPr>
        <w:pStyle w:val="Normal"/>
        <w:shd w:fill="FFFFFF"/>
        <w:bidi w:val="0"/>
        <w:spacing w:lineRule="exact" w:line="269" w:before="10" w:after="0"/>
        <w:ind w:left="24" w:right="82" w:firstLine="2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пециальности: философы, проповедники, ученые, спасатели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жарные, монахи, благочестивые странники, геологи, экспедиторы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азведчики, первопроходцы, моряки, все те, кто способен отречься о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мфорта ради всеобщего блага. Эти люди защищают других от нес</w:t>
        <w:softHyphen/>
        <w:t>частий и помогают в безвыходных ситуациях.</w:t>
      </w:r>
    </w:p>
    <w:p>
      <w:pPr>
        <w:pStyle w:val="Normal"/>
        <w:shd w:fill="FFFFFF"/>
        <w:bidi w:val="0"/>
        <w:spacing w:lineRule="exact" w:line="269" w:before="10" w:after="0"/>
        <w:ind w:left="10" w:right="101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 них хороший аппетит, хорошая усвояемость пищи и качеств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е пищеварение, они непритязательны в еде, имеют хороший обмен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еществ, крепкую психику, сдержанный нрав, сильный иммунитет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нутреннюю способность соблюдать аскезы и переносить лишения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гут учить этому других.</w:t>
      </w:r>
    </w:p>
    <w:p>
      <w:pPr>
        <w:pStyle w:val="Normal"/>
        <w:shd w:fill="FFFFFF"/>
        <w:bidi w:val="0"/>
        <w:spacing w:lineRule="exact" w:line="269" w:before="19" w:after="0"/>
        <w:ind w:left="0" w:right="115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нешне такой человек выглядит примерно так: средний рост, от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енный вид, благородная, вызывающая уважение внешность, худые</w:t>
      </w:r>
    </w:p>
    <w:p>
      <w:pPr>
        <w:sectPr>
          <w:type w:val="nextPage"/>
          <w:pgSz w:orient="landscape" w:w="16838" w:h="11906"/>
          <w:pgMar w:left="1402" w:right="1402" w:gutter="0" w:header="0" w:top="785" w:footer="0" w:bottom="360"/>
          <w:pgNumType w:fmt="decimal"/>
          <w:cols w:num="2" w:equalWidth="false" w:sep="false">
            <w:col w:w="6563" w:space="802"/>
            <w:col w:w="6668"/>
          </w:cols>
          <w:formProt w:val="false"/>
          <w:textDirection w:val="lrTb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6" w:h="201" w:x="0" w:y="0" w:hSpace="38" w:vSpace="58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7"/>
          <w:lang w:val="ru-RU"/>
        </w:rPr>
        <w:t>202</w:t>
      </w:r>
    </w:p>
    <w:p>
      <w:pPr>
        <w:pStyle w:val="Normal"/>
        <w:shd w:fill="FFFFFF"/>
        <w:bidi w:val="0"/>
        <w:spacing w:before="10" w:after="0"/>
        <w:ind w:left="0" w:right="72" w:hanging="0"/>
        <w:jc w:val="righ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34" w:after="0"/>
        <w:ind w:left="4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черты лица, светло-коричневые глаза, сухое телосложение, волосы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черно-коричневые.</w:t>
      </w:r>
    </w:p>
    <w:p>
      <w:pPr>
        <w:pStyle w:val="Normal"/>
        <w:shd w:fill="FFFFFF"/>
        <w:bidi w:val="0"/>
        <w:spacing w:before="245" w:after="0"/>
        <w:ind w:left="5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"/>
          <w:w w:val="118"/>
          <w:sz w:val="21"/>
          <w:lang w:val="ru-RU"/>
        </w:rPr>
        <w:t xml:space="preserve">96. </w:t>
      </w:r>
      <w:r>
        <w:rPr>
          <w:rFonts w:eastAsia="Times New Roman"/>
          <w:b/>
          <w:i w:val="false"/>
          <w:color w:val="000000"/>
          <w:spacing w:val="1"/>
          <w:w w:val="118"/>
          <w:sz w:val="21"/>
          <w:lang w:val="ru-RU"/>
        </w:rPr>
        <w:t>Кету слабый, хорошего качества</w:t>
      </w:r>
    </w:p>
    <w:p>
      <w:pPr>
        <w:pStyle w:val="Normal"/>
        <w:shd w:fill="FFFFFF"/>
        <w:bidi w:val="0"/>
        <w:spacing w:lineRule="exact" w:line="269" w:before="58" w:after="0"/>
        <w:ind w:left="38" w:right="0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Такой человек в своём поведении проявляет спокойствие, пункту</w:t>
        <w:softHyphen/>
        <w:t xml:space="preserve">альность, желание быть ответственным, стремление к состраданию 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личностному отношению к людям, добросовестность. У него прият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ый голос, доброжелательный нрав, способность выполнять свои обязанности перед родственниками, обществом и Богом.</w:t>
      </w:r>
    </w:p>
    <w:p>
      <w:pPr>
        <w:pStyle w:val="Normal"/>
        <w:shd w:fill="FFFFFF"/>
        <w:bidi w:val="0"/>
        <w:spacing w:lineRule="exact" w:line="269" w:before="0" w:after="0"/>
        <w:ind w:left="34" w:right="5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В жизни такой человек старается держать слово, старается отказа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ться от того, что мешает его прогрессу, тактично ведет себя и внима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тельно относится к окружающим. Такие люди стараются избегать всего, что неблагоприятно.</w:t>
      </w:r>
    </w:p>
    <w:p>
      <w:pPr>
        <w:pStyle w:val="Normal"/>
        <w:shd w:fill="FFFFFF"/>
        <w:bidi w:val="0"/>
        <w:spacing w:lineRule="exact" w:line="269" w:before="5" w:after="0"/>
        <w:ind w:left="29" w:right="1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пециальности — философы, проповедники, ученые, любые дру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гие специальности, требующие работы над собой и выполнения сво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го долга.</w:t>
      </w:r>
    </w:p>
    <w:p>
      <w:pPr>
        <w:pStyle w:val="Normal"/>
        <w:shd w:fill="FFFFFF"/>
        <w:bidi w:val="0"/>
        <w:spacing w:lineRule="exact" w:line="269" w:before="0" w:after="0"/>
        <w:ind w:left="19" w:right="10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У них средний аппетит, хорошая усвояемость пищи и качествен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ное пищеварение, нормальный обмен веществ, сдержанный нрав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редний иммунитет, внутреннее желание соблюдать аскезы и перено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сить лишения.</w:t>
      </w:r>
    </w:p>
    <w:p>
      <w:pPr>
        <w:pStyle w:val="Normal"/>
        <w:shd w:fill="FFFFFF"/>
        <w:bidi w:val="0"/>
        <w:spacing w:lineRule="exact" w:line="269" w:before="5" w:after="0"/>
        <w:ind w:left="10" w:right="19" w:firstLine="2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Внешне он выглядит примерно так: средний или низкий рост, бл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городный вид, благопристойная внешность, худые черты лица, свет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ло-коричневые глаза, сухое телосложение, волосы черно-коричневые.</w:t>
      </w:r>
    </w:p>
    <w:p>
      <w:pPr>
        <w:pStyle w:val="Normal"/>
        <w:shd w:fill="FFFFFF"/>
        <w:bidi w:val="0"/>
        <w:spacing w:before="250" w:after="0"/>
        <w:ind w:left="24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"/>
          <w:w w:val="118"/>
          <w:sz w:val="21"/>
          <w:lang w:val="ru-RU"/>
        </w:rPr>
        <w:t>9</w:t>
      </w:r>
      <w:r>
        <w:rPr>
          <w:rFonts w:eastAsia="Times New Roman"/>
          <w:b/>
          <w:i w:val="false"/>
          <w:color w:val="000000"/>
          <w:spacing w:val="1"/>
          <w:w w:val="118"/>
          <w:sz w:val="21"/>
          <w:lang w:val="ru-RU"/>
        </w:rPr>
        <w:t>в. Кету сильный, плохого качества</w:t>
      </w:r>
    </w:p>
    <w:p>
      <w:pPr>
        <w:pStyle w:val="Normal"/>
        <w:shd w:fill="FFFFFF"/>
        <w:bidi w:val="0"/>
        <w:spacing w:lineRule="exact" w:line="269" w:before="67" w:after="0"/>
        <w:ind w:left="5" w:right="14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Такой человек в своём поведении проявляет непредсказуемость, недобросовестность, безответственность, отчуждение от окружаю</w:t>
        <w:softHyphen/>
        <w:t xml:space="preserve">щих, безразличное, холодное, завистливое, лицемерное отношение к людям. У него холодный завистливый или подобострастный голос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коварный нрав, завистливая речь, нежелание выполнять свои обязан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ости перед родственниками, обществом и Богом.</w:t>
      </w:r>
    </w:p>
    <w:p>
      <w:pPr>
        <w:pStyle w:val="Normal"/>
        <w:shd w:fill="FFFFFF"/>
        <w:bidi w:val="0"/>
        <w:spacing w:lineRule="exact" w:line="269" w:before="5" w:after="0"/>
        <w:ind w:left="0" w:right="24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В жизни такой человек чаще всего не держит своё слово, неспосо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бен отказываться от того, что мешает его прогрессу, ведет себ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бестактно, привносит в обстановку безалаберность, непредсказу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мость, несдержанность, ненадежность. У него невнимательное отно</w:t>
        <w:softHyphen/>
        <w:t>шение к окружающим. Такие люди всегда стремятся избежать ответ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ственности и принимают только то, что им выгодно.</w:t>
      </w:r>
    </w:p>
    <w:p>
      <w:pPr>
        <w:pStyle w:val="Normal"/>
        <w:shd w:fill="FFFFFF"/>
        <w:tabs>
          <w:tab w:val="clear" w:pos="720"/>
          <w:tab w:val="left" w:pos="6216" w:leader="none"/>
        </w:tabs>
        <w:bidi w:val="0"/>
        <w:spacing w:before="0" w:after="0"/>
        <w:ind w:left="19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1"/>
          <w:w w:val="129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4"/>
          <w:w w:val="129"/>
          <w:sz w:val="15"/>
          <w:lang w:eastAsia="ru-RU"/>
        </w:rPr>
        <w:t>203</w:t>
      </w:r>
    </w:p>
    <w:p>
      <w:pPr>
        <w:pStyle w:val="Normal"/>
        <w:shd w:fill="FFFFFF"/>
        <w:bidi w:val="0"/>
        <w:spacing w:lineRule="exact" w:line="269" w:before="67" w:after="0"/>
        <w:ind w:left="14" w:right="0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пециальности: все виды занятий, при которых человек стремит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я к: рискованным мероприятиям, бесшабашности, чрезмерной само</w:t>
        <w:softHyphen/>
      </w: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стоятельности, независимости, вольной жизни. Эти люди опасны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тем, что создают для окружающих неблагоприятные ситуации, при</w:t>
        <w:softHyphen/>
        <w:t>водящие к бесчестию, разорению и опасности для жизни.</w:t>
      </w:r>
    </w:p>
    <w:p>
      <w:pPr>
        <w:pStyle w:val="Normal"/>
        <w:shd w:fill="FFFFFF"/>
        <w:bidi w:val="0"/>
        <w:spacing w:lineRule="exact" w:line="269" w:before="0" w:after="0"/>
        <w:ind w:left="14" w:right="0" w:firstLine="269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У них средний аппетит, плохая усвояемость пищи и непредсказу</w:t>
        <w:softHyphen/>
      </w: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емое пищеварение, сильная избирательность в еде, стремление к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кофе, к жареной, сухой пище, им присущ холодный, сухой, непред</w:t>
        <w:softHyphen/>
        <w:t>сказуемый нрав и ослабленный иммунитет. Они ведут себя безала</w:t>
        <w:softHyphen/>
        <w:t>берно, что написано у них в судьбе, и это грозит им и окружающим их людям лишениями, авариями, травмами, несчастными случаями.</w:t>
      </w:r>
    </w:p>
    <w:p>
      <w:pPr>
        <w:pStyle w:val="Normal"/>
        <w:shd w:fill="FFFFFF"/>
        <w:bidi w:val="0"/>
        <w:spacing w:lineRule="exact" w:line="269" w:before="0" w:after="0"/>
        <w:ind w:left="10" w:right="0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Внешне такой человек выглядит примерно так: средний рост,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сухой, мрачный вид, вызывающая страх внешность, худые черты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лица, светло-коричневые глаза, темные волосы.</w:t>
      </w:r>
    </w:p>
    <w:p>
      <w:pPr>
        <w:pStyle w:val="Normal"/>
        <w:shd w:fill="FFFFFF"/>
        <w:bidi w:val="0"/>
        <w:spacing w:before="254" w:after="0"/>
        <w:ind w:left="19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18"/>
          <w:sz w:val="21"/>
          <w:lang w:val="ru-RU"/>
        </w:rPr>
        <w:t>9</w:t>
      </w:r>
      <w:r>
        <w:rPr>
          <w:rFonts w:eastAsia="Times New Roman"/>
          <w:b/>
          <w:i w:val="false"/>
          <w:color w:val="000000"/>
          <w:spacing w:val="0"/>
          <w:w w:val="118"/>
          <w:sz w:val="21"/>
          <w:lang w:val="ru-RU"/>
        </w:rPr>
        <w:t>г. Кету слабый, плохого качества.</w:t>
      </w:r>
    </w:p>
    <w:p>
      <w:pPr>
        <w:pStyle w:val="Normal"/>
        <w:shd w:fill="FFFFFF"/>
        <w:bidi w:val="0"/>
        <w:spacing w:lineRule="exact" w:line="269" w:before="62" w:after="0"/>
        <w:ind w:left="10" w:right="5" w:firstLine="27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Такой человек проявляет в своём поведении безответственность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недобросовестность, невнимательное отношение к людям, склонность вредить даже тем, кому и так уже плохо. У него ехидный, неприятный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голос, подлый нрав и нежелание выполнять свои обязанности.</w:t>
      </w:r>
    </w:p>
    <w:p>
      <w:pPr>
        <w:pStyle w:val="Normal"/>
        <w:shd w:fill="FFFFFF"/>
        <w:bidi w:val="0"/>
        <w:spacing w:lineRule="exact" w:line="269" w:before="0" w:after="0"/>
        <w:ind w:left="5" w:right="5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 жизни такой человек всегда идёт на поводу у ситуации, всегда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делает только то, что мешает его прогрессу, ведет себя бестактно, сп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обен внести в обстановку хаос и разруху. У него безразличное отн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шение к окружающим. Такие люди неспособны избегать того, чт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неблагоприятно, и принимают всё, что сулит им наслаждение. Он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постоянно попадают в какие-то ужасные ситуации, в которых им гро</w:t>
        <w:softHyphen/>
        <w:t xml:space="preserve">зит гибель или всевозможные лишения. Точно такие же ситуации он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оздают и всем окружающим людям. Они легко разрывают семейные узы, а с друзьями ведут себя совершенно непредсказуемо.</w:t>
      </w:r>
    </w:p>
    <w:p>
      <w:pPr>
        <w:pStyle w:val="Normal"/>
        <w:shd w:fill="FFFFFF"/>
        <w:bidi w:val="0"/>
        <w:spacing w:lineRule="exact" w:line="269" w:before="0" w:after="0"/>
        <w:ind w:left="0" w:right="19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Специальности: все виды неквалифицированного труда, в кот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рых не требуется высокой ответственности, а также попрошайки, тунеядцы, бездомные люди, обиженные судьбой.</w:t>
      </w:r>
    </w:p>
    <w:p>
      <w:pPr>
        <w:pStyle w:val="Normal"/>
        <w:shd w:fill="FFFFFF"/>
        <w:bidi w:val="0"/>
        <w:spacing w:lineRule="exact" w:line="269" w:before="0" w:after="0"/>
        <w:ind w:left="0" w:right="19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У них плохой аппетит, плохая усвояемость пищи и патологическо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ищеварение, они совершенно неразборчивы в еде, имеют нарушен</w:t>
        <w:softHyphen/>
      </w:r>
      <w:r>
        <w:rPr>
          <w:rFonts w:eastAsia="Times New Roman"/>
          <w:b w:val="false"/>
          <w:i w:val="false"/>
          <w:color w:val="000000"/>
          <w:spacing w:val="13"/>
          <w:w w:val="100"/>
          <w:sz w:val="21"/>
          <w:lang w:eastAsia="ru-RU"/>
        </w:rPr>
        <w:t xml:space="preserve">ный обмен веществ, больную психику, беспокойный нрав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ослабленный иммунитет, внутренне неспособны соблюдать аскезы 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ереносить лишения.</w:t>
      </w:r>
    </w:p>
    <w:p>
      <w:pPr>
        <w:sectPr>
          <w:type w:val="nextPage"/>
          <w:pgSz w:orient="landscape" w:w="16838" w:h="11906"/>
          <w:pgMar w:left="1370" w:right="1371" w:gutter="0" w:header="0" w:top="780" w:footer="0" w:bottom="360"/>
          <w:pgNumType w:fmt="decimal"/>
          <w:cols w:num="2" w:equalWidth="false" w:sep="false">
            <w:col w:w="6554" w:space="974"/>
            <w:col w:w="65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2" w:leader="none"/>
        </w:tabs>
        <w:bidi w:val="0"/>
        <w:spacing w:before="130" w:after="0"/>
        <w:ind w:left="6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>204</w:t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5" w:right="5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Внешне такой человек выглядит примерно так: средний или низ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>кий рост, убогий, «рваный» вид, вызывающая отвращение внеш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ость, худые черты лица, едкие глаза, волосы черно-коричневые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Таковы вкратце основные проявления планет, воздействующие на наш характер.</w:t>
      </w:r>
    </w:p>
    <w:p>
      <w:pPr>
        <w:pStyle w:val="Normal"/>
        <w:shd w:fill="FFFFFF"/>
        <w:bidi w:val="0"/>
        <w:spacing w:lineRule="exact" w:line="274" w:before="77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ЧИТАТЕЛЬНИЦА: Разве можно удержать такое количество инфор</w:t>
        <w:softHyphen/>
        <w:t>мации в голове?!</w:t>
      </w:r>
    </w:p>
    <w:p>
      <w:pPr>
        <w:pStyle w:val="Normal"/>
        <w:shd w:fill="FFFFFF"/>
        <w:bidi w:val="0"/>
        <w:spacing w:lineRule="exact" w:line="274" w:before="77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ИТАТЕЛЬ: Тебя никто и не заставляет держать её в голове. Ею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можно воспользоваться при необходимости: почитать и подумать, годится ли человек с подмеченными тобой характеристиками для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совместной жизни или же нет.</w:t>
      </w:r>
    </w:p>
    <w:p>
      <w:pPr>
        <w:pStyle w:val="Normal"/>
        <w:shd w:fill="FFFFFF"/>
        <w:bidi w:val="0"/>
        <w:spacing w:lineRule="exact" w:line="274" w:before="82" w:after="0"/>
        <w:ind w:left="0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ЧИТАТЕЛЬНИЦА: Для того, чтобы в этом разобраться, нужно сна</w:t>
        <w:softHyphen/>
        <w:t xml:space="preserve">чала хорошо понять, как с этим материалом работать. Я согласна, чт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материал интересный, но можно ли реально применить его на прак</w:t>
        <w:softHyphen/>
        <w:t>тике — вот в чем вопрос.</w:t>
      </w:r>
    </w:p>
    <w:p>
      <w:pPr>
        <w:pStyle w:val="Normal"/>
        <w:shd w:fill="FFFFFF"/>
        <w:bidi w:val="0"/>
        <w:spacing w:lineRule="exact" w:line="274" w:before="77" w:after="0"/>
        <w:ind w:left="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АВТОР: Да, Вы правы, простого описания, как проявляются основ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ые влияния планет, будет ещё недостаточно. Нужно научиться при</w:t>
        <w:softHyphen/>
        <w:t xml:space="preserve">менять всё это в жизни. Поэтому в следующей беседе мы продолжи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с Вами обсуждение вопроса астрологической совместимости, а сейчас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подведем итог этой беседы.</w:t>
      </w:r>
    </w:p>
    <w:p>
      <w:pPr>
        <w:pStyle w:val="Normal"/>
        <w:shd w:fill="FFFFFF"/>
        <w:bidi w:val="0"/>
        <w:spacing w:lineRule="exact" w:line="274" w:before="288" w:after="0"/>
        <w:ind w:left="168" w:right="154" w:firstLine="28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ВЫВОД: Неповторимость сочетания планет в момент рождения человека наносит на него отпечаток того, как он будет вести себя в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этой жизни, и как будет строиться его судьба. Таким образом, в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момент рождения закладывается схема основных событий нашей </w:t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жизни, наша психофизическая конституция, наш темперамент,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наша совместимость с другими людьми, максимальный срок нашей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жизни и то, какой достаток нас ожидает. В процессе духовной прак</w:t>
        <w:softHyphen/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eastAsia="ru-RU"/>
        </w:rPr>
        <w:t>тики все эти характеристики закономерно улучшаются, что при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водит к увеличению счастья в жизни.</w:t>
      </w:r>
    </w:p>
    <w:p>
      <w:pPr>
        <w:pStyle w:val="Normal"/>
        <w:shd w:fill="FFFFFF"/>
        <w:bidi w:val="0"/>
        <w:spacing w:lineRule="exact" w:line="274" w:before="0" w:after="0"/>
        <w:ind w:left="163" w:right="163" w:firstLine="293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В соответствии со своей кармой мы обладаем склонностью полю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бить того человека, который является олицетворением либо преи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мущественно плохой кармы, либо преимущественно хорошей. Благо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приятнее и менее болезненно отрабатывать свою плохую карму не в семейных отношениях. Особенно это важно понять тем, кто серъёз-</w:t>
      </w:r>
    </w:p>
    <w:p>
      <w:pPr>
        <w:pStyle w:val="Normal"/>
        <w:shd w:fill="FFFFFF"/>
        <w:tabs>
          <w:tab w:val="clear" w:pos="720"/>
          <w:tab w:val="left" w:pos="6206" w:leader="none"/>
        </w:tabs>
        <w:bidi w:val="0"/>
        <w:spacing w:lineRule="exact" w:line="278"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28"/>
          <w:sz w:val="15"/>
          <w:lang w:eastAsia="ru-RU"/>
        </w:rPr>
        <w:t>Глава   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6"/>
          <w:w w:val="128"/>
          <w:sz w:val="15"/>
          <w:lang w:eastAsia="ru-RU"/>
        </w:rPr>
        <w:t>205</w:t>
      </w:r>
    </w:p>
    <w:p>
      <w:pPr>
        <w:pStyle w:val="Normal"/>
        <w:shd w:fill="FFFFFF"/>
        <w:bidi w:val="0"/>
        <w:spacing w:lineRule="exact" w:line="278" w:before="0" w:after="0"/>
        <w:ind w:left="178" w:right="23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>но решил встать на путь духовной практики. Часто семейные нев</w:t>
        <w:softHyphen/>
        <w:t>згоды лишают человека энтузиазма заниматься самосовершенство</w:t>
        <w:softHyphen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ванием. Поэтому прежде чем углублять свои отношения с понравив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шимся человеком, следует с помощью внимательного наблюдения за </w:t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 xml:space="preserve">ним и расспроса о нем его знакомых подробно изучить характер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этого человека.</w:t>
      </w:r>
    </w:p>
    <w:p>
      <w:pPr>
        <w:pStyle w:val="Normal"/>
        <w:shd w:fill="FFFFFF"/>
        <w:bidi w:val="0"/>
        <w:spacing w:lineRule="exact" w:line="278" w:before="0" w:after="0"/>
        <w:ind w:left="197" w:right="221" w:firstLine="288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Точное знание того, какие черты характера будущего супруга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принесут счастье в семейной жизни, а каки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 xml:space="preserve">страдания, позволит 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вовремя остановиться и отказаться от выбора того кандидата, </w:t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eastAsia="ru-RU"/>
        </w:rPr>
        <w:t>которому суждено сделать совместную жизнь несчастной.</w:t>
      </w:r>
    </w:p>
    <w:p>
      <w:pPr>
        <w:pStyle w:val="Normal"/>
        <w:shd w:fill="FFFFFF"/>
        <w:bidi w:val="0"/>
        <w:spacing w:lineRule="exact" w:line="274" w:before="384" w:after="0"/>
        <w:ind w:left="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5"/>
          <w:lang w:eastAsia="ru-RU"/>
        </w:rPr>
        <w:t>КАК САМОМУ ПРЕДВАРИТЕЛЬНО ОЦЕНИТЬ</w:t>
      </w:r>
    </w:p>
    <w:p>
      <w:pPr>
        <w:pStyle w:val="Normal"/>
        <w:shd w:fill="FFFFFF"/>
        <w:bidi w:val="0"/>
        <w:spacing w:lineRule="exact" w:line="274" w:before="0" w:after="0"/>
        <w:ind w:left="0" w:right="14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5"/>
          <w:lang w:eastAsia="ru-RU"/>
        </w:rPr>
        <w:t>АСТРОЛОГИЧЕСКИЕ ХАРАКТЕРИСТИКИ</w:t>
      </w:r>
    </w:p>
    <w:p>
      <w:pPr>
        <w:pStyle w:val="Normal"/>
        <w:shd w:fill="FFFFFF"/>
        <w:bidi w:val="0"/>
        <w:spacing w:lineRule="exact" w:line="274" w:before="0" w:after="0"/>
        <w:ind w:left="0" w:right="19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5"/>
          <w:lang w:eastAsia="ru-RU"/>
        </w:rPr>
        <w:t>КАНДИДАТА В СУПРУГИ</w:t>
      </w:r>
    </w:p>
    <w:p>
      <w:pPr>
        <w:pStyle w:val="Normal"/>
        <w:shd w:fill="FFFFFF"/>
        <w:bidi w:val="0"/>
        <w:spacing w:lineRule="exact" w:line="274" w:before="173" w:after="0"/>
        <w:ind w:left="38" w:right="3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В прошлой беседе мы остановились на максимально выраженны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чертах в характере человека, которые диктуются воздействием на него каждой из девяти основных планет небесной сферы. В этой беседе мы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рассмотрим, как правильно воспользоваться этой информацией.</w:t>
      </w:r>
    </w:p>
    <w:p>
      <w:pPr>
        <w:pStyle w:val="Normal"/>
        <w:shd w:fill="FFFFFF"/>
        <w:bidi w:val="0"/>
        <w:spacing w:lineRule="exact" w:line="278" w:before="0" w:after="0"/>
        <w:ind w:left="48" w:right="2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Как уже указывалось, в момент рождения человека все планеты н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небосводе оказывают одновременное влияние на его характер, нанося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а тонкое тело ума человека свой неповторимый отпечаток. Волей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судьбы, возможно, какая-то одна из планет окажется в этом влияни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ревалирующей, что впоследствии обязательно проявится в повед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ии человека, его речи и внешности.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283" w:before="24" w:after="0"/>
        <w:ind w:left="499" w:right="0" w:hanging="0"/>
        <w:jc w:val="left"/>
        <w:rPr>
          <w:lang w:val="ru-RU"/>
        </w:rPr>
      </w:pPr>
      <w:r>
        <w:rPr>
          <w:b w:val="false"/>
          <w:i/>
          <w:color w:val="000000"/>
          <w:spacing w:val="-7"/>
          <w:w w:val="100"/>
          <w:sz w:val="21"/>
          <w:lang w:val="ru-RU"/>
        </w:rPr>
        <w:t>A.</w:t>
      </w:r>
      <w:r>
        <w:rPr>
          <w:b w:val="false"/>
          <w:i/>
          <w:color w:val="000000"/>
          <w:spacing w:val="0"/>
          <w:w w:val="100"/>
          <w:sz w:val="21"/>
          <w:lang w:val="ru-RU"/>
        </w:rPr>
        <w:tab/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val="ru-RU"/>
        </w:rPr>
        <w:t>Наблюдая, что какая-то черта в характере человека выражена</w:t>
        <w:br/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val="ru-RU"/>
        </w:rPr>
        <w:t>в наибольшей степени, следует сначала понять, с влиянием какой</w:t>
        <w:br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/>
        </w:rPr>
        <w:t>планеты это может быть связано.</w:t>
      </w:r>
    </w:p>
    <w:p>
      <w:pPr>
        <w:pStyle w:val="Normal"/>
        <w:shd w:fill="FFFFFF"/>
        <w:bidi w:val="0"/>
        <w:spacing w:lineRule="exact" w:line="293" w:before="24" w:after="0"/>
        <w:ind w:left="523" w:right="5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Б. Затем следует разобраться, какое качество имеет эта планета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и влияние какой силы она оказывает.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lineRule="exact" w:line="283" w:before="24" w:after="0"/>
        <w:ind w:left="499" w:right="0" w:hanging="0"/>
        <w:jc w:val="left"/>
        <w:rPr>
          <w:lang w:val="ru-RU"/>
        </w:rPr>
      </w:pPr>
      <w:r>
        <w:rPr>
          <w:b w:val="false"/>
          <w:i/>
          <w:color w:val="000000"/>
          <w:spacing w:val="-18"/>
          <w:w w:val="100"/>
          <w:sz w:val="21"/>
          <w:lang w:val="ru-RU"/>
        </w:rPr>
        <w:t>B.</w:t>
      </w:r>
      <w:r>
        <w:rPr>
          <w:b w:val="false"/>
          <w:i/>
          <w:color w:val="000000"/>
          <w:spacing w:val="0"/>
          <w:w w:val="100"/>
          <w:sz w:val="21"/>
          <w:lang w:val="ru-RU"/>
        </w:rPr>
        <w:tab/>
      </w:r>
      <w:r>
        <w:rPr>
          <w:rFonts w:eastAsia="Times New Roman"/>
          <w:b w:val="false"/>
          <w:i/>
          <w:color w:val="000000"/>
          <w:spacing w:val="-4"/>
          <w:w w:val="100"/>
          <w:sz w:val="21"/>
          <w:lang w:val="ru-RU"/>
        </w:rPr>
        <w:t>Проведя подобный анализ, можно уже сделать примерный прогноз</w:t>
        <w:br/>
      </w: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/>
        </w:rPr>
        <w:t>того, какая совместная жизнь возможна с этим человеком.</w:t>
      </w:r>
    </w:p>
    <w:p>
      <w:pPr>
        <w:pStyle w:val="Normal"/>
        <w:shd w:fill="FFFFFF"/>
        <w:bidi w:val="0"/>
        <w:spacing w:lineRule="exact" w:line="278" w:before="43" w:after="0"/>
        <w:ind w:left="528" w:right="0" w:hanging="0"/>
        <w:jc w:val="both"/>
        <w:rPr>
          <w:lang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eastAsia="ru-RU"/>
        </w:rPr>
        <w:t>Г. Далее, свои прогнозы совместной жизни следует проверить, про</w:t>
        <w:softHyphen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консультировавшись с астрологом, и в процессе общения с данным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человеком (не близком, а на некотором расстоянии).</w:t>
      </w:r>
    </w:p>
    <w:p>
      <w:pPr>
        <w:sectPr>
          <w:type w:val="nextPage"/>
          <w:pgSz w:orient="landscape" w:w="16838" w:h="11906"/>
          <w:pgMar w:left="1394" w:right="1395" w:gutter="0" w:header="0" w:top="794" w:footer="0" w:bottom="360"/>
          <w:pgNumType w:fmt="decimal"/>
          <w:cols w:num="2" w:equalWidth="false" w:sep="false">
            <w:col w:w="6548" w:space="874"/>
            <w:col w:w="66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89" w:leader="none"/>
        </w:tabs>
        <w:bidi w:val="0"/>
        <w:spacing w:before="24" w:after="0"/>
        <w:ind w:left="12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lang w:val="ru-RU"/>
        </w:rPr>
        <w:t>206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8" w:after="0"/>
        <w:ind w:left="62" w:right="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ужели названных четырех пунктов достаточно, чтобы определить свою совместимость с кандидатом в супруги?</w:t>
      </w:r>
    </w:p>
    <w:p>
      <w:pPr>
        <w:pStyle w:val="Normal"/>
        <w:shd w:fill="FFFFFF"/>
        <w:bidi w:val="0"/>
        <w:spacing w:lineRule="exact" w:line="274" w:before="82" w:after="0"/>
        <w:ind w:left="48" w:right="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Нет, Вы неправильно меня поняли. Об астрологическ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овместимости с кандидатом в супруги мы поговорим нескольк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зже. Сейчас же мы пытаемся понять качество влияния планет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ндидата в супруги. Целью нашего анализа является не определение совместимости как таковой, это может сделать только професси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льный астролог. Мы же пытаемся определить, насколько тяжелая карма может навалиться на нас при вступлении с этим кандидатом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рачный союз. Если на него влияют планеты хорошего качества, 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ероятность того, что в совместной жизни с ним возникнут больши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рудности, будет гораздо ниже. Однако полную картину всё же может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редставить только квалифицированный астролог.</w:t>
      </w:r>
    </w:p>
    <w:p>
      <w:pPr>
        <w:pStyle w:val="Normal"/>
        <w:shd w:fill="FFFFFF"/>
        <w:bidi w:val="0"/>
        <w:spacing w:lineRule="exact" w:line="269" w:before="91" w:after="0"/>
        <w:ind w:left="38" w:right="14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А если у человека хороший характер и правиль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ые наклонности, нужно ли тогда отношения с ним проверять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стрологическую совместимость?</w:t>
      </w:r>
    </w:p>
    <w:p>
      <w:pPr>
        <w:pStyle w:val="Normal"/>
        <w:shd w:fill="FFFFFF"/>
        <w:bidi w:val="0"/>
        <w:spacing w:lineRule="exact" w:line="274" w:before="91" w:after="0"/>
        <w:ind w:left="19" w:right="29" w:firstLine="19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 любом случае проверка на астрологическую совмест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сть и беседа с квалифицированным астрологом просто необходи</w:t>
        <w:softHyphen/>
        <w:t>мы. Конечно, с благостным человеком совместимость всегда будет лучше, чем со страстным и невежественным. Однако даже с челов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м, у которого хороший характер, возможна явная природная несов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естимость по одной из планет. Конечно, и это можно в какой-то ст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ени понять в процессе общения с ним, но бывает и так, что общени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олько затуманивает мозги. Поэтому в любом случае на каком-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этапе построения отношений (желательно на раннем) необходим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рьёзная консультация с астрологом.</w:t>
      </w:r>
    </w:p>
    <w:p>
      <w:pPr>
        <w:pStyle w:val="Normal"/>
        <w:shd w:fill="FFFFFF"/>
        <w:bidi w:val="0"/>
        <w:spacing w:lineRule="exact" w:line="274" w:before="82" w:after="0"/>
        <w:ind w:left="10" w:right="48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Но я считаю, что с благостным человеком можно жить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аже не имея с ним полной совместимости. Благостный человек пр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одолевает свою плохую карму, и поэтому, живя с ним, можн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стоянно увеличивать свою совместимость с ним.</w:t>
      </w:r>
    </w:p>
    <w:p>
      <w:pPr>
        <w:pStyle w:val="Normal"/>
        <w:shd w:fill="FFFFFF"/>
        <w:bidi w:val="0"/>
        <w:spacing w:lineRule="exact" w:line="274" w:before="82" w:after="0"/>
        <w:ind w:left="0" w:right="58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Конечно, Вы правы, однако совместимость — и достаточ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сокая — всё-таки нужна. В то же время даже при хорошей совме</w:t>
        <w:softHyphen/>
        <w:t xml:space="preserve">стимости мы должны убедиться, насколько благостный человек на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стретился. Именно по этой причине мы с вами и разбили влиян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ланеты на человека на четыре категории.</w:t>
      </w:r>
    </w:p>
    <w:p>
      <w:pPr>
        <w:pStyle w:val="Normal"/>
        <w:shd w:fill="FFFFFF"/>
        <w:bidi w:val="0"/>
        <w:spacing w:lineRule="exact" w:line="274" w:before="82" w:after="0"/>
        <w:ind w:left="0" w:right="58" w:firstLine="173"/>
        <w:jc w:val="both"/>
        <w:rPr>
          <w:rFonts w:ascii="Times New Roman" w:hAnsi="Times New Roman"/>
          <w:sz w:val="2"/>
        </w:rPr>
      </w:pPr>
      <w:r>
        <w:br w:type="column"/>
      </w:r>
      <w:r>
        <w:rPr/>
        <w:t xml:space="preserve"> 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eastAsia="ru-RU"/>
        </w:rPr>
        <w:framePr w:w="1653" w:h="187" w:x="0" w:y="0" w:hSpace="38" w:vSpace="58" w:wrap="notBeside" w:vAnchor="text" w:hAnchor="text" w:hRule="exact"/>
        <w:pBdr/>
      </w:pPr>
      <w:r>
        <w:rPr>
          <w:rFonts w:eastAsia="Arial" w:ascii="Arial" w:hAnsi="Arial"/>
          <w:b/>
          <w:i w:val="false"/>
          <w:color w:val="000000"/>
          <w:spacing w:val="-4"/>
          <w:w w:val="131"/>
          <w:sz w:val="15"/>
          <w:lang w:eastAsia="ru-RU"/>
        </w:rPr>
        <w:t>Глава    четвертая</w:t>
      </w:r>
    </w:p>
    <w:p>
      <w:pPr>
        <w:pStyle w:val="Normal"/>
        <w:shd w:fill="FFFFFF"/>
        <w:bidi w:val="0"/>
        <w:spacing w:before="0" w:after="0"/>
        <w:ind w:left="0" w:right="86" w:hanging="0"/>
        <w:jc w:val="right"/>
        <w:rPr>
          <w:lang w:val="ru-RU"/>
        </w:rPr>
      </w:pPr>
      <w:r>
        <w:rPr>
          <w:b/>
          <w:i w:val="false"/>
          <w:color w:val="000000"/>
          <w:spacing w:val="0"/>
          <w:w w:val="100"/>
          <w:sz w:val="17"/>
          <w:lang w:val="ru-RU"/>
        </w:rPr>
        <w:t>207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8" w:leader="none"/>
        </w:tabs>
        <w:bidi w:val="0"/>
        <w:spacing w:lineRule="exact" w:line="278" w:before="10" w:after="0"/>
        <w:ind w:left="432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1"/>
          <w:lang w:val="ru-RU" w:eastAsia="ru-RU"/>
        </w:rPr>
        <w:t>К первой и второй категориям относятся благостные люди, и с</w:t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ru-RU" w:eastAsia="ru-RU"/>
        </w:rPr>
        <w:t>ними, даже если и нет полной совместимости, то со временем она,</w:t>
        <w:br/>
        <w:t>как правило, всё равно разовьётс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58" w:leader="none"/>
        </w:tabs>
        <w:bidi w:val="0"/>
        <w:spacing w:lineRule="exact" w:line="278" w:before="38" w:after="0"/>
        <w:ind w:left="432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0"/>
          <w:w w:val="100"/>
          <w:sz w:val="21"/>
          <w:lang w:val="ru-RU" w:eastAsia="ru-RU"/>
        </w:rPr>
        <w:t>К третьей категории относятся страстные люди. Если у чело</w:t>
        <w:softHyphen/>
        <w:br/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val="ru-RU" w:eastAsia="ru-RU"/>
        </w:rPr>
        <w:t>века какая-то планета находится в страсти, то по этой планете</w:t>
        <w:br/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val="en-US" w:eastAsia="ru-RU"/>
        </w:rPr>
        <w:t>v Вас с ним обязательно должна быть хорошая совместимость,</w:t>
        <w:br/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val="en-US" w:eastAsia="ru-RU"/>
        </w:rPr>
        <w:t>иначе жить с ним будет очень трудно.</w:t>
      </w:r>
    </w:p>
    <w:p>
      <w:pPr>
        <w:pStyle w:val="Normal"/>
        <w:pBdr/>
        <w:shd w:fill="FFFFFF"/>
        <w:bidi w:val="0"/>
        <w:spacing w:before="10" w:after="0"/>
        <w:ind w:left="0" w:right="0" w:hanging="0"/>
        <w:jc w:val="left"/>
        <w:rPr>
          <w:lang w:eastAsia="ru-RU"/>
        </w:rPr>
        <w:framePr w:w="149" w:h="187" w:x="0" w:y="0" w:hSpace="38" w:vSpace="58" w:wrap="notBeside" w:vAnchor="text" w:hAnchor="text" w:hRule="exact"/>
        <w:pBdr/>
      </w:pPr>
      <w:r>
        <w:rPr>
          <w:rFonts w:eastAsia="Times New Roman"/>
          <w:b w:val="false"/>
          <w:i w:val="false"/>
          <w:color w:val="000000"/>
          <w:spacing w:val="-22"/>
          <w:w w:val="134"/>
          <w:sz w:val="15"/>
          <w:lang w:eastAsia="ru-RU"/>
        </w:rPr>
        <w:t>К:</w:t>
      </w:r>
    </w:p>
    <w:p>
      <w:pPr>
        <w:pStyle w:val="Normal"/>
        <w:pBdr/>
        <w:shd w:fill="FFFFFF"/>
        <w:bidi w:val="0"/>
        <w:spacing w:before="197" w:after="0"/>
        <w:ind w:left="0" w:right="0" w:hanging="0"/>
        <w:jc w:val="left"/>
        <w:rPr/>
        <w:framePr w:w="149" w:h="187" w:x="0" w:y="0" w:hSpace="38" w:vSpace="58" w:wrap="notBeside" w:vAnchor="text" w:hAnchor="text" w:hRule="exact"/>
        <w:pBdr/>
      </w:pPr>
      <w:r>
        <w:rPr/>
      </w:r>
    </w:p>
    <w:p>
      <w:pPr>
        <w:pStyle w:val="Normal"/>
        <w:shd w:fill="FFFFFF"/>
        <w:bidi w:val="0"/>
        <w:spacing w:lineRule="exact" w:line="283" w:before="38" w:after="0"/>
        <w:ind w:left="5" w:right="0" w:hanging="0"/>
        <w:jc w:val="both"/>
        <w:rPr>
          <w:lang w:val="ru-RU"/>
        </w:rPr>
      </w:pPr>
      <w:r>
        <w:rPr>
          <w:b w:val="false"/>
          <w:i/>
          <w:color w:val="000000"/>
          <w:spacing w:val="-20"/>
          <w:w w:val="100"/>
          <w:sz w:val="21"/>
          <w:lang w:val="ru-RU"/>
        </w:rPr>
        <w:t>3.</w:t>
      </w:r>
      <w:r>
        <w:rPr>
          <w:b w:val="false"/>
          <w:i/>
          <w:color w:val="000000"/>
          <w:spacing w:val="0"/>
          <w:w w:val="100"/>
          <w:sz w:val="21"/>
          <w:lang w:val="ru-RU"/>
        </w:rPr>
        <w:tab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/>
        </w:rPr>
        <w:t xml:space="preserve">К четвертой категории относятся невежественные люди. Если </w:t>
      </w:r>
      <w:r>
        <w:rPr>
          <w:rFonts w:eastAsia="Times New Roman"/>
          <w:b w:val="false"/>
          <w:i/>
          <w:color w:val="000000"/>
          <w:spacing w:val="7"/>
          <w:w w:val="100"/>
          <w:sz w:val="21"/>
          <w:lang w:val="ru-RU"/>
        </w:rPr>
        <w:t xml:space="preserve">у человека Вы заметили по какой-то планете проскальзывают </w:t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/>
        </w:rPr>
        <w:t>невежественные черты характера, то даже при сильной астроло</w:t>
        <w:softHyphen/>
      </w:r>
      <w:r>
        <w:rPr>
          <w:rFonts w:eastAsia="Times New Roman"/>
          <w:b w:val="false"/>
          <w:i/>
          <w:color w:val="000000"/>
          <w:spacing w:val="1"/>
          <w:w w:val="100"/>
          <w:sz w:val="21"/>
          <w:lang w:val="ru-RU"/>
        </w:rPr>
        <w:t xml:space="preserve">гической совместимости с ним лучше вообще не строить никаких 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val="ru-RU"/>
        </w:rPr>
        <w:t>отношений.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/>
        </w:rPr>
        <w:t xml:space="preserve">Как Вы уже поняли, в супруги лучше всего выбирать того человека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/>
        </w:rPr>
        <w:t xml:space="preserve">у которого большая часть планет (особенно тех, которые связаны 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/>
        </w:rPr>
        <w:t>его полом) имеет хорошее, благостное влияние.</w:t>
      </w:r>
    </w:p>
    <w:p>
      <w:pPr>
        <w:pStyle w:val="Normal"/>
        <w:shd w:fill="FFFFFF"/>
        <w:bidi w:val="0"/>
        <w:spacing w:lineRule="exact" w:line="278" w:before="72" w:after="0"/>
        <w:ind w:left="0" w:right="14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5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 xml:space="preserve">Мне не совсем понятно, как оценивать человека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у которого характеристика какой-то планеты относится ко второй груп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е? Если планета не сильная, но благостная — это хорошо или плохо?</w:t>
      </w:r>
    </w:p>
    <w:p>
      <w:pPr>
        <w:pStyle w:val="Normal"/>
        <w:shd w:fill="FFFFFF"/>
        <w:bidi w:val="0"/>
        <w:spacing w:lineRule="exact" w:line="278" w:before="82" w:after="0"/>
        <w:ind w:left="0" w:right="10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сли у предполагаемого кандидата наиболее выражены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характере планеты хорошего качества, но слабой силы, то особен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этого опасаться не следует . Имея благостный, то есть хорошего кач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ва, контакт с планетами, любой человек постепенно сможет увел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ь и силу взаимоотношения с ними. Другими словами, те люди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оторые имеют благостное, но слабое влияние планет, реально сп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бны увеличить их силу. Однако этого не скажешь о тех, кто с пл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тами имеет страстный или невежественный контакт. Им горазд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руднее улучшить свой характер.</w:t>
      </w:r>
    </w:p>
    <w:p>
      <w:pPr>
        <w:pStyle w:val="Normal"/>
        <w:shd w:fill="FFFFFF"/>
        <w:bidi w:val="0"/>
        <w:spacing w:lineRule="exact" w:line="298" w:before="53" w:after="0"/>
        <w:ind w:left="10" w:right="10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Почему же им так трудно добиться этого, в чём камень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реткновения?</w:t>
      </w:r>
    </w:p>
    <w:p>
      <w:pPr>
        <w:pStyle w:val="Normal"/>
        <w:shd w:fill="FFFFFF"/>
        <w:bidi w:val="0"/>
        <w:spacing w:lineRule="exact" w:line="278" w:before="58" w:after="0"/>
        <w:ind w:left="5" w:right="10" w:firstLine="16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ло в том, что люди, в гороскопе которых присутствуют планеты плохого качества, искренне уверены в том, что в их трудно</w:t>
        <w:softHyphen/>
        <w:t>стях виноват кто-то другой. Иногда они считают, что в их трудностях виноваты окружающие люди, а иногда считают, что виновато их зд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овье или судьба. Себя же они вовсе не считают виновными. Подоб-</w:t>
      </w:r>
    </w:p>
    <w:p>
      <w:pPr>
        <w:sectPr>
          <w:type w:val="nextPage"/>
          <w:pgSz w:orient="landscape" w:w="16838" w:h="11906"/>
          <w:pgMar w:left="1373" w:right="1373" w:gutter="0" w:header="0" w:top="782" w:footer="0" w:bottom="360"/>
          <w:pgNumType w:fmt="decimal"/>
          <w:cols w:num="2" w:equalWidth="false" w:sep="false">
            <w:col w:w="6611" w:space="916"/>
            <w:col w:w="65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79" w:leader="none"/>
        </w:tabs>
        <w:bidi w:val="0"/>
        <w:spacing w:before="0" w:after="0"/>
        <w:ind w:left="115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lang w:val="ru-RU"/>
        </w:rPr>
        <w:t>208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4" w:before="62" w:after="0"/>
        <w:ind w:left="5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е мировоззрение является одним из главных показателей плохого влияния планет на характер человека.</w:t>
      </w:r>
    </w:p>
    <w:p>
      <w:pPr>
        <w:pStyle w:val="Normal"/>
        <w:shd w:fill="FFFFFF"/>
        <w:bidi w:val="0"/>
        <w:spacing w:lineRule="exact" w:line="269" w:before="96" w:after="0"/>
        <w:ind w:left="43" w:right="1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А как быть с теми людьми, которые сами стра</w:t>
        <w:softHyphen/>
        <w:t xml:space="preserve">дают от родственников с плохим характером. Неужели они тоже 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ем-то виноваты?</w:t>
      </w:r>
    </w:p>
    <w:p>
      <w:pPr>
        <w:pStyle w:val="Normal"/>
        <w:shd w:fill="FFFFFF"/>
        <w:bidi w:val="0"/>
        <w:spacing w:lineRule="exact" w:line="274" w:before="91" w:after="0"/>
        <w:ind w:left="43" w:right="5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Мы не виновны в недостатках характера своих родственн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ов, но мы повинны в том, что по судьбе нам достались именно так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одственники. Если человек способен принять эту тяжелую правду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, победив себя во взаимоотношениях с родственниками, он обрет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ет способность улучшить качество взаимодействия своего характера с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ланетами.</w:t>
      </w:r>
    </w:p>
    <w:p>
      <w:pPr>
        <w:pStyle w:val="Normal"/>
        <w:shd w:fill="FFFFFF"/>
        <w:bidi w:val="0"/>
        <w:spacing w:lineRule="exact" w:line="274" w:before="5" w:after="0"/>
        <w:ind w:left="34" w:right="1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 момента признания своих ошибок (а не ошибок родственников)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его отношения с родственниками начнут постепенно улучшаться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от, кто склонен в своих проблемах винить не собственные прошл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рехи, а плохое поведение родственников, несомненно, продолжи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ариться в нескончаемых проблемах взаимоотношений.</w:t>
      </w:r>
    </w:p>
    <w:p>
      <w:pPr>
        <w:pStyle w:val="Normal"/>
        <w:shd w:fill="FFFFFF"/>
        <w:bidi w:val="0"/>
        <w:spacing w:lineRule="exact" w:line="274" w:before="86" w:after="0"/>
        <w:ind w:left="19" w:right="2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Иногда становится страшно общаться с Вами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о, что Вы сейчас сказали, просто ужасно. Если начать рассуждать, 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осто жить не хочется. Неужели в прошлом я совершила стольк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греховных поступков, что обязана терпеть все выходки моего мужа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етей? Вы намекаете, что во всех их проблемах виновата я, и именно в этом я должна себе признаться. Но если разобраться как следует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смотреть правде в глаза, то это окажется вовсе не так. Я не замеча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себе тех самых недостатков, которые вижу в близких мне людях.</w:t>
      </w:r>
    </w:p>
    <w:p>
      <w:pPr>
        <w:pStyle w:val="Normal"/>
        <w:shd w:fill="FFFFFF"/>
        <w:bidi w:val="0"/>
        <w:spacing w:lineRule="exact" w:line="360" w:before="19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Другими словами, судьба поступает с Вами несправедливо?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Не всегда, но иногда такое случается.</w:t>
      </w:r>
    </w:p>
    <w:p>
      <w:pPr>
        <w:pStyle w:val="Normal"/>
        <w:shd w:fill="FFFFFF"/>
        <w:bidi w:val="0"/>
        <w:spacing w:lineRule="exact" w:line="274" w:before="72" w:after="0"/>
        <w:ind w:left="10" w:right="43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АВТОР: Если рассуждать, следуя такой точке зрения, то закона спр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дливости в этом мире не существует, есть только закон подлости. Однако Веды отвергают подобную точку зрения.</w:t>
      </w:r>
    </w:p>
    <w:p>
      <w:pPr>
        <w:pStyle w:val="Normal"/>
        <w:shd w:fill="FFFFFF"/>
        <w:bidi w:val="0"/>
        <w:spacing w:lineRule="exact" w:line="264" w:before="96" w:after="0"/>
        <w:ind w:left="10" w:right="3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Но мне кажется, что я не такая уж и плохая, ка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читают мои близкие.</w:t>
      </w:r>
    </w:p>
    <w:p>
      <w:pPr>
        <w:pStyle w:val="Normal"/>
        <w:shd w:fill="FFFFFF"/>
        <w:bidi w:val="0"/>
        <w:spacing w:lineRule="exact" w:line="274" w:before="96" w:after="0"/>
        <w:ind w:left="0" w:right="4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АВТОР: Мне тоже иногда кажется, что я такой хороший, а вс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округ такие плохие. Но на самом деле это означает, что я неспособен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сознать свои собственные грехи. Поняв это, необходимо немедлен-</w:t>
      </w:r>
    </w:p>
    <w:p>
      <w:pPr>
        <w:pStyle w:val="Normal"/>
        <w:shd w:fill="FFFFFF"/>
        <w:tabs>
          <w:tab w:val="clear" w:pos="720"/>
          <w:tab w:val="left" w:pos="6206" w:leader="none"/>
        </w:tabs>
        <w:bidi w:val="0"/>
        <w:spacing w:before="91" w:after="0"/>
        <w:ind w:left="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1"/>
          <w:w w:val="130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14"/>
          <w:w w:val="130"/>
          <w:sz w:val="15"/>
          <w:lang w:eastAsia="ru-RU"/>
        </w:rPr>
        <w:t>209</w:t>
      </w:r>
    </w:p>
    <w:p>
      <w:pPr>
        <w:pStyle w:val="Normal"/>
        <w:shd w:fill="FFFFFF"/>
        <w:bidi w:val="0"/>
        <w:spacing w:lineRule="exact" w:line="269" w:before="38" w:after="0"/>
        <w:ind w:left="10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о встряхнуться и освободиться от ложных идей несправедливост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торые и уничтожают наше счастье.</w:t>
      </w:r>
    </w:p>
    <w:p>
      <w:pPr>
        <w:pStyle w:val="Normal"/>
        <w:shd w:fill="FFFFFF"/>
        <w:bidi w:val="0"/>
        <w:spacing w:lineRule="exact" w:line="269" w:before="0" w:after="0"/>
        <w:ind w:left="5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делав этот тяжелый шаг признания, поняв, что мы получаем толь</w:t>
        <w:softHyphen/>
        <w:t xml:space="preserve">ко то, что заслужили, человек обретает редкий дар — видение свои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едостатков. Как бы я ни рассуждал о себе, но Веды тем не менее сч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ают, что, если я кого-то обвиняю в недостатках, то эти недостатки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й же степени характерны и для меня.</w:t>
      </w:r>
    </w:p>
    <w:p>
      <w:pPr>
        <w:pStyle w:val="Normal"/>
        <w:shd w:fill="FFFFFF"/>
        <w:bidi w:val="0"/>
        <w:spacing w:lineRule="exact" w:line="288" w:before="58" w:after="0"/>
        <w:ind w:left="10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Вы обрекаете меня своими словами. Какое ж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частье я получу от этого?</w:t>
      </w:r>
    </w:p>
    <w:p>
      <w:pPr>
        <w:pStyle w:val="Normal"/>
        <w:shd w:fill="FFFFFF"/>
        <w:bidi w:val="0"/>
        <w:spacing w:lineRule="exact" w:line="274" w:before="67" w:after="0"/>
        <w:ind w:left="5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Я вовсе не хотел обрекать Вас своими словами. Признав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шись себе в том, что во всех своих проблемах виноваты Вы сами, В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степенно наладите отношения с близкими. Это и есть лекарство о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роблем во взаимоотношениях. Я не виноват, что оно горькое: так уж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строен этот мир.</w:t>
      </w:r>
    </w:p>
    <w:p>
      <w:pPr>
        <w:pStyle w:val="Normal"/>
        <w:shd w:fill="FFFFFF"/>
        <w:bidi w:val="0"/>
        <w:spacing w:lineRule="exact" w:line="283" w:before="58" w:after="0"/>
        <w:ind w:left="5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Неужели в прошлом я была такой грешницей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то теперь столько приходится терпеть?</w:t>
      </w:r>
    </w:p>
    <w:p>
      <w:pPr>
        <w:pStyle w:val="Normal"/>
        <w:shd w:fill="FFFFFF"/>
        <w:bidi w:val="0"/>
        <w:spacing w:lineRule="exact" w:line="274" w:before="77" w:after="0"/>
        <w:ind w:left="0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Дорогая, если ты не веришь нашему собеседнику, 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верь хотя бы близкому человеку. Я с тобой уже столько времени знаком и хорошо понимаю, что ты совсем не подарок. Тебе же поч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у-то так не хочется признаться себе в этом! Этот вопрос мы уже ра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матривали раньше: чем больше у человека грехов, тем тяжелее ем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изнаться в них себе. Похоже, что с таким греховным прошлым, ка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 тебя, несладко изучать законы счастливой жизни.</w:t>
      </w:r>
    </w:p>
    <w:p>
      <w:pPr>
        <w:pStyle w:val="Normal"/>
        <w:shd w:fill="FFFFFF"/>
        <w:bidi w:val="0"/>
        <w:spacing w:lineRule="exact" w:line="278" w:before="72" w:after="0"/>
        <w:ind w:left="5" w:right="5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Ты сначала обрати внимание на своё греховно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ошлое, а затем уже будешь указывать на моё.</w:t>
      </w:r>
    </w:p>
    <w:p>
      <w:pPr>
        <w:pStyle w:val="Normal"/>
        <w:shd w:fill="FFFFFF"/>
        <w:bidi w:val="0"/>
        <w:spacing w:before="96" w:after="0"/>
        <w:ind w:left="16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Да, тема нелегкая, и страсти потихоньку начали накаляться.</w:t>
      </w:r>
    </w:p>
    <w:p>
      <w:pPr>
        <w:pStyle w:val="Normal"/>
        <w:shd w:fill="FFFFFF"/>
        <w:bidi w:val="0"/>
        <w:spacing w:lineRule="exact" w:line="278" w:before="86" w:after="0"/>
        <w:ind w:left="0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Я считаю, что муж, особенно в присутстви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осторонних, должен обращаться со своей женой более уважительно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разве не так?</w:t>
      </w:r>
    </w:p>
    <w:p>
      <w:pPr>
        <w:pStyle w:val="Normal"/>
        <w:shd w:fill="FFFFFF"/>
        <w:bidi w:val="0"/>
        <w:spacing w:lineRule="exact" w:line="269" w:before="77" w:after="0"/>
        <w:ind w:left="0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Конечно, так, я Вас понимаю, но, кстати сказать, это в пол</w:t>
        <w:softHyphen/>
        <w:t xml:space="preserve">ной мере касается и жены. Разве жена не должна продолжать уважа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ужа, несмотря на обвинения с его стороны?</w:t>
      </w:r>
    </w:p>
    <w:p>
      <w:pPr>
        <w:pStyle w:val="Normal"/>
        <w:shd w:fill="FFFFFF"/>
        <w:bidi w:val="0"/>
        <w:spacing w:lineRule="exact" w:line="278" w:before="77" w:after="0"/>
        <w:ind w:left="0" w:right="24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Только одной мне здесь понятно: как труд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сти в семье женскую ношу.</w:t>
      </w:r>
    </w:p>
    <w:p>
      <w:pPr>
        <w:pStyle w:val="Normal"/>
        <w:shd w:fill="FFFFFF"/>
        <w:bidi w:val="0"/>
        <w:spacing w:before="106" w:after="0"/>
        <w:ind w:left="62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16"/>
          <w:lang w:val="ru-RU"/>
        </w:rPr>
        <w:t xml:space="preserve">'4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16"/>
          <w:lang w:val="ru-RU"/>
        </w:rPr>
        <w:t>О. Г. Торсунов</w:t>
      </w:r>
    </w:p>
    <w:p>
      <w:pPr>
        <w:sectPr>
          <w:type w:val="nextPage"/>
          <w:pgSz w:orient="landscape" w:w="16838" w:h="11906"/>
          <w:pgMar w:left="1428" w:right="1428" w:gutter="0" w:header="0" w:top="528" w:footer="0" w:bottom="360"/>
          <w:pgNumType w:fmt="decimal"/>
          <w:cols w:num="2" w:equalWidth="false" w:sep="false">
            <w:col w:w="6602" w:space="820"/>
            <w:col w:w="655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403" w:leader="none"/>
        </w:tabs>
        <w:bidi w:val="0"/>
        <w:spacing w:before="0" w:after="0"/>
        <w:ind w:left="14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lang w:val="ru-RU"/>
        </w:rPr>
        <w:t>210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3" w:after="0"/>
        <w:ind w:left="86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Вы правы, сейчас мы в состоянии понять тяжесть тольк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вой ноши; для того чтобы понять тяжесть чужой, необходимо обр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и истинное сострадание. Простите нас за то, что мы не понимае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ас так глубоко, как хотелось бы Вам.</w:t>
      </w:r>
    </w:p>
    <w:p>
      <w:pPr>
        <w:pStyle w:val="Normal"/>
        <w:shd w:fill="FFFFFF"/>
        <w:bidi w:val="0"/>
        <w:spacing w:before="86" w:after="0"/>
        <w:ind w:left="25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ИТАТЕЛЬНИЦА: Хорошо, я прощаю.</w:t>
      </w:r>
    </w:p>
    <w:p>
      <w:pPr>
        <w:pStyle w:val="Normal"/>
        <w:shd w:fill="FFFFFF"/>
        <w:bidi w:val="0"/>
        <w:spacing w:lineRule="exact" w:line="274" w:before="72" w:after="0"/>
        <w:ind w:left="62" w:right="1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Тогда продолжим нашу беседу и повернем тему к вопрос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ыбора спутника жизни. Итак, если качество влияния планеты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ндидата в женихи оставляет желать лучшего, то, скорее всего, это указывает на то, что у него не проявится большого интереса к работ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д собой. Его пассивное отношение к этому и сильное желание изм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ть и перевоспитать окружающих на деле могут помешать постр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ению нормальных семейных отношений.</w:t>
      </w:r>
    </w:p>
    <w:p>
      <w:pPr>
        <w:pStyle w:val="Normal"/>
        <w:shd w:fill="FFFFFF"/>
        <w:bidi w:val="0"/>
        <w:spacing w:lineRule="exact" w:line="274" w:before="5" w:after="0"/>
        <w:ind w:left="53" w:right="2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днако, если всё-таки семья была создана именно с таким челов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м, то единственным выходом из ситуации является чистосердечное признание в том, что ты сам — не лучше. Другими словами, с момен</w:t>
        <w:softHyphen/>
        <w:t>та создания семьи мы должны учиться переносить все трудности сов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естной жизни, только так в сложившейся ситуации можно реально воспитать свой характер.</w:t>
      </w:r>
    </w:p>
    <w:p>
      <w:pPr>
        <w:pStyle w:val="Normal"/>
        <w:shd w:fill="FFFFFF"/>
        <w:bidi w:val="0"/>
        <w:spacing w:lineRule="exact" w:line="274" w:before="77" w:after="0"/>
        <w:ind w:left="38" w:right="3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ЧИТАТЕЛЬ: Но почему же в семье нужно всё терпеть; может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учше не мучить друг друга и разойтись?</w:t>
      </w:r>
    </w:p>
    <w:p>
      <w:pPr>
        <w:pStyle w:val="Normal"/>
        <w:shd w:fill="FFFFFF"/>
        <w:bidi w:val="0"/>
        <w:spacing w:lineRule="exact" w:line="274" w:before="72" w:after="0"/>
        <w:ind w:left="38" w:right="4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ЧИТАТЕЛЬНИЦА: Нарожал детей, а теперь хочешь сбежать от ответ</w:t>
        <w:softHyphen/>
      </w:r>
      <w:r>
        <w:rPr>
          <w:rFonts w:eastAsia="Times New Roman"/>
          <w:b w:val="false"/>
          <w:i w:val="false"/>
          <w:color w:val="000000"/>
          <w:spacing w:val="-7"/>
          <w:w w:val="100"/>
          <w:sz w:val="22"/>
          <w:lang w:eastAsia="ru-RU"/>
        </w:rPr>
        <w:t>ственности. Я одного не пойму: законы какой жизни ты изучал так долго?</w:t>
      </w:r>
    </w:p>
    <w:p>
      <w:pPr>
        <w:pStyle w:val="Normal"/>
        <w:shd w:fill="FFFFFF"/>
        <w:bidi w:val="0"/>
        <w:spacing w:lineRule="exact" w:line="274" w:before="67" w:after="0"/>
        <w:ind w:left="29" w:right="4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Я думаю, что это — самый веский аргумент: создав семью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мы несем ответственность за детей и родственников. Поэтому н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лаго всех близких нужно стараться изо всех сил сохранить семью.</w:t>
      </w:r>
    </w:p>
    <w:p>
      <w:pPr>
        <w:pStyle w:val="Normal"/>
        <w:shd w:fill="FFFFFF"/>
        <w:bidi w:val="0"/>
        <w:spacing w:lineRule="exact" w:line="274" w:before="0" w:after="0"/>
        <w:ind w:left="10" w:right="62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сли же говорить о ситуации на стадии создания семьи, то во вся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ом случае следует всячески избегать кандидата в супруги, имеющег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гороскопе планеты плохого качества. Такой человек является носи</w:t>
        <w:softHyphen/>
        <w:t xml:space="preserve">телем плохой семейной кармы, с которой, кстати сказать, не всегд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ожно справиться. Поэтому при выборе спутника жизни максималь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ое внимание следует обратить именно на качество влияния девяти основных планет гороскопа.</w:t>
      </w:r>
    </w:p>
    <w:p>
      <w:pPr>
        <w:pStyle w:val="Normal"/>
        <w:shd w:fill="FFFFFF"/>
        <w:bidi w:val="0"/>
        <w:spacing w:lineRule="exact" w:line="274" w:before="72" w:after="0"/>
        <w:ind w:left="0" w:right="77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Может, таким людям, пожив вместе и ещё не успе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авести детей, лучше просто разойтись и не морочить друг другу голову? Что ж, они ошиблись; в следующий раз не ошибутся.</w:t>
      </w:r>
    </w:p>
    <w:p>
      <w:pPr>
        <w:pStyle w:val="Normal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pStyle w:val="Normal"/>
        <w:shd w:fill="FFFFFF"/>
        <w:tabs>
          <w:tab w:val="clear" w:pos="720"/>
          <w:tab w:val="left" w:pos="6259" w:leader="none"/>
        </w:tabs>
        <w:bidi w:val="0"/>
        <w:spacing w:before="96" w:after="0"/>
        <w:ind w:left="1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3"/>
          <w:w w:val="127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30"/>
          <w:w w:val="127"/>
          <w:sz w:val="15"/>
          <w:lang w:eastAsia="ru-RU"/>
        </w:rPr>
        <w:t>211</w:t>
      </w:r>
    </w:p>
    <w:p>
      <w:pPr>
        <w:pStyle w:val="Normal"/>
        <w:shd w:fill="FFFFFF"/>
        <w:bidi w:val="0"/>
        <w:spacing w:lineRule="exact" w:line="322" w:before="0" w:after="0"/>
        <w:ind w:left="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Женщинам эта идея может не понравиться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НИЦА: Чего не скажешь о мужчинах; жили вместе ил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ет, им, похоже, всё равно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Поэтому Веды не рекомендуют менять жен, как перчатки.</w:t>
      </w:r>
    </w:p>
    <w:p>
      <w:pPr>
        <w:pStyle w:val="Normal"/>
        <w:shd w:fill="FFFFFF"/>
        <w:bidi w:val="0"/>
        <w:spacing w:lineRule="exact" w:line="283" w:before="58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ИТАТЕЛЬ: Я не понимаю, если нет ещё детей, зачем тогда терпеть друг друга; может, легче разойтись и начать все сначала. Как поётся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есне: "Не верь в отчаяние, влюбись, как в первый раз, начни сначала, всё начни с нуля"</w:t>
      </w:r>
    </w:p>
    <w:p>
      <w:pPr>
        <w:pStyle w:val="Normal"/>
        <w:shd w:fill="FFFFFF"/>
        <w:bidi w:val="0"/>
        <w:spacing w:lineRule="exact" w:line="278" w:before="53" w:after="0"/>
        <w:ind w:left="10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ВТОР: Вы рассуждаете очень "гуманно", однако следует знать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то после непродолжительной совместной жизни девушка обычн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ильно привязывается к близкому ей человеку, и разрыв с ним дл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её очень травматичен. Эту сторону вопроса Вы в своих рассужд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ях учли?</w:t>
      </w:r>
    </w:p>
    <w:p>
      <w:pPr>
        <w:pStyle w:val="Normal"/>
        <w:shd w:fill="FFFFFF"/>
        <w:bidi w:val="0"/>
        <w:spacing w:before="91" w:after="0"/>
        <w:ind w:left="178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Я как-то об этом не подумал.</w:t>
      </w:r>
    </w:p>
    <w:p>
      <w:pPr>
        <w:pStyle w:val="Normal"/>
        <w:shd w:fill="FFFFFF"/>
        <w:bidi w:val="0"/>
        <w:spacing w:lineRule="exact" w:line="283" w:before="72" w:after="0"/>
        <w:ind w:left="14" w:right="5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Просто он думает над теми вопросами, которы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асаются только его самого. Дети и жена у нас в семье живут сами п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себе, а папа — сам по себе.</w:t>
      </w:r>
    </w:p>
    <w:p>
      <w:pPr>
        <w:pStyle w:val="Normal"/>
        <w:shd w:fill="FFFFFF"/>
        <w:bidi w:val="0"/>
        <w:spacing w:lineRule="exact" w:line="283" w:before="58" w:after="0"/>
        <w:ind w:left="1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И всё-таки, мне кажется, было бы практичнее разор</w:t>
        <w:softHyphen/>
        <w:t>вать отношения, и начать жизнь сначала.</w:t>
      </w:r>
    </w:p>
    <w:p>
      <w:pPr>
        <w:pStyle w:val="Normal"/>
        <w:shd w:fill="FFFFFF"/>
        <w:bidi w:val="0"/>
        <w:spacing w:lineRule="exact" w:line="274" w:before="77" w:after="0"/>
        <w:ind w:left="10" w:right="5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Если человек не справился с недостатками своего характ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а, то, начав сначала, он придет к тому же самому концу: судьбу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бманешь, скорее она обманет нас.</w:t>
      </w:r>
    </w:p>
    <w:p>
      <w:pPr>
        <w:pStyle w:val="Normal"/>
        <w:shd w:fill="FFFFFF"/>
        <w:bidi w:val="0"/>
        <w:spacing w:lineRule="exact" w:line="274" w:before="0" w:after="0"/>
        <w:ind w:left="0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Ещё раз повторю: то правило, по которому мы должны отвергну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ежелательного кандидата в супруги, не распространяется на тех, к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же женат. Если люди уже вступили в брак и, только пожив вместе, обнаружили друг в друге недостатки и отрицательное влияние пл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ет, то в этом случае близкого человека не следует отвергать, а нуж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араться изо всех сил терпеть его. Разобравшись, что в этой ситу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ции нужно исправить в себе, серьёзно работая над собой, мож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влиять и на характер близкого человека. Благодаря этому и влия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е на него планет станет более благостным.</w:t>
      </w:r>
    </w:p>
    <w:p>
      <w:pPr>
        <w:pStyle w:val="Normal"/>
        <w:shd w:fill="FFFFFF"/>
        <w:bidi w:val="0"/>
        <w:spacing w:lineRule="exact" w:line="274" w:before="0" w:after="0"/>
        <w:ind w:left="0" w:right="1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онечно, бывают ситуации, когда жить вместе просто невмоготу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 даже в таких ситуациях, прежде чем разорвать отношения, нужно стараться терпеть и бороться за семейное счастье.</w:t>
      </w:r>
    </w:p>
    <w:p>
      <w:pPr>
        <w:pStyle w:val="Normal"/>
        <w:shd w:fill="FFFFFF"/>
        <w:bidi w:val="0"/>
        <w:spacing w:before="125" w:after="0"/>
        <w:ind w:left="62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3"/>
          <w:w w:val="100"/>
          <w:sz w:val="13"/>
          <w:lang w:val="ru-RU"/>
        </w:rPr>
        <w:t>14*</w:t>
      </w:r>
    </w:p>
    <w:p>
      <w:pPr>
        <w:sectPr>
          <w:type w:val="nextPage"/>
          <w:pgSz w:orient="landscape" w:w="16838" w:h="11906"/>
          <w:pgMar w:left="1402" w:right="1402" w:gutter="0" w:header="0" w:top="576" w:footer="0" w:bottom="360"/>
          <w:pgNumType w:fmt="decimal"/>
          <w:cols w:num="3" w:equalWidth="false" w:sep="false">
            <w:col w:w="6552" w:space="230"/>
            <w:col w:w="709" w:space="60"/>
            <w:col w:w="648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60" w:leader="none"/>
        </w:tabs>
        <w:bidi w:val="0"/>
        <w:spacing w:before="0" w:after="0"/>
        <w:ind w:left="9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lang w:val="ru-RU"/>
        </w:rPr>
        <w:t>212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8" w:after="0"/>
        <w:ind w:left="38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Видите, не всегда бывает, что женщина винов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, иногда её обвиняют в чем-то незаслуженно. Поэтому, если моло</w:t>
        <w:softHyphen/>
        <w:t xml:space="preserve">дые люди только начали встречаться и отношения у них пока ещё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хорошие, тогда, может, стоит немедленно начать работать над харак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ером близкого человека. Ведь, поменяв его характер, можно легк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беспечить себе счастливую судьбу?</w:t>
      </w:r>
    </w:p>
    <w:p>
      <w:pPr>
        <w:pStyle w:val="Normal"/>
        <w:shd w:fill="FFFFFF"/>
        <w:bidi w:val="0"/>
        <w:spacing w:lineRule="exact" w:line="274" w:before="91" w:after="0"/>
        <w:ind w:left="38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Именно так и поступает большинство людей. В результат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акого неправильного понимания вещей семейные проблемы тольк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арастают. Часто бывает, что молодые люди, ещё толком не разобрав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шись друг в друге, начинают копаться в недостатках один другого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лностью теряют взаимное уважение.</w:t>
      </w:r>
    </w:p>
    <w:p>
      <w:pPr>
        <w:pStyle w:val="Normal"/>
        <w:shd w:fill="FFFFFF"/>
        <w:bidi w:val="0"/>
        <w:spacing w:lineRule="exact" w:line="274" w:before="0" w:after="0"/>
        <w:ind w:left="2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ы способны поменять что-либо в отношениях и получить прощ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ие судьбы, только признав в своих проблемах свою собственн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ину. Другого способа восстановить отношения не существует. Бли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ие не пойдут нам на встречу, если мы не раскаемся в своих пробл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ах. Кто-то в этой ситуации должен первым начать борьбу за семей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е счастье.</w:t>
      </w:r>
    </w:p>
    <w:p>
      <w:pPr>
        <w:pStyle w:val="Normal"/>
        <w:shd w:fill="FFFFFF"/>
        <w:bidi w:val="0"/>
        <w:spacing w:before="106" w:after="0"/>
        <w:ind w:left="19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Но почему первой должна быть я?</w:t>
      </w:r>
    </w:p>
    <w:p>
      <w:pPr>
        <w:pStyle w:val="Normal"/>
        <w:shd w:fill="FFFFFF"/>
        <w:bidi w:val="0"/>
        <w:spacing w:lineRule="exact" w:line="274" w:before="91" w:after="0"/>
        <w:ind w:left="24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Если Вы начали изучать эти законы, то, похоже, Бог выбрал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 первопроходцы Вас. Согласившись изучать законы счастливой семейной жизни, Вы взяли на себя ответственность сделать сво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мейную жизнь счастливой. Поэтому Вам первой придется научить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я терпеть и уважать своих близких.</w:t>
      </w:r>
    </w:p>
    <w:p>
      <w:pPr>
        <w:pStyle w:val="Normal"/>
        <w:shd w:fill="FFFFFF"/>
        <w:bidi w:val="0"/>
        <w:spacing w:lineRule="exact" w:line="274" w:before="0" w:after="0"/>
        <w:ind w:left="14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Если же говорить о тех, кто ещё не женат, то им следует начать раб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ать над собой ещё до того, как они выбрали себе спутника жизни. Это поможет им найти хорошего супруга.</w:t>
      </w:r>
    </w:p>
    <w:p>
      <w:pPr>
        <w:pStyle w:val="Normal"/>
        <w:shd w:fill="FFFFFF"/>
        <w:bidi w:val="0"/>
        <w:spacing w:lineRule="exact" w:line="274" w:before="91" w:after="0"/>
        <w:ind w:left="14" w:right="29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Всё в этой теме как-то противоречиво и непо</w:t>
        <w:softHyphen/>
        <w:t>нятно.</w:t>
      </w:r>
    </w:p>
    <w:p>
      <w:pPr>
        <w:pStyle w:val="Normal"/>
        <w:shd w:fill="FFFFFF"/>
        <w:bidi w:val="0"/>
        <w:spacing w:lineRule="exact" w:line="274" w:before="5" w:after="0"/>
        <w:ind w:left="0" w:right="19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ЧИТАТЕЛЬ: Дорогая, что тебе в этой теме не понятно? Лично 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нял всё. Следует избегать кандидата, у которого сильно выражен</w:t>
        <w:softHyphen/>
        <w:t xml:space="preserve">ная в характере планета (слабая или сильная) имеет плохое качество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 отдавать преимущество тому, у кого сильно выраженная в характ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е планета (слабая или сильная) имеет хорошее качество.</w:t>
      </w:r>
    </w:p>
    <w:p>
      <w:pPr>
        <w:pStyle w:val="Normal"/>
        <w:shd w:fill="FFFFFF"/>
        <w:bidi w:val="0"/>
        <w:spacing w:lineRule="exact" w:line="274" w:before="0" w:after="0"/>
        <w:ind w:left="5" w:right="2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ка ещё не углубляя отношений, следует серьёзно изучать челов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а и, заметив в нем признаки плохого воспитания, нужно отвергнуть</w:t>
      </w:r>
    </w:p>
    <w:p>
      <w:pPr>
        <w:pStyle w:val="Normal"/>
        <w:shd w:fill="FFFFFF"/>
        <w:tabs>
          <w:tab w:val="clear" w:pos="720"/>
          <w:tab w:val="left" w:pos="6264" w:leader="none"/>
        </w:tabs>
        <w:bidi w:val="0"/>
        <w:spacing w:before="58" w:after="0"/>
        <w:ind w:left="3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3"/>
          <w:w w:val="127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3"/>
          <w:w w:val="127"/>
          <w:sz w:val="15"/>
          <w:lang w:eastAsia="ru-RU"/>
        </w:rPr>
        <w:t>213</w:t>
      </w:r>
    </w:p>
    <w:p>
      <w:pPr>
        <w:pStyle w:val="Normal"/>
        <w:shd w:fill="FFFFFF"/>
        <w:bidi w:val="0"/>
        <w:spacing w:lineRule="exact" w:line="269" w:before="48" w:after="0"/>
        <w:ind w:left="34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его, чтобы избежать плохой семейной кармы. В то же время пр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боре кандидата в супруги нужно правильно оценивать свои воз</w:t>
        <w:softHyphen/>
        <w:t>можности и свой уровень, иначе останешься один.</w:t>
      </w:r>
    </w:p>
    <w:p>
      <w:pPr>
        <w:pStyle w:val="Normal"/>
        <w:shd w:fill="FFFFFF"/>
        <w:bidi w:val="0"/>
        <w:spacing w:before="101" w:after="0"/>
        <w:ind w:left="19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Я смотрю, Вы всё неплохо усвоили.</w:t>
      </w:r>
    </w:p>
    <w:p>
      <w:pPr>
        <w:pStyle w:val="Normal"/>
        <w:shd w:fill="FFFFFF"/>
        <w:bidi w:val="0"/>
        <w:spacing w:lineRule="exact" w:line="274" w:before="82" w:after="0"/>
        <w:ind w:left="2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Но у меня тоже имеется вопрос. В самом начале бесе</w:t>
        <w:softHyphen/>
        <w:t>ды Вы вскользь упомянули, что в первую очередь мы должны учиты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ать те планеты, которые сильно связаны с полом выбираемого ка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идата. Поясните, пожалуйста, это утверждение.</w:t>
      </w:r>
    </w:p>
    <w:p>
      <w:pPr>
        <w:pStyle w:val="Normal"/>
        <w:shd w:fill="FFFFFF"/>
        <w:bidi w:val="0"/>
        <w:spacing w:lineRule="exact" w:line="274" w:before="86" w:after="0"/>
        <w:ind w:left="29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а, насчет пола Вы совершенно правильно заметили. При выборе спутника жизни из всех ярко проявленных в характере план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 первую очередь нужно учитывать те из них, которые напрямую свя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аны с его полом; ведь речь идет не о построении деловых отнош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й, а о создании семьи.</w:t>
      </w:r>
    </w:p>
    <w:p>
      <w:pPr>
        <w:pStyle w:val="Normal"/>
        <w:shd w:fill="FFFFFF"/>
        <w:bidi w:val="0"/>
        <w:spacing w:lineRule="exact" w:line="274" w:before="0" w:after="0"/>
        <w:ind w:left="19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ак, при выборе мужа в первую очередь нужно учитывать влияни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а его характер Солнца и Марса. Влияние этих двух планет на харак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р кандидата в женихи может быть или сильным, или слабым, но н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 коем случае не следует связывать жизнь с тем, у кого оно плохого </w:t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качества.</w:t>
      </w:r>
    </w:p>
    <w:p>
      <w:pPr>
        <w:pStyle w:val="Normal"/>
        <w:shd w:fill="FFFFFF"/>
        <w:bidi w:val="0"/>
        <w:spacing w:lineRule="exact" w:line="274" w:before="0" w:after="0"/>
        <w:ind w:left="14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опустим, при общении мы поняли, что планета, оказывающая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ндидата самое выраженное влияние, имеет плохое качество; тогд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кого человека следует отвергнуть.</w:t>
      </w:r>
    </w:p>
    <w:p>
      <w:pPr>
        <w:pStyle w:val="Normal"/>
        <w:shd w:fill="FFFFFF"/>
        <w:bidi w:val="0"/>
        <w:spacing w:lineRule="exact" w:line="274" w:before="0" w:after="0"/>
        <w:ind w:left="10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ри выборе невесты в первую очередь нужно учитывать влиян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а неё Луны и Венеры. Для жениха благоприятно, чтобы их влияние — то ли сильное, то ли слабое — ни в коем случае не было бы плохо</w:t>
        <w:softHyphen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го качества.</w:t>
      </w:r>
    </w:p>
    <w:p>
      <w:pPr>
        <w:pStyle w:val="Normal"/>
        <w:shd w:fill="FFFFFF"/>
        <w:bidi w:val="0"/>
        <w:spacing w:lineRule="exact" w:line="274" w:before="86" w:after="0"/>
        <w:ind w:left="0" w:right="2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: Вы утверждаете, что мы должны пользоваться тем, ч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айком увидели в характере другого человека. Но жизнь показывает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что трудно сразу разглядеть характер другого человека; особенно есл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ришла любовь, то характер его начинает казаться идеальным. Вы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ами говорили об этом много раз. Поэтому не проще ли попроси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стролога составить гороскоп, и по нему выявить, какие планеты у кандидата в супруги имеют плохое качество. Зачем, не имея опыта, рисковать, полагаясь на собственное восприятие?</w:t>
      </w:r>
    </w:p>
    <w:p>
      <w:pPr>
        <w:pStyle w:val="Normal"/>
        <w:shd w:fill="FFFFFF"/>
        <w:bidi w:val="0"/>
        <w:spacing w:lineRule="exact" w:line="274" w:before="82" w:after="0"/>
        <w:ind w:left="0" w:right="43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Да, Вы правы, прежде чем углублять отношения и влю</w:t>
        <w:softHyphen/>
        <w:t>бляться по уши, нужно сначала разобраться друг в друге. По крайней</w:t>
      </w:r>
    </w:p>
    <w:p>
      <w:pPr>
        <w:sectPr>
          <w:type w:val="nextPage"/>
          <w:pgSz w:orient="landscape" w:w="16838" w:h="11906"/>
          <w:pgMar w:left="1411" w:right="1412" w:gutter="0" w:header="0" w:top="777" w:footer="0" w:bottom="360"/>
          <w:pgNumType w:fmt="decimal"/>
          <w:cols w:num="2" w:space="85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65" w:leader="none"/>
        </w:tabs>
        <w:bidi w:val="0"/>
        <w:spacing w:before="0" w:after="0"/>
        <w:ind w:left="106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8"/>
          <w:w w:val="100"/>
          <w:sz w:val="17"/>
          <w:lang w:val="ru-RU"/>
        </w:rPr>
        <w:t>214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53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ере, так должны поступать разумные люди. Поэтому прежде ч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роить близкие отношения, лучшее всего посоветоваться с опытным астрологом.</w:t>
      </w:r>
    </w:p>
    <w:p>
      <w:pPr>
        <w:pStyle w:val="Normal"/>
        <w:shd w:fill="FFFFFF"/>
        <w:bidi w:val="0"/>
        <w:spacing w:lineRule="exact" w:line="274" w:before="0" w:after="0"/>
        <w:ind w:left="29" w:right="0" w:firstLine="19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днако без изучения друг друга тоже не обойтись. Мы не должн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лепо доверять в вопросах женитьбы никому, риск в любом случа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охраняется, и в гороскопе тоже может возникнуть ошибка. Конечно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валифицированно составленный гороскоп не помешает. Но сначала нужно постараться разглядеть характер кандидата в супруги по его поведению, может, так и случится, что гороскоп вообще не понадо</w:t>
        <w:softHyphen/>
        <w:t>бится. Затем, применив внимательный и трезвый подход к изучаемо</w:t>
        <w:softHyphen/>
        <w:t>му кандидату в супруги, попытаться лучше понять, насколько сост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ленный гороскоп близок к истине. Если кандидат в супруги вед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бя не на высоте, а в составленном гороскопе никаких проблем не видно, то лучше всё же не рисковать и соединить свою жизнь с кем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о другим.</w:t>
      </w:r>
    </w:p>
    <w:p>
      <w:pPr>
        <w:pStyle w:val="Normal"/>
        <w:shd w:fill="FFFFFF"/>
        <w:bidi w:val="0"/>
        <w:spacing w:lineRule="exact" w:line="274" w:before="0" w:after="0"/>
        <w:ind w:left="24" w:right="1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Конечно, я согласен с Вами: молодые люди чаще всего быстро влю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бляются и уже не способны разглядеть друг в друге недостатки. Дл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ких молодых людей помощь квалифицированного специалиста ста</w:t>
        <w:softHyphen/>
        <w:t>нет единственным подспорьем. Но есть и такие, кто способен на трез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ый анализ. Кстати, именно их и ждет счастливая семейная жизнь.</w:t>
      </w:r>
    </w:p>
    <w:p>
      <w:pPr>
        <w:pStyle w:val="Normal"/>
        <w:shd w:fill="FFFFFF"/>
        <w:bidi w:val="0"/>
        <w:spacing w:lineRule="exact" w:line="274" w:before="86" w:after="0"/>
        <w:ind w:left="24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Так почему же большинство молодых людей при зна</w:t>
        <w:softHyphen/>
        <w:t>комстве не видят недостатков друг в друге?</w:t>
      </w:r>
    </w:p>
    <w:p>
      <w:pPr>
        <w:pStyle w:val="Normal"/>
        <w:shd w:fill="FFFFFF"/>
        <w:bidi w:val="0"/>
        <w:spacing w:lineRule="exact" w:line="274" w:before="82" w:after="0"/>
        <w:ind w:left="0" w:right="19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Это связано с тем, что такие молодые люди не слишко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оработали над собой, и потому их отношения быстро сходят с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разумной платформы, становясь чрезмерно сентиментальными.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этому судьба и не оставляет им шансов понять, что ждет их в буд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щем. Если не хочешь сжечь грехи путем раскаяния и овладени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стинным знанием, то придется сжигать их путем длительного стра</w:t>
        <w:softHyphen/>
        <w:t xml:space="preserve">дания. Самое ужасное в том, что такие молодые люди чаще всего н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стрологу, ни родителям совсем не доверяют, а если идут к ним, т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лишь для виду.</w:t>
      </w:r>
    </w:p>
    <w:p>
      <w:pPr>
        <w:pStyle w:val="Normal"/>
        <w:shd w:fill="FFFFFF"/>
        <w:bidi w:val="0"/>
        <w:spacing w:lineRule="exact" w:line="269" w:before="91" w:after="0"/>
        <w:ind w:left="10" w:right="43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Всё-таки вновь и вновь я замечаю, как сухо В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мотрите на любовь!</w:t>
      </w:r>
    </w:p>
    <w:p>
      <w:pPr>
        <w:pStyle w:val="Normal"/>
        <w:shd w:fill="FFFFFF"/>
        <w:bidi w:val="0"/>
        <w:spacing w:lineRule="exact" w:line="274" w:before="86" w:after="0"/>
        <w:ind w:left="5" w:right="38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Прежде чем давать ход своим чувствам, следует сначал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проверить, принесет ли эта любовь счастье или разорвет сердце на</w:t>
      </w:r>
    </w:p>
    <w:p>
      <w:pPr>
        <w:pStyle w:val="Normal"/>
        <w:shd w:fill="FFFFFF"/>
        <w:tabs>
          <w:tab w:val="clear" w:pos="720"/>
          <w:tab w:val="left" w:pos="6274" w:leader="none"/>
        </w:tabs>
        <w:bidi w:val="0"/>
        <w:spacing w:before="0" w:after="0"/>
        <w:ind w:left="48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2"/>
          <w:w w:val="123"/>
          <w:sz w:val="18"/>
          <w:lang w:eastAsia="ru-RU"/>
        </w:rPr>
        <w:t>Глава    четверт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30"/>
          <w:w w:val="123"/>
          <w:sz w:val="18"/>
          <w:lang w:eastAsia="ru-RU"/>
        </w:rPr>
        <w:t>215</w:t>
      </w:r>
    </w:p>
    <w:p>
      <w:pPr>
        <w:pStyle w:val="Normal"/>
        <w:shd w:fill="FFFFFF"/>
        <w:bidi w:val="0"/>
        <w:spacing w:lineRule="exact" w:line="274" w:before="38" w:after="0"/>
        <w:ind w:left="43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уски. Если между молодыми людьми отношения достаточно возвы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шенные, но не слишком близкие, то любовь рано или поздно всё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авно разгорится. Честно говоря, во всех случаях лучше, если о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удет разгораться постепенно.</w:t>
      </w:r>
    </w:p>
    <w:p>
      <w:pPr>
        <w:pStyle w:val="Normal"/>
        <w:shd w:fill="FFFFFF"/>
        <w:bidi w:val="0"/>
        <w:spacing w:lineRule="exact" w:line="274" w:before="72" w:after="0"/>
        <w:ind w:left="38" w:right="0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Хотя этот подход и неприятен мне, но, судя п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сему, наверно, Вы правы. Похоже, что сама идея изучения характер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ндидата в супруги более или менее понятна. Теперь поясните, пожалуйста, всё сказанное на каком-либо примере. У меня всё уж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перепуталось в голове. Планеты плохого качества, планеты хорошег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качества — всё это как-то туманно и неконкретно. Как при так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аше в голове можно принять жизненно важно решение?</w:t>
      </w:r>
    </w:p>
    <w:p>
      <w:pPr>
        <w:pStyle w:val="Normal"/>
        <w:shd w:fill="FFFFFF"/>
        <w:bidi w:val="0"/>
        <w:spacing w:lineRule="exact" w:line="274" w:before="86" w:after="0"/>
        <w:ind w:left="29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Мне кажется, просто Вы получили слишком много инфор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ации сразу. Продолжайте изучать этот вопрос, и постепенно всё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олове уляжется. Если останавливаться на примерах, то, думаю, сл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ует начать с определения качества влияния на человека Солнца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тем привести последовательно примеры влияния и всех остальны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ланет небесной сферы.</w:t>
      </w:r>
    </w:p>
    <w:p>
      <w:pPr>
        <w:pStyle w:val="Normal"/>
        <w:shd w:fill="FFFFFF"/>
        <w:bidi w:val="0"/>
        <w:spacing w:lineRule="exact" w:line="274" w:before="278" w:after="0"/>
        <w:ind w:left="0" w:right="14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2"/>
          <w:lang w:eastAsia="ru-RU"/>
        </w:rPr>
        <w:t>ПРИМЕР САМОСТОЯТЕЛЬНОГО ОПРЕДЕЛЕНИЯ</w:t>
      </w:r>
    </w:p>
    <w:p>
      <w:pPr>
        <w:pStyle w:val="Normal"/>
        <w:shd w:fill="FFFFFF"/>
        <w:bidi w:val="0"/>
        <w:spacing w:lineRule="exact" w:line="274" w:before="0" w:after="0"/>
        <w:ind w:left="0" w:right="24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2"/>
          <w:lang w:eastAsia="ru-RU"/>
        </w:rPr>
        <w:t>КАЧЕСТВА ВЛИЯНИЯ СОЛНЦА</w:t>
      </w:r>
    </w:p>
    <w:p>
      <w:pPr>
        <w:pStyle w:val="Normal"/>
        <w:shd w:fill="FFFFFF"/>
        <w:bidi w:val="0"/>
        <w:spacing w:lineRule="exact" w:line="274" w:before="0" w:after="0"/>
        <w:ind w:left="0" w:right="34" w:hanging="0"/>
        <w:jc w:val="center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2"/>
          <w:lang w:eastAsia="ru-RU"/>
        </w:rPr>
        <w:t>НА КАНДИДАТА В СУПРУГИ</w:t>
      </w:r>
    </w:p>
    <w:p>
      <w:pPr>
        <w:pStyle w:val="Normal"/>
        <w:shd w:fill="FFFFFF"/>
        <w:bidi w:val="0"/>
        <w:spacing w:lineRule="exact" w:line="274" w:before="173" w:after="0"/>
        <w:ind w:left="14" w:right="2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ля девушки особенно важно научиться оценивать, как на парня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торого она собирается выбрать в мужья, влияет Солнце. Если пло</w:t>
        <w:softHyphen/>
        <w:t xml:space="preserve">хая карма у него отрабатывается через Солнце, то судьбу связывать с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им неблагоприятно . Для того, чтобы не ошибиться в выборе, нуж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нимательно следить за тем, как он себя ведет в личных взаимоотн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шениях.</w:t>
      </w:r>
    </w:p>
    <w:p>
      <w:pPr>
        <w:pStyle w:val="Normal"/>
        <w:shd w:fill="FFFFFF"/>
        <w:bidi w:val="0"/>
        <w:spacing w:lineRule="exact" w:line="274" w:before="0" w:after="0"/>
        <w:ind w:left="0" w:right="43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опустим, девушка познакомилась с парнем, он назначил ей свид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е и опоздал на 5 минут. При встрече она невзначай спросила его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почему он опоздал, и он ответил, что задержался по делам. Если и пр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ледующей встрече он вновь опоздает на пять минут, и опять станет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правдываться занятостью или еще чем-то другим, то это явно ук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ывает на несерьёзность его намерений. Если он склонен всегда опаз</w:t>
        <w:softHyphen/>
        <w:t xml:space="preserve">дывать или не делать того, что обещал, значит, такой парень имеет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воем гороскопе Солнце плохого качества.</w:t>
      </w:r>
    </w:p>
    <w:p>
      <w:pPr>
        <w:sectPr>
          <w:type w:val="nextPage"/>
          <w:pgSz w:orient="landscape" w:w="16838" w:h="11906"/>
          <w:pgMar w:left="1411" w:right="1412" w:gutter="0" w:header="0" w:top="832" w:footer="0" w:bottom="360"/>
          <w:pgNumType w:fmt="decimal"/>
          <w:cols w:num="2" w:space="834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60" w:leader="none"/>
        </w:tabs>
        <w:bidi w:val="0"/>
        <w:spacing w:before="0" w:after="0"/>
        <w:ind w:left="10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5"/>
          <w:w w:val="100"/>
          <w:lang w:val="ru-RU"/>
        </w:rPr>
        <w:t>216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3" w:after="0"/>
        <w:ind w:left="43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А если такой парень действительно очень заня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 всеми уважаем, разве это не будет важнее в его оценке. Мне каже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я, пусть опаздывает, главное — чтобы он был видным и серьёзны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еловеком.</w:t>
      </w:r>
    </w:p>
    <w:p>
      <w:pPr>
        <w:pStyle w:val="Normal"/>
        <w:shd w:fill="FFFFFF"/>
        <w:bidi w:val="0"/>
        <w:spacing w:lineRule="exact" w:line="269" w:before="77" w:after="0"/>
        <w:ind w:left="24" w:right="5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При сильном Солнце в гороскопе он может быть очен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анятым и очень видным, но по большому счету вся его серьёзнос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— просто игра, если на самом деле он не выполняет своих обяз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ельств перед будущей супругой. Вряд ли такой человек действител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 способен по-настоящему взять ответственность за девушку и выполнять перед ней свои обязательства. Такое поведение явно ука</w:t>
        <w:softHyphen/>
        <w:t xml:space="preserve">зывает, что у него Солнце плохого качества, и даже при хорошей астрологической совместимости с ним по Солнцу в их совместн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жизни могут возникнуть большие проблемы.</w:t>
      </w:r>
    </w:p>
    <w:p>
      <w:pPr>
        <w:pStyle w:val="Normal"/>
        <w:shd w:fill="FFFFFF"/>
        <w:bidi w:val="0"/>
        <w:spacing w:before="91" w:after="0"/>
        <w:ind w:left="20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ИТАТЕЛЬ: Да, без работы над собой и совместимость не поможет!</w:t>
      </w:r>
    </w:p>
    <w:p>
      <w:pPr>
        <w:pStyle w:val="Normal"/>
        <w:shd w:fill="FFFFFF"/>
        <w:bidi w:val="0"/>
        <w:spacing w:lineRule="exact" w:line="274" w:before="77" w:after="0"/>
        <w:ind w:left="19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Я не понимаю, неужели свидание важнее, ч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абота, почему серьёзный парень из-за работы не может опоздать 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свидание? Мне кажется, что наблюдать за тем, опоздал он или нет, —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то не способ определять, хороший он или плохой!</w:t>
      </w:r>
    </w:p>
    <w:p>
      <w:pPr>
        <w:pStyle w:val="Normal"/>
        <w:shd w:fill="FFFFFF"/>
        <w:bidi w:val="0"/>
        <w:spacing w:lineRule="exact" w:line="274" w:before="72" w:after="0"/>
        <w:ind w:left="10" w:right="2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Я согласен, что работа для парня может быть важнее свид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ния. Однако если это так, то зачем ему жениться, пусть целым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нями работает и получает от этого своё удовольствие. Поймите, дело не в том, хороший это парень или плохой . Конечно, он хороший. М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ворим здесь о том, как по его поведению можно понять, способен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ли он взять ответственность именно эту за девушку или же нет. Есл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н действительно относится к девушке серьёзно, то он не станет опа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ывать на свидание.</w:t>
      </w:r>
    </w:p>
    <w:p>
      <w:pPr>
        <w:pStyle w:val="Normal"/>
        <w:shd w:fill="FFFFFF"/>
        <w:bidi w:val="0"/>
        <w:spacing w:lineRule="exact" w:line="269" w:before="77" w:after="0"/>
        <w:ind w:left="0" w:right="3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Значит, поведение его перед девушкой являе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олее важным диагностическим критерием, чем его ответственнос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 поведение в обществе? Но до этого Вы говорили всё наоборот. Вы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говорили, что не нужно обращать слишком много внимания на то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к молодой человек ведет себя с девушкой, поскольку он старается играть роль более возвышенную, чем есть на самом деле. Разъясните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жалуйста, этот момент.</w:t>
      </w:r>
    </w:p>
    <w:p>
      <w:pPr>
        <w:pStyle w:val="Normal"/>
        <w:shd w:fill="FFFFFF"/>
        <w:bidi w:val="0"/>
        <w:spacing w:lineRule="exact" w:line="274" w:before="77" w:after="0"/>
        <w:ind w:left="0" w:right="48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В оценке преобладающих черт характера поведение парня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в обществе, несомненно, нужно учитывать в первую очередь. Мы</w:t>
      </w:r>
    </w:p>
    <w:p>
      <w:pPr>
        <w:pStyle w:val="Normal"/>
        <w:shd w:fill="FFFFFF"/>
        <w:tabs>
          <w:tab w:val="clear" w:pos="720"/>
          <w:tab w:val="left" w:pos="6269" w:leader="none"/>
        </w:tabs>
        <w:bidi w:val="0"/>
        <w:spacing w:before="29" w:after="0"/>
        <w:ind w:left="3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3"/>
          <w:w w:val="126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2"/>
          <w:w w:val="126"/>
          <w:sz w:val="15"/>
          <w:lang w:eastAsia="ru-RU"/>
        </w:rPr>
        <w:t>217</w:t>
      </w:r>
    </w:p>
    <w:p>
      <w:pPr>
        <w:pStyle w:val="Normal"/>
        <w:shd w:fill="FFFFFF"/>
        <w:bidi w:val="0"/>
        <w:spacing w:lineRule="exact" w:line="274" w:before="43" w:after="0"/>
        <w:ind w:left="2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ворили, что у молодых людей имеется склонность приукрашива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руг перед другом свой характер; так что если перед девушкой он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едет себя очень хорошо, это ещё не означает, что он такой уж хор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ший. Однако если парень, едва познакомившись с девушкой, уж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едет себя плохо, (хотя, казалось бы, он должен стараться вести себя лучше, чем есть на самом деле), то в определении отрицательных чер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его характера это обстоятельство имеет более важное диагностич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кое значение, чем то, как он ведет себя на работе. Если он не спос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ен быть ответственным даже в ситуации, когда должен приукраш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ать себя, то что же с ним будет дальше!</w:t>
      </w:r>
    </w:p>
    <w:p>
      <w:pPr>
        <w:pStyle w:val="Normal"/>
        <w:shd w:fill="FFFFFF"/>
        <w:bidi w:val="0"/>
        <w:spacing w:lineRule="exact" w:line="278" w:before="72" w:after="0"/>
        <w:ind w:left="24" w:right="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Так вот оно что, теперь понятно! Но все ж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бъясните ещё раз, в каких случаях в первую очередь следует рассма</w:t>
        <w:softHyphen/>
        <w:t xml:space="preserve">тривать поведение предполагаемого супруга в обществе, а в каких —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го поведение в близких отношениях?</w:t>
      </w:r>
    </w:p>
    <w:p>
      <w:pPr>
        <w:pStyle w:val="Normal"/>
        <w:shd w:fill="FFFFFF"/>
        <w:bidi w:val="0"/>
        <w:spacing w:lineRule="exact" w:line="274" w:before="82" w:after="0"/>
        <w:ind w:left="19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Изучая преимущества характера предполагаемого супруга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ы в первую очередь обращаем внимание на его поведение в общ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тве. Однако, изучая недостатки характера, следует первостепенно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нимание обращать на то, как он ведет себя в близких отношениях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сли же недостатки в поведении кандидата в супруги проявляются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 отношениях с другими людьми, то это указывает на ещё больш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роблемы. Это говорит о том, что контакт у него с Солнцем слабый 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 тому же плохого качества. А если это так, то какие бы золотые гор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олодой человек ни обещал девушке, в семейной жизни он не прин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т ей счастья и вряд ли быстро изменится.</w:t>
      </w:r>
    </w:p>
    <w:p>
      <w:pPr>
        <w:pStyle w:val="Normal"/>
        <w:shd w:fill="FFFFFF"/>
        <w:bidi w:val="0"/>
        <w:spacing w:lineRule="exact" w:line="274" w:before="86" w:after="0"/>
        <w:ind w:left="19" w:right="19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А каким образом человек с сильным Солнцем, однако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лохого качества, будет вести себя на работе? Неужели на работе у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его всё будет в порядке?</w:t>
      </w:r>
    </w:p>
    <w:p>
      <w:pPr>
        <w:pStyle w:val="Normal"/>
        <w:shd w:fill="FFFFFF"/>
        <w:bidi w:val="0"/>
        <w:spacing w:lineRule="exact" w:line="274" w:before="86" w:after="0"/>
        <w:ind w:left="0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Стремясь занять высокое положение в обществе, такой парень способен выполнять множество различных обязанностей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бществе. Он может жить своей работой и даже быть очень увлечен</w:t>
        <w:softHyphen/>
        <w:t xml:space="preserve">ным ею. Всё это, бесспорно, указывает на значительную силу Солнц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его гороскопе. Однако, если с самого начала знакомства он безо</w:t>
        <w:softHyphen/>
        <w:t>тветственно относится к девушке, с которой встречается, это значит, что в семейной жизни им обоим придется отрабатывать очень тяж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лую карму.</w:t>
      </w:r>
    </w:p>
    <w:p>
      <w:pPr>
        <w:sectPr>
          <w:type w:val="nextPage"/>
          <w:pgSz w:orient="landscape" w:w="16838" w:h="11906"/>
          <w:pgMar w:left="1411" w:right="1411" w:gutter="0" w:header="0" w:top="804" w:footer="0" w:bottom="360"/>
          <w:pgNumType w:fmt="decimal"/>
          <w:cols w:num="2" w:equalWidth="false" w:sep="false">
            <w:col w:w="6592" w:space="844"/>
            <w:col w:w="657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130" w:after="0"/>
        <w:ind w:left="58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9"/>
          <w:w w:val="100"/>
          <w:sz w:val="17"/>
          <w:lang w:val="ru-RU"/>
        </w:rPr>
        <w:t>218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5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ИТАТЕЛЬНИЦА: Здорово! А какие ещё признаки того, что 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арня нет хорошего контакта с Солнцем и что он принесет девушк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радания в семейной жизни?</w:t>
      </w:r>
    </w:p>
    <w:p>
      <w:pPr>
        <w:pStyle w:val="Normal"/>
        <w:shd w:fill="FFFFFF"/>
        <w:bidi w:val="0"/>
        <w:spacing w:lineRule="exact" w:line="274" w:before="67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Если качество влияния Солнца на молодого человека невы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окое, это обнаружится в его настойчивых попытках немедленн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перейти с девушкой на более близкие отношения. Обычно, жела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олее близкого общения с ней, такой молодой человек не слишко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клонен выполнять перед девушкой свои обязанности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 же касается работы, то, как уже отмечалось, он, как правило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ывает чрезмерно привязан к ней. А это приводит к постепенном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стощению его психики, в результате чего он, перенапрягаясь на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работе, надрывается и в дальнейшем становится больным и ещё боле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ухим в общении.</w:t>
      </w:r>
    </w:p>
    <w:p>
      <w:pPr>
        <w:pStyle w:val="Normal"/>
        <w:shd w:fill="FFFFFF"/>
        <w:bidi w:val="0"/>
        <w:spacing w:lineRule="exact" w:line="274" w:before="77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: Неужели сильная привязанность к работе — грех?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чему такому парню приходится по закону кармы болеть?</w:t>
      </w:r>
    </w:p>
    <w:p>
      <w:pPr>
        <w:pStyle w:val="Normal"/>
        <w:shd w:fill="FFFFFF"/>
        <w:bidi w:val="0"/>
        <w:spacing w:lineRule="exact" w:line="269" w:before="86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Такое поведение объясняется не любовью к труду, а жадн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тью. Такие люди обычно привязаны к работе, желая получи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больше денег из-за жадности и занять хорошее положение в обще</w:t>
        <w:softHyphen/>
        <w:t>стве. Естественно, что такой настрой не способствует культивиров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ю желания выполнять свои семейные обязанности. Поэтому бл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остным девушкам таких парней следует избегать.</w:t>
      </w:r>
    </w:p>
    <w:p>
      <w:pPr>
        <w:pStyle w:val="Normal"/>
        <w:shd w:fill="FFFFFF"/>
        <w:bidi w:val="0"/>
        <w:spacing w:lineRule="exact" w:line="283" w:before="72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ЧИТАТЕЛЬ: А как в поведении девушки можно обнаружи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лнце плохого качества?</w:t>
      </w:r>
    </w:p>
    <w:p>
      <w:pPr>
        <w:pStyle w:val="Normal"/>
        <w:shd w:fill="FFFFFF"/>
        <w:bidi w:val="0"/>
        <w:spacing w:lineRule="exact" w:line="274" w:before="72" w:after="0"/>
        <w:ind w:left="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АВТОР: Слабость её Солнца будет выражаться в недостаточной ра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орчивости в кавалерах. Так, некоторые девушки не придают особ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го значения проявлению у кавалера таких качеств, как амбициоз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ость, гордость собой, несерьёзность и безответственность. И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жется, что со временем он изменится и станет лучше. Таких деш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о отдающих себя девушек с началом совместной жизни ждут серьё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ые разочарования. Если Вам встретится девушка с опытом подоб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ых ошибок, у которой было уже много неудачных кавалеров, то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корее всего, качество влияния на неё Солнца не очень хорошее и 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отношениях с ней возможны проблемы.</w:t>
      </w:r>
    </w:p>
    <w:p>
      <w:pPr>
        <w:pStyle w:val="Normal"/>
        <w:shd w:fill="FFFFFF"/>
        <w:bidi w:val="0"/>
        <w:spacing w:lineRule="exact" w:line="274" w:before="77" w:after="0"/>
        <w:ind w:left="0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Вернемся к молодому человеку с сильным влия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нием на него Солнца плохого качества. Похоже, что он способен</w:t>
      </w:r>
    </w:p>
    <w:p>
      <w:pPr>
        <w:pStyle w:val="Normal"/>
        <w:shd w:fill="FFFFFF"/>
        <w:tabs>
          <w:tab w:val="clear" w:pos="720"/>
          <w:tab w:val="left" w:pos="6226" w:leader="none"/>
        </w:tabs>
        <w:bidi w:val="0"/>
        <w:spacing w:lineRule="exact" w:line="278" w:before="0" w:after="0"/>
        <w:ind w:left="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28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2"/>
          <w:w w:val="128"/>
          <w:sz w:val="15"/>
          <w:lang w:eastAsia="ru-RU"/>
        </w:rPr>
        <w:t>219</w:t>
      </w:r>
    </w:p>
    <w:p>
      <w:pPr>
        <w:pStyle w:val="Normal"/>
        <w:shd w:fill="FFFFFF"/>
        <w:bidi w:val="0"/>
        <w:spacing w:lineRule="exact" w:line="278" w:before="0" w:after="0"/>
        <w:ind w:left="1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ыстро пленять сердца девушек, но жизнь с ним малиной не покажет</w:t>
        <w:softHyphen/>
        <w:t>ся, да и карьера его, скорее всего, не будет стабильной.</w:t>
      </w:r>
    </w:p>
    <w:p>
      <w:pPr>
        <w:pStyle w:val="Normal"/>
        <w:shd w:fill="FFFFFF"/>
        <w:bidi w:val="0"/>
        <w:spacing w:lineRule="exact" w:line="278" w:before="58" w:after="0"/>
        <w:ind w:left="10" w:right="86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ВТОР: Да, Вы правы. Что касается будущей общественной и тру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овой перспективы этого молодого человека, то на самом деле, даж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смотря на свои способности и амбиции, он не сможет взлете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лишком высоко. Рано или поздно все поймут, что стремление к вла</w:t>
        <w:softHyphen/>
        <w:t xml:space="preserve">сти и руководству людьми у него не подкреплено соответствующим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особенностями характера.</w:t>
      </w:r>
    </w:p>
    <w:p>
      <w:pPr>
        <w:pStyle w:val="Normal"/>
        <w:shd w:fill="FFFFFF"/>
        <w:bidi w:val="0"/>
        <w:spacing w:lineRule="exact" w:line="283" w:before="0" w:after="0"/>
        <w:ind w:left="38" w:right="72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асто девушки клюют на то, какое человек занимает положение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бществе или к чему он себя готовит. Однако в первую очередь сл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ует определить, насколько он серьёзен в личном общении, наскол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о ответственен и тверд в своих обещаниях. Не убедившись в этом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девушка неминуемо обречет себя на страдания.</w:t>
      </w:r>
    </w:p>
    <w:p>
      <w:pPr>
        <w:pStyle w:val="Normal"/>
        <w:shd w:fill="FFFFFF"/>
        <w:bidi w:val="0"/>
        <w:spacing w:lineRule="exact" w:line="293" w:before="48" w:after="0"/>
        <w:ind w:left="58" w:right="58" w:firstLine="15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НИЦА: Ну а если этот парень ведет себя на людя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ерьёзно, то не указывает ли это на то, что, он, поработав над соб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сле женитьбы, исправится?</w:t>
      </w:r>
    </w:p>
    <w:p>
      <w:pPr>
        <w:pStyle w:val="Normal"/>
        <w:shd w:fill="FFFFFF"/>
        <w:bidi w:val="0"/>
        <w:spacing w:lineRule="exact" w:line="293" w:before="34" w:after="0"/>
        <w:ind w:left="67" w:right="48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АВТОР: Конечно, если он поработает над собой до женитьбы, то он, скорее всего, исправится. Однако же после женитьбы исправиться ем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удет очень и очень сложно.</w:t>
      </w:r>
    </w:p>
    <w:p>
      <w:pPr>
        <w:pStyle w:val="Normal"/>
        <w:shd w:fill="FFFFFF"/>
        <w:bidi w:val="0"/>
        <w:spacing w:lineRule="exact" w:line="298" w:before="24" w:after="0"/>
        <w:ind w:left="77" w:right="34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НИЦА: Если парень безответственный, то почему ж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его любимая девушка должна страдать из-за этого? В чем же она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виновата?</w:t>
      </w:r>
    </w:p>
    <w:p>
      <w:pPr>
        <w:pStyle w:val="Normal"/>
        <w:shd w:fill="FFFFFF"/>
        <w:bidi w:val="0"/>
        <w:spacing w:lineRule="exact" w:line="278" w:before="29" w:after="0"/>
        <w:ind w:left="86" w:right="24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Обычно такие девушки в прошлом (в прошлых своих жи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ях) сами вели себя безответственно, и именно поэтому им прихо</w:t>
        <w:softHyphen/>
        <w:t xml:space="preserve">дится страдать в семейной жизни. Такие девушки не очень серьёзно подходят к вопросу создания семьи и быстро клюют на любого, кт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оявит к ним хотя бы малейшее внимание.</w:t>
      </w:r>
    </w:p>
    <w:p>
      <w:pPr>
        <w:pStyle w:val="Normal"/>
        <w:shd w:fill="FFFFFF"/>
        <w:bidi w:val="0"/>
        <w:spacing w:lineRule="exact" w:line="274" w:before="0" w:after="0"/>
        <w:ind w:left="101" w:right="0" w:firstLine="158"/>
        <w:jc w:val="both"/>
        <w:rPr/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Часто из-за своей безответственности в прошлых жизнях они начина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ют страдать даже раньше замужества. Так, в силу своей судьбы они получают безответственного отца и мать, которая не склонна его слу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шаться. Это является несомненным признаком того, что у такой девуш</w:t>
        <w:softHyphen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 xml:space="preserve">ки Солнце в гороскопе имеет плохое качество. И всё же влияние Солнца,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имеющего мужскую природу, в поведении девушки проявляется не так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явно, как в поведении парня. И потому часто только после замужества девушка может понять, насколько качественно влияет на неё Солнце.</w:t>
      </w:r>
    </w:p>
    <w:sectPr>
      <w:type w:val="nextPage"/>
      <w:pgSz w:orient="landscape" w:w="16838" w:h="11906"/>
      <w:pgMar w:left="1358" w:right="1359" w:gutter="0" w:header="0" w:top="725" w:footer="0" w:bottom="360"/>
      <w:pgNumType w:fmt="decimal"/>
      <w:cols w:num="2" w:equalWidth="false" w:sep="false">
        <w:col w:w="6553" w:space="908"/>
        <w:col w:w="6659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