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3312" w:leader="none"/>
        </w:tabs>
        <w:bidi w:val="0"/>
        <w:spacing w:before="10" w:after="0"/>
        <w:ind w:left="4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2"/>
          <w:w w:val="127"/>
          <w:sz w:val="14"/>
          <w:lang w:val="ru-RU"/>
        </w:rPr>
        <w:t>180</w:t>
      </w:r>
      <w:r>
        <w:rPr>
          <w:rFonts w:ascii="Arial" w:hAnsi="Arial"/>
          <w:b/>
          <w:i w:val="false"/>
          <w:color w:val="000000"/>
          <w:spacing w:val="0"/>
          <w:w w:val="100"/>
          <w:sz w:val="14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2"/>
          <w:w w:val="127"/>
          <w:sz w:val="14"/>
          <w:lang w:val="ru-RU"/>
        </w:rPr>
        <w:t xml:space="preserve">Законы счастливой </w:t>
      </w:r>
      <w:r>
        <w:rPr>
          <w:rFonts w:eastAsia="Arial" w:ascii="Arial" w:hAnsi="Arial"/>
          <w:b/>
          <w:i w:val="false"/>
          <w:color w:val="000000"/>
          <w:spacing w:val="2"/>
          <w:w w:val="127"/>
          <w:sz w:val="14"/>
          <w:lang w:val="ru-RU"/>
        </w:rPr>
        <w:t xml:space="preserve">семейной </w:t>
      </w:r>
      <w:r>
        <w:rPr>
          <w:rFonts w:eastAsia="Arial" w:ascii="Arial" w:hAnsi="Arial"/>
          <w:b w:val="false"/>
          <w:i w:val="false"/>
          <w:color w:val="000000"/>
          <w:spacing w:val="2"/>
          <w:w w:val="127"/>
          <w:sz w:val="14"/>
          <w:lang w:val="ru-RU"/>
        </w:rPr>
        <w:t>жизни</w:t>
      </w:r>
    </w:p>
    <w:p>
      <w:pPr>
        <w:pStyle w:val="Normal"/>
        <w:shd w:fill="FFFFFF"/>
        <w:bidi w:val="0"/>
        <w:spacing w:lineRule="exact" w:line="269" w:before="82" w:after="0"/>
        <w:ind w:left="0" w:right="48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У человека с таким положением Марса в гороскопе отменны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аппетит, хорошая усвояемость пищи и сильное пищеварение, о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вершенно не избирателен в еде. Для него характерны сбитая фиг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а, энергичность действий, бодрое поведение. Он имеет сильны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иммунитет и крепкую мышечную систему. Мужчины этой катег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ии выносливы к различным нагрузкам, они обладают выраженной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оловой силой.</w:t>
      </w:r>
    </w:p>
    <w:p>
      <w:pPr>
        <w:pStyle w:val="Normal"/>
        <w:shd w:fill="FFFFFF"/>
        <w:bidi w:val="0"/>
        <w:spacing w:lineRule="exact" w:line="274" w:before="0" w:after="0"/>
        <w:ind w:left="5" w:right="43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нешне такой человек выглядит примерно так: атлетическое сло</w:t>
        <w:softHyphen/>
        <w:t>жение, талия узкая, высокий или средний рост, вьющиеся, блестящие волосы — черные или рыжие, глаза круглые, черные, карие или кра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ватые, у мужчин красивые; взгляд острый, прямой, смелый, про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зительный. Цвет лица красноватый. Вид моложавый, лицо крепкое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умяное, кожа красноватая. На сильный Марс указывает крепкий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рямой и длинный нос.</w:t>
      </w:r>
    </w:p>
    <w:p>
      <w:pPr>
        <w:pStyle w:val="Normal"/>
        <w:shd w:fill="FFFFFF"/>
        <w:bidi w:val="0"/>
        <w:spacing w:before="211" w:after="0"/>
        <w:ind w:left="3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5"/>
          <w:w w:val="100"/>
          <w:sz w:val="24"/>
          <w:lang w:val="ru-RU"/>
        </w:rPr>
        <w:t xml:space="preserve">36. </w:t>
      </w:r>
      <w:r>
        <w:rPr>
          <w:rFonts w:eastAsia="Times New Roman"/>
          <w:b/>
          <w:i w:val="false"/>
          <w:color w:val="000000"/>
          <w:spacing w:val="5"/>
          <w:w w:val="100"/>
          <w:sz w:val="24"/>
          <w:lang w:val="ru-RU"/>
        </w:rPr>
        <w:t>Марс слабый, хорошего качества.</w:t>
      </w:r>
    </w:p>
    <w:p>
      <w:pPr>
        <w:pStyle w:val="Normal"/>
        <w:shd w:fill="FFFFFF"/>
        <w:bidi w:val="0"/>
        <w:spacing w:lineRule="exact" w:line="274" w:before="38" w:after="0"/>
        <w:ind w:left="24" w:right="29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кой человек в своём поведении проявляет миролюбие, благ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родство, трезвое, спокойное мышление, веру в справедливость, непритязательность, размеренность, осторожность, уступчивость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ремление к спокойной обстановке.</w:t>
      </w:r>
    </w:p>
    <w:p>
      <w:pPr>
        <w:pStyle w:val="Normal"/>
        <w:shd w:fill="FFFFFF"/>
        <w:bidi w:val="0"/>
        <w:spacing w:lineRule="exact" w:line="274" w:before="0" w:after="0"/>
        <w:ind w:left="29" w:right="24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 жизни такой человек имеет покладистый характер, обладает сп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ойствием, учтивостью в поведении, способностью подчиняться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кромностью, неторопливостью в достижении целей, обстоятельн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ью в мышлении, неторопливостью в принятии решений, склонн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тью к мирной жизни.</w:t>
      </w:r>
    </w:p>
    <w:p>
      <w:pPr>
        <w:pStyle w:val="Normal"/>
        <w:shd w:fill="FFFFFF"/>
        <w:bidi w:val="0"/>
        <w:spacing w:lineRule="exact" w:line="269" w:before="0" w:after="0"/>
        <w:ind w:left="38" w:right="19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пециальности: простые служащие, рабочие, врачи, повара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ботники сферы обслуживания. Все специальности, которые треб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ют беспрекословного подчинения и исполнительности.</w:t>
      </w:r>
    </w:p>
    <w:p>
      <w:pPr>
        <w:pStyle w:val="Normal"/>
        <w:shd w:fill="FFFFFF"/>
        <w:bidi w:val="0"/>
        <w:spacing w:lineRule="exact" w:line="269" w:before="0" w:after="0"/>
        <w:ind w:left="43" w:right="5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ужчины этой категории способны подчинить себя воле уважа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ого человека и учиться у него правильному отношению к свои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елам. Они исполнительны, любят заниматься самосовершенствова</w:t>
        <w:softHyphen/>
        <w:t xml:space="preserve">нием, интересуются тем, как исправить свой характер. В семье он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едут себя непритязательно, сдержанно и учтиво. Они всегда готов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дчинить себя идеям и мнению своих близких и способны быт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исполнительными и заботливыми мужьями.</w:t>
      </w:r>
    </w:p>
    <w:p>
      <w:pPr>
        <w:pStyle w:val="Normal"/>
        <w:shd w:fill="FFFFFF"/>
        <w:bidi w:val="0"/>
        <w:spacing w:lineRule="exact" w:line="269" w:before="0" w:after="0"/>
        <w:ind w:left="53" w:right="0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енщины этой категории скромны, застенчивы в своём повед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нии, всегда готовы занять подчиненное положение, советоваться с</w:t>
      </w:r>
    </w:p>
    <w:p>
      <w:pPr>
        <w:pStyle w:val="Normal"/>
        <w:shd w:fill="FFFFFF"/>
        <w:tabs>
          <w:tab w:val="clear" w:pos="720"/>
          <w:tab w:val="left" w:pos="6384" w:leader="none"/>
        </w:tabs>
        <w:bidi w:val="0"/>
        <w:spacing w:before="0" w:after="0"/>
        <w:ind w:left="149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1"/>
          <w:w w:val="136"/>
          <w:sz w:val="14"/>
          <w:lang w:eastAsia="ru-RU"/>
        </w:rPr>
        <w:t>Глава   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4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6"/>
          <w:w w:val="136"/>
          <w:sz w:val="14"/>
          <w:lang w:eastAsia="ru-RU"/>
        </w:rPr>
        <w:t>181</w:t>
      </w:r>
    </w:p>
    <w:p>
      <w:pPr>
        <w:pStyle w:val="Normal"/>
        <w:shd w:fill="FFFFFF"/>
        <w:bidi w:val="0"/>
        <w:spacing w:lineRule="exact" w:line="245" w:before="101" w:after="0"/>
        <w:ind w:left="13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ужем. Они никогда не повышают голоса, молчаливы, способны смиренно идти за своим мужем.</w:t>
      </w:r>
    </w:p>
    <w:p>
      <w:pPr>
        <w:pStyle w:val="Normal"/>
        <w:shd w:fill="FFFFFF"/>
        <w:bidi w:val="0"/>
        <w:spacing w:lineRule="exact" w:line="269" w:before="19" w:after="0"/>
        <w:ind w:left="120" w:right="1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 такого человека небольшой аппетит, средняя усвояемость пищ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 слабое, но качественное пищеварение, к еде он относится спокойно. У него среднее телосложение. Он имеет «медленный», но качествен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ый иммунитет; для него характерны неспособность переносить боль</w:t>
        <w:softHyphen/>
        <w:t>шие нагрузки, слабая мышечная система и размеренность в действиях.</w:t>
      </w:r>
    </w:p>
    <w:p>
      <w:pPr>
        <w:pStyle w:val="Normal"/>
        <w:shd w:fill="FFFFFF"/>
        <w:bidi w:val="0"/>
        <w:spacing w:lineRule="exact" w:line="269" w:before="0" w:after="0"/>
        <w:ind w:left="91" w:right="24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нешне он выглядит примерно так: среднее или немного щупло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елосложение, талия средняя, средний рост, светлые волосы, глаз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ветло-коричневые, небольшие, но красивые, взгляд спокойный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лицо белое, с легким красноватым оттенком. Вид, вызывающий дове</w:t>
        <w:softHyphen/>
        <w:t>рие, лицо овальное, кожа светлая. На слабый качественный Марс ук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ывает тонкий, небольшой прямой нос.</w:t>
      </w:r>
    </w:p>
    <w:p>
      <w:pPr>
        <w:pStyle w:val="Normal"/>
        <w:shd w:fill="FFFFFF"/>
        <w:bidi w:val="0"/>
        <w:spacing w:before="226" w:after="0"/>
        <w:ind w:left="101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 xml:space="preserve">Зв. Марс </w:t>
      </w:r>
      <w:r>
        <w:rPr>
          <w:rFonts w:eastAsia="Times New Roman"/>
          <w:b/>
          <w:i w:val="false"/>
          <w:color w:val="000000"/>
          <w:spacing w:val="5"/>
          <w:w w:val="100"/>
          <w:sz w:val="24"/>
          <w:lang w:eastAsia="ru-RU"/>
        </w:rPr>
        <w:t>сильный, плохого качества.</w:t>
      </w:r>
    </w:p>
    <w:p>
      <w:pPr>
        <w:pStyle w:val="Normal"/>
        <w:shd w:fill="FFFFFF"/>
        <w:bidi w:val="0"/>
        <w:spacing w:lineRule="exact" w:line="269" w:before="67" w:after="0"/>
        <w:ind w:left="62" w:right="62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ой человек проявляет в своём поведении чрезмерную энергич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сть, чрезмерное бесстрашие; выдержку, сменяющуюся на гнев; выносливость, сменяющуюся на нетерпимость; удаль, граничащую с безрассудством; жесткость, напористость характера, повышенную умственную активность, самоуверенность, амбициозность, он скло</w:t>
        <w:softHyphen/>
        <w:t>нен к злым шуткам и иногда к хамскому поведению.</w:t>
      </w:r>
    </w:p>
    <w:p>
      <w:pPr>
        <w:pStyle w:val="Normal"/>
        <w:shd w:fill="FFFFFF"/>
        <w:bidi w:val="0"/>
        <w:spacing w:lineRule="exact" w:line="269" w:before="5" w:after="0"/>
        <w:ind w:left="48" w:right="91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жизни такой человек властолюбив, непреклонен, имеет катег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ичный, бескомпромиссный характер, напорист в поведении и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ремлении к славе; для него характерны тупое упорство в достиж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и цели, плохие организаторские способности, преждевременно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инятие решений, склонность к безрассудству.</w:t>
      </w:r>
    </w:p>
    <w:p>
      <w:pPr>
        <w:pStyle w:val="Normal"/>
        <w:shd w:fill="FFFFFF"/>
        <w:bidi w:val="0"/>
        <w:spacing w:lineRule="exact" w:line="269" w:before="14" w:after="0"/>
        <w:ind w:left="14" w:right="110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пециальности: работники скотобоен, мясокомбинатов, тюре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грузчики, работники рыбного промысла, скорняки, военные, сотруд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ики милиции, металлурги, инспекторы, руководители предприя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тий, работники военной промышленности, хирурги, пожарные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лотники, кузнецы, оружейники, боксеры, борцы, атлеты. Независи</w:t>
        <w:softHyphen/>
        <w:t>мо от их специальности эти люди стремятся своей волей подавлять окружающих, несмотря на то, требует этого ситуация или нет.</w:t>
      </w:r>
    </w:p>
    <w:p>
      <w:pPr>
        <w:pStyle w:val="Normal"/>
        <w:shd w:fill="FFFFFF"/>
        <w:bidi w:val="0"/>
        <w:spacing w:lineRule="exact" w:line="269" w:before="0" w:after="0"/>
        <w:ind w:left="0" w:right="144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ужчины этой категории ведут себя с противоположным пол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агло, бесцеремонно, постоянно домогаются женщин, имеют повы</w:t>
        <w:softHyphen/>
        <w:t>шенную сексуальность, склонны к извращенным половым отнош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ям (садизму, мазохизму). В жизни они очень амбициозны, чрезвы-</w:t>
      </w:r>
    </w:p>
    <w:p>
      <w:pPr>
        <w:sectPr>
          <w:type w:val="nextPage"/>
          <w:pgSz w:orient="landscape" w:w="16838" w:h="11906"/>
          <w:pgMar w:left="1363" w:right="1363" w:gutter="0" w:header="0" w:top="794" w:footer="0" w:bottom="360"/>
          <w:pgNumType w:fmt="decimal"/>
          <w:cols w:num="2" w:equalWidth="false" w:sep="false">
            <w:col w:w="6597" w:space="834"/>
            <w:col w:w="6680"/>
          </w:cols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before="0" w:after="0"/>
        <w:ind w:left="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3"/>
          <w:w w:val="100"/>
          <w:lang w:val="ru-RU"/>
        </w:rPr>
        <w:t>182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0" w:right="2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чайно любят азартные игры и риск. Они не склонны признав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ужую точку зрения, стараются жить напоказ, гордятся своим телом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и своими половыми возможностями.</w:t>
      </w:r>
    </w:p>
    <w:p>
      <w:pPr>
        <w:pStyle w:val="Normal"/>
        <w:shd w:fill="FFFFFF"/>
        <w:bidi w:val="0"/>
        <w:spacing w:lineRule="exact" w:line="274" w:before="0" w:after="0"/>
        <w:ind w:left="5" w:right="19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енщины этой категории выглядят как мужчины; в семей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изни они пытаются подчинить мужа себе, постоянно оскорбляют в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близком человеке его мужское достоинство, ведут себя сухо, жестоко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 близких отношениях они холодны и бескомпромиссны.</w:t>
      </w:r>
    </w:p>
    <w:p>
      <w:pPr>
        <w:pStyle w:val="Normal"/>
        <w:shd w:fill="FFFFFF"/>
        <w:bidi w:val="0"/>
        <w:spacing w:lineRule="exact" w:line="274" w:before="0" w:after="0"/>
        <w:ind w:left="14" w:right="5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У человека этой категории чрезмерный аппетит, ему присущ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ыстрое сгорание пищи и чрезмерное пищеварение, он склонен к мяс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ой пище и к спиртному. Он имеет слабый иммунитет, склонен к пер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апряжению, надрывам на работе, к гастриту с повышенной кислотн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ью, язвенной болезни желудка, воспалительным заболеваниям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гипертонии, излишнему жару в теле, излишней потливости. У мужчи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ой категории встречаются воспалительные заболевания половых органов, предрасположенность к нарушению половых функций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нешне такой человек выглядит примерно так: грубоватое тело</w:t>
        <w:softHyphen/>
        <w:t>сложение, талия узкая, низкий или средний рост, тонкие черные или рыжие волосы, глаза колкие, черные или карие, выпуклые, с красны</w:t>
        <w:softHyphen/>
        <w:t>ми белками, взгляд острый, вызывающий, пренебрежительный, цвет лица красный. Суровый вид, крепкое, мясистое лицо, темно-красная (рыжая) кожа. На сильный, плохого качества Марс указывает мяс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тый, длинный нос с горбинкой.</w:t>
      </w:r>
    </w:p>
    <w:p>
      <w:pPr>
        <w:pStyle w:val="Normal"/>
        <w:shd w:fill="FFFFFF"/>
        <w:bidi w:val="0"/>
        <w:spacing w:before="221" w:after="0"/>
        <w:ind w:left="34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4"/>
          <w:w w:val="100"/>
          <w:sz w:val="24"/>
          <w:lang w:eastAsia="ru-RU"/>
        </w:rPr>
        <w:t>Зг. Марс слабый, плохого качества.</w:t>
      </w:r>
    </w:p>
    <w:p>
      <w:pPr>
        <w:pStyle w:val="Normal"/>
        <w:shd w:fill="FFFFFF"/>
        <w:bidi w:val="0"/>
        <w:spacing w:lineRule="exact" w:line="274" w:before="48" w:after="0"/>
        <w:ind w:left="14" w:right="5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кой человек в своём поведении проявляет инертность, трусл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ость, нетерпеливость, слабость характера, медлительность и тупос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ма, неуверенность в своих силах, частое выражение недовольства.</w:t>
      </w:r>
    </w:p>
    <w:p>
      <w:pPr>
        <w:pStyle w:val="Normal"/>
        <w:shd w:fill="FFFFFF"/>
        <w:bidi w:val="0"/>
        <w:spacing w:lineRule="exact" w:line="274" w:before="0" w:after="0"/>
        <w:ind w:left="14" w:right="5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жизни такой человек занимает низкое положение в обществе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тличается недостойным поведением, неспособностью достичь чего-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ибо, слабоволием, непрактичностью, неспособностью принимать решения, склонностью к дурным поступкам.</w:t>
      </w:r>
    </w:p>
    <w:p>
      <w:pPr>
        <w:pStyle w:val="Normal"/>
        <w:shd w:fill="FFFFFF"/>
        <w:bidi w:val="0"/>
        <w:spacing w:lineRule="exact" w:line="274" w:before="0" w:after="0"/>
        <w:ind w:left="19" w:right="0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пециальности: рабочие, земледельцы, работники баров, ночны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лубов, безработные. Все, кто в труде не способен прилагать серьёз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ых волевых усилий.</w:t>
      </w:r>
    </w:p>
    <w:p>
      <w:pPr>
        <w:pStyle w:val="Normal"/>
        <w:shd w:fill="FFFFFF"/>
        <w:bidi w:val="0"/>
        <w:spacing w:lineRule="exact" w:line="274" w:before="0" w:after="0"/>
        <w:ind w:left="24" w:right="0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ужчины этой категории ведут себя безвольно, всегда идут н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поводу у ситуации, в семье и в коллективе стараются занять подчи-</w:t>
      </w:r>
    </w:p>
    <w:p>
      <w:pPr>
        <w:pStyle w:val="Normal"/>
        <w:shd w:fill="FFFFFF"/>
        <w:tabs>
          <w:tab w:val="clear" w:pos="720"/>
          <w:tab w:val="left" w:pos="6336" w:leader="none"/>
        </w:tabs>
        <w:bidi w:val="0"/>
        <w:spacing w:before="43" w:after="0"/>
        <w:ind w:left="12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2"/>
          <w:w w:val="135"/>
          <w:sz w:val="15"/>
          <w:lang w:eastAsia="ru-RU"/>
        </w:rPr>
        <w:t>Глава 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7"/>
          <w:w w:val="135"/>
          <w:sz w:val="15"/>
          <w:lang w:eastAsia="ru-RU"/>
        </w:rPr>
        <w:t>183</w:t>
      </w:r>
    </w:p>
    <w:p>
      <w:pPr>
        <w:pStyle w:val="Normal"/>
        <w:shd w:fill="FFFFFF"/>
        <w:bidi w:val="0"/>
        <w:spacing w:lineRule="exact" w:line="274" w:before="67" w:after="0"/>
        <w:ind w:left="11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нное положение. Они требуют, чтобы к ним относились как к сл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ым, беспомощным людям. Они не любят трудиться над свои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достатками и стараются избегать принятия решений.</w:t>
      </w:r>
    </w:p>
    <w:p>
      <w:pPr>
        <w:pStyle w:val="Normal"/>
        <w:shd w:fill="FFFFFF"/>
        <w:bidi w:val="0"/>
        <w:spacing w:lineRule="exact" w:line="274" w:before="5" w:after="0"/>
        <w:ind w:left="101" w:right="10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Женщины этой категории склонны к обидчивости, всегда считают, что к ним плохо относятся, любят поплакать и пожаловаться на судь</w:t>
        <w:softHyphen/>
        <w:t xml:space="preserve">бу. Они трусливы, всегда попадают под дурное влияние, неспособн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тивостоять насилию и готовы терпеть любые издевательства.</w:t>
      </w:r>
    </w:p>
    <w:p>
      <w:pPr>
        <w:pStyle w:val="Normal"/>
        <w:shd w:fill="FFFFFF"/>
        <w:bidi w:val="0"/>
        <w:spacing w:lineRule="exact" w:line="274" w:before="0" w:after="0"/>
        <w:ind w:left="82" w:right="14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У такого человека извращенный аппетит, плохое усвоение пищи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лабое пищеварение, он совершенно не разборчив в еде. Человек с таким положением Марса в гороскопе отличается неприглядной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нешностью, агрессивностью в действиях, нахальным поведением. 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го нарушенный иммунитет, слабая мышечная система, извращен</w:t>
        <w:softHyphen/>
        <w:t>ные половые желания; он невынослив к различным нагрузкам.</w:t>
      </w:r>
    </w:p>
    <w:p>
      <w:pPr>
        <w:pStyle w:val="Normal"/>
        <w:shd w:fill="FFFFFF"/>
        <w:bidi w:val="0"/>
        <w:spacing w:lineRule="exact" w:line="274" w:before="0" w:after="0"/>
        <w:ind w:left="58" w:right="38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нешне такой человек выглядит примерно так: сутулая осанк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ост средний или низкий, светлые тонкие волосы, глаза маленькие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злые, взгляд осторожный, злой, трусливый. Старческий вид, дряблое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приятное лицо, темная кожа. На слабый, плохого качества Марс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указывает небольшой сальный, мясистый, с искривленной перег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одкой нос.</w:t>
      </w:r>
    </w:p>
    <w:p>
      <w:pPr>
        <w:pStyle w:val="Normal"/>
        <w:shd w:fill="FFFFFF"/>
        <w:bidi w:val="0"/>
        <w:spacing w:lineRule="exact" w:line="269" w:before="110" w:after="0"/>
        <w:ind w:left="53" w:right="62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А как выглядит женщина с сильным Марсом хороше</w:t>
        <w:softHyphen/>
        <w:t>го качества, у неё тоже ярко выраженные мышцы и т.д.?</w:t>
      </w:r>
    </w:p>
    <w:p>
      <w:pPr>
        <w:pStyle w:val="Normal"/>
        <w:shd w:fill="FFFFFF"/>
        <w:bidi w:val="0"/>
        <w:spacing w:lineRule="exact" w:line="274" w:before="91" w:after="0"/>
        <w:ind w:left="38" w:right="67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Она обычно имеет крепкое, но стройное, нежное и краси</w:t>
        <w:softHyphen/>
        <w:t xml:space="preserve">вое телосложение, а также узкую талию, красноватое лицо, черны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густые волосы, большие смелые глаза, игривый взгляд, командны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н в голосе, прямой тонкий нос.</w:t>
      </w:r>
    </w:p>
    <w:p>
      <w:pPr>
        <w:pStyle w:val="Normal"/>
        <w:shd w:fill="FFFFFF"/>
        <w:bidi w:val="0"/>
        <w:spacing w:lineRule="exact" w:line="274" w:before="14" w:after="0"/>
        <w:ind w:left="29" w:right="86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й присущи решительное поведение, зажигательная внешность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быстрый, острый ум, уверенность в себе, энергичность, выносл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ость, твердая воля, хороший аппетит, хорошее здоровье; она пред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читает яркие одежды.</w:t>
      </w:r>
    </w:p>
    <w:p>
      <w:pPr>
        <w:pStyle w:val="Normal"/>
        <w:shd w:fill="FFFFFF"/>
        <w:bidi w:val="0"/>
        <w:spacing w:lineRule="exact" w:line="259" w:before="115" w:after="0"/>
        <w:ind w:left="187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: Ну, это ещё ничего. А какой Марс у женщин, которые</w:t>
      </w:r>
    </w:p>
    <w:p>
      <w:pPr>
        <w:pStyle w:val="Normal"/>
        <w:shd w:fill="FFFFFF"/>
        <w:bidi w:val="0"/>
        <w:spacing w:lineRule="exact" w:line="259" w:before="5" w:after="0"/>
        <w:ind w:left="1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едут себя, как мужчины, занимаются культуризмом и имеют вызы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ающий вид?</w:t>
      </w:r>
    </w:p>
    <w:p>
      <w:pPr>
        <w:pStyle w:val="Normal"/>
        <w:shd w:fill="FFFFFF"/>
        <w:bidi w:val="0"/>
        <w:spacing w:lineRule="exact" w:line="274" w:before="110" w:after="0"/>
        <w:ind w:left="0" w:right="11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У таких женщин Марс в гороскопе сильный, но плохо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ачества, поэтому для них характерна повышенная выработка муж</w:t>
        <w:softHyphen/>
      </w:r>
      <w:r>
        <w:rPr>
          <w:rFonts w:eastAsia="Times New Roman"/>
          <w:b w:val="false"/>
          <w:i w:val="false"/>
          <w:color w:val="000000"/>
          <w:spacing w:val="8"/>
          <w:w w:val="100"/>
          <w:sz w:val="22"/>
          <w:lang w:eastAsia="ru-RU"/>
        </w:rPr>
        <w:t>ских половых гормонов со всеми вытекающими отсюда послед-</w:t>
      </w:r>
    </w:p>
    <w:p>
      <w:pPr>
        <w:sectPr>
          <w:type w:val="nextPage"/>
          <w:pgSz w:orient="landscape" w:w="16838" w:h="11906"/>
          <w:pgMar w:left="1358" w:right="1359" w:gutter="0" w:header="0" w:top="813" w:footer="0" w:bottom="360"/>
          <w:pgNumType w:fmt="decimal"/>
          <w:cols w:num="2" w:equalWidth="false" w:sep="false">
            <w:col w:w="6568" w:space="898"/>
            <w:col w:w="665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17" w:leader="none"/>
        </w:tabs>
        <w:bidi w:val="0"/>
        <w:spacing w:before="5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1"/>
          <w:w w:val="100"/>
          <w:lang w:val="ru-RU"/>
        </w:rPr>
        <w:t>184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0" w:right="19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виями: грубостью поведения, грубым голосом, агрессивной внеш</w:t>
        <w:softHyphen/>
        <w:t xml:space="preserve">ностью, сильным стремлением к мужским занятиям, мужским вида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порта и так далее.</w:t>
      </w:r>
    </w:p>
    <w:p>
      <w:pPr>
        <w:pStyle w:val="Normal"/>
        <w:shd w:fill="FFFFFF"/>
        <w:bidi w:val="0"/>
        <w:spacing w:before="134" w:after="0"/>
        <w:ind w:left="48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5"/>
          <w:lang w:eastAsia="ru-RU"/>
        </w:rPr>
        <w:t>МЕРКУРИЙ</w:t>
      </w:r>
    </w:p>
    <w:p>
      <w:pPr>
        <w:pStyle w:val="Normal"/>
        <w:shd w:fill="FFFFFF"/>
        <w:bidi w:val="0"/>
        <w:spacing w:lineRule="exact" w:line="274" w:before="106" w:after="0"/>
        <w:ind w:left="5" w:right="5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еркурий отвечает за логическое мышление, коммуникабель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ость, эрудицию и уровень квалификации человека. В равной степе</w:t>
        <w:softHyphen/>
        <w:t>ни он влияет и на мужской, и на женский пол. Он обеспечивает че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ку способность строить свои взаимоотношения с людьми, с самим собой и с окружающим миром, а также контролирует стремление к образованию, ученость.</w:t>
      </w:r>
    </w:p>
    <w:p>
      <w:pPr>
        <w:pStyle w:val="Normal"/>
        <w:shd w:fill="FFFFFF"/>
        <w:bidi w:val="0"/>
        <w:spacing w:before="168" w:after="0"/>
        <w:ind w:left="1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16"/>
          <w:sz w:val="23"/>
          <w:lang w:val="ru-RU"/>
        </w:rPr>
        <w:t>4</w:t>
      </w:r>
      <w:r>
        <w:rPr>
          <w:rFonts w:eastAsia="Times New Roman"/>
          <w:b w:val="false"/>
          <w:i w:val="false"/>
          <w:color w:val="000000"/>
          <w:spacing w:val="0"/>
          <w:w w:val="116"/>
          <w:sz w:val="23"/>
          <w:lang w:val="ru-RU"/>
        </w:rPr>
        <w:t>а. Меркурий сильный, хорошего качества.</w:t>
      </w:r>
    </w:p>
    <w:p>
      <w:pPr>
        <w:pStyle w:val="Normal"/>
        <w:shd w:fill="FFFFFF"/>
        <w:bidi w:val="0"/>
        <w:spacing w:lineRule="exact" w:line="274" w:before="53" w:after="0"/>
        <w:ind w:left="0" w:right="5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кой человек в своём поведении проявляет мастерство, быстрый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утонченный ум (остроумие), фантазию, хорошую память, ясную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ечь, сообразительность, изобретательность, неугомонный, шутл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й характер, способности к усвоению материала, любовь к учебе, быстрое овладение иностранными языками, высокую работоспособ</w:t>
        <w:softHyphen/>
        <w:t>ность, аналитические способности.</w:t>
      </w:r>
    </w:p>
    <w:p>
      <w:pPr>
        <w:pStyle w:val="Normal"/>
        <w:shd w:fill="FFFFFF"/>
        <w:bidi w:val="0"/>
        <w:spacing w:lineRule="exact" w:line="274" w:before="0" w:after="0"/>
        <w:ind w:left="5" w:right="1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жизни такой человек обладает предприимчивостью, способно</w:t>
        <w:softHyphen/>
        <w:t>стью заниматься менеджментом, деликатностью в поведении, из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бретательностью, благоразумием, жизнерадостностью, разносторон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ним развитием, рационализмом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пециальности: лингвисты, художники, ученые, психологи, астр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оги, писатели, исследователи, переводчики, стенографисты, ком</w:t>
        <w:softHyphen/>
        <w:t>пьютерщики, программисты, учителя, бухгалтеры, секретари, рабо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ики средств массовой информации, литературоведы, книгоиздате</w:t>
        <w:softHyphen/>
        <w:t>ли, посредники, телефонисты, врачи.</w:t>
      </w:r>
    </w:p>
    <w:p>
      <w:pPr>
        <w:pStyle w:val="Normal"/>
        <w:shd w:fill="FFFFFF"/>
        <w:bidi w:val="0"/>
        <w:spacing w:lineRule="exact" w:line="274" w:before="0" w:after="0"/>
        <w:ind w:left="14" w:right="0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У такого человека умеренный аппетит, хорошая усвояемос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ищи и качественное пищеварение, он разборчив в еде, у него хоро</w:t>
        <w:softHyphen/>
        <w:t xml:space="preserve">ший обмен веществ, крепкая нервная система, склонность к быстр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адаптации и восстановлению организма, хорошее кровообращение.</w:t>
      </w:r>
    </w:p>
    <w:p>
      <w:pPr>
        <w:pStyle w:val="Normal"/>
        <w:shd w:fill="FFFFFF"/>
        <w:bidi w:val="0"/>
        <w:spacing w:lineRule="exact" w:line="274" w:before="0" w:after="0"/>
        <w:ind w:left="14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нешне он выглядит примерно так: худощав, высокого или сред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его роста, тонкая фигура, стройное и красиво сложенное тело. У нег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стрые черты лица, коричневые, а иногда серые продолговатые глаз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нкие губы, острый подбородок, длинные руки и кисти, волосы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аштановые или светло-коричневые.</w:t>
      </w:r>
    </w:p>
    <w:p>
      <w:pPr>
        <w:pStyle w:val="Normal"/>
        <w:shd w:fill="FFFFFF"/>
        <w:tabs>
          <w:tab w:val="clear" w:pos="720"/>
          <w:tab w:val="left" w:pos="6312" w:leader="none"/>
        </w:tabs>
        <w:bidi w:val="0"/>
        <w:spacing w:before="0" w:after="0"/>
        <w:ind w:left="96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3"/>
          <w:w w:val="127"/>
          <w:sz w:val="18"/>
          <w:lang w:eastAsia="ru-RU"/>
        </w:rPr>
        <w:t>Глава четверт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8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30"/>
          <w:w w:val="127"/>
          <w:sz w:val="18"/>
          <w:lang w:eastAsia="ru-RU"/>
        </w:rPr>
        <w:t>185</w:t>
      </w:r>
    </w:p>
    <w:p>
      <w:pPr>
        <w:pStyle w:val="Normal"/>
        <w:shd w:fill="FFFFFF"/>
        <w:bidi w:val="0"/>
        <w:spacing w:before="82" w:after="0"/>
        <w:ind w:left="96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2"/>
          <w:lang w:val="ru-RU"/>
        </w:rPr>
        <w:t xml:space="preserve">46. </w:t>
      </w:r>
      <w:r>
        <w:rPr>
          <w:rFonts w:eastAsia="Times New Roman"/>
          <w:b w:val="false"/>
          <w:i w:val="false"/>
          <w:color w:val="000000"/>
          <w:spacing w:val="21"/>
          <w:w w:val="100"/>
          <w:sz w:val="22"/>
          <w:lang w:val="ru-RU"/>
        </w:rPr>
        <w:t>Меркурий слабый, хорошего качества,</w:t>
      </w:r>
    </w:p>
    <w:p>
      <w:pPr>
        <w:pStyle w:val="Normal"/>
        <w:shd w:fill="FFFFFF"/>
        <w:bidi w:val="0"/>
        <w:spacing w:lineRule="exact" w:line="274" w:before="62" w:after="0"/>
        <w:ind w:left="82" w:right="0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Такой человек в своём поведении проявляет неторопливость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чи (речь тихая), спокойный ум, доброжелательность, скромность, ненавязчивость, учтивость, отсутствие эмоций.</w:t>
      </w:r>
    </w:p>
    <w:p>
      <w:pPr>
        <w:pStyle w:val="Normal"/>
        <w:shd w:fill="FFFFFF"/>
        <w:bidi w:val="0"/>
        <w:spacing w:lineRule="exact" w:line="274" w:before="5" w:after="0"/>
        <w:ind w:left="77" w:right="5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 жизни такой человек отличается пунктуальностью, склонностью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 спокойной размеренной работе, способностью подчиняться чужом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нению, покладистостью и позитивизмом в характере.</w:t>
      </w:r>
    </w:p>
    <w:p>
      <w:pPr>
        <w:pStyle w:val="Normal"/>
        <w:shd w:fill="FFFFFF"/>
        <w:bidi w:val="0"/>
        <w:spacing w:lineRule="exact" w:line="274" w:before="5" w:after="0"/>
        <w:ind w:left="72" w:right="14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Специальности: секретари-машинистки, помощники разного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ода, подмастерья, домработницы, ткачи, парикмахеры, портные, работники типографий.</w:t>
      </w:r>
    </w:p>
    <w:p>
      <w:pPr>
        <w:pStyle w:val="Normal"/>
        <w:shd w:fill="FFFFFF"/>
        <w:bidi w:val="0"/>
        <w:spacing w:lineRule="exact" w:line="274" w:before="10" w:after="0"/>
        <w:ind w:left="62" w:right="19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У такого человека умеренный аппетит, хорошая усвояемос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ищи и нормальное пищеварение, он разборчив в еде, имеет нор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льный обмен веществ, здоровую нервную систему, средние сп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бности к адаптации и восстановлению организма, нормальное кр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обращение.</w:t>
      </w:r>
    </w:p>
    <w:p>
      <w:pPr>
        <w:pStyle w:val="Normal"/>
        <w:shd w:fill="FFFFFF"/>
        <w:bidi w:val="0"/>
        <w:spacing w:lineRule="exact" w:line="269" w:before="24" w:after="0"/>
        <w:ind w:left="43" w:right="34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Внешне он выглядит примерно так: средний рост, худощава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фигура, несколько заостренные черты лица, серые глаза, несколько утонченные губы, маленький подбородок, худощавые руки и кисти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олосы светло-коричневые.</w:t>
      </w:r>
    </w:p>
    <w:p>
      <w:pPr>
        <w:pStyle w:val="Normal"/>
        <w:shd w:fill="FFFFFF"/>
        <w:bidi w:val="0"/>
        <w:spacing w:before="250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2"/>
          <w:lang w:val="ru-RU"/>
        </w:rPr>
        <w:t>4</w:t>
      </w:r>
      <w:r>
        <w:rPr>
          <w:rFonts w:eastAsia="Times New Roman"/>
          <w:b w:val="false"/>
          <w:i w:val="false"/>
          <w:color w:val="000000"/>
          <w:spacing w:val="21"/>
          <w:w w:val="100"/>
          <w:sz w:val="22"/>
          <w:lang w:val="ru-RU"/>
        </w:rPr>
        <w:t>в. Меркурий сильный, плохого качества.</w:t>
      </w:r>
    </w:p>
    <w:p>
      <w:pPr>
        <w:pStyle w:val="Normal"/>
        <w:shd w:fill="FFFFFF"/>
        <w:bidi w:val="0"/>
        <w:spacing w:lineRule="exact" w:line="274" w:before="67" w:after="0"/>
        <w:ind w:left="29" w:right="58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ой человек в своём поведении проявляет цинизм, хитрост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укавство, лживость, подхалимство, для него характерны заискиваю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щая речь, язвительность характера, колкий, быстрый, изворотливый ум, политичность, склонность разводить дипломатию.</w:t>
      </w:r>
    </w:p>
    <w:p>
      <w:pPr>
        <w:pStyle w:val="Normal"/>
        <w:shd w:fill="FFFFFF"/>
        <w:bidi w:val="0"/>
        <w:spacing w:lineRule="exact" w:line="274" w:before="5" w:after="0"/>
        <w:ind w:left="24" w:right="72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 жизни такой человек имеет склонность к теневому бизнесу, посредническим операциям, предприимчивости, способности зани</w:t>
        <w:softHyphen/>
        <w:t>маться менеджментом, к холодному расчету в ведении дел, к ко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варству.</w:t>
      </w:r>
    </w:p>
    <w:p>
      <w:pPr>
        <w:pStyle w:val="Normal"/>
        <w:shd w:fill="FFFFFF"/>
        <w:bidi w:val="0"/>
        <w:spacing w:lineRule="exact" w:line="274" w:before="34" w:after="0"/>
        <w:ind w:left="0" w:right="82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пециальности: брокеры, посредники, дилеры, ведущие дискотек, артисты кино, юмористы, карикатуристы, клоуны, критики, предста</w:t>
        <w:softHyphen/>
        <w:t xml:space="preserve">вители теневого бизнеса, мошенники всех мастей. Эти люди любы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утями пытаются выбиться «в верха» и управлять окружающим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людьми. В своём желании власти и господства над другими они гот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ы плести интриги. У них очень хитрый, верткий и цепкий к чужи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достаткам ум, злая и долгая память.</w:t>
      </w:r>
    </w:p>
    <w:p>
      <w:pPr>
        <w:sectPr>
          <w:type w:val="nextPage"/>
          <w:pgSz w:orient="landscape" w:w="16838" w:h="11906"/>
          <w:pgMar w:left="1397" w:right="1397" w:gutter="0" w:header="0" w:top="763" w:footer="0" w:bottom="360"/>
          <w:pgNumType w:fmt="decimal"/>
          <w:cols w:num="2" w:equalWidth="false" w:sep="false">
            <w:col w:w="6553" w:space="864"/>
            <w:col w:w="662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before="0" w:after="0"/>
        <w:ind w:left="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3"/>
          <w:w w:val="100"/>
          <w:lang w:val="ru-RU"/>
        </w:rPr>
        <w:t>186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0" w:right="14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ни склонны питаться изысканно и едят много, отличаются изб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ательностью и ненасытностью в еде. Им присущи переменна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свояемость пищи и переменный обмен веществ, у них шаткая нер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ная система, чрезмерные гормональные функции (щитовидно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елезы, поджелудочной железы, гипофиза), склонность к наруш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ю ритма сердца, вегетососудистой дистонии, дисфункции желче-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ыводящих протоков.</w:t>
      </w:r>
    </w:p>
    <w:p>
      <w:pPr>
        <w:pStyle w:val="Normal"/>
        <w:shd w:fill="FFFFFF"/>
        <w:bidi w:val="0"/>
        <w:spacing w:lineRule="exact" w:line="269" w:before="0" w:after="0"/>
        <w:ind w:left="5" w:right="5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нешне такой человек выглядит примерно так: полная, плох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оформленная фигура, средний рост, плохо оформленные черты лиц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еро-зеленые прищуренные глаза, тонкие кривые губы, нескольк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аостренный подбородок, кисти рук и пальцы тонкие и длинные, нес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лько кривоватые, волосы светло-коричневые.</w:t>
      </w:r>
    </w:p>
    <w:p>
      <w:pPr>
        <w:pStyle w:val="Normal"/>
        <w:shd w:fill="FFFFFF"/>
        <w:bidi w:val="0"/>
        <w:spacing w:before="240" w:after="0"/>
        <w:ind w:left="1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2"/>
          <w:lang w:val="ru-RU"/>
        </w:rPr>
        <w:t>4</w:t>
      </w:r>
      <w:r>
        <w:rPr>
          <w:rFonts w:eastAsia="Times New Roman"/>
          <w:b w:val="false"/>
          <w:i w:val="false"/>
          <w:color w:val="000000"/>
          <w:spacing w:val="21"/>
          <w:w w:val="100"/>
          <w:sz w:val="22"/>
          <w:lang w:val="ru-RU"/>
        </w:rPr>
        <w:t>г. Меркурий слабый, плохого качества.</w:t>
      </w:r>
    </w:p>
    <w:p>
      <w:pPr>
        <w:pStyle w:val="Normal"/>
        <w:shd w:fill="FFFFFF"/>
        <w:bidi w:val="0"/>
        <w:spacing w:lineRule="exact" w:line="274" w:before="53" w:after="0"/>
        <w:ind w:left="0" w:right="0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кой человек в своём поведении проявляет бездарность, медл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ельный, тупой ум, примитивизм в мышлении, плохую память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связную речь, отчужденность в характере, плохие способности к усвоению материала, нелюбовь к учебе, низкую работоспособность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лохую эрудицию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жизни такой человек неспособен с кем-либо договориться и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ужиться, он проявляет беспардонность в поведении, прямолине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сть в характере, скандализм, пессимизм, непрактичность в реш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ии вопросов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пециальности: все виды простого, неинтеллектуального труда. Эти люди постоянно критикуют всех, ехидничают, сплетничают об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сем и обо всех. У них несвязная логика, отвратительный, слабоволь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ый и хитрый характер.</w:t>
      </w:r>
    </w:p>
    <w:p>
      <w:pPr>
        <w:pStyle w:val="Normal"/>
        <w:shd w:fill="FFFFFF"/>
        <w:bidi w:val="0"/>
        <w:spacing w:lineRule="exact" w:line="274" w:before="0" w:after="0"/>
        <w:ind w:left="10" w:right="0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У них плохой аппетит, извращенная усвояемость пищи и плохо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ищеварение, они отличаются неразборчивостью в еде, склонностью к употреблению наркотиков, извращенным обменом веществ, скло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стью к онкологическим заболеваниям, у них </w:t>
      </w:r>
      <w:r>
        <w:rPr>
          <w:rFonts w:eastAsia="Times New Roman"/>
          <w:b w:val="false"/>
          <w:i/>
          <w:color w:val="000000"/>
          <w:spacing w:val="-1"/>
          <w:w w:val="100"/>
          <w:sz w:val="22"/>
          <w:lang w:eastAsia="ru-RU"/>
        </w:rPr>
        <w:t xml:space="preserve">слаба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рвная сист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а, плохая способность к адаптации и восстановлению организма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лохое кровообращение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нешне такой человек выглядит примерно так: болезненный цвет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лица, полноватая фигура, плохо сложенное тело, расплывчаты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черты лица, тупые серо-зеленые глаза, неприятные губы, неофор</w:t>
        <w:softHyphen/>
        <w:t>мленный подбородок, короткие руки и кисти, волосы серые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293"/>
        <w:jc w:val="both"/>
        <w:rPr>
          <w:rFonts w:ascii="Times New Roman" w:hAnsi="Times New Roman"/>
          <w:sz w:val="2"/>
        </w:rPr>
      </w:pPr>
      <w:r>
        <w:br w:type="column"/>
      </w:r>
      <w:r>
        <w:rPr/>
        <w:t xml:space="preserve"> </w:t>
      </w: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6" w:h="201" w:x="0" w:y="0" w:hSpace="38" w:vSpace="58" w:wrap="notBeside" w:vAnchor="text" w:hAnchor="text" w:hRule="exact"/>
        <w:pBdr/>
      </w:pPr>
      <w:r>
        <w:rPr>
          <w:b/>
          <w:i w:val="false"/>
          <w:color w:val="000000"/>
          <w:spacing w:val="0"/>
          <w:w w:val="100"/>
          <w:sz w:val="17"/>
          <w:lang w:val="ru-RU"/>
        </w:rPr>
        <w:t>187</w:t>
      </w:r>
    </w:p>
    <w:p>
      <w:pPr>
        <w:pStyle w:val="Normal"/>
        <w:shd w:fill="FFFFFF"/>
        <w:bidi w:val="0"/>
        <w:spacing w:before="0" w:after="0"/>
        <w:ind w:left="110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-4"/>
          <w:w w:val="130"/>
          <w:sz w:val="15"/>
          <w:lang w:eastAsia="ru-RU"/>
        </w:rPr>
        <w:t>Глава    четвертая</w:t>
      </w:r>
    </w:p>
    <w:p>
      <w:pPr>
        <w:pStyle w:val="Normal"/>
        <w:shd w:fill="FFFFFF"/>
        <w:bidi w:val="0"/>
        <w:spacing w:before="58" w:after="0"/>
        <w:ind w:left="110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5"/>
          <w:lang w:eastAsia="ru-RU"/>
        </w:rPr>
        <w:t>ЮПИТЕР</w:t>
      </w:r>
    </w:p>
    <w:p>
      <w:pPr>
        <w:pStyle w:val="Normal"/>
        <w:shd w:fill="FFFFFF"/>
        <w:bidi w:val="0"/>
        <w:spacing w:lineRule="exact" w:line="274" w:before="91" w:after="0"/>
        <w:ind w:left="91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Юпитер отвечает за разум человека, его веру, чистоту сознания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нтузиазм, решимость в достижении цели, правдивость, вдохнов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е. В равной степени он влияет и на мужской, и на женский пол. Он предоставляет человеку способность достигать своей цели, преодол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ать трудности судьбы, стремиться к практическому применению знания, сжигать с помощью знания плохую карму.</w:t>
      </w:r>
    </w:p>
    <w:p>
      <w:pPr>
        <w:pStyle w:val="Normal"/>
        <w:shd w:fill="FFFFFF"/>
        <w:bidi w:val="0"/>
        <w:spacing w:before="240" w:after="0"/>
        <w:ind w:left="10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1"/>
          <w:w w:val="100"/>
          <w:sz w:val="22"/>
          <w:lang w:val="ru-RU"/>
        </w:rPr>
        <w:t>5</w:t>
      </w:r>
      <w:r>
        <w:rPr>
          <w:rFonts w:eastAsia="Times New Roman"/>
          <w:b w:val="false"/>
          <w:i w:val="false"/>
          <w:color w:val="000000"/>
          <w:spacing w:val="21"/>
          <w:w w:val="100"/>
          <w:sz w:val="22"/>
          <w:lang w:val="ru-RU"/>
        </w:rPr>
        <w:t>а. Юпитер сильный, хорошего качества.</w:t>
      </w:r>
    </w:p>
    <w:p>
      <w:pPr>
        <w:pStyle w:val="Normal"/>
        <w:shd w:fill="FFFFFF"/>
        <w:bidi w:val="0"/>
        <w:spacing w:lineRule="exact" w:line="274" w:before="72" w:after="0"/>
        <w:ind w:left="77" w:right="19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кой человек в своём поведении проявляет решимость в достиж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ии духовного знания, веру в Бога, религиозность, смирение, искрен</w:t>
        <w:softHyphen/>
        <w:t>ность, оптимизм, честность, сострадание, гуманизм, уважение к стар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шим, немногословность в общении, самообладание.</w:t>
      </w:r>
    </w:p>
    <w:p>
      <w:pPr>
        <w:pStyle w:val="Normal"/>
        <w:shd w:fill="FFFFFF"/>
        <w:bidi w:val="0"/>
        <w:spacing w:lineRule="exact" w:line="274" w:before="5" w:after="0"/>
        <w:ind w:left="48" w:right="24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жизни такой человек отличается стремлением к самосоверше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вованию, смиренным отношением к старшим, строгостью в своих обетах, бескорыстием, стремлением жить по священным писаниям. Он не привязан к сексу, еде, сну и погоне за материальными рад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тями. Он имеет вдохновенный голос, способный зажигать сердца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людей.</w:t>
      </w:r>
    </w:p>
    <w:p>
      <w:pPr>
        <w:pStyle w:val="Normal"/>
        <w:shd w:fill="FFFFFF"/>
        <w:bidi w:val="0"/>
        <w:spacing w:lineRule="exact" w:line="269" w:before="24" w:after="0"/>
        <w:ind w:left="48" w:right="58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пециальности: священники, монахи, наставники, педагоги, уч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ые, юристы, психологи, астрологи, врачи, которые учат людей пр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ильному образу жизни.</w:t>
      </w:r>
    </w:p>
    <w:p>
      <w:pPr>
        <w:pStyle w:val="Normal"/>
        <w:shd w:fill="FFFFFF"/>
        <w:bidi w:val="0"/>
        <w:spacing w:lineRule="exact" w:line="274" w:before="14" w:after="0"/>
        <w:ind w:left="34" w:right="62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У таких людей умеренный аппетит, хорошая усвояемость пищи 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ачественное пищеварение, для них характерны избирательность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де, хороший обмен веществ, крепкая нервная система, повышенная способность к адаптации и восстановлению организма, хорошее кр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вообращение.</w:t>
      </w:r>
    </w:p>
    <w:p>
      <w:pPr>
        <w:pStyle w:val="Normal"/>
        <w:shd w:fill="FFFFFF"/>
        <w:bidi w:val="0"/>
        <w:spacing w:lineRule="exact" w:line="274" w:before="19" w:after="0"/>
        <w:ind w:left="24" w:right="82" w:firstLine="27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нешне такой человек выглядит примерно так: высокий рост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решительный, вдохновенный вид, приятная, притягательная внеш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сть, высокий лоб, приятные голубые глаза, тело крепкое, с длинн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и ногами и ступнями, волосы светлые, изящные.</w:t>
      </w:r>
    </w:p>
    <w:p>
      <w:pPr>
        <w:pStyle w:val="Normal"/>
        <w:shd w:fill="FFFFFF"/>
        <w:bidi w:val="0"/>
        <w:spacing w:before="240" w:after="0"/>
        <w:ind w:left="29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2"/>
          <w:lang w:val="ru-RU"/>
        </w:rPr>
        <w:t xml:space="preserve">56. </w:t>
      </w:r>
      <w:r>
        <w:rPr>
          <w:rFonts w:eastAsia="Times New Roman"/>
          <w:b w:val="false"/>
          <w:i w:val="false"/>
          <w:color w:val="000000"/>
          <w:spacing w:val="20"/>
          <w:w w:val="100"/>
          <w:sz w:val="22"/>
          <w:lang w:val="ru-RU"/>
        </w:rPr>
        <w:t>Юпитер слабый, хорошего качества.</w:t>
      </w:r>
    </w:p>
    <w:p>
      <w:pPr>
        <w:pStyle w:val="Normal"/>
        <w:shd w:fill="FFFFFF"/>
        <w:bidi w:val="0"/>
        <w:spacing w:lineRule="exact" w:line="274" w:before="77" w:after="0"/>
        <w:ind w:left="0" w:right="106" w:firstLine="27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кой человек в своём поведении проявляет спокойствие, увер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сть в достижении благородных целей, веру в Бога, религиозность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кромность в поведении, старание быть искренним и честным, ува-</w:t>
      </w:r>
    </w:p>
    <w:p>
      <w:pPr>
        <w:sectPr>
          <w:type w:val="nextPage"/>
          <w:pgSz w:orient="landscape" w:w="16838" w:h="11906"/>
          <w:pgMar w:left="1375" w:right="1376" w:gutter="0" w:header="0" w:top="746" w:footer="0" w:bottom="360"/>
          <w:pgNumType w:fmt="decimal"/>
          <w:cols w:num="2" w:equalWidth="false" w:sep="false">
            <w:col w:w="6553" w:space="898"/>
            <w:col w:w="6635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before="5" w:after="0"/>
        <w:ind w:left="53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4"/>
          <w:w w:val="123"/>
          <w:sz w:val="15"/>
          <w:lang w:val="ru-RU"/>
        </w:rPr>
        <w:t>18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1"/>
          <w:w w:val="123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72" w:after="0"/>
        <w:ind w:left="5" w:right="34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жение к старшим, спокойствие в общении, самообладание, которое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однако, он будет терять в стрессовой ситуации.</w:t>
      </w:r>
    </w:p>
    <w:p>
      <w:pPr>
        <w:pStyle w:val="Normal"/>
        <w:shd w:fill="FFFFFF"/>
        <w:bidi w:val="0"/>
        <w:spacing w:lineRule="exact" w:line="274" w:before="0" w:after="0"/>
        <w:ind w:left="10" w:right="24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В жизни такой человек отличается стремлением к благочестивой,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спокойной жизни, уважительным отношением к старшим, послуш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ием, хорошими привычками и манерами, стремлением жить по свя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щенным писаниям. Он не привязан к сексу, еде, сну и погоне за мат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риальными радостями, однако в случае плохих обстоятельств эт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привязанности могут вспыхивать в нем. Он имеет спокойный голос 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доверительные отношения с окружающими его людьми.</w:t>
      </w:r>
    </w:p>
    <w:p>
      <w:pPr>
        <w:pStyle w:val="Normal"/>
        <w:shd w:fill="FFFFFF"/>
        <w:bidi w:val="0"/>
        <w:spacing w:lineRule="exact" w:line="274" w:before="0" w:after="0"/>
        <w:ind w:left="14" w:right="24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пециальности: священники, монахи, наставники, педагоги, уче</w:t>
        <w:softHyphen/>
        <w:t>ные, юристы, психологи, астрологи, врачи, которые учат людей пра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>вильному образу жизни.</w:t>
      </w:r>
    </w:p>
    <w:p>
      <w:pPr>
        <w:pStyle w:val="Normal"/>
        <w:shd w:fill="FFFFFF"/>
        <w:bidi w:val="0"/>
        <w:spacing w:lineRule="exact" w:line="274" w:before="0" w:after="0"/>
        <w:ind w:left="14" w:right="14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У таких людей слабый аппетит, хорошая усвояемость пищи и </w:t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среднее пищеварение, большая избирательность в еде, хороши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обмен веществ, слабая нервная система, средняя способность к адап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тации и восстановлению организма.</w:t>
      </w:r>
    </w:p>
    <w:p>
      <w:pPr>
        <w:pStyle w:val="Normal"/>
        <w:shd w:fill="FFFFFF"/>
        <w:bidi w:val="0"/>
        <w:spacing w:lineRule="exact" w:line="274" w:before="0" w:after="0"/>
        <w:ind w:left="19" w:right="1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Внешне такой человек выглядит примерно так: низкий или сред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>ний рост, вид спокойный, вызывающий доверие, приятная внеш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ность, средней высоты лоб, приятные, спокойные голубые глаза, тел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есколько рыхлое, с длинными ногами и ступнями, волосы светлые или светло-коричневые.</w:t>
      </w:r>
    </w:p>
    <w:p>
      <w:pPr>
        <w:pStyle w:val="Normal"/>
        <w:shd w:fill="FFFFFF"/>
        <w:bidi w:val="0"/>
        <w:spacing w:before="245" w:after="0"/>
        <w:ind w:left="3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1"/>
          <w:w w:val="117"/>
          <w:sz w:val="21"/>
          <w:lang w:val="ru-RU"/>
        </w:rPr>
        <w:t>5</w:t>
      </w:r>
      <w:r>
        <w:rPr>
          <w:rFonts w:eastAsia="Times New Roman"/>
          <w:b/>
          <w:i w:val="false"/>
          <w:color w:val="000000"/>
          <w:spacing w:val="1"/>
          <w:w w:val="117"/>
          <w:sz w:val="21"/>
          <w:lang w:val="ru-RU"/>
        </w:rPr>
        <w:t>в. Юпитер сильный, плохого качества.</w:t>
      </w:r>
    </w:p>
    <w:p>
      <w:pPr>
        <w:pStyle w:val="Normal"/>
        <w:shd w:fill="FFFFFF"/>
        <w:bidi w:val="0"/>
        <w:spacing w:lineRule="exact" w:line="274" w:before="53" w:after="0"/>
        <w:ind w:left="19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Такой человек проявляет в своём поведении решимость в достиж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нии материальных успехов, уверенность в себе, ему свойственны материалистическое мышление, высокомерие, неискренность, опт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мизм в достижении славы и почета, лживость, внешнее, показное ува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жение к старшим, немногословность в общении, самообладание, у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него холодное сердце.</w:t>
      </w:r>
    </w:p>
    <w:p>
      <w:pPr>
        <w:pStyle w:val="Normal"/>
        <w:shd w:fill="FFFFFF"/>
        <w:bidi w:val="0"/>
        <w:spacing w:lineRule="exact" w:line="274" w:before="0" w:after="0"/>
        <w:ind w:left="29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 жизни такой человек отличается стремлением к славе, внешн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миренным отношением к старшим, строгостью в обетах, показны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бескорыстием, стремлением жить по законам бизнеса. Он привязан к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сексу, еде, сну и погоне за материальными радостями. Он имеет напо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ристый, проникновенный голос, способный воздействовать на людей.</w:t>
      </w:r>
    </w:p>
    <w:p>
      <w:pPr>
        <w:pStyle w:val="Normal"/>
        <w:shd w:fill="FFFFFF"/>
        <w:bidi w:val="0"/>
        <w:spacing w:lineRule="exact" w:line="274" w:before="0" w:after="0"/>
        <w:ind w:left="29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пециальности: люди, фанатично следующие чему-либо, сектан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ы, агрессивно настроенные философы, идеологи. Их идеал — победа</w:t>
      </w:r>
    </w:p>
    <w:p>
      <w:pPr>
        <w:pStyle w:val="Normal"/>
        <w:shd w:fill="FFFFFF"/>
        <w:tabs>
          <w:tab w:val="clear" w:pos="720"/>
          <w:tab w:val="left" w:pos="6293" w:leader="none"/>
        </w:tabs>
        <w:bidi w:val="0"/>
        <w:spacing w:before="0" w:after="0"/>
        <w:ind w:left="77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2"/>
          <w:w w:val="136"/>
          <w:sz w:val="15"/>
          <w:lang w:eastAsia="ru-RU"/>
        </w:rPr>
        <w:t>Глава 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6"/>
          <w:w w:val="136"/>
          <w:sz w:val="15"/>
          <w:lang w:eastAsia="ru-RU"/>
        </w:rPr>
        <w:t>189</w:t>
      </w:r>
    </w:p>
    <w:p>
      <w:pPr>
        <w:pStyle w:val="Normal"/>
        <w:shd w:fill="FFFFFF"/>
        <w:bidi w:val="0"/>
        <w:spacing w:lineRule="exact" w:line="274" w:before="58" w:after="0"/>
        <w:ind w:left="62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над другими мировоззрениями и точками зрения. В коллективе он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остоянно доказывают своё, пытаются любыми средствами устан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вливать свои законы, ведут себя решительно и беспринципно. Част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такие люди сами начинают считать себя наставником, мессией и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даже Богом.</w:t>
      </w:r>
    </w:p>
    <w:p>
      <w:pPr>
        <w:pStyle w:val="Normal"/>
        <w:shd w:fill="FFFFFF"/>
        <w:bidi w:val="0"/>
        <w:spacing w:lineRule="exact" w:line="274" w:before="0" w:after="0"/>
        <w:ind w:left="58" w:right="10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У них сильный аппетит, привязанность к спиртному и мясной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ище, средняя усвояемость пищи и некачественное пищеварение, повышенная избирательность в еде, плохой обмен веществ, расш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танная нервная система, плохая способность к адаптации и восстано</w:t>
        <w:softHyphen/>
        <w:t>влению организма.</w:t>
      </w:r>
    </w:p>
    <w:p>
      <w:pPr>
        <w:pStyle w:val="Normal"/>
        <w:shd w:fill="FFFFFF"/>
        <w:bidi w:val="0"/>
        <w:spacing w:lineRule="exact" w:line="274" w:before="5" w:after="0"/>
        <w:ind w:left="48" w:right="24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Внешне такой человек выглядит примерно так: высокий рост,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>большие полноватые черты, решительный, властный вид, требую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щая подчинения внешность, высокий, напряженный лоб, напряжен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ные голубовато-коричневые глаза, тело тучное, большое, с длинным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ногами и ступнями, волосы каштановые или темно-коричневые.</w:t>
      </w:r>
    </w:p>
    <w:p>
      <w:pPr>
        <w:pStyle w:val="Normal"/>
        <w:shd w:fill="FFFFFF"/>
        <w:bidi w:val="0"/>
        <w:spacing w:before="250" w:after="0"/>
        <w:ind w:left="62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0"/>
          <w:w w:val="117"/>
          <w:sz w:val="21"/>
          <w:lang w:val="ru-RU"/>
        </w:rPr>
        <w:t>5</w:t>
      </w:r>
      <w:r>
        <w:rPr>
          <w:rFonts w:eastAsia="Times New Roman"/>
          <w:b/>
          <w:i w:val="false"/>
          <w:color w:val="000000"/>
          <w:spacing w:val="0"/>
          <w:w w:val="117"/>
          <w:sz w:val="21"/>
          <w:lang w:val="ru-RU"/>
        </w:rPr>
        <w:t>г. Юпитер слабый, плохого качества.</w:t>
      </w:r>
    </w:p>
    <w:p>
      <w:pPr>
        <w:pStyle w:val="Normal"/>
        <w:shd w:fill="FFFFFF"/>
        <w:bidi w:val="0"/>
        <w:spacing w:lineRule="exact" w:line="274" w:before="67" w:after="0"/>
        <w:ind w:left="34" w:right="38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Такой человек в своём поведении проявляет слабоволие в дост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жении цели, безверие, отсутствие религиозности, смирения и искрен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ости, пессимизм и лживость, неуважение к старшим, болтливость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отсутствие самообладания, у него холодное, жестокое сердце.</w:t>
      </w:r>
    </w:p>
    <w:p>
      <w:pPr>
        <w:pStyle w:val="Normal"/>
        <w:shd w:fill="FFFFFF"/>
        <w:bidi w:val="0"/>
        <w:spacing w:lineRule="exact" w:line="274" w:before="0" w:after="0"/>
        <w:ind w:left="14" w:right="48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В жизни такой человек отличается стремлением к наслаждениям,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грубым отношением к старшим, отсутствием правил в регулиров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ии своей жизни, корыстью, стремлением жить по собственным пр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хотям. Он сильно привязан к сексу, еде, сну и погоне за материальны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ми радостями. У него слабый, противный голос, при беседе произво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дит отталкивающий эффект.</w:t>
      </w:r>
    </w:p>
    <w:p>
      <w:pPr>
        <w:pStyle w:val="Normal"/>
        <w:shd w:fill="FFFFFF"/>
        <w:bidi w:val="0"/>
        <w:spacing w:lineRule="exact" w:line="274" w:before="14" w:after="0"/>
        <w:ind w:left="10" w:right="53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Специальности: все виды неквалифицированного труда. Таки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люди ни во что не верят, являясь атеистами всех мастей. Для них не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уществует ничего святого и возвышенного. Они считают, что вс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люди относятся к жизни так же, как они, а верующие, по их мнению,</w:t>
      </w:r>
    </w:p>
    <w:p>
      <w:pPr>
        <w:pStyle w:val="Normal"/>
        <w:shd w:fill="FFFFFF"/>
        <w:bidi w:val="0"/>
        <w:spacing w:lineRule="exact" w:line="274" w:before="0" w:after="0"/>
        <w:ind w:left="274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>настоящие глупцы или притворщики.</w:t>
      </w:r>
    </w:p>
    <w:p>
      <w:pPr>
        <w:pStyle w:val="Normal"/>
        <w:shd w:fill="FFFFFF"/>
        <w:bidi w:val="0"/>
        <w:spacing w:lineRule="exact" w:line="274" w:before="0" w:after="0"/>
        <w:ind w:left="0" w:right="72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У них извращенный аппетит, плохая усвояемость пищи, они н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избирательны в еде, у них патологический обмен веществ, шатка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нервная система, отсутствует способность к адаптации и </w:t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eastAsia="ru-RU"/>
        </w:rPr>
        <w:t xml:space="preserve">слаба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сп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обность к восстановлению организма, плохое кровообращение.</w:t>
      </w:r>
    </w:p>
    <w:p>
      <w:pPr>
        <w:sectPr>
          <w:type w:val="nextPage"/>
          <w:pgSz w:orient="landscape" w:w="16838" w:h="11906"/>
          <w:pgMar w:left="1353" w:right="1354" w:gutter="0" w:header="0" w:top="861" w:footer="0" w:bottom="360"/>
          <w:pgNumType w:fmt="decimal"/>
          <w:cols w:num="2" w:equalWidth="false" w:sep="false">
            <w:col w:w="6578" w:space="936"/>
            <w:col w:w="66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before="0" w:after="0"/>
        <w:ind w:left="53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1"/>
          <w:w w:val="100"/>
          <w:lang w:val="ru-RU"/>
        </w:rPr>
        <w:t>190</w:t>
      </w:r>
      <w:r>
        <w:rPr>
          <w:b w:val="false"/>
          <w:i w:val="false"/>
          <w:color w:val="000000"/>
          <w:spacing w:val="0"/>
          <w:w w:val="100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7" w:after="0"/>
        <w:ind w:left="0" w:right="29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нешне такой человек выглядит примерно так: низкий рост, пугливый, пессимистичный, отталкивающий вид, неприятная внеш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сть, низкий, приземистый лоб, неприятные серые глаза, тело рых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лое, с короткими ногами и ступнями, волосы серовато-коричневые.</w:t>
      </w:r>
    </w:p>
    <w:p>
      <w:pPr>
        <w:pStyle w:val="Normal"/>
        <w:shd w:fill="FFFFFF"/>
        <w:bidi w:val="0"/>
        <w:spacing w:before="298" w:after="0"/>
        <w:ind w:left="72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ВЕНЕРА</w:t>
      </w:r>
    </w:p>
    <w:p>
      <w:pPr>
        <w:pStyle w:val="Normal"/>
        <w:shd w:fill="FFFFFF"/>
        <w:bidi w:val="0"/>
        <w:spacing w:lineRule="exact" w:line="274" w:before="115" w:after="0"/>
        <w:ind w:left="10" w:right="1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енера отвечает за женские черты характера, поэтому характер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той планеты сильно выражен в теле и поведении женщин и слабее в теле и поведении мужчин. Венера отвечает за чувственную деятель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сть человека, за его желание наслаждаться. Она сообщает человеку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пособность испытывать счастье при соприкосновении с объекто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слаждения. При правильном настрое человек получает от Венер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пособность к самоконтролю, вкус к высшему счастью, одухотвор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сть, непривязанность к мирским радостям, нежность, чуткость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аботливость и тактичность в поведении.</w:t>
      </w:r>
    </w:p>
    <w:p>
      <w:pPr>
        <w:pStyle w:val="Normal"/>
        <w:shd w:fill="FFFFFF"/>
        <w:bidi w:val="0"/>
        <w:spacing w:lineRule="exact" w:line="274" w:before="0" w:after="0"/>
        <w:ind w:left="14" w:right="14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 женщин Венера отвечает за чувственность, красоту, активнос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ских гормональных функций, привязанность к мужу, детям, род</w:t>
        <w:softHyphen/>
        <w:t>ственникам, семье и семейным радостям.</w:t>
      </w:r>
    </w:p>
    <w:p>
      <w:pPr>
        <w:pStyle w:val="Normal"/>
        <w:shd w:fill="FFFFFF"/>
        <w:bidi w:val="0"/>
        <w:spacing w:before="221" w:after="0"/>
        <w:ind w:left="29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5"/>
          <w:w w:val="100"/>
          <w:sz w:val="24"/>
          <w:lang w:val="ru-RU"/>
        </w:rPr>
        <w:t>6</w:t>
      </w:r>
      <w:r>
        <w:rPr>
          <w:rFonts w:eastAsia="Times New Roman"/>
          <w:b/>
          <w:i w:val="false"/>
          <w:color w:val="000000"/>
          <w:spacing w:val="5"/>
          <w:w w:val="100"/>
          <w:sz w:val="24"/>
          <w:lang w:val="ru-RU"/>
        </w:rPr>
        <w:t>а. Венера сильная, хорошего качества.</w:t>
      </w:r>
    </w:p>
    <w:p>
      <w:pPr>
        <w:pStyle w:val="Normal"/>
        <w:shd w:fill="FFFFFF"/>
        <w:bidi w:val="0"/>
        <w:spacing w:lineRule="exact" w:line="274" w:before="43" w:after="0"/>
        <w:ind w:left="14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ой человек в своём поведении проявляет живой темперамент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амоконтроль по отношению к материальному счастью, сильную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стремленность к духовному, доброту, тактичность, нежность, заб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у, великодушие, любовь к духовной музыке, возвышенной поэзии, к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доброму юмору и всему красивому.</w:t>
      </w:r>
    </w:p>
    <w:p>
      <w:pPr>
        <w:pStyle w:val="Normal"/>
        <w:shd w:fill="FFFFFF"/>
        <w:bidi w:val="0"/>
        <w:spacing w:lineRule="exact" w:line="274" w:before="0" w:after="0"/>
        <w:ind w:left="24" w:right="5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 жизни такой человек отличается стремлением полюбить Бога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этичностью, возвышенностью манер, удовлетворенностью, способ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стью контролировать желания сна, еды, секса и комфорта. Он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глядит жизнерадостным, веселым, поглощенным духовным твор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ством, отрешенным от всего материального. Он имеет журчащую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еплую речь и доброжелательное отношение к окружающим. Он с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ольшой нежностью и заботой относится к друзьям и своим близким.</w:t>
      </w:r>
    </w:p>
    <w:p>
      <w:pPr>
        <w:pStyle w:val="Normal"/>
        <w:shd w:fill="FFFFFF"/>
        <w:bidi w:val="0"/>
        <w:spacing w:lineRule="exact" w:line="274" w:before="0" w:after="0"/>
        <w:ind w:left="19" w:right="10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пециальности: живопись, поэзия, музыка, пение, танцы, литер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ура, театрализованные представления, приготовление пищи, раб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, связанная с цветами, украшениями, ваяние, рукоделие, портняж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е дело.</w:t>
      </w:r>
    </w:p>
    <w:p>
      <w:pPr>
        <w:pStyle w:val="Normal"/>
        <w:shd w:fill="FFFFFF"/>
        <w:tabs>
          <w:tab w:val="clear" w:pos="720"/>
          <w:tab w:val="left" w:pos="6355" w:leader="none"/>
        </w:tabs>
        <w:bidi w:val="0"/>
        <w:spacing w:before="5" w:after="0"/>
        <w:ind w:left="110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1"/>
          <w:w w:val="137"/>
          <w:sz w:val="15"/>
          <w:lang w:eastAsia="ru-RU"/>
        </w:rPr>
        <w:t>Глава 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34"/>
          <w:w w:val="137"/>
          <w:sz w:val="15"/>
          <w:lang w:eastAsia="ru-RU"/>
        </w:rPr>
        <w:t>191</w:t>
      </w:r>
    </w:p>
    <w:p>
      <w:pPr>
        <w:pStyle w:val="Normal"/>
        <w:shd w:fill="FFFFFF"/>
        <w:bidi w:val="0"/>
        <w:spacing w:lineRule="exact" w:line="274" w:before="72" w:after="0"/>
        <w:ind w:left="91" w:right="0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щины с такой Венерой в гороскопе имеют приятную внеш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ость и нежное тело, они обворожительны, ласковы, заботливы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ежны, общительны, любят всё красивое и элегантное. В обществ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ни способны контролировать свои чувства, ведут себя скромно, всегда излучают счастье. У них сильное стремление к семейном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юту, они способны терпеть все трудности, связанные с семей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изнью, и очень чтят семейные традиции.</w:t>
      </w:r>
    </w:p>
    <w:p>
      <w:pPr>
        <w:pStyle w:val="Normal"/>
        <w:shd w:fill="FFFFFF"/>
        <w:bidi w:val="0"/>
        <w:spacing w:lineRule="exact" w:line="274" w:before="5" w:after="0"/>
        <w:ind w:left="72" w:right="19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ужчины этой категории любят проводить время в семейны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заботах. Они имеют веселый и шутливый нрав, у них обычно хор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шие матери и жёны, они заботливо относятся к своим родственн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м. У них добрый вид, вызывающий доверие, они легко добиваются хорошего положения в обществе и успеха в делах, они любят теплую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и верную дружбу.</w:t>
      </w:r>
    </w:p>
    <w:p>
      <w:pPr>
        <w:pStyle w:val="Normal"/>
        <w:shd w:fill="FFFFFF"/>
        <w:bidi w:val="0"/>
        <w:spacing w:lineRule="exact" w:line="274" w:before="19" w:after="0"/>
        <w:ind w:left="62" w:right="43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 них умеренный аппетит, хорошая усвояемость пищи и кач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твенное пищеварение, они избирательны в еде, у них хороши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обмен веществ, жизнерадостный ум, позитивизм мышления, здоро</w:t>
        <w:softHyphen/>
        <w:t>вые гормональные функции, здоровая кожа, моложавый вид.</w:t>
      </w:r>
    </w:p>
    <w:p>
      <w:pPr>
        <w:pStyle w:val="Normal"/>
        <w:shd w:fill="FFFFFF"/>
        <w:bidi w:val="0"/>
        <w:spacing w:lineRule="exact" w:line="274" w:before="5" w:after="0"/>
        <w:ind w:left="43" w:right="58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Внешне такой человек выглядит примерно так: среднего роста, пол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ый, круглолицый, с крупным телом, добрыми, широкими голубыми глазами, сладкой улыбкой, у него хороший цвет лица и прекрасные черты, приятный голос, волосы светло-коричневые, вьющиеся. Таки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юди красивы, грациозны, изящны и утончены.</w:t>
      </w:r>
    </w:p>
    <w:p>
      <w:pPr>
        <w:pStyle w:val="Normal"/>
        <w:shd w:fill="FFFFFF"/>
        <w:bidi w:val="0"/>
        <w:spacing w:before="230" w:after="0"/>
        <w:ind w:left="4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4"/>
          <w:lang w:val="ru-RU"/>
        </w:rPr>
        <w:t xml:space="preserve">66. </w:t>
      </w:r>
      <w:r>
        <w:rPr>
          <w:rFonts w:eastAsia="Times New Roman"/>
          <w:b/>
          <w:i w:val="false"/>
          <w:color w:val="000000"/>
          <w:spacing w:val="4"/>
          <w:w w:val="100"/>
          <w:sz w:val="24"/>
          <w:lang w:val="ru-RU"/>
        </w:rPr>
        <w:t>Венера слабая, хорошего качества.</w:t>
      </w:r>
    </w:p>
    <w:p>
      <w:pPr>
        <w:pStyle w:val="Normal"/>
        <w:shd w:fill="FFFFFF"/>
        <w:bidi w:val="0"/>
        <w:spacing w:lineRule="exact" w:line="259" w:before="77" w:after="0"/>
        <w:ind w:left="29" w:right="82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акой человек в своём поведении проявляет сдержанный темп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мент, спокойное отношение к музыке, поэзии, юмору и всему кра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ивому.</w:t>
      </w:r>
    </w:p>
    <w:p>
      <w:pPr>
        <w:pStyle w:val="Normal"/>
        <w:shd w:fill="FFFFFF"/>
        <w:bidi w:val="0"/>
        <w:spacing w:lineRule="exact" w:line="274" w:before="38" w:after="0"/>
        <w:ind w:left="10" w:right="86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жизни он отличается стремлением к спокойной жизни, удовл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воренностью, желанием контролировать потребности сна, еды, секса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 комфорта. Он выглядит сдержанным, несколько отстраненным от бурной жизни, не проявляющим эмоций. Для него характерны спо</w:t>
        <w:softHyphen/>
        <w:t>койная, доброжелательная речь и хорошее отношение к окружаю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щим. Из чувства долга он заботится о друзьях и своих близких.</w:t>
      </w:r>
    </w:p>
    <w:p>
      <w:pPr>
        <w:pStyle w:val="Normal"/>
        <w:shd w:fill="FFFFFF"/>
        <w:bidi w:val="0"/>
        <w:spacing w:lineRule="exact" w:line="274" w:before="5" w:after="0"/>
        <w:ind w:left="0" w:right="115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пециальности: любая спокойная, не требующая психического напряжения работа, на которой можно проявить свои творчески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пособности.</w:t>
      </w:r>
    </w:p>
    <w:p>
      <w:pPr>
        <w:sectPr>
          <w:type w:val="nextPage"/>
          <w:pgSz w:orient="landscape" w:w="16838" w:h="11906"/>
          <w:pgMar w:left="1375" w:right="1376" w:gutter="0" w:header="0" w:top="804" w:footer="0" w:bottom="360"/>
          <w:pgNumType w:fmt="decimal"/>
          <w:cols w:num="2" w:equalWidth="false" w:sep="false">
            <w:col w:w="6573" w:space="864"/>
            <w:col w:w="6649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31" w:leader="none"/>
        </w:tabs>
        <w:bidi w:val="0"/>
        <w:spacing w:before="14" w:after="0"/>
        <w:ind w:left="62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9"/>
          <w:w w:val="100"/>
          <w:sz w:val="17"/>
          <w:lang w:val="ru-RU"/>
        </w:rPr>
        <w:t>19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10" w:right="5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нщины этой категории имеют спокойный нрав, привлекател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ый вид, творческий, чуткий характер, живут они скромно, любят чистоту, тишину, увлекаются поэзией, живописью и музыкой. Они боятся одиночества и привязаны к своим родственникам.</w:t>
      </w:r>
    </w:p>
    <w:p>
      <w:pPr>
        <w:pStyle w:val="Normal"/>
        <w:shd w:fill="FFFFFF"/>
        <w:bidi w:val="0"/>
        <w:spacing w:lineRule="exact" w:line="274" w:before="0" w:after="0"/>
        <w:ind w:left="10" w:right="0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ужчины этой категории отличаются добрым, чутким характ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ом и спокойным поведением, они любят музыку, интересные филь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ы, утонченную внешность, способны контролировать свои чувств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 всегда ведут себя порядочно и деликатно.</w:t>
      </w:r>
    </w:p>
    <w:p>
      <w:pPr>
        <w:pStyle w:val="Normal"/>
        <w:shd w:fill="FFFFFF"/>
        <w:bidi w:val="0"/>
        <w:spacing w:lineRule="exact" w:line="274" w:before="0" w:after="0"/>
        <w:ind w:left="14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 них умеренный аппетит, хорошая усвояемость пищи и кач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твенное пищеварение, они избирательны в еде, имеют хороши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обмен веществ, позитивное мышление, здоровые гормональны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функции, здоровую кожу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нешне такой человек выглядит примерно так: среднего роста, худой, с добрыми, маленькими глазами, спокойной улыбкой, прият</w:t>
        <w:softHyphen/>
        <w:t>ным голосом, волосы светло-коричневые, невьющиеся.</w:t>
      </w:r>
    </w:p>
    <w:p>
      <w:pPr>
        <w:pStyle w:val="Normal"/>
        <w:shd w:fill="FFFFFF"/>
        <w:bidi w:val="0"/>
        <w:spacing w:before="226" w:after="0"/>
        <w:ind w:left="19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5"/>
          <w:w w:val="100"/>
          <w:sz w:val="24"/>
          <w:lang w:val="ru-RU"/>
        </w:rPr>
        <w:t>6</w:t>
      </w:r>
      <w:r>
        <w:rPr>
          <w:rFonts w:eastAsia="Times New Roman"/>
          <w:b/>
          <w:i w:val="false"/>
          <w:color w:val="000000"/>
          <w:spacing w:val="5"/>
          <w:w w:val="100"/>
          <w:sz w:val="24"/>
          <w:lang w:val="ru-RU"/>
        </w:rPr>
        <w:t>в. Венера сильная, плохого качества.</w:t>
      </w:r>
    </w:p>
    <w:p>
      <w:pPr>
        <w:pStyle w:val="Normal"/>
        <w:shd w:fill="FFFFFF"/>
        <w:bidi w:val="0"/>
        <w:spacing w:lineRule="exact" w:line="274" w:before="48" w:after="0"/>
        <w:ind w:left="5" w:right="1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акой человек в своём поведении проявляет назойливый темпе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ент, сильное стремление ко всем видам материального счастья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тсутствие интереса к духовному, повышенную ранимость характер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резмерную жадность к вещам, бестактность, наглость, самолюбие, мелочность.</w:t>
      </w:r>
    </w:p>
    <w:p>
      <w:pPr>
        <w:pStyle w:val="Normal"/>
        <w:shd w:fill="FFFFFF"/>
        <w:bidi w:val="0"/>
        <w:spacing w:lineRule="exact" w:line="274" w:before="0" w:after="0"/>
        <w:ind w:left="10" w:right="0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 жизни такой человек отличается стремлением к наслаждениям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ильной сексуальностью и низостью манер, постоянной неудовлетв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енностью, неспособностью контролировать желания сна, еды, секса и комфорта. Он выглядит недовольным, злорадным. В поведении он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брежен, проявляет эгоистическое отношение к окружающим. Он сильно привязан к тому, чтобы получать наслаждение от взаимоот</w:t>
        <w:softHyphen/>
        <w:t xml:space="preserve">ношений с друзьями и близкими. Для него характерна любовь 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эстрадной музыке, низменной поэзии, злому юмору, ко всему экст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агантному.</w:t>
      </w:r>
    </w:p>
    <w:p>
      <w:pPr>
        <w:pStyle w:val="Normal"/>
        <w:shd w:fill="FFFFFF"/>
        <w:bidi w:val="0"/>
        <w:spacing w:lineRule="exact" w:line="274" w:before="0" w:after="0"/>
        <w:ind w:left="0" w:right="10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пециальности: музыканты, артисты, певцы, организаторы праз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ников и тамады, дискжоккеи, работники баров, ресторанов, казино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омов терпимости. Все, кто пытается извлечь из жизни максиму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атериального счастья. Их философия — пей, гуляй, веселись, зан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айся сексом с кем попало и где попало. В погоне за материальным</w:t>
      </w:r>
    </w:p>
    <w:p>
      <w:pPr>
        <w:pStyle w:val="Normal"/>
        <w:shd w:fill="FFFFFF"/>
        <w:tabs>
          <w:tab w:val="clear" w:pos="720"/>
          <w:tab w:val="left" w:pos="6302" w:leader="none"/>
        </w:tabs>
        <w:bidi w:val="0"/>
        <w:spacing w:before="0" w:after="0"/>
        <w:ind w:left="8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8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4"/>
          <w:w w:val="128"/>
          <w:sz w:val="15"/>
          <w:lang w:eastAsia="ru-RU"/>
        </w:rPr>
        <w:t>193</w:t>
      </w:r>
    </w:p>
    <w:p>
      <w:pPr>
        <w:pStyle w:val="Normal"/>
        <w:shd w:fill="FFFFFF"/>
        <w:bidi w:val="0"/>
        <w:spacing w:lineRule="exact" w:line="274" w:before="48" w:after="0"/>
        <w:ind w:left="67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частьем они способны отказаться от своих обязанностей, попасть в дурную компанию, изменить своим близким, бросить семью, спить</w:t>
        <w:softHyphen/>
        <w:t>ся, стать жертвой никотина и наркотиков.</w:t>
      </w:r>
    </w:p>
    <w:p>
      <w:pPr>
        <w:pStyle w:val="Normal"/>
        <w:shd w:fill="FFFFFF"/>
        <w:bidi w:val="0"/>
        <w:spacing w:lineRule="exact" w:line="274" w:before="0" w:after="0"/>
        <w:ind w:left="62" w:right="10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енщины этой категории чрезмерно сексуальны, развязны в поведении, пытаются пленить всех мужчин, проявляющих к ним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интерес. Они ведут себя непостоянно, легкомысленно, нагло, одежд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дчеркивают свою сексуальность. Из-за непостоянства им трудно стать хорошими матерями и женами.</w:t>
      </w:r>
    </w:p>
    <w:p>
      <w:pPr>
        <w:pStyle w:val="Normal"/>
        <w:shd w:fill="FFFFFF"/>
        <w:bidi w:val="0"/>
        <w:spacing w:lineRule="exact" w:line="274" w:before="0" w:after="0"/>
        <w:ind w:left="53" w:right="14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ужчины этой категории склонны к разболтанной, разврат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изни, они считают, что главное в жизни — наслаждение, и потому всё своё свободное время проводят в пьяных компаниях и ночны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клубах, любят пошлые шутки и анекдоты. Они склонны к чрезмер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ой еде, одеваются чрезвычайно модно и изысканно, в обществ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едут себя нагло и чванливо.</w:t>
      </w:r>
    </w:p>
    <w:p>
      <w:pPr>
        <w:pStyle w:val="Normal"/>
        <w:shd w:fill="FFFFFF"/>
        <w:bidi w:val="0"/>
        <w:spacing w:lineRule="exact" w:line="274" w:before="5" w:after="0"/>
        <w:ind w:left="38" w:right="24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Они отличаются повышенным аппетитом и привязанностью 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ясной пище и алкоголю, у них плохая усвояемость пищи, некаче</w:t>
        <w:softHyphen/>
        <w:t xml:space="preserve">ственное пищеварение, чрезмерная избирательность в еде, плох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мен веществ, они расположены к нарушению гормональных функ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 xml:space="preserve">ций, кожным болезням, венерическим заболеваниям, болезня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чек, им присущ негативизм мышления.</w:t>
      </w:r>
    </w:p>
    <w:p>
      <w:pPr>
        <w:pStyle w:val="Normal"/>
        <w:shd w:fill="FFFFFF"/>
        <w:bidi w:val="0"/>
        <w:spacing w:lineRule="exact" w:line="274" w:before="5" w:after="0"/>
        <w:ind w:left="29" w:right="48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нешне такой человек выглядит примерно так: среднего роста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толстый, круглолицый, с большим телом, неприятными большим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трастными глазами, слащавой улыбкой, плохим цветом лиц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приятными чертами лица, неприятным голосом, волосы темно-к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ичневые, вьющиеся. Такие люди излишне развязны и вычурны в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оведении.</w:t>
      </w:r>
    </w:p>
    <w:p>
      <w:pPr>
        <w:pStyle w:val="Normal"/>
        <w:shd w:fill="FFFFFF"/>
        <w:bidi w:val="0"/>
        <w:spacing w:before="230" w:after="0"/>
        <w:ind w:left="29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4"/>
          <w:lang w:val="ru-RU"/>
        </w:rPr>
        <w:t>6</w:t>
      </w:r>
      <w:r>
        <w:rPr>
          <w:rFonts w:eastAsia="Times New Roman"/>
          <w:b/>
          <w:i w:val="false"/>
          <w:color w:val="000000"/>
          <w:spacing w:val="4"/>
          <w:w w:val="100"/>
          <w:sz w:val="24"/>
          <w:lang w:val="ru-RU"/>
        </w:rPr>
        <w:t>г. Венера слабая, плохого качества.</w:t>
      </w:r>
    </w:p>
    <w:p>
      <w:pPr>
        <w:pStyle w:val="Normal"/>
        <w:shd w:fill="FFFFFF"/>
        <w:bidi w:val="0"/>
        <w:spacing w:lineRule="exact" w:line="274" w:before="62" w:after="0"/>
        <w:ind w:left="5" w:right="62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ой человек в своём поведении проявляет полное отсутстви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амоконтроля, постоянную неудовлетворенность, холодность, мелоч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сть, патологическую привязанность к вредным привычкам, пол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вым извращениям, сильную обидчивость. Он стремится ко вс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идам извращения — в еде, сексе, музыке, одежде, поведении.</w:t>
      </w:r>
    </w:p>
    <w:p>
      <w:pPr>
        <w:pStyle w:val="Normal"/>
        <w:shd w:fill="FFFFFF"/>
        <w:bidi w:val="0"/>
        <w:spacing w:lineRule="exact" w:line="274" w:before="0" w:after="0"/>
        <w:ind w:left="0" w:right="86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В жизни такой человек отличается неприглядностью вкусов, ст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лением во всем быть независимым, ему трудно соблюдать обще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принятые правила поведения. Он выглядит неудовлетворенным,</w:t>
      </w:r>
    </w:p>
    <w:p>
      <w:pPr>
        <w:sectPr>
          <w:type w:val="nextPage"/>
          <w:pgSz w:orient="landscape" w:w="16838" w:h="11906"/>
          <w:pgMar w:left="1418" w:right="1419" w:gutter="0" w:header="0" w:top="643" w:footer="0" w:bottom="360"/>
          <w:pgNumType w:fmt="decimal"/>
          <w:cols w:num="2" w:equalWidth="false" w:sep="false">
            <w:col w:w="6558" w:space="826"/>
            <w:col w:w="661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197" w:after="0"/>
        <w:ind w:left="743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1"/>
          <w:w w:val="100"/>
          <w:sz w:val="15"/>
          <w:lang w:val="ru-RU"/>
        </w:rPr>
        <w:t xml:space="preserve">'3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15"/>
          <w:lang w:val="ru-RU"/>
        </w:rPr>
        <w:t>О. Г. Торсун</w:t>
      </w:r>
    </w:p>
    <w:p>
      <w:pPr>
        <w:sectPr>
          <w:type w:val="continuous"/>
          <w:pgSz w:orient="landscape" w:w="16838" w:h="11906"/>
          <w:pgMar w:left="1418" w:right="1419" w:gutter="0" w:header="0" w:top="643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22" w:leader="none"/>
        </w:tabs>
        <w:bidi w:val="0"/>
        <w:spacing w:before="0" w:after="0"/>
        <w:ind w:left="58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6"/>
          <w:w w:val="100"/>
          <w:sz w:val="17"/>
          <w:lang w:val="ru-RU"/>
        </w:rPr>
        <w:t>194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10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поглощенным своими проблемами, склочным и пессимистичным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бычно такие люди неспособны к семейной жизни или ведут себя в семье крайне бесцеремонно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пециальности: любые подчиненные должности. Этим людя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рудно удержаться на одном рабочем месте. Они думают только 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слаждениях. Их излюбленные места отдыха — публичные дома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бары, дискотеки и тусовки наркоманов.</w:t>
      </w:r>
    </w:p>
    <w:p>
      <w:pPr>
        <w:pStyle w:val="Normal"/>
        <w:shd w:fill="FFFFFF"/>
        <w:bidi w:val="0"/>
        <w:spacing w:lineRule="exact" w:line="274" w:before="0" w:after="0"/>
        <w:ind w:left="5" w:right="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енщины этой категории грубы, холодны, склонны к депресси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естоки и обидчивы. Они ведут себя развязано, легкомысленно, вычурно. У них слабая психика, постоянно недовольный вид, они склонны к половым извращениям, депрессии, беспокойствам, эмо</w:t>
        <w:softHyphen/>
        <w:t xml:space="preserve">циональной лабильности. Они практически неспособны сохранять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ормальные семейные отношения.</w:t>
      </w:r>
    </w:p>
    <w:p>
      <w:pPr>
        <w:pStyle w:val="Normal"/>
        <w:shd w:fill="FFFFFF"/>
        <w:bidi w:val="0"/>
        <w:spacing w:lineRule="exact" w:line="274" w:before="0" w:after="0"/>
        <w:ind w:left="10" w:right="0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ужчины этой категории ведут себя грубо, жестоко, имеют силь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ое пристрастие к наркотикам и спиртному. Они постоянно недоволь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ы своей жизнью, окружающей их обстановкой, часто ведут себ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агрессивно, привнося в окружающую среду дисгармонию и беспокой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во. Они склонны к половым извращениям, вредным привычкам и низкому общению.</w:t>
      </w:r>
    </w:p>
    <w:p>
      <w:pPr>
        <w:pStyle w:val="Normal"/>
        <w:shd w:fill="FFFFFF"/>
        <w:bidi w:val="0"/>
        <w:spacing w:lineRule="exact" w:line="274" w:before="0" w:after="0"/>
        <w:ind w:left="0" w:right="0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У них извращенный вкус к еде, сильное пристрастие к мясной пище, плохая усвояемость пищи и нарушенное пищеварение, он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бсолютно неразборчивы в еде, у них нарушенный обмен веществ, нарушенные гормональные функции, больная кожа, склонность к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ллергическим реакциям. У женщин с таким положением Венеры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арушены половые функции, и возможно преобладание мужск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ерт характера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нешне такой человек выглядит примерно так: среднего рост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репкое или среднее телосложение, отталкивающие глаза, груба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улыбка, грубые черты лица, неприятный голос.</w:t>
      </w:r>
    </w:p>
    <w:p>
      <w:pPr>
        <w:pStyle w:val="Normal"/>
        <w:shd w:fill="FFFFFF"/>
        <w:bidi w:val="0"/>
        <w:spacing w:before="254" w:after="0"/>
        <w:ind w:left="67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5"/>
          <w:lang w:eastAsia="ru-RU"/>
        </w:rPr>
        <w:t>САТУРН</w:t>
      </w:r>
    </w:p>
    <w:p>
      <w:pPr>
        <w:pStyle w:val="Normal"/>
        <w:shd w:fill="FFFFFF"/>
        <w:bidi w:val="0"/>
        <w:spacing w:lineRule="exact" w:line="274" w:before="120" w:after="0"/>
        <w:ind w:left="5" w:right="10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атурн не оказывает преобладающего влияния на какой-либ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дин пол. Он отвечает за трудолюбие человека, его способност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совершать аскезы, выносить удары судьбы, терпеть трудности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атурн учит нас отречению от материального счастья и помогает в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развитии способности направлять взор на духовное. При правиль-</w:t>
      </w:r>
    </w:p>
    <w:p>
      <w:pPr>
        <w:pStyle w:val="Normal"/>
        <w:shd w:fill="FFFFFF"/>
        <w:tabs>
          <w:tab w:val="clear" w:pos="720"/>
          <w:tab w:val="left" w:pos="6293" w:leader="none"/>
        </w:tabs>
        <w:bidi w:val="0"/>
        <w:spacing w:before="38" w:after="0"/>
        <w:ind w:left="72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8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1"/>
          <w:w w:val="128"/>
          <w:sz w:val="15"/>
          <w:lang w:eastAsia="ru-RU"/>
        </w:rPr>
        <w:t>195</w:t>
      </w:r>
    </w:p>
    <w:p>
      <w:pPr>
        <w:pStyle w:val="Normal"/>
        <w:shd w:fill="FFFFFF"/>
        <w:bidi w:val="0"/>
        <w:spacing w:lineRule="exact" w:line="269" w:before="58" w:after="0"/>
        <w:ind w:left="67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ом настрое по отношению к Сатурну человек обретает терпение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илу в совершении аскетических подвигов, серьёзность, умудрен</w:t>
        <w:softHyphen/>
        <w:t xml:space="preserve">ность жизненным опытом, непривязанность к мирским радостя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нимательность и предусмотрительность.</w:t>
      </w:r>
    </w:p>
    <w:p>
      <w:pPr>
        <w:pStyle w:val="Normal"/>
        <w:shd w:fill="FFFFFF"/>
        <w:bidi w:val="0"/>
        <w:spacing w:before="240" w:after="0"/>
        <w:ind w:left="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15"/>
          <w:sz w:val="23"/>
          <w:lang w:val="ru-RU"/>
        </w:rPr>
        <w:t>7</w:t>
      </w:r>
      <w:r>
        <w:rPr>
          <w:rFonts w:eastAsia="Times New Roman"/>
          <w:b w:val="false"/>
          <w:i w:val="false"/>
          <w:color w:val="000000"/>
          <w:spacing w:val="0"/>
          <w:w w:val="115"/>
          <w:sz w:val="23"/>
          <w:lang w:val="ru-RU"/>
        </w:rPr>
        <w:t>а. Сатурн сильный, хорошего качества.</w:t>
      </w:r>
    </w:p>
    <w:p>
      <w:pPr>
        <w:pStyle w:val="Normal"/>
        <w:shd w:fill="FFFFFF"/>
        <w:bidi w:val="0"/>
        <w:spacing w:lineRule="exact" w:line="278" w:before="53" w:after="0"/>
        <w:ind w:left="53" w:right="10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акой человек в своём поведении проявляет трудолюбие, стремле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ние соблюдать режим дня, терпение в преодолении трудностей, серьёз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ость, организованность, исполнительность, покладистость, глубокое понимание смысла жизни, немногословность, аскетизм, твердость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ыполнении обетов, способность контролировать свои чувства.</w:t>
      </w:r>
    </w:p>
    <w:p>
      <w:pPr>
        <w:pStyle w:val="Normal"/>
        <w:shd w:fill="FFFFFF"/>
        <w:bidi w:val="0"/>
        <w:spacing w:lineRule="exact" w:line="278" w:before="0" w:after="0"/>
        <w:ind w:left="43" w:right="14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жизни такой человек отличается стремлением сосредоточиться на духовном, ему свойственны правдивость, склонность подвергать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ебя всевозможным аскезам и лишениям. Он выглядит суровы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ерьёзным, сосредоточенным на духовном, отрешенным от всего материального. Он имеет твердую, непреклонную, проникновенну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ечь и проницательное отношение к людям. Он старается отгороди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бя от ненужного общения и мирской суеты.</w:t>
      </w:r>
    </w:p>
    <w:p>
      <w:pPr>
        <w:pStyle w:val="Normal"/>
        <w:shd w:fill="FFFFFF"/>
        <w:bidi w:val="0"/>
        <w:spacing w:lineRule="exact" w:line="278" w:before="0" w:after="0"/>
        <w:ind w:left="38" w:right="34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пециальности: аскеты, отрешенные от мира люди, священники, монахи, те, кто добровольно совершает различные аскезы, тренеры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аставники, учителя, люди, умудренные жизненным опытом.</w:t>
      </w:r>
    </w:p>
    <w:p>
      <w:pPr>
        <w:pStyle w:val="Normal"/>
        <w:shd w:fill="FFFFFF"/>
        <w:bidi w:val="0"/>
        <w:spacing w:lineRule="exact" w:line="278" w:before="0" w:after="0"/>
        <w:ind w:left="29" w:right="38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У такого человека умеренный аппетит, хорошая усвояемос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ищи и качественное пищеварение, в еде он аскетичен, у него хоро</w:t>
        <w:softHyphen/>
        <w:t>ший обмен веществ, сильная нервная система, высокая работосп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обность, ему свойственны трезвость мышления, сильная концент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ция внимания, мудрый вид.</w:t>
      </w:r>
    </w:p>
    <w:p>
      <w:pPr>
        <w:pStyle w:val="Normal"/>
        <w:shd w:fill="FFFFFF"/>
        <w:bidi w:val="0"/>
        <w:spacing w:lineRule="exact" w:line="278" w:before="5" w:after="0"/>
        <w:ind w:left="14" w:right="48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нешне такой человек выглядит примерно так: высокий или сред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ий рост, худощав, жилистое, крепкое строение тела, угловатое лицо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долговатые сияющие глаза, сдержанная улыбка, толстые, упругие волосы. Такие люди суровы, вызывают уважение и внушают споко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твие окружающим их людям.</w:t>
      </w:r>
    </w:p>
    <w:p>
      <w:pPr>
        <w:pStyle w:val="Normal"/>
        <w:shd w:fill="FFFFFF"/>
        <w:bidi w:val="0"/>
        <w:spacing w:before="250" w:after="0"/>
        <w:ind w:left="2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20"/>
          <w:w w:val="100"/>
          <w:sz w:val="22"/>
          <w:lang w:val="ru-RU"/>
        </w:rPr>
        <w:t xml:space="preserve">76. </w:t>
      </w:r>
      <w:r>
        <w:rPr>
          <w:rFonts w:eastAsia="Times New Roman"/>
          <w:b w:val="false"/>
          <w:i w:val="false"/>
          <w:color w:val="000000"/>
          <w:spacing w:val="20"/>
          <w:w w:val="100"/>
          <w:sz w:val="22"/>
          <w:lang w:val="ru-RU"/>
        </w:rPr>
        <w:t>Сатурн слабый, хорошего качества.</w:t>
      </w:r>
    </w:p>
    <w:p>
      <w:pPr>
        <w:pStyle w:val="Normal"/>
        <w:shd w:fill="FFFFFF"/>
        <w:bidi w:val="0"/>
        <w:spacing w:lineRule="exact" w:line="274" w:before="62" w:after="0"/>
        <w:ind w:left="0" w:right="77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акой человек в своём поведении проявляет трудолюбие, стремле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ние соблюдать режим дня, неустойчивость в преодолении трудностей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рганизованность, послушание, покладистость, немногословность.</w:t>
      </w:r>
    </w:p>
    <w:p>
      <w:pPr>
        <w:pStyle w:val="Normal"/>
        <w:shd w:fill="FFFFFF"/>
        <w:bidi w:val="0"/>
        <w:spacing w:before="134" w:after="0"/>
        <w:ind w:left="67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7"/>
          <w:w w:val="100"/>
          <w:sz w:val="11"/>
          <w:lang w:val="ru-RU"/>
        </w:rPr>
        <w:t>13*</w:t>
      </w:r>
    </w:p>
    <w:p>
      <w:pPr>
        <w:sectPr>
          <w:type w:val="nextPage"/>
          <w:pgSz w:orient="landscape" w:w="16838" w:h="11906"/>
          <w:pgMar w:left="1390" w:right="1390" w:gutter="0" w:header="0" w:top="629" w:footer="0" w:bottom="360"/>
          <w:pgNumType w:fmt="decimal"/>
          <w:cols w:num="2" w:equalWidth="false" w:sep="false">
            <w:col w:w="6558" w:space="888"/>
            <w:col w:w="661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46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8"/>
          <w:w w:val="100"/>
          <w:sz w:val="17"/>
          <w:lang w:val="ru-RU"/>
        </w:rPr>
        <w:t>196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3" w:after="0"/>
        <w:ind w:left="24" w:right="0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В жизни такой человек отличается стремлением к спокойному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руду, исполнительностью, трудолюбием, терпеливостью. Он выгля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дит спокойным, неторопливым, доброжелательным. У него спокойная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обстоятельная речь, приветливое, терпимое отношение к людям. Он старается отгородить себя от ненужного общения и мирской суеты.</w:t>
      </w:r>
    </w:p>
    <w:p>
      <w:pPr>
        <w:pStyle w:val="Normal"/>
        <w:shd w:fill="FFFFFF"/>
        <w:bidi w:val="0"/>
        <w:spacing w:lineRule="exact" w:line="274" w:before="0" w:after="0"/>
        <w:ind w:left="24" w:right="5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пециальности: любая спокойная, благостная работа, требующая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>концентрации внимания и терпения.</w:t>
      </w:r>
    </w:p>
    <w:p>
      <w:pPr>
        <w:pStyle w:val="Normal"/>
        <w:shd w:fill="FFFFFF"/>
        <w:bidi w:val="0"/>
        <w:spacing w:lineRule="exact" w:line="274" w:before="0" w:after="0"/>
        <w:ind w:left="19" w:right="0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У такого человека плохой аппетит, хорошая усвояемость пищи и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качественное пищеварение, он не притязателен в еде, у него средний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обмен веществ, замедленное мышление, здоровая, но невыносливая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нервная система, средняя работоспособность, хорошая концентрация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внимания, доброжелательный вид.</w:t>
      </w:r>
    </w:p>
    <w:p>
      <w:pPr>
        <w:pStyle w:val="Normal"/>
        <w:shd w:fill="FFFFFF"/>
        <w:bidi w:val="0"/>
        <w:spacing w:lineRule="exact" w:line="274" w:before="0" w:after="0"/>
        <w:ind w:left="14" w:right="10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Внешне такой человек выглядит примерно так: средний рост, худ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щавая внешность, слабое строение тела, светлое вытянутое лицо, слег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ка раскосые глаза, сдержанная улыбка, тонкие волосы. Такие люд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вызывают доверие и внушают спокойствие окружающим их людям.</w:t>
      </w:r>
    </w:p>
    <w:p>
      <w:pPr>
        <w:pStyle w:val="Normal"/>
        <w:shd w:fill="FFFFFF"/>
        <w:bidi w:val="0"/>
        <w:spacing w:before="226" w:after="0"/>
        <w:ind w:left="3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5"/>
          <w:w w:val="100"/>
          <w:sz w:val="24"/>
          <w:lang w:val="ru-RU"/>
        </w:rPr>
        <w:t>7</w:t>
      </w:r>
      <w:r>
        <w:rPr>
          <w:rFonts w:eastAsia="Times New Roman"/>
          <w:b/>
          <w:i w:val="false"/>
          <w:color w:val="000000"/>
          <w:spacing w:val="5"/>
          <w:w w:val="100"/>
          <w:sz w:val="24"/>
          <w:lang w:val="ru-RU"/>
        </w:rPr>
        <w:t>в. Сатурн сильный, плохого качества.</w:t>
      </w:r>
    </w:p>
    <w:p>
      <w:pPr>
        <w:pStyle w:val="Normal"/>
        <w:shd w:fill="FFFFFF"/>
        <w:bidi w:val="0"/>
        <w:spacing w:lineRule="exact" w:line="274" w:before="53" w:after="0"/>
        <w:ind w:left="5" w:right="14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акой человек в своём поведении проявляет стремление к тяжел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му, безрадостному труду ради денег, нежелание соблюдать режим дня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упорство в преодолении трудностей, суровость, чрезмерную сосред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точенность на своих делах и проблемах, тупую исполнительность, отгороженность и независимость в поведении, поверхностность в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понимании смысла жизни, ворчливость, любовь к аскезам, которые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совершаются в страсти и изматывают организм, упрямство в достиж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ии своих целей, неспособность контролировать свои чувства.</w:t>
      </w:r>
    </w:p>
    <w:p>
      <w:pPr>
        <w:pStyle w:val="Normal"/>
        <w:shd w:fill="FFFFFF"/>
        <w:bidi w:val="0"/>
        <w:spacing w:lineRule="exact" w:line="274" w:before="0" w:after="0"/>
        <w:ind w:left="0" w:right="14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В жизни такой человек отличается стремлением заработать как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можно больше денег, ложным пониманием правды, сильной склонно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тью изматывать себя трудом, направленным на материальное про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цветание. Он выглядит сухим, нервным, сосредоточенным на деньгах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отгороженным от доброжелательного общения. У него сухая, раздра</w:t>
        <w:softHyphen/>
        <w:t xml:space="preserve">женная, колкая речь, невнимательное, холодное отношение к людям. Он старается отгородить себя от выполнения обязательств перед кем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бы то ни было и делает только то, что сам считает нужным.</w:t>
      </w:r>
    </w:p>
    <w:p>
      <w:pPr>
        <w:pStyle w:val="Normal"/>
        <w:shd w:fill="FFFFFF"/>
        <w:bidi w:val="0"/>
        <w:spacing w:lineRule="exact" w:line="274" w:before="0" w:after="0"/>
        <w:ind w:left="0" w:right="34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пециальности: шахтеры, горняки, металлурги, каменщики, стро</w:t>
        <w:softHyphen/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ители, все, кто занят тяжелым трудом на промышленном производ-</w:t>
      </w:r>
    </w:p>
    <w:p>
      <w:pPr>
        <w:pStyle w:val="Normal"/>
        <w:shd w:fill="FFFFFF"/>
        <w:tabs>
          <w:tab w:val="clear" w:pos="720"/>
          <w:tab w:val="left" w:pos="6274" w:leader="none"/>
        </w:tabs>
        <w:bidi w:val="0"/>
        <w:spacing w:before="67" w:after="0"/>
        <w:ind w:left="43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27"/>
          <w:sz w:val="15"/>
          <w:lang w:eastAsia="ru-RU"/>
        </w:rPr>
        <w:t>Глава четверт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3"/>
          <w:w w:val="127"/>
          <w:sz w:val="15"/>
          <w:lang w:eastAsia="ru-RU"/>
        </w:rPr>
        <w:t>197</w:t>
      </w:r>
    </w:p>
    <w:p>
      <w:pPr>
        <w:pStyle w:val="Normal"/>
        <w:shd w:fill="FFFFFF"/>
        <w:bidi w:val="0"/>
        <w:spacing w:lineRule="exact" w:line="274" w:before="43" w:after="0"/>
        <w:ind w:left="3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стве. Эти люди создают вокруг себя напряженную обстановку из-за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скованности и суровости в отношениях с окружающими людьми, чт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приводит их жизни и жизни окружающих их людей к невыносимым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рудностям.</w:t>
      </w:r>
    </w:p>
    <w:p>
      <w:pPr>
        <w:pStyle w:val="Normal"/>
        <w:shd w:fill="FFFFFF"/>
        <w:bidi w:val="0"/>
        <w:spacing w:lineRule="exact" w:line="274" w:before="0" w:after="0"/>
        <w:ind w:left="29" w:right="14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У них сильный аппетит, хорошая усвояемость пищи и чрезмерное </w:t>
      </w:r>
      <w:r>
        <w:rPr>
          <w:rFonts w:eastAsia="Times New Roman"/>
          <w:b w:val="false"/>
          <w:i w:val="false"/>
          <w:color w:val="000000"/>
          <w:spacing w:val="9"/>
          <w:w w:val="100"/>
          <w:sz w:val="21"/>
          <w:lang w:eastAsia="ru-RU"/>
        </w:rPr>
        <w:t xml:space="preserve">пищеварение, для них характерны жадность в еде, повышенны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обмен веществ, фанатизм мышления, перенапряжение нервной систе</w:t>
        <w:softHyphen/>
      </w:r>
      <w:r>
        <w:rPr>
          <w:rFonts w:eastAsia="Times New Roman"/>
          <w:b w:val="false"/>
          <w:i w:val="false"/>
          <w:color w:val="000000"/>
          <w:spacing w:val="8"/>
          <w:w w:val="100"/>
          <w:sz w:val="21"/>
          <w:lang w:eastAsia="ru-RU"/>
        </w:rPr>
        <w:t xml:space="preserve">мы, высокая работоспособность, чрезмерная сосредоточенность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1"/>
          <w:lang w:eastAsia="ru-RU"/>
        </w:rPr>
        <w:t>сухой вид.</w:t>
      </w:r>
    </w:p>
    <w:p>
      <w:pPr>
        <w:pStyle w:val="Normal"/>
        <w:shd w:fill="FFFFFF"/>
        <w:bidi w:val="0"/>
        <w:spacing w:lineRule="exact" w:line="274" w:before="0" w:after="0"/>
        <w:ind w:left="29" w:right="19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Внешне такой человек выглядит примерно так: высокий или сред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ний рост, худощавая, полусогнутая фигура, жилистое, крепкое стро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ние тела, угловатое, суровое лицо, продолговатые глаза, сухая улыбка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толстые, упругие волосы. Эти люди суровы, своим поведением они вызывают у окружающих напряжение, раздражение.</w:t>
      </w:r>
    </w:p>
    <w:p>
      <w:pPr>
        <w:pStyle w:val="Normal"/>
        <w:shd w:fill="FFFFFF"/>
        <w:bidi w:val="0"/>
        <w:spacing w:before="226" w:after="0"/>
        <w:ind w:left="3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4"/>
          <w:w w:val="100"/>
          <w:sz w:val="24"/>
          <w:lang w:val="ru-RU"/>
        </w:rPr>
        <w:t>7</w:t>
      </w:r>
      <w:r>
        <w:rPr>
          <w:rFonts w:eastAsia="Times New Roman"/>
          <w:b/>
          <w:i w:val="false"/>
          <w:color w:val="000000"/>
          <w:spacing w:val="4"/>
          <w:w w:val="100"/>
          <w:sz w:val="24"/>
          <w:lang w:val="ru-RU"/>
        </w:rPr>
        <w:t>г. Сатурн слабый, плохого качества.</w:t>
      </w:r>
    </w:p>
    <w:p>
      <w:pPr>
        <w:pStyle w:val="Normal"/>
        <w:shd w:fill="FFFFFF"/>
        <w:bidi w:val="0"/>
        <w:spacing w:lineRule="exact" w:line="274" w:before="53" w:after="0"/>
        <w:ind w:left="19" w:right="24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Такой человек в своём поведении проявляет лень, нежелание соблюдать режим дня, нетерпеливость в преодолении трудностей, несерьёзность, неорганизованность, неисполнительность, непокл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дистость, поверхностность в понимании смысла жизни, болтливость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избалованность, невыполнение обещаний, неспособность контроли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ровать свои чувства.</w:t>
      </w:r>
    </w:p>
    <w:p>
      <w:pPr>
        <w:pStyle w:val="Normal"/>
        <w:shd w:fill="FFFFFF"/>
        <w:bidi w:val="0"/>
        <w:spacing w:lineRule="exact" w:line="274" w:before="0" w:after="0"/>
        <w:ind w:left="10" w:right="34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 жизни такой человек отличается сильной привязанностью к сну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сексу, еде и комфорту, лживостью, повышенной склонностью подвер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гать себя всевозможным аскезам и лишениям. Он выглядит простов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тым, несерьёзным, рассеянным, привязанным к материальным радо</w:t>
        <w:softHyphen/>
        <w:t xml:space="preserve">стям. Речь его ленива, неубедительна. К окружающим он относится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поверхностно, стремится к ненужному общению и проявляет в беседе завистливость и ворчливость.</w:t>
      </w:r>
    </w:p>
    <w:p>
      <w:pPr>
        <w:pStyle w:val="Normal"/>
        <w:shd w:fill="FFFFFF"/>
        <w:bidi w:val="0"/>
        <w:spacing w:lineRule="exact" w:line="274" w:before="0" w:after="0"/>
        <w:ind w:left="5" w:right="43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пециальности: все, кто занят неприятным, низкооплачиваемым трудом, — мусорщики, дворники, уборщики, сторожа, а также без</w:t>
        <w:softHyphen/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дельники, бродяги, попрошайки, нищие. Эти люди испытывают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сильные непрекращающиеся страдания и безысходностью своей ситуации причиняют страдания и всем окружающим.</w:t>
      </w:r>
    </w:p>
    <w:p>
      <w:pPr>
        <w:pStyle w:val="Normal"/>
        <w:shd w:fill="FFFFFF"/>
        <w:bidi w:val="0"/>
        <w:spacing w:lineRule="exact" w:line="274" w:before="0" w:after="0"/>
        <w:ind w:left="0" w:right="58" w:firstLine="269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У них извращенный аппетит, слабая усвояемость пищи и некаче</w:t>
        <w:softHyphen/>
        <w:t>ственное пищеварение, они склонны к наркотикам, спиртному, упо-</w:t>
      </w:r>
    </w:p>
    <w:p>
      <w:pPr>
        <w:sectPr>
          <w:type w:val="nextPage"/>
          <w:pgSz w:orient="landscape" w:w="16838" w:h="11906"/>
          <w:pgMar w:left="1344" w:right="1344" w:gutter="0" w:header="0" w:top="823" w:footer="0" w:bottom="360"/>
          <w:pgNumType w:fmt="decimal"/>
          <w:cols w:num="2" w:equalWidth="false" w:sep="false">
            <w:col w:w="6573" w:space="984"/>
            <w:col w:w="6592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70" w:leader="none"/>
        </w:tabs>
        <w:bidi w:val="0"/>
        <w:spacing w:before="0" w:after="0"/>
        <w:ind w:left="106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14"/>
          <w:w w:val="119"/>
          <w:sz w:val="15"/>
          <w:lang w:val="ru-RU"/>
        </w:rPr>
        <w:t>198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4"/>
          <w:w w:val="119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62" w:after="0"/>
        <w:ind w:left="48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треблению несвежей мясной и рыбной пищи, у них нарушенный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бмен веществ, несвязность мышления, слабая, лабильная нервна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истема, низкая работоспособность, слабая концентрация внимания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глупый вид.</w:t>
      </w:r>
    </w:p>
    <w:p>
      <w:pPr>
        <w:pStyle w:val="Normal"/>
        <w:shd w:fill="FFFFFF"/>
        <w:bidi w:val="0"/>
        <w:spacing w:lineRule="exact" w:line="274" w:before="0" w:after="0"/>
        <w:ind w:left="38" w:right="10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нешне такой человек выглядит примерно так: низкий или сред</w:t>
        <w:softHyphen/>
        <w:t xml:space="preserve">ний рост, рыхлая внешность и кожа, неоформленное строение тела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размытые черты лица, небольшие глаза, кривая улыбка, черное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тусклое лицо, тонкие, ломкие волосы. Эти люди примитивны и вызы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ают неуважение и беспокойство со стороны окружающих.</w:t>
      </w:r>
    </w:p>
    <w:p>
      <w:pPr>
        <w:pStyle w:val="Normal"/>
        <w:shd w:fill="FFFFFF"/>
        <w:bidi w:val="0"/>
        <w:spacing w:before="288" w:after="0"/>
        <w:ind w:left="106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6"/>
          <w:w w:val="100"/>
          <w:sz w:val="23"/>
          <w:lang w:eastAsia="ru-RU"/>
        </w:rPr>
        <w:t>РАХУ</w:t>
      </w:r>
    </w:p>
    <w:p>
      <w:pPr>
        <w:pStyle w:val="Normal"/>
        <w:shd w:fill="FFFFFF"/>
        <w:bidi w:val="0"/>
        <w:spacing w:lineRule="exact" w:line="274" w:before="115" w:after="0"/>
        <w:ind w:left="29" w:right="10" w:firstLine="29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аху не оказывает преобладающего влияния на какой-либо один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л. Эта планета несет в себе воздействие, проверяющее человека на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пособность быть тактичным и добрым, соблюдать религиозны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ринципы и законы государства, ограничивать себя в гневе и боро</w:t>
        <w:softHyphen/>
        <w:t>ться с вредными привычками. Раху проверяет нас на способность справляться с наглостью, грубостью, беспринципностью, жестоко</w:t>
        <w:softHyphen/>
        <w:t>стью и хамством.</w:t>
      </w:r>
    </w:p>
    <w:p>
      <w:pPr>
        <w:pStyle w:val="Normal"/>
        <w:shd w:fill="FFFFFF"/>
        <w:bidi w:val="0"/>
        <w:spacing w:before="226" w:after="0"/>
        <w:ind w:left="38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5"/>
          <w:w w:val="100"/>
          <w:sz w:val="24"/>
          <w:lang w:val="ru-RU"/>
        </w:rPr>
        <w:t>8</w:t>
      </w:r>
      <w:r>
        <w:rPr>
          <w:rFonts w:eastAsia="Times New Roman"/>
          <w:b/>
          <w:i w:val="false"/>
          <w:color w:val="000000"/>
          <w:spacing w:val="5"/>
          <w:w w:val="100"/>
          <w:sz w:val="24"/>
          <w:lang w:val="ru-RU"/>
        </w:rPr>
        <w:t>а. Раху сильный, хорошего качества.</w:t>
      </w:r>
    </w:p>
    <w:p>
      <w:pPr>
        <w:pStyle w:val="Normal"/>
        <w:shd w:fill="FFFFFF"/>
        <w:bidi w:val="0"/>
        <w:spacing w:lineRule="exact" w:line="274" w:before="53" w:after="0"/>
        <w:ind w:left="10" w:right="19" w:firstLine="29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Такой человек в своём поведении проявляет твердость характера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религиозность, способность противостоять гневу внутри себя и н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гневаться при обвинениях в его адрес. Такой человек с окружающи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егда общается тактично и никогда не употребляет спиртного ил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аркотиков. Он с состраданием относится к людям, которые веду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ебя по-хамски, и все проблемы склонен видеть в себе самом, а не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ругих людях.</w:t>
      </w:r>
    </w:p>
    <w:p>
      <w:pPr>
        <w:pStyle w:val="Normal"/>
        <w:shd w:fill="FFFFFF"/>
        <w:bidi w:val="0"/>
        <w:spacing w:lineRule="exact" w:line="274" w:before="0" w:after="0"/>
        <w:ind w:left="10" w:right="34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жизни такой человек стремится к порядку, справедливости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облюдению религиозных принципов, правильному, тактичному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поведению. Он не привязан к сексу, еде, сну и погоне за материальны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ми радостями. Он склонен активно бороться с пороками.</w:t>
      </w:r>
    </w:p>
    <w:p>
      <w:pPr>
        <w:pStyle w:val="Normal"/>
        <w:shd w:fill="FFFFFF"/>
        <w:bidi w:val="0"/>
        <w:spacing w:lineRule="exact" w:line="274" w:before="0" w:after="0"/>
        <w:ind w:left="5" w:right="48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Специальности: прокуроры, юристы, наставники, сотрудники мили</w:t>
        <w:softHyphen/>
      </w:r>
      <w:r>
        <w:rPr>
          <w:rFonts w:eastAsia="Times New Roman"/>
          <w:b w:val="false"/>
          <w:i w:val="false"/>
          <w:color w:val="000000"/>
          <w:spacing w:val="-6"/>
          <w:w w:val="100"/>
          <w:sz w:val="22"/>
          <w:lang w:eastAsia="ru-RU"/>
        </w:rPr>
        <w:t>ции, врачи, педагоги, психологи, астрологи, все люди, которые учат пр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ильному образу жизни и призывают бороться со злом внутри себя.</w:t>
      </w:r>
    </w:p>
    <w:p>
      <w:pPr>
        <w:pStyle w:val="Normal"/>
        <w:shd w:fill="FFFFFF"/>
        <w:bidi w:val="0"/>
        <w:spacing w:lineRule="exact" w:line="274" w:before="0" w:after="0"/>
        <w:ind w:left="0" w:right="53" w:firstLine="28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 них хороший аппетит, хорошая усвояемость пищи и качествен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ое пищеварение, им свойственны непритязательность в еде, хоро-</w:t>
      </w:r>
    </w:p>
    <w:p>
      <w:pPr>
        <w:pStyle w:val="Normal"/>
        <w:shd w:fill="FFFFFF"/>
        <w:tabs>
          <w:tab w:val="clear" w:pos="720"/>
          <w:tab w:val="left" w:pos="6269" w:leader="none"/>
        </w:tabs>
        <w:bidi w:val="0"/>
        <w:spacing w:before="5" w:after="0"/>
        <w:ind w:left="48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2"/>
          <w:w w:val="133"/>
          <w:sz w:val="15"/>
          <w:lang w:eastAsia="ru-RU"/>
        </w:rPr>
        <w:t xml:space="preserve">Глава </w:t>
      </w:r>
      <w:r>
        <w:rPr>
          <w:rFonts w:eastAsia="Arial" w:ascii="Arial" w:hAnsi="Arial"/>
          <w:b w:val="false"/>
          <w:i w:val="false"/>
          <w:color w:val="000000"/>
          <w:spacing w:val="2"/>
          <w:w w:val="133"/>
          <w:sz w:val="15"/>
          <w:lang w:eastAsia="ru-RU"/>
        </w:rPr>
        <w:t>четверт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25"/>
          <w:w w:val="133"/>
          <w:sz w:val="15"/>
          <w:lang w:eastAsia="ru-RU"/>
        </w:rPr>
        <w:t>199</w:t>
      </w:r>
    </w:p>
    <w:p>
      <w:pPr>
        <w:pStyle w:val="Normal"/>
        <w:shd w:fill="FFFFFF"/>
        <w:bidi w:val="0"/>
        <w:spacing w:lineRule="exact" w:line="274" w:before="53" w:after="0"/>
        <w:ind w:left="43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ший обмен веществ, крепкая психика, сдержанный нрав, сильны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ммунитет, они обладают внутренней способностью самостоятельно преодолевать болезни и противостоять плохой судьбе, а также сп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бны помогать в этом другим людям.</w:t>
      </w:r>
    </w:p>
    <w:p>
      <w:pPr>
        <w:pStyle w:val="Normal"/>
        <w:shd w:fill="FFFFFF"/>
        <w:bidi w:val="0"/>
        <w:spacing w:lineRule="exact" w:line="274" w:before="0" w:after="0"/>
        <w:ind w:left="34" w:right="5" w:firstLine="28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нешне такой человек выглядит примерно так: средний рост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серьёзный, благородный вид, солидная внешность, четкие черт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лица, зеленоватый цвет глаз, крепкое телосложение, волосы черные.</w:t>
      </w:r>
    </w:p>
    <w:p>
      <w:pPr>
        <w:pStyle w:val="Normal"/>
        <w:shd w:fill="FFFFFF"/>
        <w:bidi w:val="0"/>
        <w:spacing w:before="226" w:after="0"/>
        <w:ind w:left="48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6"/>
          <w:w w:val="100"/>
          <w:sz w:val="24"/>
          <w:lang w:val="ru-RU"/>
        </w:rPr>
        <w:t xml:space="preserve">86. </w:t>
      </w:r>
      <w:r>
        <w:rPr>
          <w:rFonts w:eastAsia="Times New Roman"/>
          <w:b/>
          <w:i w:val="false"/>
          <w:color w:val="000000"/>
          <w:spacing w:val="6"/>
          <w:w w:val="100"/>
          <w:sz w:val="24"/>
          <w:lang w:val="ru-RU"/>
        </w:rPr>
        <w:t xml:space="preserve">Раху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4"/>
          <w:lang w:val="ru-RU"/>
        </w:rPr>
        <w:t xml:space="preserve">слабый, </w:t>
      </w:r>
      <w:r>
        <w:rPr>
          <w:rFonts w:eastAsia="Times New Roman"/>
          <w:b/>
          <w:i w:val="false"/>
          <w:color w:val="000000"/>
          <w:spacing w:val="6"/>
          <w:w w:val="100"/>
          <w:sz w:val="24"/>
          <w:lang w:val="ru-RU"/>
        </w:rPr>
        <w:t>хорошего качества.</w:t>
      </w:r>
    </w:p>
    <w:p>
      <w:pPr>
        <w:pStyle w:val="Normal"/>
        <w:shd w:fill="FFFFFF"/>
        <w:bidi w:val="0"/>
        <w:spacing w:lineRule="exact" w:line="278" w:before="53" w:after="0"/>
        <w:ind w:left="29" w:right="10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Такой человек в своём поведении проявляет мягкость, тактичность характера, любовь к религиозности, способность в некоторой степен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ротивостоять гневу внутри себя и в какой-то степени не гневаться при обвинениях в его адрес. С окружающими он всегда общаетс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держанно, не употребляет спиртного или наркотиков и насторож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 относится к людям, которые ведут себя по-хамски.</w:t>
      </w:r>
    </w:p>
    <w:p>
      <w:pPr>
        <w:pStyle w:val="Normal"/>
        <w:shd w:fill="FFFFFF"/>
        <w:bidi w:val="0"/>
        <w:spacing w:lineRule="exact" w:line="278" w:before="0" w:after="0"/>
        <w:ind w:left="29" w:right="14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 жизни такой человек ищет защиты от людей с хамским поведе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ием и благоволит к религиозно настроенным людям. Порок в себ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он осуждает.</w:t>
      </w:r>
    </w:p>
    <w:p>
      <w:pPr>
        <w:pStyle w:val="Normal"/>
        <w:shd w:fill="FFFFFF"/>
        <w:bidi w:val="0"/>
        <w:spacing w:lineRule="exact" w:line="278" w:before="0" w:after="0"/>
        <w:ind w:left="24" w:right="19" w:firstLine="27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акие люди выбирают специальности, которые свойственны вс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порядочным людям, склонным к исполнению своих обязанностей.</w:t>
      </w:r>
    </w:p>
    <w:p>
      <w:pPr>
        <w:pStyle w:val="Normal"/>
        <w:shd w:fill="FFFFFF"/>
        <w:bidi w:val="0"/>
        <w:spacing w:lineRule="exact" w:line="278" w:before="0" w:after="0"/>
        <w:ind w:left="19" w:right="24" w:firstLine="274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 них средний аппетит, хорошая усвояемость пищи и качествен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ое пищеварение, им свойственна непритязательность в еде, средний обмен веществ, чувствительная психика, замкнутый нрав, иммунит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редней силы, ограниченные возможности решать чужые проблемы.</w:t>
      </w:r>
    </w:p>
    <w:p>
      <w:pPr>
        <w:pStyle w:val="Normal"/>
        <w:shd w:fill="FFFFFF"/>
        <w:bidi w:val="0"/>
        <w:spacing w:lineRule="exact" w:line="278" w:before="0" w:after="0"/>
        <w:ind w:left="14" w:right="29" w:firstLine="2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нешне такой человек выглядит примерно так: средний или низки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ост, вызывающий доверие вид, интеллигентная внешность, тонкие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черты лица, светлый цвет глаз, слабое телосложение, светлые волосы.</w:t>
      </w:r>
    </w:p>
    <w:p>
      <w:pPr>
        <w:pStyle w:val="Normal"/>
        <w:shd w:fill="FFFFFF"/>
        <w:bidi w:val="0"/>
        <w:spacing w:before="230" w:after="0"/>
        <w:ind w:left="24" w:right="0" w:hanging="0"/>
        <w:jc w:val="left"/>
        <w:rPr>
          <w:lang w:val="ru-RU"/>
        </w:rPr>
      </w:pPr>
      <w:r>
        <w:rPr>
          <w:b/>
          <w:i w:val="false"/>
          <w:color w:val="000000"/>
          <w:spacing w:val="3"/>
          <w:w w:val="100"/>
          <w:sz w:val="24"/>
          <w:lang w:val="ru-RU"/>
        </w:rPr>
        <w:t>8</w:t>
      </w:r>
      <w:r>
        <w:rPr>
          <w:rFonts w:eastAsia="Times New Roman"/>
          <w:b/>
          <w:i w:val="false"/>
          <w:color w:val="000000"/>
          <w:spacing w:val="3"/>
          <w:w w:val="100"/>
          <w:sz w:val="24"/>
          <w:lang w:val="ru-RU"/>
        </w:rPr>
        <w:t>в. Раху сильный, плохого качества.</w:t>
      </w:r>
    </w:p>
    <w:p>
      <w:pPr>
        <w:pStyle w:val="Normal"/>
        <w:shd w:fill="FFFFFF"/>
        <w:bidi w:val="0"/>
        <w:spacing w:lineRule="exact" w:line="274" w:before="62" w:after="0"/>
        <w:ind w:left="0" w:right="43" w:firstLine="278"/>
        <w:jc w:val="both"/>
        <w:rPr/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Такой человек в поведении проявляет вспыльчивость, скандаль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ность, неспособность противостоять гневу внутри себя и сильны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нев при обвинениях в его адрес. Такой человек не религиозен, он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всегда общается с окружающими вызывающе, употребляет спир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ое, наркотики. К людям он относится с жестокостью и злобой, все возникающие у него проблемы он связывает с окружающими людь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и, а не с собой.</w:t>
      </w:r>
    </w:p>
    <w:sectPr>
      <w:type w:val="nextPage"/>
      <w:pgSz w:orient="landscape" w:w="16838" w:h="11906"/>
      <w:pgMar w:left="1354" w:right="1354" w:gutter="0" w:header="0" w:top="818" w:footer="0" w:bottom="360"/>
      <w:pgNumType w:fmt="decimal"/>
      <w:cols w:num="2" w:space="950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