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3355" w:leader="none"/>
        </w:tabs>
        <w:bidi w:val="0"/>
        <w:spacing w:before="5" w:after="0"/>
        <w:ind w:left="96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1"/>
          <w:w w:val="100"/>
          <w:sz w:val="17"/>
          <w:lang w:val="ru-RU"/>
        </w:rPr>
        <w:t>360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62" w:after="0"/>
        <w:ind w:left="38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у человеку настаивать на том, что по своей сути является грехов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ым. Сердце подскажет ему, что лучше этот вопрос вообще не подн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ать. Любой человек всегда хочет сохранить хорошие отношения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днако, если Вы всё же вступили в конфронтацию и относитесь к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близкому человеку недостаточно тепло, то из принципа он будет заставлять Вас грешить.</w:t>
      </w:r>
    </w:p>
    <w:p>
      <w:pPr>
        <w:pStyle w:val="Normal"/>
        <w:shd w:fill="FFFFFF"/>
        <w:bidi w:val="0"/>
        <w:spacing w:before="106" w:after="0"/>
        <w:ind w:left="20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Как же устранить эту конфронтацию?</w:t>
      </w:r>
    </w:p>
    <w:p>
      <w:pPr>
        <w:pStyle w:val="Normal"/>
        <w:shd w:fill="FFFFFF"/>
        <w:bidi w:val="0"/>
        <w:spacing w:lineRule="exact" w:line="274" w:before="86" w:after="0"/>
        <w:ind w:left="29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Для этого нужно стараться правильно, честно и с любовью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выполнять свои обязанности перед близким человеком, открыт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оощрять и высоко ценить его религиозную практику. В ответ на это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близкий человек проявит уважение и признательность. Только в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этом случае он сознательно пойдет на компромисс. По большому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чету человеку неважно, чем он питается, хорошие отношения ему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сегда дороже.</w:t>
      </w:r>
    </w:p>
    <w:p>
      <w:pPr>
        <w:pStyle w:val="Normal"/>
        <w:shd w:fill="FFFFFF"/>
        <w:bidi w:val="0"/>
        <w:spacing w:lineRule="exact" w:line="274" w:before="91" w:after="0"/>
        <w:ind w:left="19" w:right="1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ЧИТАТЕЛЬНИЦА: В начале этой беседы Вы заметили, что девушк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олжна принять веру мужа. Это касается только девушки, или парень тоже должен так поступать?</w:t>
      </w:r>
    </w:p>
    <w:p>
      <w:pPr>
        <w:pStyle w:val="Normal"/>
        <w:shd w:fill="FFFFFF"/>
        <w:bidi w:val="0"/>
        <w:spacing w:lineRule="exact" w:line="274" w:before="91" w:after="0"/>
        <w:ind w:left="19" w:right="1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Девушке проще принять веру мужа и, кроме того, согласн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нению Вед, это является её прямой обязанностью. Связано это еще и с тем, что обычно парни в вере более серьезны, чем девушки.</w:t>
      </w:r>
    </w:p>
    <w:p>
      <w:pPr>
        <w:pStyle w:val="Normal"/>
        <w:shd w:fill="FFFFFF"/>
        <w:bidi w:val="0"/>
        <w:spacing w:lineRule="exact" w:line="274" w:before="0" w:after="0"/>
        <w:ind w:left="5" w:right="19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Однако бывает так, что девушка верит в Бога слишком фанатично и считает, что все другие религиозные традиции ведут в ад. В этом слу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ае разумный муж, не заостряя внимания на больных вопросах, дол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жен для сохранения семьи поддерживать свою жену в её вере и поощ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рять её занятия религиозной практикой.</w:t>
      </w:r>
    </w:p>
    <w:p>
      <w:pPr>
        <w:pStyle w:val="Normal"/>
        <w:shd w:fill="FFFFFF"/>
        <w:bidi w:val="0"/>
        <w:spacing w:lineRule="exact" w:line="274" w:before="0" w:after="0"/>
        <w:ind w:left="5" w:right="2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 то же время никогда не следует отказываться от своей веры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исключительно ради сохранения семьи. При правильном поведени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о стороны мужа даже фанатичная женщина не станет считать ег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лохим человеком на религиозной почве, тем более, что он одобряе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её религиозную деятельность. Наоборот, постепенно её фанатизм пойдет на убыль, и их отношения со временем наладятся.</w:t>
      </w:r>
    </w:p>
    <w:p>
      <w:pPr>
        <w:pStyle w:val="Normal"/>
        <w:shd w:fill="FFFFFF"/>
        <w:bidi w:val="0"/>
        <w:spacing w:before="106" w:after="0"/>
        <w:ind w:left="16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А если фанатиком является муж?</w:t>
      </w:r>
    </w:p>
    <w:p>
      <w:pPr>
        <w:pStyle w:val="Normal"/>
        <w:shd w:fill="FFFFFF"/>
        <w:bidi w:val="0"/>
        <w:spacing w:before="14" w:after="0"/>
        <w:ind w:left="6072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9"/>
          <w:lang w:val="ru-RU"/>
        </w:rPr>
        <w:t>.</w:t>
      </w:r>
    </w:p>
    <w:p>
      <w:pPr>
        <w:pStyle w:val="Normal"/>
        <w:shd w:fill="FFFFFF"/>
        <w:bidi w:val="0"/>
        <w:spacing w:lineRule="exact" w:line="278" w:before="0" w:after="0"/>
        <w:ind w:left="0" w:right="43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В этом случае жена должна безоговорочно признать пре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ущества веры мужа и выполнить все его условия, если, конечно, они</w:t>
      </w:r>
    </w:p>
    <w:p>
      <w:pPr>
        <w:pStyle w:val="Normal"/>
        <w:shd w:fill="FFFFFF"/>
        <w:tabs>
          <w:tab w:val="clear" w:pos="720"/>
          <w:tab w:val="left" w:pos="6240" w:leader="none"/>
        </w:tabs>
        <w:bidi w:val="0"/>
        <w:spacing w:before="0" w:after="0"/>
        <w:ind w:left="14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3"/>
          <w:w w:val="126"/>
          <w:sz w:val="15"/>
          <w:lang w:eastAsia="ru-RU"/>
        </w:rPr>
        <w:t>Глава пя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20"/>
          <w:w w:val="126"/>
          <w:sz w:val="15"/>
          <w:lang w:eastAsia="ru-RU"/>
        </w:rPr>
        <w:t>361</w:t>
      </w:r>
    </w:p>
    <w:p>
      <w:pPr>
        <w:pStyle w:val="Normal"/>
        <w:shd w:fill="FFFFFF"/>
        <w:bidi w:val="0"/>
        <w:spacing w:lineRule="exact" w:line="274" w:before="43" w:after="0"/>
        <w:ind w:left="14" w:right="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е ведут к греховной жизни. Жена должна стараться выполнять перед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ужем все семейные обязанности, что вызовет к ней большое уваже</w:t>
        <w:softHyphen/>
        <w:t xml:space="preserve">ние со стороны мужа и его родственников. Тогда, со временем, жен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может попросить мужа в какой-то степени придерживаться и ее религиозной традиции.</w:t>
      </w:r>
    </w:p>
    <w:p>
      <w:pPr>
        <w:pStyle w:val="Normal"/>
        <w:shd w:fill="FFFFFF"/>
        <w:bidi w:val="0"/>
        <w:spacing w:lineRule="exact" w:line="274" w:before="0" w:after="0"/>
        <w:ind w:left="10" w:right="10" w:firstLine="22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Обычно, если мужчина мыслит трезво, то не препятствует жене идти путем ее веры. Однако бывают случаи, когда муж фанатичн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астраивает жену не следовать её религиозным взглядам, заставляя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отказаться от них.</w:t>
      </w:r>
    </w:p>
    <w:p>
      <w:pPr>
        <w:pStyle w:val="Normal"/>
        <w:shd w:fill="FFFFFF"/>
        <w:bidi w:val="0"/>
        <w:spacing w:lineRule="exact" w:line="288" w:before="77" w:after="0"/>
        <w:ind w:left="14" w:right="1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Что же делать в этом случае искренне верую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щей женщине?</w:t>
      </w:r>
    </w:p>
    <w:p>
      <w:pPr>
        <w:pStyle w:val="Normal"/>
        <w:shd w:fill="FFFFFF"/>
        <w:bidi w:val="0"/>
        <w:spacing w:lineRule="exact" w:line="278" w:before="77" w:after="0"/>
        <w:ind w:left="5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Веды считают, что отношения с Богом выше, чем отнош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ия с мужем. Отношения с Богом вечные, складываются они на пр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тяжении многих жизней и являются целью человеческой жизни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тношения же с мужем часто распространяются всего лишь на одну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жизнь, а потому являются временными.</w:t>
      </w:r>
    </w:p>
    <w:p>
      <w:pPr>
        <w:pStyle w:val="Normal"/>
        <w:shd w:fill="FFFFFF"/>
        <w:bidi w:val="0"/>
        <w:spacing w:lineRule="exact" w:line="278" w:before="0" w:after="0"/>
        <w:ind w:left="10" w:right="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Поэтому не будет греха, если женщина продолжит относиться к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Богу в своём сердце так, как велит ей совесть. Это не должно пом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шать ей выполнять религиозные обязанности, которых придержив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ется её муж. В любом случае, несмотря на сильный фанатизм мужа, ради сохранения семьи ей не следует свою веру выставлять напоказ. Неправильное поведение жены в такой ситуации может сделать их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емейную жизнь просто невыносимой.</w:t>
      </w:r>
    </w:p>
    <w:p>
      <w:pPr>
        <w:pStyle w:val="Normal"/>
        <w:shd w:fill="FFFFFF"/>
        <w:bidi w:val="0"/>
        <w:spacing w:before="106" w:after="0"/>
        <w:ind w:left="17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: А часто ли бывает, что жена принимает веру мужа?</w:t>
      </w:r>
    </w:p>
    <w:p>
      <w:pPr>
        <w:pStyle w:val="Normal"/>
        <w:shd w:fill="FFFFFF"/>
        <w:bidi w:val="0"/>
        <w:spacing w:lineRule="exact" w:line="283" w:before="82" w:after="0"/>
        <w:ind w:left="10" w:right="5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Практика показывает, что с течением времени жена, как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равило, всё больше и больше перенимает религиозные убеждения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eastAsia="ru-RU"/>
        </w:rPr>
        <w:t>мужа.</w:t>
      </w:r>
    </w:p>
    <w:p>
      <w:pPr>
        <w:pStyle w:val="Normal"/>
        <w:shd w:fill="FFFFFF"/>
        <w:bidi w:val="0"/>
        <w:spacing w:lineRule="exact" w:line="278" w:before="72" w:after="0"/>
        <w:ind w:left="0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И все же мне непонятно, почему Вы считаете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то долг велит женщине принять веру мужа. Разве на мужчин это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инцип не распространяется? Получается, что Веды ставят женщи</w:t>
        <w:softHyphen/>
        <w:t>ну в какое-то невыгодное, униженное положение.</w:t>
      </w:r>
    </w:p>
    <w:p>
      <w:pPr>
        <w:pStyle w:val="Normal"/>
        <w:shd w:fill="FFFFFF"/>
        <w:bidi w:val="0"/>
        <w:spacing w:lineRule="exact" w:line="274" w:before="0" w:after="0"/>
        <w:ind w:left="0" w:right="19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Я же считаю, что женщины обычно более искренни в своих религиоз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ых убеждениях, чем мужчины. Поэтому мужу иногда не помешает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брать пример с жены и, видя ее искренность, самому принять её веру.</w:t>
      </w:r>
    </w:p>
    <w:p>
      <w:pPr>
        <w:sectPr>
          <w:type w:val="nextPage"/>
          <w:pgSz w:orient="landscape" w:w="16838" w:h="11906"/>
          <w:pgMar w:left="1390" w:right="1390" w:gutter="0" w:header="0" w:top="876" w:footer="0" w:bottom="360"/>
          <w:pgNumType w:fmt="decimal"/>
          <w:cols w:num="2" w:space="902" w:equalWidth="true" w:sep="false"/>
          <w:formProt w:val="false"/>
          <w:textDirection w:val="lrTb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ru-RU"/>
        </w:rPr>
        <w:framePr w:w="256" w:h="201" w:x="0" w:y="0" w:hSpace="38" w:vSpace="58" w:wrap="notBeside" w:vAnchor="text" w:hAnchor="margin" w:hRule="exact"/>
        <w:pBdr/>
      </w:pPr>
      <w:r>
        <w:rPr>
          <w:b/>
          <w:i w:val="false"/>
          <w:color w:val="000000"/>
          <w:spacing w:val="0"/>
          <w:w w:val="100"/>
          <w:sz w:val="17"/>
          <w:lang w:val="ru-RU"/>
        </w:rPr>
        <w:t>363</w:t>
      </w:r>
    </w:p>
    <w:p>
      <w:pPr>
        <w:pStyle w:val="Normal"/>
        <w:shd w:fill="FFFFFF"/>
        <w:tabs>
          <w:tab w:val="clear" w:pos="720"/>
          <w:tab w:val="left" w:pos="3350" w:leader="none"/>
        </w:tabs>
        <w:bidi w:val="0"/>
        <w:spacing w:before="34" w:after="0"/>
        <w:ind w:left="91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3"/>
          <w:w w:val="100"/>
          <w:sz w:val="17"/>
          <w:lang w:val="ru-RU"/>
        </w:rPr>
        <w:t>362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62" w:after="0"/>
        <w:ind w:left="34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Да, если муж атеист, а жена верующая, то ему следует заду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маться над своей жизнью и, когда придет вдохновение, принять веру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жены. Однако, если муж уже обрел твердую веру в Бога, то смен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еры может стать для него травмой на всю жизнь.</w:t>
      </w:r>
    </w:p>
    <w:p>
      <w:pPr>
        <w:pStyle w:val="Normal"/>
        <w:shd w:fill="FFFFFF"/>
        <w:bidi w:val="0"/>
        <w:spacing w:lineRule="exact" w:line="274" w:before="0" w:after="0"/>
        <w:ind w:left="29" w:right="5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ы с Вами уже говорили о том, что мужчина имеет более твердый и непреклонный разум, чем женщина, а женщина имеет более твер</w:t>
        <w:softHyphen/>
        <w:t xml:space="preserve">дый и непреклонный ум. По этой причине, если муж имеет твердую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еру в Бога, то жена должна поощрять его в этом, даже если она и придерживается другой веры. В этом случае муж со временем пред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тавит жене возможность следовать её религиозной традиции. Жен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щине следует позволить выполнять какие-то определенные ритуалы в её религиозной традиции, к которой она привязана.</w:t>
      </w:r>
    </w:p>
    <w:p>
      <w:pPr>
        <w:pStyle w:val="Normal"/>
        <w:shd w:fill="FFFFFF"/>
        <w:bidi w:val="0"/>
        <w:spacing w:lineRule="exact" w:line="278" w:before="82" w:after="0"/>
        <w:ind w:left="29" w:right="5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Объясните, чем вера на уровне ума отличаетс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от веры на платформе разума?</w:t>
      </w:r>
    </w:p>
    <w:p>
      <w:pPr>
        <w:pStyle w:val="Normal"/>
        <w:shd w:fill="FFFFFF"/>
        <w:bidi w:val="0"/>
        <w:spacing w:lineRule="exact" w:line="274" w:before="86" w:after="0"/>
        <w:ind w:left="19" w:right="10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Как правило, женщины укрепляются в вере на уровне ума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Для женщины следование религиозным традициям — это, прежд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сего, соблюдение определенных ритуалов, посещение храма и рел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гиозных праздников. Безусловно, вера женщины со временем тож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тановится всё более разумной.</w:t>
      </w:r>
    </w:p>
    <w:p>
      <w:pPr>
        <w:pStyle w:val="Normal"/>
        <w:shd w:fill="FFFFFF"/>
        <w:bidi w:val="0"/>
        <w:spacing w:lineRule="exact" w:line="274" w:before="0" w:after="0"/>
        <w:ind w:left="10" w:right="1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Мужчину же обычно больше интересуют философские вопросы веры, что приводит к укоренению веры на уровне разума. Однак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ельзя считать, что вера женщины не затрагивает ее разума. Просто у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женщин вера быстрее и глубже проникает в ум, а у мужчин — в разум.</w:t>
      </w:r>
    </w:p>
    <w:p>
      <w:pPr>
        <w:pStyle w:val="Normal"/>
        <w:shd w:fill="FFFFFF"/>
        <w:bidi w:val="0"/>
        <w:spacing w:lineRule="exact" w:line="274" w:before="86" w:after="0"/>
        <w:ind w:left="14" w:right="19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Однако не часто встретишь мужчин, у которы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ера глубоко проникла в разум. Чаще их разум глубоко пропитан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спиртным и пронизан развратом. По моим наблюдениям верующих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и благочестивых женщин гораздо больше.</w:t>
      </w:r>
    </w:p>
    <w:p>
      <w:pPr>
        <w:pStyle w:val="Normal"/>
        <w:shd w:fill="FFFFFF"/>
        <w:bidi w:val="0"/>
        <w:spacing w:lineRule="exact" w:line="274" w:before="91" w:after="0"/>
        <w:ind w:left="5" w:right="24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Да, Вы правы, тем не менее, Ваши мысли не противореча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моим. Для того, чтобы мужчина поверил в Бога, вера должна войти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его разум, это требует длительного времени и работы над собой.</w:t>
      </w:r>
    </w:p>
    <w:p>
      <w:pPr>
        <w:pStyle w:val="Normal"/>
        <w:shd w:fill="FFFFFF"/>
        <w:bidi w:val="0"/>
        <w:spacing w:lineRule="exact" w:line="274" w:before="0" w:after="0"/>
        <w:ind w:left="0" w:right="29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Имея более грубый, чем у женщин, ум, мужчины далеко не все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 xml:space="preserve">понимают необходимость духовной практики. Женщины же п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воей природе более совестливы и чувствительны ко всему новому и быстрее принимают ту или иную веру. Но в то же время их вера эмо</w:t>
        <w:softHyphen/>
      </w:r>
      <w:r>
        <w:rPr>
          <w:rFonts w:eastAsia="Times New Roman"/>
          <w:b w:val="false"/>
          <w:i w:val="false"/>
          <w:color w:val="000000"/>
          <w:spacing w:val="9"/>
          <w:w w:val="100"/>
          <w:sz w:val="22"/>
          <w:lang w:eastAsia="ru-RU"/>
        </w:rPr>
        <w:t>циональна и не способна быстро проникнуть в разум. Поэтому</w:t>
      </w:r>
    </w:p>
    <w:p>
      <w:pPr>
        <w:pStyle w:val="Normal"/>
        <w:shd w:fill="FFFFFF"/>
        <w:bidi w:val="0"/>
        <w:spacing w:before="0" w:after="0"/>
        <w:ind w:left="43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4"/>
          <w:w w:val="129"/>
          <w:sz w:val="15"/>
          <w:lang w:eastAsia="ru-RU"/>
        </w:rPr>
        <w:t>Глава    пятая</w:t>
      </w:r>
    </w:p>
    <w:p>
      <w:pPr>
        <w:pStyle w:val="Normal"/>
        <w:shd w:fill="FFFFFF"/>
        <w:bidi w:val="0"/>
        <w:spacing w:lineRule="exact" w:line="278" w:before="43" w:after="0"/>
        <w:ind w:left="34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акое-то время их религиозная практика остается на умственной платформе, что, кстати сказать, позволяет им скорее менять сво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елигиозные взгляды.</w:t>
      </w:r>
    </w:p>
    <w:p>
      <w:pPr>
        <w:pStyle w:val="Normal"/>
        <w:shd w:fill="FFFFFF"/>
        <w:bidi w:val="0"/>
        <w:spacing w:lineRule="exact" w:line="278" w:before="0" w:after="0"/>
        <w:ind w:left="29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Учитывая всё сказанное, жену не стоит просить отказываться о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ривычных для нее ритуалов (они действуют на уровне ума), а муж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е стоит заставлять отказываться от философских взглядов (которые пронизывают разум). Мужчины обычно медленно принимают ту ил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иную веру. Но если вера мужчины проникла в его разум, то она сразу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тановится частью его существования. Если, не понимая этого, жена вступит с мужем в конфронтацию на почве веры, то неизбежно раз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алит семью.</w:t>
      </w:r>
    </w:p>
    <w:p>
      <w:pPr>
        <w:pStyle w:val="Normal"/>
        <w:shd w:fill="FFFFFF"/>
        <w:bidi w:val="0"/>
        <w:spacing w:lineRule="exact" w:line="278" w:before="91" w:after="0"/>
        <w:ind w:left="29" w:right="14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Получается, что мужчины к своей вере привяз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ы больше, чем к жене, к семье?</w:t>
      </w:r>
    </w:p>
    <w:p>
      <w:pPr>
        <w:pStyle w:val="Normal"/>
        <w:shd w:fill="FFFFFF"/>
        <w:bidi w:val="0"/>
        <w:spacing w:lineRule="exact" w:line="278" w:before="86" w:after="0"/>
        <w:ind w:left="19" w:right="5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а, Вы правы, так оно и есть. Чаще всего к своим идеям мужчины привязаны больше, чем к семье. Если жена начинает прот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опоставлять свои взгляды на жизнь идеям мужа, то обрекает семью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а развал. На самом деле женщинам проще признать идеи мужа, так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как они в меньшей степени, чем он, привязаны к своим идеям, а к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емье и к детям — в большей.</w:t>
      </w:r>
    </w:p>
    <w:p>
      <w:pPr>
        <w:pStyle w:val="Normal"/>
        <w:shd w:fill="FFFFFF"/>
        <w:bidi w:val="0"/>
        <w:spacing w:lineRule="exact" w:line="283" w:before="77" w:after="0"/>
        <w:ind w:left="14" w:right="19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 бывают среди женщин исключения? Мне кажется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то есть такие упертые женщины, что им легче повеситься, чем стать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покладистее.</w:t>
      </w:r>
    </w:p>
    <w:p>
      <w:pPr>
        <w:pStyle w:val="Normal"/>
        <w:shd w:fill="FFFFFF"/>
        <w:bidi w:val="0"/>
        <w:spacing w:before="101" w:after="0"/>
        <w:ind w:left="182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Не на меня ли ты намекаешь?</w:t>
      </w:r>
    </w:p>
    <w:p>
      <w:pPr>
        <w:pStyle w:val="Normal"/>
        <w:shd w:fill="FFFFFF"/>
        <w:bidi w:val="0"/>
        <w:spacing w:lineRule="exact" w:line="288" w:before="86" w:after="0"/>
        <w:ind w:left="10" w:right="29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 что, ведь ты не согласна с моими духовными убеж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дениями!</w:t>
      </w:r>
    </w:p>
    <w:p>
      <w:pPr>
        <w:pStyle w:val="Normal"/>
        <w:shd w:fill="FFFFFF"/>
        <w:bidi w:val="0"/>
        <w:spacing w:lineRule="exact" w:line="274" w:before="86" w:after="0"/>
        <w:ind w:left="10" w:right="29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6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eastAsia="ru-RU"/>
        </w:rPr>
        <w:t xml:space="preserve">А если я и не согласна, то что тогда? Неужели т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разу кинешься вешаться или бросать семью?</w:t>
      </w:r>
    </w:p>
    <w:p>
      <w:pPr>
        <w:pStyle w:val="Normal"/>
        <w:shd w:fill="FFFFFF"/>
        <w:bidi w:val="0"/>
        <w:spacing w:before="110" w:after="0"/>
        <w:ind w:left="173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 какой смысл жить в семье, где тебя не ценят?</w:t>
      </w:r>
    </w:p>
    <w:p>
      <w:pPr>
        <w:pStyle w:val="Normal"/>
        <w:shd w:fill="FFFFFF"/>
        <w:bidi w:val="0"/>
        <w:spacing w:lineRule="exact" w:line="283" w:before="82" w:after="0"/>
        <w:ind w:left="0" w:right="29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Будь серьёзным, разумным мужчиной, и тебя будут ценить. Сколько раз я тебе говорила об этом, неужели так труд</w:t>
        <w:softHyphen/>
        <w:t>но понять?</w:t>
      </w:r>
    </w:p>
    <w:p>
      <w:pPr>
        <w:pStyle w:val="Normal"/>
        <w:shd w:fill="FFFFFF"/>
        <w:bidi w:val="0"/>
        <w:spacing w:lineRule="exact" w:line="278" w:before="77" w:after="0"/>
        <w:ind w:left="5" w:right="34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от я и хочу сказать тебе, что стал серьёзным, разум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ым мужчиной, и поэтому, если ты не признаешь моих философских</w:t>
      </w:r>
    </w:p>
    <w:p>
      <w:pPr>
        <w:sectPr>
          <w:type w:val="nextPage"/>
          <w:pgSz w:orient="landscape" w:w="16838" w:h="11906"/>
          <w:pgMar w:left="1370" w:right="1371" w:gutter="0" w:header="0" w:top="809" w:footer="0" w:bottom="360"/>
          <w:pgNumType w:fmt="decimal"/>
          <w:cols w:num="2" w:space="92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36" w:leader="none"/>
        </w:tabs>
        <w:bidi w:val="0"/>
        <w:spacing w:before="82" w:after="0"/>
        <w:ind w:left="77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>364</w:t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8" w:before="53" w:after="0"/>
        <w:ind w:left="2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 xml:space="preserve">взглядов, то я за себя не отвечаю! Что за женщина, колет языко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ямо в самые больные места!</w:t>
      </w:r>
    </w:p>
    <w:p>
      <w:pPr>
        <w:pStyle w:val="Normal"/>
        <w:shd w:fill="FFFFFF"/>
        <w:bidi w:val="0"/>
        <w:spacing w:lineRule="exact" w:line="269" w:before="72" w:after="0"/>
        <w:ind w:left="19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По-моему, Ваша замечательная жена признает Ваши взгля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ы, иначе бы она не стала участвовать в нашей беседе.</w:t>
      </w:r>
    </w:p>
    <w:p>
      <w:pPr>
        <w:pStyle w:val="Normal"/>
        <w:shd w:fill="FFFFFF"/>
        <w:bidi w:val="0"/>
        <w:spacing w:lineRule="exact" w:line="274" w:before="72" w:after="0"/>
        <w:ind w:left="19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Хоть один человек меня понимает. Как можно жить в семье, где постоянно звучат одни угрозы?</w:t>
      </w:r>
    </w:p>
    <w:p>
      <w:pPr>
        <w:pStyle w:val="Normal"/>
        <w:shd w:fill="FFFFFF"/>
        <w:bidi w:val="0"/>
        <w:spacing w:before="86" w:after="0"/>
        <w:ind w:left="19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Никаких угроз, просто не нужно сыпать соль на рану.</w:t>
      </w:r>
    </w:p>
    <w:p>
      <w:pPr>
        <w:pStyle w:val="Normal"/>
        <w:shd w:fill="FFFFFF"/>
        <w:bidi w:val="0"/>
        <w:spacing w:lineRule="exact" w:line="274" w:before="82" w:after="0"/>
        <w:ind w:left="14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Действительно, убеждения для мужчины являются самы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чувствительным вопросом, и жене лучше обходить их стороной.</w:t>
      </w:r>
    </w:p>
    <w:p>
      <w:pPr>
        <w:pStyle w:val="Normal"/>
        <w:shd w:fill="FFFFFF"/>
        <w:bidi w:val="0"/>
        <w:spacing w:lineRule="exact" w:line="274" w:before="72" w:after="0"/>
        <w:ind w:left="14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Пожалуй, Вы правы, учтем на будущее, но всё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равно дома он бы со мной так не разговаривал. Похоже, он усвоил, что для мужчины вопрос убеждений является самым чувствитель</w:t>
        <w:softHyphen/>
        <w:t>ным, значит, теперь можно рвать и метать!</w:t>
      </w:r>
    </w:p>
    <w:p>
      <w:pPr>
        <w:pStyle w:val="Normal"/>
        <w:shd w:fill="FFFFFF"/>
        <w:bidi w:val="0"/>
        <w:spacing w:lineRule="exact" w:line="274" w:before="77" w:after="0"/>
        <w:ind w:left="14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Так или иначе, в этом вопросе с мужем всегда следует бы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оосторожнее. Не имеет значения, как он ведет себя в той или иной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обстановке. Важно понять, что для мужчины вопрос философски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убеждений — очень больная тема, и сострадательной жене лучше её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 затрагивать. Вы согласны со мной?</w:t>
      </w:r>
    </w:p>
    <w:p>
      <w:pPr>
        <w:pStyle w:val="Normal"/>
        <w:shd w:fill="FFFFFF"/>
        <w:bidi w:val="0"/>
        <w:spacing w:lineRule="exact" w:line="274" w:before="72" w:after="0"/>
        <w:ind w:left="14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ИТАТЕЛЬ: Подождите, я немного отойду, что-то мой ум вышел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з равновесия, и я неважно себя чувствую.</w:t>
      </w:r>
    </w:p>
    <w:p>
      <w:pPr>
        <w:pStyle w:val="Normal"/>
        <w:shd w:fill="FFFFFF"/>
        <w:bidi w:val="0"/>
        <w:spacing w:lineRule="exact" w:line="350" w:before="14" w:after="0"/>
        <w:ind w:left="182" w:right="1536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ЧИТАТЕЛЬНИЦА: Может, принести тебе воды?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Спасибо, мне уже легче.</w:t>
      </w:r>
    </w:p>
    <w:p>
      <w:pPr>
        <w:pStyle w:val="Normal"/>
        <w:shd w:fill="FFFFFF"/>
        <w:bidi w:val="0"/>
        <w:spacing w:lineRule="exact" w:line="278" w:before="53" w:after="0"/>
        <w:ind w:left="14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ЧИТАТЕЛЬНИЦА: Что ты так глубоко всё воспринимаешь, мы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сего лишь рассуждаем о вопросах, касающихся веры человека!</w:t>
      </w:r>
    </w:p>
    <w:p>
      <w:pPr>
        <w:pStyle w:val="Normal"/>
        <w:shd w:fill="FFFFFF"/>
        <w:bidi w:val="0"/>
        <w:spacing w:before="91" w:after="0"/>
        <w:ind w:left="18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: Да, что-то я вспылил.</w:t>
      </w:r>
    </w:p>
    <w:p>
      <w:pPr>
        <w:pStyle w:val="Normal"/>
        <w:shd w:fill="FFFFFF"/>
        <w:bidi w:val="0"/>
        <w:spacing w:lineRule="exact" w:line="274" w:before="77" w:after="0"/>
        <w:ind w:left="0" w:right="1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Тема, касающаяся веры человека, очень болезненна и тонка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асто на её почве рушатся семьи. Поэтому вопрос религиозной пр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адлежности близкого человека и его религиозные убеждения не сл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ует обсуждать во время обычных разговоров и тем более семейных ссор. Иначе семья может развалиться, как карточный домик. Кстати, это в полной мере относится к вере не только мужчины, но и женщ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ы. Искренне верующая женщина тоже очень болезненно восприн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ает конфронтацию по отношению к ее взглядам на духовную жизнь.</w:t>
      </w:r>
    </w:p>
    <w:p>
      <w:pPr>
        <w:pStyle w:val="Normal"/>
        <w:shd w:fill="FFFFFF"/>
        <w:tabs>
          <w:tab w:val="clear" w:pos="720"/>
          <w:tab w:val="left" w:pos="6230" w:leader="none"/>
        </w:tabs>
        <w:bidi w:val="0"/>
        <w:spacing w:before="0" w:after="0"/>
        <w:ind w:left="29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1"/>
          <w:w w:val="122"/>
          <w:sz w:val="18"/>
          <w:lang w:eastAsia="ru-RU"/>
        </w:rPr>
        <w:t>Глава    пята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17"/>
          <w:w w:val="122"/>
          <w:sz w:val="18"/>
          <w:lang w:eastAsia="ru-RU"/>
        </w:rPr>
        <w:t>365</w:t>
      </w:r>
    </w:p>
    <w:p>
      <w:pPr>
        <w:pStyle w:val="Normal"/>
        <w:shd w:fill="FFFFFF"/>
        <w:bidi w:val="0"/>
        <w:spacing w:lineRule="exact" w:line="274" w:before="48" w:after="0"/>
        <w:ind w:left="24" w:right="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Теперь понятно. Значит, согласно последнему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утверждению, мужчина также должен признавать право женщины на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ероисповедание?</w:t>
      </w:r>
    </w:p>
    <w:p>
      <w:pPr>
        <w:pStyle w:val="Normal"/>
        <w:shd w:fill="FFFFFF"/>
        <w:bidi w:val="0"/>
        <w:spacing w:lineRule="exact" w:line="274" w:before="86" w:after="0"/>
        <w:ind w:left="19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Несомненно, любой человек имеет право строить с Бого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вои личные, неповторимые отношения. Однако, если говорить 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религиозной традиции семьи в целом, в особенности имея в виду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етей, то жене в этом вопросе лучше подчиниться мужу. Муж в свою очередь должен разрешить жене обращаться к Богу так, как ей того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захочется.</w:t>
      </w:r>
    </w:p>
    <w:p>
      <w:pPr>
        <w:pStyle w:val="Normal"/>
        <w:shd w:fill="FFFFFF"/>
        <w:bidi w:val="0"/>
        <w:spacing w:lineRule="exact" w:line="278" w:before="82" w:after="0"/>
        <w:ind w:left="19" w:right="1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ИТАТЕЛЬНИЦА: Почему в этом вопросе такая одностороння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аправленность? Разве не бывает наоборот: муж вместе с семьёй при</w:t>
        <w:softHyphen/>
        <w:t>нимает веру жены?</w:t>
      </w:r>
    </w:p>
    <w:p>
      <w:pPr>
        <w:pStyle w:val="Normal"/>
        <w:shd w:fill="FFFFFF"/>
        <w:bidi w:val="0"/>
        <w:spacing w:lineRule="exact" w:line="274" w:before="86" w:after="0"/>
        <w:ind w:left="14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Конечно, и такое тоже бывает. В этом случае, раз муж пр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имает веру жены, то и вся семья, согласно Ведам, должна послед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ать его примеру. Однако пока этого не произошло, семья должна уважать философские взгляды отца (конечно, если они у него есть).</w:t>
      </w:r>
    </w:p>
    <w:p>
      <w:pPr>
        <w:pStyle w:val="Normal"/>
        <w:shd w:fill="FFFFFF"/>
        <w:bidi w:val="0"/>
        <w:spacing w:lineRule="exact" w:line="274" w:before="0" w:after="0"/>
        <w:ind w:left="10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Тем не менее, женщине проще принять веру мужа, таково мнени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ед. У женщины более сильным и непреклонным является ум, у муж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ины — разум. Поэтому женщине проще принять на вооружение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философские взгляды мужчины. При этом она может попроси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ужа сохранить за ней право соблюдать религиозные ритуалы, как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апример, было принято в её семейной традиции. К тому же никто не запрещает женщине любить Бога в своём сердце так, как она считает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ужным.</w:t>
      </w:r>
    </w:p>
    <w:p>
      <w:pPr>
        <w:pStyle w:val="Normal"/>
        <w:shd w:fill="FFFFFF"/>
        <w:bidi w:val="0"/>
        <w:spacing w:lineRule="exact" w:line="274" w:before="0" w:after="0"/>
        <w:ind w:left="10" w:right="19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ужчине же обычно бывает очень трудно поменять свои филосо</w:t>
        <w:softHyphen/>
        <w:t xml:space="preserve">фские взгляды, в то время как к религиозным ритуалам он може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тноситься несколько пренебрежительно.</w:t>
      </w:r>
    </w:p>
    <w:p>
      <w:pPr>
        <w:pStyle w:val="Normal"/>
        <w:shd w:fill="FFFFFF"/>
        <w:bidi w:val="0"/>
        <w:spacing w:before="106" w:after="0"/>
        <w:ind w:left="17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Думаю, что в этом вопросе я разобралась.</w:t>
      </w:r>
    </w:p>
    <w:p>
      <w:pPr>
        <w:pStyle w:val="Normal"/>
        <w:shd w:fill="FFFFFF"/>
        <w:bidi w:val="0"/>
        <w:spacing w:lineRule="exact" w:line="278" w:before="82" w:after="0"/>
        <w:ind w:left="0" w:right="29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Хорошо. Итак, для построения отношений между супруга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ми, придерживающимися разных религиозных традиций, нужн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усвоить, что вера может находиться на уровне ума и на платформ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разума. В вопросах создания семьи это обязательно нужно учитывать.</w:t>
      </w:r>
    </w:p>
    <w:p>
      <w:pPr>
        <w:pStyle w:val="Normal"/>
        <w:shd w:fill="FFFFFF"/>
        <w:bidi w:val="0"/>
        <w:spacing w:lineRule="exact" w:line="278" w:before="72" w:after="0"/>
        <w:ind w:left="5" w:right="3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У меня остался ещё один вопрос по этой теме. 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знаю семью, где муж ушел в религию, а родители жены были против</w:t>
      </w:r>
    </w:p>
    <w:p>
      <w:pPr>
        <w:sectPr>
          <w:type w:val="nextPage"/>
          <w:pgSz w:orient="landscape" w:w="16838" w:h="11906"/>
          <w:pgMar w:left="1378" w:right="1378" w:gutter="0" w:header="0" w:top="791" w:footer="0" w:bottom="360"/>
          <w:pgNumType w:fmt="decimal"/>
          <w:cols w:num="2" w:equalWidth="false" w:sep="false">
            <w:col w:w="6568" w:space="930"/>
            <w:col w:w="65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46" w:leader="none"/>
        </w:tabs>
        <w:bidi w:val="0"/>
        <w:spacing w:before="0" w:after="0"/>
        <w:ind w:left="86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8"/>
          <w:w w:val="100"/>
          <w:lang w:val="ru-RU"/>
        </w:rPr>
        <w:t>366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58" w:after="0"/>
        <w:ind w:left="29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этого. В результате через некоторое время его отношения с женой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тоже начали портиться. В связи с этим у меня вопрос: как быть мужу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и жене в ситуации, когда родители противятся их религиозным убеж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>дениям?</w:t>
      </w:r>
    </w:p>
    <w:p>
      <w:pPr>
        <w:pStyle w:val="Normal"/>
        <w:shd w:fill="FFFFFF"/>
        <w:bidi w:val="0"/>
        <w:spacing w:lineRule="exact" w:line="274" w:before="77" w:after="0"/>
        <w:ind w:left="29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АВТОР: Да, часто бывает так, что философские или религиозные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взгляды детей не нравятся родителям. В этих случаях не нужн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>кичиться перед родителями своей верой. Тем более не следует пытать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ся агрессивно проповедовать им и склонять их на свою сторону.</w:t>
      </w:r>
    </w:p>
    <w:p>
      <w:pPr>
        <w:pStyle w:val="Normal"/>
        <w:shd w:fill="FFFFFF"/>
        <w:bidi w:val="0"/>
        <w:spacing w:lineRule="exact" w:line="274" w:before="82" w:after="0"/>
        <w:ind w:left="19" w:right="5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ЧИТАТЕЛЬНИЦА: Да, Вы правы: этот мужчина — проповедник, и 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1"/>
          <w:lang w:eastAsia="ru-RU"/>
        </w:rPr>
        <w:t xml:space="preserve">поэтому он искренне пытался объяснить родителям жены свои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>духовные принципы.</w:t>
      </w:r>
    </w:p>
    <w:p>
      <w:pPr>
        <w:pStyle w:val="Normal"/>
        <w:shd w:fill="FFFFFF"/>
        <w:bidi w:val="0"/>
        <w:spacing w:lineRule="exact" w:line="274" w:before="82" w:after="0"/>
        <w:ind w:left="24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АВТОР: В этом его ошибка. Если бы он ничего не объяснял, то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родители жены быстрее бы его приняли.</w:t>
      </w:r>
    </w:p>
    <w:p>
      <w:pPr>
        <w:pStyle w:val="Normal"/>
        <w:shd w:fill="FFFFFF"/>
        <w:bidi w:val="0"/>
        <w:spacing w:lineRule="exact" w:line="274" w:before="0" w:after="0"/>
        <w:ind w:left="10" w:right="5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Обычно родители с самого детства прививают своим детям взгляды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на жизнь в определенной культурной или религиозной традиции, что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является их прямой обязанностью. Однако в наше время часто быва</w:t>
        <w:softHyphen/>
        <w:t>ет иначе. Дети, выросшие в атеистически настроенных семьях, при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няв какую-либо веру, фанатично пытаются переубеждать своих роди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телей, считая это своим долгом. Такие фанатично настроенные дети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не понимают, что своим поведением они всего лишь доставляют пси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хическую боль своим родителям.</w:t>
      </w:r>
    </w:p>
    <w:p>
      <w:pPr>
        <w:pStyle w:val="Normal"/>
        <w:shd w:fill="FFFFFF"/>
        <w:bidi w:val="0"/>
        <w:spacing w:lineRule="exact" w:line="274" w:before="0" w:after="0"/>
        <w:ind w:left="10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Наиболее сложные ситуации возникают в тех случаях, когда роди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тели уже имеют определенные религиозные убеждения, но ребенку эти убеждения не привились. Если волей судьбы взрослый ребенок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создаст семью, в которой будет культивироваться другая религия, т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естественно, что его родителей это будет сильно задевать. Поэтому ни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в коем случае не нужно проповедовать родителям своего супруга (супруги) другую веру, особенно если религиозное мировоззрение у них уже сложилось.</w:t>
      </w:r>
    </w:p>
    <w:p>
      <w:pPr>
        <w:pStyle w:val="Normal"/>
        <w:shd w:fill="FFFFFF"/>
        <w:bidi w:val="0"/>
        <w:spacing w:lineRule="exact" w:line="274" w:before="82" w:after="0"/>
        <w:ind w:left="5" w:right="2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ЧИТАТЕЛЬ: Так что же произойдет, если молодой человек станет,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например, объяснять родителям жены свою философскую или рели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гиозную позицию, активно пытаясь привить им свои взгляды?</w:t>
      </w:r>
    </w:p>
    <w:p>
      <w:pPr>
        <w:pStyle w:val="Normal"/>
        <w:shd w:fill="FFFFFF"/>
        <w:bidi w:val="0"/>
        <w:spacing w:lineRule="exact" w:line="274" w:before="82" w:after="0"/>
        <w:ind w:left="0" w:right="2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АВТОР: В благополучной семье жена, как правило, со временем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принимает философские взгляды мужа. Ее религиозно настроенные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родители, придерживающиеся другой веры, могут не препятствовать</w:t>
      </w:r>
    </w:p>
    <w:p>
      <w:pPr>
        <w:pStyle w:val="Normal"/>
        <w:shd w:fill="FFFFFF"/>
        <w:tabs>
          <w:tab w:val="clear" w:pos="720"/>
          <w:tab w:val="left" w:pos="6283" w:leader="none"/>
        </w:tabs>
        <w:bidi w:val="0"/>
        <w:spacing w:before="0" w:after="0"/>
        <w:ind w:left="62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1"/>
          <w:w w:val="126"/>
          <w:sz w:val="15"/>
          <w:lang w:eastAsia="ru-RU"/>
        </w:rPr>
        <w:t>Глава    пя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6"/>
          <w:w w:val="126"/>
          <w:sz w:val="15"/>
          <w:lang w:eastAsia="ru-RU"/>
        </w:rPr>
        <w:t>367</w:t>
      </w:r>
    </w:p>
    <w:p>
      <w:pPr>
        <w:pStyle w:val="Normal"/>
        <w:shd w:fill="FFFFFF"/>
        <w:bidi w:val="0"/>
        <w:spacing w:lineRule="exact" w:line="269" w:before="58" w:after="0"/>
        <w:ind w:left="53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этому до тех пор, пока зять не начнет активно учить жизни их самих. 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1"/>
          <w:lang w:eastAsia="ru-RU"/>
        </w:rPr>
        <w:t xml:space="preserve">При правильном же поведении зятя и родители жены тоже будут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вести себя правильно.</w:t>
      </w:r>
    </w:p>
    <w:p>
      <w:pPr>
        <w:pStyle w:val="Normal"/>
        <w:shd w:fill="FFFFFF"/>
        <w:bidi w:val="0"/>
        <w:spacing w:lineRule="exact" w:line="278" w:before="82" w:after="0"/>
        <w:ind w:left="48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ЧИТАТЕЛЬ: Неужели в подобном случае родители жены действи</w:t>
        <w:softHyphen/>
        <w:t>тельно способны уважать зятя?</w:t>
      </w:r>
    </w:p>
    <w:p>
      <w:pPr>
        <w:pStyle w:val="Normal"/>
        <w:shd w:fill="FFFFFF"/>
        <w:bidi w:val="0"/>
        <w:spacing w:lineRule="exact" w:line="278" w:before="86" w:after="0"/>
        <w:ind w:left="48" w:right="5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АВТОР: Да, способны. Более того, при учтивом поведении зятя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родители жены будут уважать его, несмотря на негативное отношение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к его вере. Если он все же начнет активно навязывать им свои убежде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ния, то они, несомненно, станут настраивать свою дочь против него.</w:t>
      </w:r>
    </w:p>
    <w:p>
      <w:pPr>
        <w:pStyle w:val="Normal"/>
        <w:shd w:fill="FFFFFF"/>
        <w:bidi w:val="0"/>
        <w:spacing w:lineRule="exact" w:line="278" w:before="0" w:after="0"/>
        <w:ind w:left="34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Женщина всю жизнь сохраняет сильную связь со своими родствен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никами, особенно с родителями. Поэтому взгляды родителей могут незаметно поменять её мировоззрение. В любой семье случаются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трудности, конфликты, и в эти моменты жена склонна принимать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прибежище у своих родителей. При этом обиженные на зятя родите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ли не упустят случая повоспитывать свою дочь, взывая её к религиоз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ным чувствам.</w:t>
      </w:r>
    </w:p>
    <w:p>
      <w:pPr>
        <w:pStyle w:val="Normal"/>
        <w:shd w:fill="FFFFFF"/>
        <w:bidi w:val="0"/>
        <w:spacing w:lineRule="exact" w:line="278" w:before="0" w:after="0"/>
        <w:ind w:left="29" w:right="1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В результате фанатично настроенный муж неизбежно испортит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отношения не только с родителями жены, но и с самой женой. Иног</w:t>
        <w:softHyphen/>
        <w:t>да в таких семьях отношения портятся настолько сильно, что семьи рушатся и восстановить их практически невозможно.</w:t>
      </w:r>
    </w:p>
    <w:p>
      <w:pPr>
        <w:pStyle w:val="Normal"/>
        <w:shd w:fill="FFFFFF"/>
        <w:bidi w:val="0"/>
        <w:spacing w:lineRule="exact" w:line="274" w:before="91" w:after="0"/>
        <w:ind w:left="24" w:right="2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ЧИТАТЕЛЬНИЦА: А если наоборот: религиозно настроенная жена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станет фанатично проповедовать родителям мужа?</w:t>
      </w:r>
    </w:p>
    <w:p>
      <w:pPr>
        <w:pStyle w:val="Normal"/>
        <w:shd w:fill="FFFFFF"/>
        <w:bidi w:val="0"/>
        <w:spacing w:lineRule="exact" w:line="274" w:before="86" w:after="0"/>
        <w:ind w:left="10" w:right="2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АВТОР: Если муж принимает взгляды жены и в религиозном отно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шении проявляет себя пассивно, то конфликты хотя и будут, но не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столь опасные для семьи. Однако, если жена станет агрессивно и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фанатично проповедовать свою религию и мужу, и его религиозно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настроенным родителям, то её жизнь в семье станет просто ужасной.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Если жена верна мужу, то семья, возможно, и не развалится, но поло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жение жены в такой семье будет очень жалким и, возможно, даже опасным для её психического здоровья.</w:t>
      </w:r>
    </w:p>
    <w:p>
      <w:pPr>
        <w:pStyle w:val="Normal"/>
        <w:shd w:fill="FFFFFF"/>
        <w:bidi w:val="0"/>
        <w:spacing w:lineRule="exact" w:line="274" w:before="5" w:after="0"/>
        <w:ind w:left="0" w:right="53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>Ужаснее всего то, что в этой ситуации часто страдает верность фана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тично настроенной жены. Поначалу она ведет себя благочестиво и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пытается привить мужу свои взгляды. Если у нее это не получается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то, будучи фанатично настроенной, жена разочаровывается в муже, 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1"/>
          <w:lang w:eastAsia="ru-RU"/>
        </w:rPr>
        <w:t>это незаметно разрушает её верность. Найдя себе прибежище в какой-то</w:t>
      </w:r>
    </w:p>
    <w:p>
      <w:pPr>
        <w:sectPr>
          <w:type w:val="nextPage"/>
          <w:pgSz w:orient="landscape" w:w="16838" w:h="11906"/>
          <w:pgMar w:left="1394" w:right="1395" w:gutter="0" w:header="0" w:top="785" w:footer="0" w:bottom="360"/>
          <w:pgNumType w:fmt="decimal"/>
          <w:cols w:num="2" w:equalWidth="false" w:sep="false">
            <w:col w:w="6578" w:space="858"/>
            <w:col w:w="661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9941" w:after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000000"/>
          <w:spacing w:val="0"/>
          <w:w w:val="37"/>
          <w:sz w:val="29"/>
          <w:lang w:val="en-US"/>
        </w:rPr>
        <w:t>i</w:t>
      </w:r>
    </w:p>
    <w:p>
      <w:pPr>
        <w:pStyle w:val="Normal"/>
        <w:shd w:fill="FFFFFF"/>
        <w:tabs>
          <w:tab w:val="clear" w:pos="720"/>
          <w:tab w:val="left" w:pos="3317" w:leader="none"/>
        </w:tabs>
        <w:bidi w:val="0"/>
        <w:spacing w:before="0" w:after="0"/>
        <w:ind w:left="58" w:right="0" w:hanging="0"/>
        <w:jc w:val="left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-7"/>
          <w:w w:val="100"/>
          <w:lang w:val="ru-RU"/>
        </w:rPr>
        <w:t>368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58" w:after="0"/>
        <w:ind w:left="0" w:right="5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елигиозной компании, она с удовольствием посещает её собрания и переключает все свои заботы на новых соратников. В этой ситуации возникает риск, что со временем она бросит всех своих родственн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ов и, найдя себе парня, близкого по вере, сбежит из семьи.</w:t>
      </w:r>
    </w:p>
    <w:p>
      <w:pPr>
        <w:pStyle w:val="Normal"/>
        <w:shd w:fill="FFFFFF"/>
        <w:bidi w:val="0"/>
        <w:spacing w:before="106" w:after="0"/>
        <w:ind w:left="17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Да, печальный исход.</w:t>
      </w:r>
    </w:p>
    <w:p>
      <w:pPr>
        <w:pStyle w:val="Normal"/>
        <w:shd w:fill="FFFFFF"/>
        <w:bidi w:val="0"/>
        <w:spacing w:lineRule="exact" w:line="274" w:before="82" w:after="0"/>
        <w:ind w:left="0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Какой же следует вывод из всего сказанного?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-моему, нашей девочке нужно объяснить, что прежде, чем знако</w:t>
        <w:softHyphen/>
        <w:t xml:space="preserve">миться парнем, нужно узнать, какую веру он исповедует и к какой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нации принадлежит.</w:t>
      </w:r>
    </w:p>
    <w:p>
      <w:pPr>
        <w:pStyle w:val="Normal"/>
        <w:shd w:fill="FFFFFF"/>
        <w:bidi w:val="0"/>
        <w:spacing w:lineRule="exact" w:line="274" w:before="77" w:after="0"/>
        <w:ind w:left="0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АВТОР: Вы правы, вопрос веры жениха нужно изучить заранее;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осле «теплого» их знакомства изучать этот вопрос будет уже поздно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е дай Бог, жених окажется непреклонным фанатиком, активно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пытающимся внедрять свои взгляды в сознание родственников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Может случиться, что всей Вашей семье придется приспосабливатьс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 его религиозным и национальным традициям и терпеть все связан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ые с этим трудности.</w:t>
      </w:r>
    </w:p>
    <w:p>
      <w:pPr>
        <w:pStyle w:val="Normal"/>
        <w:shd w:fill="FFFFFF"/>
        <w:bidi w:val="0"/>
        <w:spacing w:lineRule="exact" w:line="283" w:before="72" w:after="0"/>
        <w:ind w:left="5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Только не это! Спасибо, что Вы затронули столь важ</w:t>
        <w:softHyphen/>
        <w:t>ную тему в нашей беседе.</w:t>
      </w:r>
    </w:p>
    <w:p>
      <w:pPr>
        <w:pStyle w:val="Normal"/>
        <w:shd w:fill="FFFFFF"/>
        <w:bidi w:val="0"/>
        <w:spacing w:lineRule="exact" w:line="274" w:before="278" w:after="0"/>
        <w:ind w:left="173" w:right="158" w:firstLine="283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5"/>
          <w:w w:val="100"/>
          <w:sz w:val="21"/>
          <w:lang w:eastAsia="ru-RU"/>
        </w:rPr>
        <w:t xml:space="preserve">ВЫВОД: Взаимоотношения между мужчиной и женщиной, вкус к </w:t>
      </w:r>
      <w:r>
        <w:rPr>
          <w:rFonts w:eastAsia="Times New Roman"/>
          <w:b w:val="false"/>
          <w:i/>
          <w:color w:val="000000"/>
          <w:spacing w:val="-6"/>
          <w:w w:val="100"/>
          <w:sz w:val="21"/>
          <w:lang w:eastAsia="ru-RU"/>
        </w:rPr>
        <w:t xml:space="preserve">семейному счастью, стиль поведения в семье, стиль общения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1"/>
          <w:lang w:eastAsia="ru-RU"/>
        </w:rPr>
        <w:t xml:space="preserve">— </w:t>
      </w:r>
      <w:r>
        <w:rPr>
          <w:rFonts w:eastAsia="Times New Roman"/>
          <w:b w:val="false"/>
          <w:i/>
          <w:color w:val="000000"/>
          <w:spacing w:val="-6"/>
          <w:w w:val="100"/>
          <w:sz w:val="21"/>
          <w:lang w:eastAsia="ru-RU"/>
        </w:rPr>
        <w:t xml:space="preserve">всё это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имеет свои национальные и религиозные особенности. Национальные </w:t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>и религиозные особенности одновременно включают в себя три поня</w:t>
        <w:softHyphen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тия: национальные особенности строения тонкого тела; националь</w:t>
        <w:softHyphen/>
        <w:t>ные особенности воспитания; религиозная принадлежность, соот</w:t>
        <w:softHyphen/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>ветствующая данной национальности, или же вера в Бога, возник</w:t>
        <w:softHyphen/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шая у человека вне связи с его национальной культурой. У обычного </w:t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>человека вера и воспитание находятся под влиянием трех гун.</w:t>
      </w:r>
    </w:p>
    <w:p>
      <w:pPr>
        <w:pStyle w:val="Normal"/>
        <w:shd w:fill="FFFFFF"/>
        <w:bidi w:val="0"/>
        <w:spacing w:lineRule="exact" w:line="274" w:before="0" w:after="0"/>
        <w:ind w:left="154" w:right="168" w:firstLine="317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>Тяжелее всего супружеские отношения складываются в том слу</w:t>
        <w:softHyphen/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чае, когда возникающие проблемы связаны с различиями в религиоз</w:t>
        <w:softHyphen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ной принадлежности супругов или их родителей. Для людей, которые занимаются духовной практикой, придерживаясь какой-то опреде</w:t>
        <w:softHyphen/>
      </w:r>
      <w:r>
        <w:rPr>
          <w:rFonts w:eastAsia="Times New Roman"/>
          <w:b w:val="false"/>
          <w:i/>
          <w:color w:val="000000"/>
          <w:spacing w:val="2"/>
          <w:w w:val="100"/>
          <w:sz w:val="21"/>
          <w:lang w:eastAsia="ru-RU"/>
        </w:rPr>
        <w:t xml:space="preserve">ленной веры, но при этом не проявляют серьёзности в духовной </w:t>
      </w:r>
      <w:r>
        <w:rPr>
          <w:rFonts w:eastAsia="Times New Roman"/>
          <w:b w:val="false"/>
          <w:i/>
          <w:color w:val="000000"/>
          <w:spacing w:val="-5"/>
          <w:w w:val="100"/>
          <w:sz w:val="21"/>
          <w:lang w:eastAsia="ru-RU"/>
        </w:rPr>
        <w:t>жизни, эти проблемы со временем могут стать совершенно непреодо</w:t>
        <w:softHyphen/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>лимыми. При серьёзном же и искреннем подходе к духовной жизни эти</w:t>
      </w:r>
    </w:p>
    <w:p>
      <w:pPr>
        <w:pStyle w:val="Normal"/>
        <w:shd w:fill="FFFFFF"/>
        <w:tabs>
          <w:tab w:val="clear" w:pos="720"/>
          <w:tab w:val="left" w:pos="6206" w:leader="none"/>
        </w:tabs>
        <w:bidi w:val="0"/>
        <w:spacing w:before="53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9"/>
          <w:w w:val="100"/>
          <w:sz w:val="18"/>
          <w:lang w:eastAsia="ru-RU"/>
        </w:rPr>
        <w:t>Глава четвер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8"/>
          <w:lang w:eastAsia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8"/>
          <w:lang w:eastAsia="ru-RU"/>
        </w:rPr>
        <w:t>369</w:t>
      </w:r>
    </w:p>
    <w:p>
      <w:pPr>
        <w:pStyle w:val="Normal"/>
        <w:shd w:fill="FFFFFF"/>
        <w:bidi w:val="0"/>
        <w:spacing w:lineRule="exact" w:line="264" w:before="86" w:after="0"/>
        <w:ind w:left="163" w:right="115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 xml:space="preserve">проблемы постепенно решаются. Поднявшись до гуны благости, </w:t>
      </w:r>
      <w:r>
        <w:rPr>
          <w:rFonts w:eastAsia="Times New Roman"/>
          <w:b w:val="false"/>
          <w:i/>
          <w:color w:val="000000"/>
          <w:spacing w:val="-5"/>
          <w:w w:val="100"/>
          <w:sz w:val="21"/>
          <w:lang w:eastAsia="ru-RU"/>
        </w:rPr>
        <w:t>человек легко разрешает все проблемы, связанные с возможными рели</w:t>
        <w:softHyphen/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гиозными разногласиями в его семье.</w:t>
      </w:r>
    </w:p>
    <w:p>
      <w:pPr>
        <w:pStyle w:val="Normal"/>
        <w:shd w:fill="FFFFFF"/>
        <w:bidi w:val="0"/>
        <w:spacing w:lineRule="exact" w:line="269" w:before="24" w:after="0"/>
        <w:ind w:left="115" w:right="120" w:firstLine="317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>В том случае, если имеют место различия в национальных тра</w:t>
        <w:softHyphen/>
      </w:r>
      <w:r>
        <w:rPr>
          <w:rFonts w:eastAsia="Times New Roman"/>
          <w:b w:val="false"/>
          <w:i/>
          <w:color w:val="000000"/>
          <w:spacing w:val="2"/>
          <w:w w:val="100"/>
          <w:sz w:val="21"/>
          <w:lang w:eastAsia="ru-RU"/>
        </w:rPr>
        <w:t xml:space="preserve">дициях и религии супругов, жена должна принимать философию </w:t>
      </w:r>
      <w:r>
        <w:rPr>
          <w:rFonts w:eastAsia="Times New Roman"/>
          <w:b w:val="false"/>
          <w:i/>
          <w:color w:val="000000"/>
          <w:spacing w:val="-6"/>
          <w:w w:val="100"/>
          <w:sz w:val="21"/>
          <w:lang w:eastAsia="ru-RU"/>
        </w:rPr>
        <w:t xml:space="preserve">мужа, а муж должен позволять жене соблюдать те предписания, к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которым она привязана. Так можно разрешить проблему взаимопо</w:t>
        <w:softHyphen/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 xml:space="preserve">нимания в семьях верующих людей. В целом женщине легче принять </w:t>
      </w:r>
      <w:r>
        <w:rPr>
          <w:rFonts w:eastAsia="Times New Roman"/>
          <w:b w:val="false"/>
          <w:i/>
          <w:color w:val="000000"/>
          <w:spacing w:val="-5"/>
          <w:w w:val="100"/>
          <w:sz w:val="21"/>
          <w:lang w:eastAsia="ru-RU"/>
        </w:rPr>
        <w:t xml:space="preserve">веру мужа. Однако как мужу, так и жене в вопросах вероисповедания </w:t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 xml:space="preserve">нужно в равной степени вести себя тактично и уважительно. Во всех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случаях они не должны навязывать свою веру родителям жены или </w:t>
      </w:r>
      <w:r>
        <w:rPr>
          <w:rFonts w:eastAsia="Times New Roman"/>
          <w:b w:val="false"/>
          <w:i/>
          <w:color w:val="000000"/>
          <w:spacing w:val="-15"/>
          <w:w w:val="100"/>
          <w:sz w:val="21"/>
          <w:lang w:eastAsia="ru-RU"/>
        </w:rPr>
        <w:t>мужа.</w:t>
      </w:r>
    </w:p>
    <w:p>
      <w:pPr>
        <w:pStyle w:val="Normal"/>
        <w:shd w:fill="FFFFFF"/>
        <w:bidi w:val="0"/>
        <w:spacing w:lineRule="exact" w:line="264" w:before="48" w:after="0"/>
        <w:ind w:left="106" w:right="144" w:firstLine="317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Чтобы не возникало подобных трудностей на религиозной почве, </w:t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 xml:space="preserve">молодым людя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1"/>
          <w:lang w:eastAsia="ru-RU"/>
        </w:rPr>
        <w:t xml:space="preserve">— </w:t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 xml:space="preserve">ещё до знакомства — следует ознакомиться с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верой, национальными особенностями характера и воспитания друг </w:t>
      </w:r>
      <w:r>
        <w:rPr>
          <w:rFonts w:eastAsia="Times New Roman"/>
          <w:b w:val="false"/>
          <w:i/>
          <w:color w:val="000000"/>
          <w:spacing w:val="-9"/>
          <w:w w:val="100"/>
          <w:sz w:val="21"/>
          <w:lang w:eastAsia="ru-RU"/>
        </w:rPr>
        <w:t>друга.</w:t>
      </w:r>
    </w:p>
    <w:p>
      <w:pPr>
        <w:sectPr>
          <w:type w:val="nextPage"/>
          <w:pgSz w:orient="landscape" w:w="16838" w:h="11906"/>
          <w:pgMar w:left="921" w:right="922" w:gutter="0" w:header="0" w:top="485" w:footer="0" w:bottom="360"/>
          <w:pgNumType w:fmt="decimal"/>
          <w:cols w:num="3" w:equalWidth="false" w:sep="false">
            <w:col w:w="719" w:space="456"/>
            <w:col w:w="6548" w:space="778"/>
            <w:col w:w="649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45" w:after="0"/>
        <w:ind w:left="8376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15"/>
          <w:lang w:val="ru-RU"/>
        </w:rPr>
        <w:t xml:space="preserve">24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5"/>
          <w:lang w:val="ru-RU"/>
        </w:rPr>
        <w:t>О. Г. Торсунов</w:t>
      </w:r>
    </w:p>
    <w:p>
      <w:pPr>
        <w:sectPr>
          <w:type w:val="continuous"/>
          <w:pgSz w:orient="landscape" w:w="16838" w:h="11906"/>
          <w:pgMar w:left="921" w:right="922" w:gutter="0" w:header="0" w:top="485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3197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"/>
          <w:w w:val="100"/>
          <w:sz w:val="23"/>
          <w:lang w:eastAsia="ru-RU"/>
        </w:rPr>
        <w:t>глава шестая</w:t>
      </w:r>
    </w:p>
    <w:p>
      <w:pPr>
        <w:pStyle w:val="Normal"/>
        <w:shd w:fill="FFFFFF"/>
        <w:bidi w:val="0"/>
        <w:spacing w:lineRule="exact" w:line="408" w:before="1694" w:after="504"/>
        <w:ind w:left="1022" w:right="0" w:hanging="485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1"/>
          <w:w w:val="100"/>
          <w:sz w:val="33"/>
          <w:lang w:eastAsia="ru-RU"/>
        </w:rPr>
        <w:t xml:space="preserve">ВЛИЯНИЕ КАРМЫ НА ВОЗМОЖНОСТЬ </w:t>
      </w:r>
      <w:r>
        <w:rPr>
          <w:rFonts w:eastAsia="Times New Roman"/>
          <w:b w:val="false"/>
          <w:i w:val="false"/>
          <w:color w:val="000000"/>
          <w:spacing w:val="10"/>
          <w:w w:val="100"/>
          <w:sz w:val="33"/>
          <w:lang w:eastAsia="ru-RU"/>
        </w:rPr>
        <w:t>СОЗДАТЬ СЧАСТЛИВУЮ СЕМЬЮ</w:t>
      </w:r>
    </w:p>
    <w:p>
      <w:pPr>
        <w:sectPr>
          <w:type w:val="nextPage"/>
          <w:pgSz w:orient="landscape" w:w="11906" w:h="16838"/>
          <w:pgMar w:left="6507" w:right="63911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322" w:before="0" w:after="0"/>
        <w:ind w:left="1795" w:right="422" w:hanging="95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5"/>
          <w:lang w:eastAsia="ru-RU"/>
        </w:rPr>
        <w:t xml:space="preserve">МАТЕРИАЛЬНОЕ ПОЛОЖЕНИЕ И ДРУГИ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5"/>
          <w:lang w:eastAsia="ru-RU"/>
        </w:rPr>
        <w:t>ФИНАНСОВЫЕ ВОПРОСЫ</w:t>
      </w:r>
    </w:p>
    <w:p>
      <w:pPr>
        <w:pStyle w:val="Normal"/>
        <w:shd w:fill="FFFFFF"/>
        <w:bidi w:val="0"/>
        <w:spacing w:lineRule="exact" w:line="274" w:before="168" w:after="0"/>
        <w:ind w:left="10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 самого начала оговоримся, что различия в материальном положе</w:t>
        <w:softHyphen/>
        <w:t xml:space="preserve">нии будущих супругов (кандидатов в супруги) играют существенную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оль только в том случае, если молодые люди не находятся под пре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ущественным влиянием гуны благости. Особенно остро эти вопр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ы встают перед молодоженами, на которых распространяется силь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ое влияние гун страсти и невежества.</w:t>
      </w:r>
    </w:p>
    <w:p>
      <w:pPr>
        <w:pStyle w:val="Normal"/>
        <w:shd w:fill="FFFFFF"/>
        <w:bidi w:val="0"/>
        <w:spacing w:lineRule="exact" w:line="274" w:before="0" w:after="0"/>
        <w:ind w:left="0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К этому следует добавить, что в первый год семейной жизни даже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благостные люди, как правило, сталкиваются с финансовыми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проблемами. Именно в этот начальный период совместной жизни противоречия в молодой семье могут быть спровоцированы разн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цей в достатке родителей молодоженов.</w:t>
      </w:r>
    </w:p>
    <w:p>
      <w:pPr>
        <w:pStyle w:val="Normal"/>
        <w:shd w:fill="FFFFFF"/>
        <w:bidi w:val="0"/>
        <w:spacing w:lineRule="exact" w:line="274" w:before="0" w:after="0"/>
        <w:ind w:left="0" w:right="2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ассмотрим, как решаются проблемы, связанные с различием в бла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госостоянии, в случае благостных, страстных и невежественных семей:</w:t>
      </w:r>
    </w:p>
    <w:p>
      <w:pPr>
        <w:pStyle w:val="Normal"/>
        <w:shd w:fill="FFFFFF"/>
        <w:bidi w:val="0"/>
        <w:spacing w:lineRule="exact" w:line="278" w:before="106" w:after="0"/>
        <w:ind w:left="427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1"/>
          <w:lang w:eastAsia="ru-RU"/>
        </w:rPr>
        <w:t xml:space="preserve">Л. </w:t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 xml:space="preserve">Благостные люди не привязаны к деньгам и богатству. Для них </w:t>
      </w:r>
      <w:r>
        <w:rPr>
          <w:rFonts w:eastAsia="Times New Roman"/>
          <w:b w:val="false"/>
          <w:i/>
          <w:color w:val="000000"/>
          <w:spacing w:val="2"/>
          <w:w w:val="100"/>
          <w:sz w:val="21"/>
          <w:lang w:eastAsia="ru-RU"/>
        </w:rPr>
        <w:t xml:space="preserve">главным является то, насколько близкий человек ведет чистую и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возвышенную жизнь. Если один из будущих супругов благочестив, но </w:t>
      </w:r>
      <w:r>
        <w:rPr>
          <w:rFonts w:eastAsia="Times New Roman"/>
          <w:b w:val="false"/>
          <w:i/>
          <w:color w:val="000000"/>
          <w:spacing w:val="1"/>
          <w:w w:val="100"/>
          <w:sz w:val="21"/>
          <w:lang w:eastAsia="ru-RU"/>
        </w:rPr>
        <w:t>беден, а второй благочестив и богат, то эти различия практиче</w:t>
        <w:softHyphen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ски никак не отражаются на их совместной жизни. </w:t>
      </w:r>
      <w:r>
        <w:rPr>
          <w:rFonts w:eastAsia="Times New Roman"/>
          <w:b w:val="false"/>
          <w:i/>
          <w:color w:val="000000"/>
          <w:spacing w:val="2"/>
          <w:w w:val="100"/>
          <w:sz w:val="21"/>
          <w:lang w:eastAsia="ru-RU"/>
        </w:rPr>
        <w:t xml:space="preserve">Б. Те молодожены или кандидаты в супруги, которые находятся </w:t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>под влиянием гуны страсти, обычно придают большое значение благосостоянию своего будущего супруга и его положению в обще-</w:t>
      </w:r>
    </w:p>
    <w:p>
      <w:pPr>
        <w:sectPr>
          <w:type w:val="continuous"/>
          <w:pgSz w:orient="landscape" w:w="11906" w:h="16838"/>
          <w:pgMar w:left="6507" w:right="63911" w:gutter="0" w:header="0" w:top="1440" w:footer="0" w:bottom="720"/>
          <w:cols w:num="2" w:equalWidth="false" w:sep="false">
            <w:col w:w="682" w:space="60"/>
            <w:col w:w="62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31" w:leader="none"/>
        </w:tabs>
        <w:bidi w:val="0"/>
        <w:spacing w:before="34" w:after="0"/>
        <w:ind w:left="72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6"/>
          <w:w w:val="100"/>
          <w:sz w:val="17"/>
          <w:lang w:val="ru-RU"/>
        </w:rPr>
        <w:t>372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58" w:after="0"/>
        <w:ind w:left="466" w:right="0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стве. Они стремятся связать свою жизнь с человеком, имеющим </w:t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 xml:space="preserve">равное с ними положение в обществе и примерно такое же, как у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них, благосостояние.</w:t>
      </w:r>
    </w:p>
    <w:p>
      <w:pPr>
        <w:pStyle w:val="Normal"/>
        <w:shd w:fill="FFFFFF"/>
        <w:bidi w:val="0"/>
        <w:spacing w:lineRule="exact" w:line="274" w:before="43" w:after="0"/>
        <w:ind w:left="480" w:right="0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В. Молодожены или кандидаты в супруги, которые находятся под </w:t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 xml:space="preserve">влиянием гуны невежества, до свадьбы особо не заботятся о том, </w:t>
      </w:r>
      <w:r>
        <w:rPr>
          <w:rFonts w:eastAsia="Times New Roman"/>
          <w:b w:val="false"/>
          <w:i/>
          <w:color w:val="000000"/>
          <w:spacing w:val="1"/>
          <w:w w:val="100"/>
          <w:sz w:val="21"/>
          <w:lang w:eastAsia="ru-RU"/>
        </w:rPr>
        <w:t xml:space="preserve">какое положение в обществе и какое благосостояние имеет их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супруг. Главное для них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1"/>
          <w:lang w:eastAsia="ru-RU"/>
        </w:rPr>
        <w:t xml:space="preserve">—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его сексуальные возможности. Однако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после свадьбы этот вопрос выдвигается на первый план и часто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становится камнем преткновения в их совместной жизни.</w:t>
      </w:r>
    </w:p>
    <w:p>
      <w:pPr>
        <w:pStyle w:val="Normal"/>
        <w:shd w:fill="FFFFFF"/>
        <w:bidi w:val="0"/>
        <w:spacing w:lineRule="exact" w:line="274" w:before="197" w:after="0"/>
        <w:ind w:left="14" w:right="1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: Ваши рассуждения навели меня на мысль о том, чт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раздоры на почве благосостояния являются явным признаком влия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ия низших гун на сознание молодоженов. Похоже, отношение к бл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госостоянию друг друга может явиться тестом для определения того, в каких гунах находится каждый из предполагаемых супругов.</w:t>
      </w:r>
    </w:p>
    <w:p>
      <w:pPr>
        <w:pStyle w:val="Normal"/>
        <w:shd w:fill="FFFFFF"/>
        <w:bidi w:val="0"/>
        <w:spacing w:lineRule="exact" w:line="274" w:before="82" w:after="0"/>
        <w:ind w:left="10" w:right="1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А меня Ваши рассуждения навели на мысль 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том, что теория не всегда дает полное представление о реальной жизни. Мой опыт показывает, что если человек вышел из бедно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емьи, то чаще всего он невоспитанный, безответственный, ленивый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и расточительный.</w:t>
      </w:r>
    </w:p>
    <w:p>
      <w:pPr>
        <w:pStyle w:val="Normal"/>
        <w:shd w:fill="FFFFFF"/>
        <w:bidi w:val="0"/>
        <w:spacing w:lineRule="exact" w:line="274" w:before="0" w:after="0"/>
        <w:ind w:left="5" w:right="29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Если же он из богатой и уважаемой семьи, то, скорее всего, он отл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ается культурой поведения, серьёзен и трудолюбив. Любому поря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очному человеку тяжело жить в обществе невоспитанного человека. Так что разница в достатке, на мой взгляд, всё же является довольно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важным фактором.</w:t>
      </w:r>
    </w:p>
    <w:p>
      <w:pPr>
        <w:pStyle w:val="Normal"/>
        <w:shd w:fill="FFFFFF"/>
        <w:bidi w:val="0"/>
        <w:spacing w:lineRule="exact" w:line="274" w:before="86" w:after="0"/>
        <w:ind w:left="0" w:right="2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Вы оба правы. Действительно, когда супруги спорят из-за различий в их благосостоянии и положении в обществе, то это свиде</w:t>
        <w:softHyphen/>
        <w:t xml:space="preserve">тельствует о явном влияния на их характеры низших гун. Хотя част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бывает, что человек беден только потому, что ему не хватает полож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ельных черт характера, и на этой почве у него возникают трудности.</w:t>
      </w:r>
    </w:p>
    <w:p>
      <w:pPr>
        <w:pStyle w:val="Normal"/>
        <w:shd w:fill="FFFFFF"/>
        <w:bidi w:val="0"/>
        <w:spacing w:lineRule="exact" w:line="274" w:before="86" w:after="0"/>
        <w:ind w:left="0" w:right="38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Я бы сказала, что такое бывает не часто, а всег</w:t>
        <w:softHyphen/>
        <w:t xml:space="preserve">да. Если человек беден и не пользуется уважением в обществе, т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днозначно, что его характер оставляет желать лучшего.</w:t>
      </w:r>
    </w:p>
    <w:p>
      <w:pPr>
        <w:pStyle w:val="Normal"/>
        <w:shd w:fill="FFFFFF"/>
        <w:bidi w:val="0"/>
        <w:spacing w:lineRule="exact" w:line="269" w:before="86" w:after="0"/>
        <w:ind w:left="5" w:right="3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Не всегда бывает, что бедный человек не пользуется уваже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нием в обществе порядочных людей. Благостные люди не придают</w:t>
      </w:r>
    </w:p>
    <w:p>
      <w:pPr>
        <w:pStyle w:val="Normal"/>
        <w:shd w:fill="FFFFFF"/>
        <w:tabs>
          <w:tab w:val="clear" w:pos="720"/>
          <w:tab w:val="left" w:pos="6240" w:leader="none"/>
        </w:tabs>
        <w:bidi w:val="0"/>
        <w:spacing w:before="0" w:after="0"/>
        <w:ind w:left="48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5"/>
          <w:w w:val="129"/>
          <w:sz w:val="15"/>
          <w:lang w:eastAsia="ru-RU"/>
        </w:rPr>
        <w:t>Глава    шес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5"/>
          <w:w w:val="129"/>
          <w:sz w:val="15"/>
          <w:lang w:eastAsia="ru-RU"/>
        </w:rPr>
        <w:t>373</w:t>
      </w:r>
    </w:p>
    <w:p>
      <w:pPr>
        <w:pStyle w:val="Normal"/>
        <w:shd w:fill="FFFFFF"/>
        <w:bidi w:val="0"/>
        <w:spacing w:lineRule="exact" w:line="274" w:before="58" w:after="0"/>
        <w:ind w:left="43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большого значения самообогащению и живут иногда довольн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кромно. Тем не менее, в обществе порядочных людей они всегд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удут пользоваться уважением.</w:t>
      </w:r>
    </w:p>
    <w:p>
      <w:pPr>
        <w:pStyle w:val="Normal"/>
        <w:shd w:fill="FFFFFF"/>
        <w:bidi w:val="0"/>
        <w:spacing w:lineRule="exact" w:line="274" w:before="5" w:after="0"/>
        <w:ind w:left="38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Богатство же часто портит людей и делает их жадными. Поэтому Веды считают, что человек должен желать ровно столько, скольк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ужно ему для ведения нормальной жизни.</w:t>
      </w:r>
    </w:p>
    <w:p>
      <w:pPr>
        <w:pStyle w:val="Normal"/>
        <w:shd w:fill="FFFFFF"/>
        <w:bidi w:val="0"/>
        <w:spacing w:before="106" w:after="0"/>
        <w:ind w:left="20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Смотря что понимать под нормальной жизнью!</w:t>
      </w:r>
    </w:p>
    <w:p>
      <w:pPr>
        <w:pStyle w:val="Normal"/>
        <w:shd w:fill="FFFFFF"/>
        <w:bidi w:val="0"/>
        <w:spacing w:lineRule="exact" w:line="283" w:before="91" w:after="0"/>
        <w:ind w:left="29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Веды под нормальной жизнью понимают достаток, пр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отором человеку хватает средств, чтобы питаться здоровой, но н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лишком роскошной пищей, носить одежду, соответствующую его положению в обществе, но не шиковать, иметь кров и возможность интенсивно заниматься духовной практикой.</w:t>
      </w:r>
    </w:p>
    <w:p>
      <w:pPr>
        <w:pStyle w:val="Normal"/>
        <w:shd w:fill="FFFFFF"/>
        <w:bidi w:val="0"/>
        <w:spacing w:lineRule="exact" w:line="278" w:before="86" w:after="0"/>
        <w:ind w:left="24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И это всё? Разве это не признаки полунищег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уществования?</w:t>
      </w:r>
    </w:p>
    <w:p>
      <w:pPr>
        <w:pStyle w:val="Normal"/>
        <w:shd w:fill="FFFFFF"/>
        <w:bidi w:val="0"/>
        <w:spacing w:lineRule="exact" w:line="278" w:before="86" w:after="0"/>
        <w:ind w:left="14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Нет, Веды считают, что именно при таком отношении к своему имуществу и достатку человек легко достигает счастливой жизни. Сильная привязанность к богатству и положению в обществ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является камнем преткновения в построении хороших отношений с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людьми, вредит духовной жизни человека и постепенно напрочь пор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ит его характер.</w:t>
      </w:r>
    </w:p>
    <w:p>
      <w:pPr>
        <w:pStyle w:val="Normal"/>
        <w:shd w:fill="FFFFFF"/>
        <w:bidi w:val="0"/>
        <w:spacing w:lineRule="exact" w:line="278" w:before="0" w:after="0"/>
        <w:ind w:left="14" w:right="1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днако бывает и так, что человек использует свои средства не на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удовлетворение чувств, а на служение Богу и ради духовного прогрес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а других людей. В этом случае богатство не принесет ему вреда, а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аоборот, будет способствовать очищению его существования.</w:t>
      </w:r>
    </w:p>
    <w:p>
      <w:pPr>
        <w:pStyle w:val="Normal"/>
        <w:shd w:fill="FFFFFF"/>
        <w:bidi w:val="0"/>
        <w:spacing w:lineRule="exact" w:line="278" w:before="86" w:after="0"/>
        <w:ind w:left="0" w:right="2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Я не понимаю, как может богатство принест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какой-то вред. Богатый человек всеми уважаем, он легко достигае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сех поставленных целей, так что стать бескорыстным и счастливым ему совсем не так уж трудно. Кто, как ни богатые люди, спонсируе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троительство храмов и кормление нищих, которые, кстати, в боль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шинстве своем бывают гораздо более жадными! Разве, будучи жад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ым и склочным, можно стать богатым и уважаемым в обществ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еловеком? Давайте погорим об этом напрямую. Неужели Вы тож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читаете, что всех богатых нужно свергнуть и установить власть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рабочих и крестьян?</w:t>
      </w:r>
    </w:p>
    <w:p>
      <w:pPr>
        <w:sectPr>
          <w:type w:val="nextPage"/>
          <w:pgSz w:orient="landscape" w:w="16838" w:h="11906"/>
          <w:pgMar w:left="1411" w:right="1412" w:gutter="0" w:header="0" w:top="835" w:footer="0" w:bottom="360"/>
          <w:pgNumType w:fmt="decimal"/>
          <w:cols w:num="2" w:space="8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31" w:leader="none"/>
        </w:tabs>
        <w:bidi w:val="0"/>
        <w:spacing w:before="0" w:after="0"/>
        <w:ind w:left="77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8"/>
          <w:w w:val="100"/>
          <w:lang w:val="ru-RU"/>
        </w:rPr>
        <w:t>374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62" w:after="0"/>
        <w:ind w:left="24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Я согласен, что, будучи жадным и склочным, богатым не станешь. Поэтому естественно, что не все богатые люди имеют испорченный характер, а только те из них, кто не интересуется сам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овершенствованием. Если же говорить об общей тенденции сред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огатых людей, то чаще всего случается наоборот: богатство прин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ит один лишь вред, поскольку портит отношения с другими людь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ми, разрушая надежды и делая человека несчастным, в то время как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бедность очищает и отрезвляет человека.</w:t>
      </w:r>
    </w:p>
    <w:p>
      <w:pPr>
        <w:pStyle w:val="Normal"/>
        <w:shd w:fill="FFFFFF"/>
        <w:bidi w:val="0"/>
        <w:spacing w:lineRule="exact" w:line="278" w:before="77" w:after="0"/>
        <w:ind w:left="19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: Ваше высказывание требует разъяснений. Разве богат</w:t>
        <w:softHyphen/>
        <w:t>ство и хорошее положение в обществе не являются плодом накоплен</w:t>
        <w:softHyphen/>
        <w:t>ного благочестия? Если это так, то почему тогда благочестивый чел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ек обязательно должен деградировать?</w:t>
      </w:r>
    </w:p>
    <w:p>
      <w:pPr>
        <w:pStyle w:val="Normal"/>
        <w:shd w:fill="FFFFFF"/>
        <w:bidi w:val="0"/>
        <w:spacing w:lineRule="exact" w:line="274" w:before="86" w:after="0"/>
        <w:ind w:left="5" w:right="5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АВТОР: Богатство всегда является плодом накопленного в пр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шлом (в прошлых жизнях) благочестия. Однако оно накладывает на человека большую ответственность. Не каждый способен использо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вать своё богатство правильно. Часто, не понимая возложенн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огом на него ответственности, человек тратит свои средства на чув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твенные наслаждения, что неизбежно портит его судьбу. Другими словами, богатство — это серьёзное испытание, и выдержать его не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каждому человеку под силу. Поэтому человек, который хочет счастл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ой жизни, не должен просить у Бога богатства, лучше ему пожелать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духовного прогресса. Если такому человеку для прогресса потребуютс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еньги, то Господь даст ему их Сам, и просить об этом не нужно.</w:t>
      </w:r>
    </w:p>
    <w:p>
      <w:pPr>
        <w:pStyle w:val="Normal"/>
        <w:shd w:fill="FFFFFF"/>
        <w:bidi w:val="0"/>
        <w:spacing w:lineRule="exact" w:line="274" w:before="86" w:after="0"/>
        <w:ind w:left="0" w:right="1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ЧИТАТЕЛЬНИЦА: Я, как и многие мои друзья, придерживаюсь по поводу богатых людей другого мнения. Конечно, бывает, чт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еньги портят людей. Но, с детства вращаясь в кругу богатых людей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я видела, что в большинстве своём они достаточно образованы и воспитаны.</w:t>
      </w:r>
    </w:p>
    <w:p>
      <w:pPr>
        <w:pStyle w:val="Normal"/>
        <w:shd w:fill="FFFFFF"/>
        <w:bidi w:val="0"/>
        <w:spacing w:before="101" w:after="0"/>
        <w:ind w:left="16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ВТОР: И к тому же они горды собой и недоступны в общении.</w:t>
      </w:r>
    </w:p>
    <w:p>
      <w:pPr>
        <w:pStyle w:val="Normal"/>
        <w:shd w:fill="FFFFFF"/>
        <w:bidi w:val="0"/>
        <w:spacing w:lineRule="exact" w:line="274" w:before="91" w:after="0"/>
        <w:ind w:left="5" w:right="1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ИТАТЕЛЬНИЦА: Не понимаю, о чем Вы говорите, да и вряд л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ы меня переубедите.</w:t>
      </w:r>
    </w:p>
    <w:p>
      <w:pPr>
        <w:pStyle w:val="Normal"/>
        <w:shd w:fill="FFFFFF"/>
        <w:bidi w:val="0"/>
        <w:spacing w:lineRule="exact" w:line="274" w:before="82" w:after="0"/>
        <w:ind w:left="0" w:right="2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Я говорю о том, что деньги — это большая сила, и с ней нужно быть осторожным. Я могу разъяснить это, хотя мои рассужде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ия вряд ли изменят Вашу сложившуюся с детства точку зрения. Если</w:t>
      </w:r>
    </w:p>
    <w:p>
      <w:pPr>
        <w:pStyle w:val="Normal"/>
        <w:shd w:fill="FFFFFF"/>
        <w:tabs>
          <w:tab w:val="clear" w:pos="720"/>
          <w:tab w:val="left" w:pos="6264" w:leader="none"/>
        </w:tabs>
        <w:bidi w:val="0"/>
        <w:spacing w:before="5" w:after="0"/>
        <w:ind w:left="67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0"/>
          <w:w w:val="121"/>
          <w:sz w:val="16"/>
          <w:lang w:eastAsia="ru-RU"/>
        </w:rPr>
        <w:t>Глава шес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6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7"/>
          <w:w w:val="121"/>
          <w:sz w:val="16"/>
          <w:lang w:eastAsia="ru-RU"/>
        </w:rPr>
        <w:t>375</w:t>
      </w:r>
    </w:p>
    <w:p>
      <w:pPr>
        <w:pStyle w:val="Normal"/>
        <w:shd w:fill="FFFFFF"/>
        <w:bidi w:val="0"/>
        <w:spacing w:lineRule="exact" w:line="269" w:before="67" w:after="0"/>
        <w:ind w:left="62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же Вы действительно хотите уяснить суждение Вед по данному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опросу, тогда я готов предоставить Вам многочисленные выдержки из писаний.</w:t>
      </w:r>
    </w:p>
    <w:p>
      <w:pPr>
        <w:pStyle w:val="Normal"/>
        <w:shd w:fill="FFFFFF"/>
        <w:bidi w:val="0"/>
        <w:spacing w:before="110" w:after="0"/>
        <w:ind w:left="22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Ну что же, я готова Вас выслушать.</w:t>
      </w:r>
    </w:p>
    <w:p>
      <w:pPr>
        <w:pStyle w:val="Normal"/>
        <w:shd w:fill="FFFFFF"/>
        <w:bidi w:val="0"/>
        <w:spacing w:lineRule="exact" w:line="283" w:before="86" w:after="0"/>
        <w:ind w:left="53" w:right="5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Сначала посмотрим, что говорится в писаниях о том, как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человек становится богатым и преуспевающим, и что приносит с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обой бедность.</w:t>
      </w:r>
    </w:p>
    <w:p>
      <w:pPr>
        <w:pStyle w:val="Normal"/>
        <w:shd w:fill="FFFFFF"/>
        <w:bidi w:val="0"/>
        <w:spacing w:lineRule="exact" w:line="283" w:before="5" w:after="0"/>
        <w:ind w:left="27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Высказывания Мудреца Чанакьи Пандита:</w:t>
      </w:r>
    </w:p>
    <w:p>
      <w:pPr>
        <w:pStyle w:val="Normal"/>
        <w:shd w:fill="FFFFFF"/>
        <w:bidi w:val="0"/>
        <w:spacing w:lineRule="exact" w:line="278" w:before="120" w:after="0"/>
        <w:ind w:left="317" w:right="0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Нет бедности для трудолюбивого. Когда человек еще находится в </w:t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>утробе матери, обусловливаются уже следующие пять вещей: продол</w:t>
        <w:softHyphen/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жительность его жизни, род деятельности, богатство, ученость и </w:t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>время смерти.</w:t>
      </w:r>
    </w:p>
    <w:p>
      <w:pPr>
        <w:pStyle w:val="Normal"/>
        <w:shd w:fill="FFFFFF"/>
        <w:bidi w:val="0"/>
        <w:spacing w:lineRule="exact" w:line="278" w:before="125" w:after="0"/>
        <w:ind w:left="312" w:right="14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 xml:space="preserve">Лакшми, Богиня удачи (богатства и благополучия), Сама приходит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туда, где глупцов не почитают, где хорошие припасы зерна, а муж и </w:t>
      </w:r>
      <w:r>
        <w:rPr>
          <w:rFonts w:eastAsia="Times New Roman"/>
          <w:b w:val="false"/>
          <w:i/>
          <w:color w:val="000000"/>
          <w:spacing w:val="-5"/>
          <w:w w:val="100"/>
          <w:sz w:val="21"/>
          <w:lang w:eastAsia="ru-RU"/>
        </w:rPr>
        <w:t>жена не вздорят.</w:t>
      </w:r>
    </w:p>
    <w:p>
      <w:pPr>
        <w:pStyle w:val="Normal"/>
        <w:shd w:fill="FFFFFF"/>
        <w:bidi w:val="0"/>
        <w:spacing w:lineRule="exact" w:line="278" w:before="120" w:after="0"/>
        <w:ind w:left="293" w:right="29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Кто поносит ведическую мудрость, кто отвергает образ жизни, рекомендуемый в шастрах, кто беспокоит миролюбивых людей, тот </w:t>
      </w:r>
      <w:r>
        <w:rPr>
          <w:rFonts w:eastAsia="Times New Roman"/>
          <w:b w:val="false"/>
          <w:i/>
          <w:color w:val="000000"/>
          <w:spacing w:val="-9"/>
          <w:w w:val="100"/>
          <w:sz w:val="21"/>
          <w:lang w:eastAsia="ru-RU"/>
        </w:rPr>
        <w:t>неизбежно дождется беды.</w:t>
      </w:r>
    </w:p>
    <w:p>
      <w:pPr>
        <w:pStyle w:val="Normal"/>
        <w:shd w:fill="FFFFFF"/>
        <w:bidi w:val="0"/>
        <w:spacing w:lineRule="exact" w:line="278" w:before="115" w:after="0"/>
        <w:ind w:left="307" w:right="34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Лучше жить под деревом в джунглях, населенных тиграми и слонами,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питаться опавшими плодами и родниковой водой, спать на траве и </w:t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>вместо одежды носить древесную кору, чем жить ввергнутым в бед</w:t>
        <w:softHyphen/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ность среди своих родственников.</w:t>
      </w:r>
    </w:p>
    <w:p>
      <w:pPr>
        <w:pStyle w:val="Normal"/>
        <w:shd w:fill="FFFFFF"/>
        <w:bidi w:val="0"/>
        <w:spacing w:before="144" w:after="0"/>
        <w:ind w:left="18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ак видите, эти высказывания совпадают с Вашей точкой зрения.</w:t>
      </w:r>
    </w:p>
    <w:p>
      <w:pPr>
        <w:pStyle w:val="Normal"/>
        <w:shd w:fill="FFFFFF"/>
        <w:bidi w:val="0"/>
        <w:spacing w:lineRule="exact" w:line="278" w:before="91" w:after="0"/>
        <w:ind w:left="10" w:right="53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Да, эти высказывания совпадают с моим пони</w:t>
        <w:softHyphen/>
        <w:t xml:space="preserve">манием вещей. Теперь я убеждена, что за ввергнутого в бедност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еловека я дочь ни за что не отдам.</w:t>
      </w:r>
    </w:p>
    <w:p>
      <w:pPr>
        <w:pStyle w:val="Normal"/>
        <w:shd w:fill="FFFFFF"/>
        <w:bidi w:val="0"/>
        <w:spacing w:lineRule="exact" w:line="278" w:before="96" w:after="0"/>
        <w:ind w:left="0" w:right="62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Однако Веды говорят и о том, что бедные могут быть бла</w:t>
        <w:softHyphen/>
        <w:t>гочестивее богатых и занимающих высокое положение людей. В ведических писаниях также многое говорится о последствиях непра</w:t>
        <w:softHyphen/>
        <w:t>вильного использования богатства и употребления высокого полож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ия. Так что приготовьтесь выслушать высказывания другого рода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адеюсь, они не приведут Вас в замешательство:</w:t>
      </w:r>
    </w:p>
    <w:p>
      <w:pPr>
        <w:sectPr>
          <w:type w:val="nextPage"/>
          <w:pgSz w:orient="landscape" w:w="16838" w:h="11906"/>
          <w:pgMar w:left="1418" w:right="1419" w:gutter="0" w:header="0" w:top="866" w:footer="0" w:bottom="360"/>
          <w:pgNumType w:fmt="decimal"/>
          <w:cols w:num="2" w:equalWidth="false" w:sep="false">
            <w:col w:w="6568" w:space="816"/>
            <w:col w:w="66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17" w:leader="none"/>
        </w:tabs>
        <w:bidi w:val="0"/>
        <w:spacing w:before="0" w:after="0"/>
        <w:ind w:left="62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4"/>
          <w:w w:val="100"/>
          <w:sz w:val="17"/>
          <w:lang w:val="ru-RU"/>
        </w:rPr>
        <w:t>376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before="91" w:after="0"/>
        <w:ind w:left="322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Человек, лишенный знания, беден в любом случае.</w:t>
      </w:r>
    </w:p>
    <w:p>
      <w:pPr>
        <w:pStyle w:val="Normal"/>
        <w:shd w:fill="FFFFFF"/>
        <w:bidi w:val="0"/>
        <w:spacing w:lineRule="exact" w:line="274" w:before="115" w:after="0"/>
        <w:ind w:left="307" w:right="5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 xml:space="preserve">Какой прок в высоком рождении, если человек лишен знания? Человека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низкого происхождения, если он учен, почитают сами полубоги.</w:t>
      </w:r>
    </w:p>
    <w:p>
      <w:pPr>
        <w:pStyle w:val="Normal"/>
        <w:shd w:fill="FFFFFF"/>
        <w:bidi w:val="0"/>
        <w:spacing w:lineRule="exact" w:line="278" w:before="168" w:after="0"/>
        <w:ind w:left="302" w:right="10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Посмотри, как это странно! Деяния богатых непонятны: они обхо</w:t>
        <w:softHyphen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дятся с богатством легко, будто с соломой, однако, чтобы обрести </w:t>
      </w:r>
      <w:r>
        <w:rPr>
          <w:rFonts w:eastAsia="Times New Roman"/>
          <w:b w:val="false"/>
          <w:i/>
          <w:color w:val="000000"/>
          <w:spacing w:val="-5"/>
          <w:w w:val="100"/>
          <w:sz w:val="21"/>
          <w:lang w:eastAsia="ru-RU"/>
        </w:rPr>
        <w:t>его, сгибаются под его весом.</w:t>
      </w:r>
    </w:p>
    <w:p>
      <w:pPr>
        <w:pStyle w:val="Normal"/>
        <w:shd w:fill="FFFFFF"/>
        <w:bidi w:val="0"/>
        <w:spacing w:before="139" w:after="0"/>
        <w:ind w:left="0" w:right="0" w:hanging="0"/>
        <w:jc w:val="righ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>«Бхагавад-гита» 2.44</w:t>
      </w:r>
    </w:p>
    <w:p>
      <w:pPr>
        <w:pStyle w:val="Normal"/>
        <w:shd w:fill="FFFFFF"/>
        <w:bidi w:val="0"/>
        <w:spacing w:lineRule="exact" w:line="283" w:before="125" w:after="0"/>
        <w:ind w:left="288" w:right="0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В умах тех, кто слишком привязан к чувственным удовольствиям и материальному богатству, кто сбит всем этим с толку, никогда не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возникнет твердая решимость заняться преданным служением Вер</w:t>
        <w:softHyphen/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>ховному Господу.</w:t>
      </w:r>
    </w:p>
    <w:p>
      <w:pPr>
        <w:pStyle w:val="Normal"/>
        <w:shd w:fill="FFFFFF"/>
        <w:bidi w:val="0"/>
        <w:spacing w:before="67" w:after="0"/>
        <w:ind w:left="0" w:right="0" w:hanging="0"/>
        <w:jc w:val="righ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«Шримад Бхагаватам» 5.14.12:</w:t>
      </w:r>
    </w:p>
    <w:p>
      <w:pPr>
        <w:pStyle w:val="Normal"/>
        <w:shd w:fill="FFFFFF"/>
        <w:bidi w:val="0"/>
        <w:spacing w:lineRule="exact" w:line="278" w:before="182" w:after="0"/>
        <w:ind w:left="278" w:right="0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Благодаря благочестивым действиям, совершенным в прошлых жиз</w:t>
        <w:softHyphen/>
        <w:t>нях, в этой жизни обусловленная душа может оказаться в благопри</w:t>
        <w:softHyphen/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ятных материальных условиях. Но приходит время, она утрачивает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запас благочестивой деятельности, и тогда она устремляется к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достатку и новым богатствам, которые, однако, не принесут ей никакой пользы ни в этой жизни, ни в следующей. Стремясь к этим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вещам, обусловленная душа обращается к глухим, бесчувственным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людям, которые обладают ими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1"/>
          <w:lang w:eastAsia="ru-RU"/>
        </w:rPr>
        <w:t xml:space="preserve">—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к живущим мертвецам, которых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сравнивают с неблагочестивыми деревьями и ползучими растениями,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а также с отравленными колодцами.</w:t>
      </w:r>
    </w:p>
    <w:p>
      <w:pPr>
        <w:pStyle w:val="Normal"/>
        <w:shd w:fill="FFFFFF"/>
        <w:bidi w:val="0"/>
        <w:spacing w:before="182" w:after="0"/>
        <w:ind w:left="0" w:right="0" w:hanging="0"/>
        <w:jc w:val="righ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«Бхагавад-гита» 2.47</w:t>
      </w:r>
    </w:p>
    <w:p>
      <w:pPr>
        <w:pStyle w:val="Normal"/>
        <w:shd w:fill="FFFFFF"/>
        <w:bidi w:val="0"/>
        <w:spacing w:lineRule="exact" w:line="278" w:before="125" w:after="0"/>
        <w:ind w:left="293" w:right="14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5"/>
          <w:w w:val="100"/>
          <w:sz w:val="21"/>
          <w:lang w:eastAsia="ru-RU"/>
        </w:rPr>
        <w:t xml:space="preserve">Ты можешь выполнять предписанные тебе обязанности, но не должен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наслаждаться их плодами (богатством, славой, положением). Никог</w:t>
        <w:softHyphen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да не считай результаты совершенной тобой деятельности соб</w:t>
        <w:softHyphen/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ственной заслугой и даже не помышляй о том, чтобы отказаться от выполнения своего долга.</w:t>
      </w:r>
    </w:p>
    <w:p>
      <w:pPr>
        <w:pStyle w:val="Normal"/>
        <w:shd w:fill="FFFFFF"/>
        <w:bidi w:val="0"/>
        <w:spacing w:lineRule="exact" w:line="278" w:before="106" w:after="0"/>
        <w:ind w:left="0" w:right="2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аким образом, из этого следует, что богатство и хорошее положе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ние в обществе сами по себе не являются критерием того, что человек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обладающий ими, имеет хороший характер. Более того, если, имея</w:t>
      </w:r>
    </w:p>
    <w:p>
      <w:pPr>
        <w:pStyle w:val="Normal"/>
        <w:shd w:fill="FFFFFF"/>
        <w:tabs>
          <w:tab w:val="clear" w:pos="720"/>
          <w:tab w:val="left" w:pos="6408" w:leader="none"/>
        </w:tabs>
        <w:bidi w:val="0"/>
        <w:spacing w:before="14" w:after="0"/>
        <w:ind w:left="202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0"/>
          <w:w w:val="127"/>
          <w:sz w:val="16"/>
          <w:lang w:eastAsia="ru-RU"/>
        </w:rPr>
        <w:t>Глава шеста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6"/>
          <w:lang w:eastAsia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-11"/>
          <w:w w:val="127"/>
          <w:sz w:val="16"/>
          <w:lang w:eastAsia="ru-RU"/>
        </w:rPr>
        <w:t>377</w:t>
      </w:r>
    </w:p>
    <w:p>
      <w:pPr>
        <w:pStyle w:val="Normal"/>
        <w:shd w:fill="FFFFFF"/>
        <w:bidi w:val="0"/>
        <w:spacing w:lineRule="exact" w:line="259" w:before="86" w:after="0"/>
        <w:ind w:left="187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богатство и высокое положение в обществе, человек не интересуетс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опросами самосовершенствования, то он не сможет ни помоч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ому-либо, ни принести счастье.</w:t>
      </w:r>
    </w:p>
    <w:p>
      <w:pPr>
        <w:pStyle w:val="Normal"/>
        <w:shd w:fill="FFFFFF"/>
        <w:bidi w:val="0"/>
        <w:spacing w:lineRule="exact" w:line="269" w:before="38" w:after="0"/>
        <w:ind w:left="134" w:right="24" w:firstLine="21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аких людей Веды сравнивают с отравленными колодцами, привл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кающими страждущих, которые, однако, воспользовавшись ими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еизбежно погибают. Человек, привлекшийся богатством и высоким положением в обществе, обречен на нравственную гибель, которая наступает под воздействием быстро нарастающих жадности, горд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ти, тщеславия и лицемерия. Поймите, деньги — это большая сила, и обходиться с ними нужно очень осторожно. Под весом накопленного богатства не будет деградировать только тот человек, который зан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ается духовной практикой.</w:t>
      </w:r>
    </w:p>
    <w:p>
      <w:pPr>
        <w:pStyle w:val="Normal"/>
        <w:shd w:fill="FFFFFF"/>
        <w:bidi w:val="0"/>
        <w:spacing w:lineRule="exact" w:line="269" w:before="125" w:after="0"/>
        <w:ind w:left="120" w:right="72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Значит, Вы считаете, что моя девочка, вырос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шая в семье с хорошим достатком, для того чтобы не напиться из отравленного колодца, должна выйти замуж за бедняка?</w:t>
      </w:r>
    </w:p>
    <w:p>
      <w:pPr>
        <w:pStyle w:val="Normal"/>
        <w:shd w:fill="FFFFFF"/>
        <w:bidi w:val="0"/>
        <w:spacing w:lineRule="exact" w:line="269" w:before="101" w:after="0"/>
        <w:ind w:left="72" w:right="91" w:firstLine="202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ет, это не так. Лучше всего, если жених будет иметь при</w:t>
        <w:softHyphen/>
        <w:t>мерно такой же достаток, что и Ваша семья. Однако, выбирая спутни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ка жизни, нужно внимательно изучить, насколько сильно привязан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н к роскоши и высокому положению в обществе. Если подобны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ороки уже поразили его сердце, то вряд ли он станет интересоватьс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опросами самосовершенствования, и потому шансов, что он осчаст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ливит Вашу дочь, не будет.</w:t>
      </w:r>
    </w:p>
    <w:p>
      <w:pPr>
        <w:pStyle w:val="Normal"/>
        <w:shd w:fill="FFFFFF"/>
        <w:bidi w:val="0"/>
        <w:spacing w:lineRule="exact" w:line="274" w:before="29" w:after="0"/>
        <w:ind w:left="53" w:right="125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адеюсь, Вы понимаете, что, каковы у него мотивы создания семьи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акого вида семейного счастья и можно ожидать от этого человека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ряд ли такой человек, выбрав Вашу дочь, будет сильно интересо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аться ею. Скорее его будут интересовать Ваш достаток и Ваши связи.</w:t>
      </w:r>
    </w:p>
    <w:p>
      <w:pPr>
        <w:pStyle w:val="Normal"/>
        <w:shd w:fill="FFFFFF"/>
        <w:bidi w:val="0"/>
        <w:spacing w:before="91" w:after="0"/>
        <w:ind w:left="216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Такого ухажера я даже в дом не впущу.</w:t>
      </w:r>
    </w:p>
    <w:p>
      <w:pPr>
        <w:pStyle w:val="Normal"/>
        <w:shd w:fill="FFFFFF"/>
        <w:bidi w:val="0"/>
        <w:spacing w:lineRule="exact" w:line="269" w:before="110" w:after="0"/>
        <w:ind w:left="29" w:right="158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Бывает так, что понимание «кто есть кто» приходит слиш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ом поздно. Знаете, после того, как зашла речь о достатке будущих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упругов, нам не хватает в беседе Вашего живого участия.</w:t>
      </w:r>
    </w:p>
    <w:p>
      <w:pPr>
        <w:pStyle w:val="Normal"/>
        <w:shd w:fill="FFFFFF"/>
        <w:bidi w:val="0"/>
        <w:spacing w:lineRule="exact" w:line="264" w:before="106" w:after="0"/>
        <w:ind w:left="0" w:right="178" w:firstLine="192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Я специально не вмешиваюсь в Ваши дебаты, чтобы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оя супруга поняла, что, выйдя за бедного человека, интересующег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я самосовершенствованием, она ничего не потеряла, а может быть, даже и приобрела что-то.</w:t>
      </w:r>
    </w:p>
    <w:p>
      <w:pPr>
        <w:sectPr>
          <w:type w:val="nextPage"/>
          <w:pgSz w:orient="landscape" w:w="16838" w:h="11906"/>
          <w:pgMar w:left="2048" w:right="809" w:gutter="0" w:header="0" w:top="658" w:footer="0" w:bottom="360"/>
          <w:pgNumType w:fmt="decimal"/>
          <w:cols w:num="2" w:equalWidth="false" w:sep="false">
            <w:col w:w="6563" w:space="666"/>
            <w:col w:w="675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74" w:after="0"/>
        <w:ind w:left="0" w:right="0" w:hanging="0"/>
        <w:jc w:val="left"/>
        <w:rPr/>
      </w:pPr>
      <w:r>
        <w:rPr/>
      </w:r>
    </w:p>
    <w:p>
      <w:pPr>
        <w:sectPr>
          <w:type w:val="continuous"/>
          <w:pgSz w:orient="landscape" w:w="16838" w:h="11906"/>
          <w:pgMar w:left="2048" w:right="809" w:gutter="0" w:header="0" w:top="658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3370" w:leader="none"/>
        </w:tabs>
        <w:bidi w:val="0"/>
        <w:spacing w:before="14" w:after="0"/>
        <w:ind w:left="115" w:right="0" w:hanging="0"/>
        <w:jc w:val="left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-10"/>
          <w:w w:val="100"/>
          <w:lang w:val="ru-RU"/>
        </w:rPr>
        <w:t>378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53" w:after="0"/>
        <w:ind w:left="48" w:right="0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Если бы ты ещё не хвастался и не задирал нос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ебе бы вообще цены не было. Что касается моего замужества, т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режде, чем выйти за тебя замуж, я всё обдумала. Неужели ты дум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ешь, что у меня не было богатых поклонников? Твоя бедность д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женитьбы только подтверждает, что, выходя за тебя, я имела доволь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о возвышенные мотивы. Вот какие мотивы имел ты, выбрав себе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невесту побогаче?</w:t>
      </w:r>
    </w:p>
    <w:p>
      <w:pPr>
        <w:pStyle w:val="Normal"/>
        <w:shd w:fill="FFFFFF"/>
        <w:bidi w:val="0"/>
        <w:spacing w:lineRule="exact" w:line="274" w:before="96" w:after="0"/>
        <w:ind w:left="43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: Вот такая у меня жена: своей железной логикой он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кого угодно положит на лопатки. На самом деле это достаточно инт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есная тема для обсуждения, и меня волнует один, важный, по-мо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у, вопрос.</w:t>
      </w:r>
    </w:p>
    <w:p>
      <w:pPr>
        <w:pStyle w:val="Normal"/>
        <w:shd w:fill="FFFFFF"/>
        <w:bidi w:val="0"/>
        <w:spacing w:lineRule="exact" w:line="274" w:before="5" w:after="0"/>
        <w:ind w:left="29" w:right="10" w:firstLine="24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В предыдущих беседах мы говорили, что род деятельности и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положение по рождению у кандидатов в супруги должны быть схо</w:t>
        <w:softHyphen/>
        <w:t xml:space="preserve">жими. Мне кажется, что если и род деятельности, и происхождени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у молодых людей схожи, то вопрос богатства и достатка особо остр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стоять у них не должен. Чаще всего бывает, что люди, обладающие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схожими интересами и общающиеся в сходной среде, имеют при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мерно одинаковое финансовое положение. А Вы как считаете?</w:t>
      </w:r>
    </w:p>
    <w:p>
      <w:pPr>
        <w:pStyle w:val="Normal"/>
        <w:shd w:fill="FFFFFF"/>
        <w:bidi w:val="0"/>
        <w:spacing w:lineRule="exact" w:line="274" w:before="53" w:after="0"/>
        <w:ind w:left="14" w:right="24" w:firstLine="24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АВТОР: Я придерживаюсь той же точки зрения, что и Вы. Одна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ко из любого правила бывают исключения. Так, например, в наше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тране и богатые, и бедные студенты учатся вместе. Это иногда при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водит к ситуациям, когда семью пытаются создать молодые люди с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совершенно разным положением в обществе и абсолютно разным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достатком. Именно о таких случаях мы сейчас и ведем речь.</w:t>
      </w:r>
    </w:p>
    <w:p>
      <w:pPr>
        <w:pStyle w:val="Normal"/>
        <w:shd w:fill="FFFFFF"/>
        <w:bidi w:val="0"/>
        <w:spacing w:lineRule="exact" w:line="274" w:before="144" w:after="0"/>
        <w:ind w:left="10" w:right="3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Мы с мужем тоже поженились в студенческие годы. Значит, дочь лучше обучать в среде молодых людей, имеющих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римерно такой же уровень жизни, как у нашей семьи?</w:t>
      </w:r>
    </w:p>
    <w:p>
      <w:pPr>
        <w:pStyle w:val="Normal"/>
        <w:shd w:fill="FFFFFF"/>
        <w:bidi w:val="0"/>
        <w:spacing w:lineRule="exact" w:line="269" w:before="91" w:after="0"/>
        <w:ind w:left="5" w:right="43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Конечно, лучше обучать своего ребенка в той социально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реде, из которой он вышел. Однако ещё лучше обучать детей в тех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школах, где на первое место ставятся не техническое или гуманитар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ое образование, а нравственное воспитание и духовное самосовер</w:t>
        <w:softHyphen/>
        <w:t>шенствование.</w:t>
      </w:r>
    </w:p>
    <w:p>
      <w:pPr>
        <w:pStyle w:val="Normal"/>
        <w:shd w:fill="FFFFFF"/>
        <w:bidi w:val="0"/>
        <w:spacing w:lineRule="exact" w:line="269" w:before="106" w:after="0"/>
        <w:ind w:left="0" w:right="53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: Я уже изучал этот вопрос: в наше время духовное образование на самом деле не так-то просто организовать.</w:t>
      </w:r>
    </w:p>
    <w:p>
      <w:pPr>
        <w:pStyle w:val="Normal"/>
        <w:shd w:fill="FFFFFF"/>
        <w:tabs>
          <w:tab w:val="clear" w:pos="720"/>
          <w:tab w:val="left" w:pos="6211" w:leader="none"/>
        </w:tabs>
        <w:bidi w:val="0"/>
        <w:spacing w:before="0" w:after="0"/>
        <w:ind w:left="14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2"/>
          <w:w w:val="125"/>
          <w:sz w:val="18"/>
          <w:lang w:eastAsia="ru-RU"/>
        </w:rPr>
        <w:t>Глава шеста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9"/>
          <w:w w:val="125"/>
          <w:sz w:val="18"/>
          <w:lang w:eastAsia="ru-RU"/>
        </w:rPr>
        <w:t>379</w:t>
      </w:r>
    </w:p>
    <w:p>
      <w:pPr>
        <w:pStyle w:val="Normal"/>
        <w:shd w:fill="FFFFFF"/>
        <w:bidi w:val="0"/>
        <w:spacing w:lineRule="exact" w:line="274" w:before="43" w:after="0"/>
        <w:ind w:left="5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Да, мы уже обсуждали этот вопрос в прошлых беседах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ействительно, не каждый родитель имеет достаточно благочестия, чтобы отдавать своих детей на обучение в духовную или нравствен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ную школу. Часто даже для того, чтобы разыскать такую школу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людям просто не хватает знания. К тому же подобные школы всегда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основываются на какой-либо конкретной философии и религии.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Многим родителям это может не понравиться. Таким образом, из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сего этого напрашивается простой вывод: если сами родители всерь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ёз не занимаются самосовершенствованием, то и их дети не получа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озвышенного образования.</w:t>
      </w:r>
    </w:p>
    <w:p>
      <w:pPr>
        <w:pStyle w:val="Normal"/>
        <w:shd w:fill="FFFFFF"/>
        <w:bidi w:val="0"/>
        <w:spacing w:lineRule="exact" w:line="278" w:before="77" w:after="0"/>
        <w:ind w:left="5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: Всё это понятно, но что бы Вы посоветовали обычны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людям, которые ещё не накопили достаточного благочестия, чтобы найти своему ребенку школу, где бы он вместе с другими детьм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занимался самосовершенствованием?</w:t>
      </w:r>
    </w:p>
    <w:p>
      <w:pPr>
        <w:pStyle w:val="Normal"/>
        <w:shd w:fill="FFFFFF"/>
        <w:bidi w:val="0"/>
        <w:spacing w:lineRule="exact" w:line="274" w:before="77" w:after="0"/>
        <w:ind w:left="0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ВТОР: Таким родителям я посоветовал бы обучать детей в обыч</w:t>
        <w:softHyphen/>
        <w:t xml:space="preserve">ной школе с порядочными преподавателями, а в свободное от учебы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ремя заниматься вместе с ними изучением писаний и законов счаст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ливой жизни. Постепенно жизнь сложится так, что волей судьб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оявятся подходящие условия и желательное общение, необходимы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для хорошего нравственного и духовного воспитания ребенка.</w:t>
      </w:r>
    </w:p>
    <w:p>
      <w:pPr>
        <w:pStyle w:val="Normal"/>
        <w:shd w:fill="FFFFFF"/>
        <w:bidi w:val="0"/>
        <w:spacing w:lineRule="exact" w:line="274" w:before="82" w:after="0"/>
        <w:ind w:left="0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Мы опять ушли в сторону от темы. Наша доч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уже учится в обычном учебном заведении, где с ней общаются моло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дые люди с разными интересами, из разных социальных групп и с раз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ым достатком. Что мы можем посоветовать ей в данной ситуации?</w:t>
      </w:r>
    </w:p>
    <w:p>
      <w:pPr>
        <w:pStyle w:val="Normal"/>
        <w:shd w:fill="FFFFFF"/>
        <w:bidi w:val="0"/>
        <w:spacing w:lineRule="exact" w:line="278" w:before="77" w:after="0"/>
        <w:ind w:left="5" w:right="1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АВТОР: Посоветуйте ей знакомиться с молодыми людьми не 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школе, а в тех местах, где молодежь объединяется по интересам.</w:t>
      </w:r>
    </w:p>
    <w:p>
      <w:pPr>
        <w:pStyle w:val="Normal"/>
        <w:shd w:fill="FFFFFF"/>
        <w:bidi w:val="0"/>
        <w:spacing w:before="106" w:after="0"/>
        <w:ind w:left="16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Например, на вечерах отдыха и на дискотеках?</w:t>
      </w:r>
    </w:p>
    <w:p>
      <w:pPr>
        <w:pStyle w:val="Normal"/>
        <w:shd w:fill="FFFFFF"/>
        <w:bidi w:val="0"/>
        <w:spacing w:lineRule="exact" w:line="274" w:before="91" w:after="0"/>
        <w:ind w:left="0" w:right="10" w:firstLine="163"/>
        <w:jc w:val="both"/>
        <w:rPr/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К сожалению, чаще всего молодые люди знакомятся друг с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ругом на дискотеках и на различных развлекательных вечеринках. В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этом кроется серьёзная ошибка, так как на подобных мероприятиях очень трудно понять, к какой нише общества принадлежит понр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ившийся человек и каких взглядов на жизнь он придерживается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Именно в случае таких знакомств и возникают ситуации, когда люби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>мый человек оказывается не из той социальной группы, к которой</w:t>
      </w:r>
    </w:p>
    <w:sectPr>
      <w:type w:val="nextPage"/>
      <w:pgSz w:orient="landscape" w:w="16838" w:h="11906"/>
      <w:pgMar w:left="898" w:right="898" w:gutter="0" w:header="0" w:top="881" w:footer="0" w:bottom="360"/>
      <w:pgNumType w:fmt="decimal"/>
      <w:cols w:num="3" w:equalWidth="false" w:sep="false">
        <w:col w:w="720" w:space="168"/>
        <w:col w:w="6597" w:space="988"/>
        <w:col w:w="6568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