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86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5"/>
          <w:w w:val="100"/>
          <w:sz w:val="19"/>
          <w:lang w:val="ru-RU"/>
        </w:rPr>
        <w:t>80</w:t>
      </w:r>
      <w:r>
        <w:rPr>
          <w:b/>
          <w:i w:val="false"/>
          <w:color w:val="000000"/>
          <w:spacing w:val="0"/>
          <w:w w:val="100"/>
          <w:sz w:val="19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19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before="72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рошо, хорошо, посмотрим, что будет дальше.</w:t>
      </w:r>
    </w:p>
    <w:p>
      <w:pPr>
        <w:pStyle w:val="Normal"/>
        <w:shd w:fill="FFFFFF"/>
        <w:bidi w:val="0"/>
        <w:spacing w:lineRule="exact" w:line="274" w:before="82" w:after="0"/>
        <w:ind w:left="2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У меня вопрос: допустим, родители, воспиты</w:t>
        <w:softHyphen/>
        <w:t xml:space="preserve">вая сына, ведут себя по отношению к нему учтиво и ненавязчиво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ледуя Вашей логике, их сын должен обрести способность стро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и отношения с гармонией на уровне сердечного центра?</w:t>
      </w:r>
    </w:p>
    <w:p>
      <w:pPr>
        <w:pStyle w:val="Normal"/>
        <w:shd w:fill="FFFFFF"/>
        <w:bidi w:val="0"/>
        <w:spacing w:lineRule="exact" w:line="274" w:before="82" w:after="0"/>
        <w:ind w:left="3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У Вас очень хорошие способности делать практическ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воды. Действительно, по родителям можно многое понять о детях.</w:t>
      </w:r>
    </w:p>
    <w:p>
      <w:pPr>
        <w:pStyle w:val="Normal"/>
        <w:shd w:fill="FFFFFF"/>
        <w:bidi w:val="0"/>
        <w:spacing w:lineRule="exact" w:line="274" w:before="82" w:after="0"/>
        <w:ind w:left="2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НИЦА: Хорошо, если дочь встречается с молодым чел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еком из такой семьи, существует ли тогда гарантия, что любовь 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х возникнет именно на уровне четвертого психического центра?</w:t>
      </w:r>
    </w:p>
    <w:p>
      <w:pPr>
        <w:pStyle w:val="Normal"/>
        <w:shd w:fill="FFFFFF"/>
        <w:bidi w:val="0"/>
        <w:spacing w:lineRule="exact" w:line="278" w:before="77" w:after="0"/>
        <w:ind w:left="2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С кем, с кем наша дочь встречается? Почему я ничег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е знаю?</w:t>
      </w:r>
    </w:p>
    <w:p>
      <w:pPr>
        <w:pStyle w:val="Normal"/>
        <w:shd w:fill="FFFFFF"/>
        <w:bidi w:val="0"/>
        <w:spacing w:lineRule="exact" w:line="283" w:before="72" w:after="0"/>
        <w:ind w:left="19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Остынь, я сейчас просто моделирую ситуацию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не нужно понять, каким у нашей дочки должен быть жених.</w:t>
      </w:r>
    </w:p>
    <w:p>
      <w:pPr>
        <w:pStyle w:val="Normal"/>
        <w:shd w:fill="FFFFFF"/>
        <w:bidi w:val="0"/>
        <w:spacing w:lineRule="exact" w:line="274" w:before="82" w:after="0"/>
        <w:ind w:left="2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Для того, чтобы такая гармония возникла, нужно, чтоб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на была и у жениха, и у Вашей дочери. Для этого необходимо, что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Ваших семьях сложились следующие услов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before="77" w:after="0"/>
        <w:ind w:left="47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8"/>
          <w:w w:val="100"/>
          <w:sz w:val="22"/>
          <w:lang w:val="ru-RU" w:eastAsia="ru-RU"/>
        </w:rPr>
        <w:t>В Вашей семье должно быть взаимопонима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before="77" w:after="0"/>
        <w:ind w:left="47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11"/>
          <w:w w:val="100"/>
          <w:sz w:val="22"/>
          <w:lang w:val="ru-RU" w:eastAsia="ru-RU"/>
        </w:rPr>
        <w:t>В семье жениха тоже все должны жить в мире.</w:t>
      </w:r>
    </w:p>
    <w:p>
      <w:pPr>
        <w:pStyle w:val="Normal"/>
        <w:shd w:fill="FFFFFF"/>
        <w:tabs>
          <w:tab w:val="clear" w:pos="720"/>
          <w:tab w:val="left" w:pos="744" w:leader="none"/>
        </w:tabs>
        <w:bidi w:val="0"/>
        <w:spacing w:lineRule="exact" w:line="278" w:before="53" w:after="0"/>
        <w:ind w:left="480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21"/>
          <w:w w:val="100"/>
          <w:sz w:val="22"/>
          <w:lang w:val="ru-RU"/>
        </w:rPr>
        <w:t>3.</w:t>
      </w:r>
      <w:r>
        <w:rPr>
          <w:b w:val="false"/>
          <w:i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000000"/>
          <w:spacing w:val="-2"/>
          <w:w w:val="100"/>
          <w:sz w:val="22"/>
          <w:lang w:val="ru-RU"/>
        </w:rPr>
        <w:t>В поведении детей должны присутствовать все приведенные</w:t>
        <w:br/>
      </w:r>
      <w:r>
        <w:rPr>
          <w:rFonts w:eastAsia="Times New Roman"/>
          <w:b w:val="false"/>
          <w:i/>
          <w:color w:val="000000"/>
          <w:spacing w:val="-7"/>
          <w:w w:val="100"/>
          <w:sz w:val="22"/>
          <w:lang w:val="ru-RU"/>
        </w:rPr>
        <w:t>выше признаки стремления к гармонии, направленной на самосовер</w:t>
        <w:softHyphen/>
        <w:br/>
        <w:t>шенствование.</w:t>
      </w:r>
    </w:p>
    <w:p>
      <w:pPr>
        <w:pStyle w:val="Normal"/>
        <w:shd w:fill="FFFFFF"/>
        <w:bidi w:val="0"/>
        <w:spacing w:lineRule="exact" w:line="278" w:before="77" w:after="0"/>
        <w:ind w:left="1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всё перечисленное налицо, то гарантия того, что совмест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сть у молодых разовьётся именно на уровне сердца, очень высока.</w:t>
      </w:r>
    </w:p>
    <w:p>
      <w:pPr>
        <w:pStyle w:val="Normal"/>
        <w:shd w:fill="FFFFFF"/>
        <w:bidi w:val="0"/>
        <w:spacing w:lineRule="exact" w:line="278" w:before="77" w:after="0"/>
        <w:ind w:left="14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У нас с мужем нет такой гармонии, значит ли это, что наша дочь обречена на несчастную семейную жизнь?</w:t>
      </w:r>
    </w:p>
    <w:p>
      <w:pPr>
        <w:pStyle w:val="Normal"/>
        <w:shd w:fill="FFFFFF"/>
        <w:bidi w:val="0"/>
        <w:spacing w:lineRule="exact" w:line="274" w:before="82" w:after="0"/>
        <w:ind w:left="0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Если Вы с мужем работаете над собой и быстро прогресс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уете в этом, то очень скоро у вас в семье возникнут более возвыш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е отношения. Такая гармония разовьется в Вашей семье в цел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лагодаря Вашей с мужем работе над собой. Так что Ваш ребенок в какой-то степени защищен от несчастной судьбы. Однако если Вы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бираетесь над собой работать, а надеетесь на чудо, тогда задума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сь хорошенько о будущем Вашей дочери.</w:t>
      </w:r>
    </w:p>
    <w:p>
      <w:pPr>
        <w:pStyle w:val="Normal"/>
        <w:shd w:fill="FFFFFF"/>
        <w:tabs>
          <w:tab w:val="clear" w:pos="720"/>
          <w:tab w:val="left" w:pos="6374" w:leader="none"/>
        </w:tabs>
        <w:bidi w:val="0"/>
        <w:spacing w:before="77" w:after="0"/>
        <w:ind w:left="4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1"/>
          <w:w w:val="125"/>
          <w:sz w:val="15"/>
          <w:lang w:eastAsia="ru-RU"/>
        </w:rPr>
        <w:t>Глава    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7"/>
          <w:w w:val="125"/>
          <w:sz w:val="15"/>
          <w:lang w:eastAsia="ru-RU"/>
        </w:rPr>
        <w:t>81</w:t>
      </w:r>
    </w:p>
    <w:p>
      <w:pPr>
        <w:pStyle w:val="Normal"/>
        <w:shd w:fill="FFFFFF"/>
        <w:bidi w:val="0"/>
        <w:spacing w:lineRule="exact" w:line="269" w:before="58" w:after="0"/>
        <w:ind w:left="3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Значит, яблоко от яблони недалеко падает, и по род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елям всегда можно судить о детях?</w:t>
      </w:r>
    </w:p>
    <w:p>
      <w:pPr>
        <w:pStyle w:val="Normal"/>
        <w:shd w:fill="FFFFFF"/>
        <w:bidi w:val="0"/>
        <w:spacing w:lineRule="exact" w:line="269" w:before="67" w:after="0"/>
        <w:ind w:left="3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это так. Поэтому, собираясь отдать дочь за какого-то парня, Вы должны выяснить, что у него за родители и какие у них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интересы. Это сильно поможет в правильном выборе. Конечн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ужно учитывать и многие другие факторы, но о них мы поговори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сколько позже.</w:t>
      </w:r>
    </w:p>
    <w:p>
      <w:pPr>
        <w:pStyle w:val="Normal"/>
        <w:shd w:fill="FFFFFF"/>
        <w:bidi w:val="0"/>
        <w:spacing w:lineRule="exact" w:line="269" w:before="77" w:after="0"/>
        <w:ind w:left="29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Какие ещё признаки указывают на то, что мо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й человек увлекается работой над собой?</w:t>
      </w:r>
    </w:p>
    <w:p>
      <w:pPr>
        <w:pStyle w:val="Normal"/>
        <w:shd w:fill="FFFFFF"/>
        <w:bidi w:val="0"/>
        <w:spacing w:before="86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от эти признаки:</w:t>
      </w:r>
    </w:p>
    <w:p>
      <w:pPr>
        <w:pStyle w:val="Normal"/>
        <w:shd w:fill="FFFFFF"/>
        <w:tabs>
          <w:tab w:val="clear" w:pos="720"/>
          <w:tab w:val="left" w:pos="792" w:leader="none"/>
        </w:tabs>
        <w:bidi w:val="0"/>
        <w:spacing w:lineRule="exact" w:line="269" w:before="53" w:after="0"/>
        <w:ind w:left="47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5"/>
          <w:w w:val="94"/>
          <w:sz w:val="22"/>
          <w:lang w:eastAsia="ru-RU"/>
        </w:rPr>
        <w:t>Самым ярким признаком такого человека является привычка</w:t>
        <w:br/>
      </w:r>
      <w:r>
        <w:rPr>
          <w:rFonts w:eastAsia="Times New Roman"/>
          <w:b w:val="false"/>
          <w:i/>
          <w:color w:val="000000"/>
          <w:spacing w:val="4"/>
          <w:w w:val="94"/>
          <w:sz w:val="22"/>
          <w:lang w:eastAsia="ru-RU"/>
        </w:rPr>
        <w:t>отвечать на все важные вопросы, цитируя священные писания и</w:t>
        <w:br/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высказывания святых люде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4" w:leader="none"/>
        </w:tabs>
        <w:bidi w:val="0"/>
        <w:spacing w:lineRule="exact" w:line="269" w:before="48" w:after="0"/>
        <w:ind w:left="45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94"/>
          <w:sz w:val="22"/>
          <w:lang w:eastAsia="ru-RU"/>
        </w:rPr>
        <w:t>Второй отличительной особенностью является твердое воздер</w:t>
        <w:softHyphen/>
        <w:br/>
      </w:r>
      <w:r>
        <w:rPr>
          <w:rFonts w:eastAsia="Times New Roman"/>
          <w:b w:val="false"/>
          <w:i/>
          <w:color w:val="000000"/>
          <w:spacing w:val="2"/>
          <w:w w:val="94"/>
          <w:sz w:val="22"/>
          <w:lang w:eastAsia="ru-RU"/>
        </w:rPr>
        <w:t>жание от никотина, наркотиков и спиртного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4" w:leader="none"/>
        </w:tabs>
        <w:bidi w:val="0"/>
        <w:spacing w:lineRule="exact" w:line="274" w:before="38" w:after="0"/>
        <w:ind w:left="45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94"/>
          <w:sz w:val="22"/>
          <w:lang w:eastAsia="ru-RU"/>
        </w:rPr>
        <w:t>Третьей, не менее важной чертой характера является немного</w:t>
        <w:softHyphen/>
        <w:br/>
      </w:r>
      <w:r>
        <w:rPr>
          <w:rFonts w:eastAsia="Times New Roman"/>
          <w:b w:val="false"/>
          <w:i/>
          <w:color w:val="000000"/>
          <w:spacing w:val="-2"/>
          <w:w w:val="94"/>
          <w:sz w:val="22"/>
          <w:lang w:eastAsia="ru-RU"/>
        </w:rPr>
        <w:t>словность и отсутствие желания обсуждать политику и окружаю</w:t>
        <w:softHyphen/>
        <w:br/>
      </w:r>
      <w:r>
        <w:rPr>
          <w:rFonts w:eastAsia="Times New Roman"/>
          <w:b w:val="false"/>
          <w:i/>
          <w:color w:val="000000"/>
          <w:spacing w:val="0"/>
          <w:w w:val="94"/>
          <w:sz w:val="22"/>
          <w:lang w:eastAsia="ru-RU"/>
        </w:rPr>
        <w:t>щих люде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4" w:leader="none"/>
        </w:tabs>
        <w:bidi w:val="0"/>
        <w:spacing w:lineRule="exact" w:line="274" w:before="38" w:after="0"/>
        <w:ind w:left="45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94"/>
          <w:sz w:val="22"/>
          <w:lang w:eastAsia="ru-RU"/>
        </w:rPr>
        <w:t>Такому человеку с детства присущи умиротворение и позити</w:t>
        <w:softHyphen/>
        <w:br/>
      </w:r>
      <w:r>
        <w:rPr>
          <w:rFonts w:eastAsia="Times New Roman"/>
          <w:b w:val="false"/>
          <w:i/>
          <w:color w:val="000000"/>
          <w:spacing w:val="0"/>
          <w:w w:val="94"/>
          <w:sz w:val="22"/>
          <w:lang w:eastAsia="ru-RU"/>
        </w:rPr>
        <w:t>визм мышлени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34" w:leader="none"/>
        </w:tabs>
        <w:bidi w:val="0"/>
        <w:spacing w:lineRule="exact" w:line="269" w:before="43" w:after="0"/>
        <w:ind w:left="45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94"/>
          <w:sz w:val="22"/>
          <w:lang w:eastAsia="ru-RU"/>
        </w:rPr>
        <w:t>Кроме того, он всегда учтив в поведении и готов с уважением</w:t>
        <w:br/>
      </w:r>
      <w:r>
        <w:rPr>
          <w:rFonts w:eastAsia="Times New Roman"/>
          <w:b w:val="false"/>
          <w:i/>
          <w:color w:val="000000"/>
          <w:spacing w:val="-2"/>
          <w:w w:val="94"/>
          <w:sz w:val="22"/>
          <w:lang w:eastAsia="ru-RU"/>
        </w:rPr>
        <w:t>выслушать чужое мнение.</w:t>
      </w:r>
    </w:p>
    <w:p>
      <w:pPr>
        <w:pStyle w:val="Normal"/>
        <w:shd w:fill="FFFFFF"/>
        <w:bidi w:val="0"/>
        <w:spacing w:lineRule="exact" w:line="269" w:before="77" w:after="0"/>
        <w:ind w:left="10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Разве можно в молодом возрасте иметь сразу стольк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добродетелей?</w:t>
      </w:r>
    </w:p>
    <w:p>
      <w:pPr>
        <w:pStyle w:val="Normal"/>
        <w:shd w:fill="FFFFFF"/>
        <w:bidi w:val="0"/>
        <w:spacing w:lineRule="exact" w:line="274" w:before="67" w:after="0"/>
        <w:ind w:left="19" w:right="38" w:firstLine="149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Как правило, молодые люди из порядочных семей всегд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едут себя примерно так.</w:t>
      </w:r>
    </w:p>
    <w:p>
      <w:pPr>
        <w:pStyle w:val="Normal"/>
        <w:shd w:fill="FFFFFF"/>
        <w:bidi w:val="0"/>
        <w:spacing w:lineRule="exact" w:line="269" w:before="77" w:after="0"/>
        <w:ind w:left="10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А бывает ли, что человек из неблагополучной семь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ретает все эти добродетели в процессе работы над собой?</w:t>
      </w:r>
    </w:p>
    <w:p>
      <w:pPr>
        <w:pStyle w:val="Normal"/>
        <w:shd w:fill="FFFFFF"/>
        <w:bidi w:val="0"/>
        <w:spacing w:lineRule="exact" w:line="269" w:before="72" w:after="0"/>
        <w:ind w:left="0" w:right="4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есомненно. Человек, поставивший перед собой высокую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Цель развить любовь к Богу, в процессе своего духовного роста об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ет все существующие в этом мире добродетели.</w:t>
      </w:r>
    </w:p>
    <w:p>
      <w:pPr>
        <w:pStyle w:val="Normal"/>
        <w:shd w:fill="FFFFFF"/>
        <w:bidi w:val="0"/>
        <w:spacing w:lineRule="exact" w:line="264" w:before="77" w:after="0"/>
        <w:ind w:left="0" w:right="5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Значит, если человек серьёзно занимается духовной практикой, но не является выходцем из благополучной семьи, то и он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жет быть хорошим кандидатом в женихи?</w:t>
      </w:r>
    </w:p>
    <w:p>
      <w:pPr>
        <w:pStyle w:val="Normal"/>
        <w:shd w:fill="FFFFFF"/>
        <w:bidi w:val="0"/>
        <w:spacing w:before="125" w:after="0"/>
        <w:ind w:left="2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16"/>
          <w:lang w:val="ru-RU"/>
        </w:rPr>
        <w:t xml:space="preserve">6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16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40" w:right="1542" w:gutter="0" w:header="0" w:top="523" w:footer="0" w:bottom="360"/>
          <w:pgNumType w:fmt="decimal"/>
          <w:cols w:num="2" w:equalWidth="false" w:sep="false">
            <w:col w:w="6577" w:space="686"/>
            <w:col w:w="6592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326" w:after="302"/>
        <w:ind w:left="6936" w:righ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423" w:right="1424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lang w:val="ru-RU"/>
        </w:rPr>
        <w:t>8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0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ы сделали прекрасный вывод. Действительно, человек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который идет путем постижения высшего счастья, может ста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амым достойным женихом, главное — чтобы девушка тоже была его достойна.</w:t>
      </w:r>
    </w:p>
    <w:p>
      <w:pPr>
        <w:pStyle w:val="Normal"/>
        <w:shd w:fill="FFFFFF"/>
        <w:bidi w:val="0"/>
        <w:spacing w:lineRule="exact" w:line="288" w:before="48" w:after="0"/>
        <w:ind w:left="5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А какие трудности в семейной жизни могут во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кать у людей этой категории?</w:t>
      </w:r>
    </w:p>
    <w:p>
      <w:pPr>
        <w:pStyle w:val="Normal"/>
        <w:shd w:fill="FFFFFF"/>
        <w:bidi w:val="0"/>
        <w:spacing w:lineRule="exact" w:line="274" w:before="67" w:after="0"/>
        <w:ind w:left="5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В совместной жизни у них обычно не возникает слишко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ольших трудностей во взаимопонимании, их браки стабильны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репки, у них бывает много друзей и доброжелателей, им благоволи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дача, и денег им тоже обычно хватает.</w:t>
      </w:r>
    </w:p>
    <w:p>
      <w:pPr>
        <w:pStyle w:val="Normal"/>
        <w:shd w:fill="FFFFFF"/>
        <w:bidi w:val="0"/>
        <w:spacing w:lineRule="exact" w:line="274" w:before="0" w:after="0"/>
        <w:ind w:left="1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нечно, как и другие люди, они сталкиваются с обычными тру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стями в жизни (болезни, необустроенность и т.д.). Но, преодолева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и трудности, они ещё больше уважают и любят друг друга.</w:t>
      </w:r>
    </w:p>
    <w:p>
      <w:pPr>
        <w:pStyle w:val="Normal"/>
        <w:shd w:fill="FFFFFF"/>
        <w:bidi w:val="0"/>
        <w:spacing w:lineRule="exact" w:line="274" w:before="0" w:after="0"/>
        <w:ind w:left="1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днако в таких семьях тяжело сотрудничать по развитию в себе гл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ины постижения мира, а также трудно выработать высокую серьё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сть в работе над собой. Для всего этого нужно сначала с помощью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озвышенного общения развить в себе желание служить святым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ой истине, которую они несут людям.</w:t>
      </w:r>
    </w:p>
    <w:p>
      <w:pPr>
        <w:pStyle w:val="Normal"/>
        <w:shd w:fill="FFFFFF"/>
        <w:bidi w:val="0"/>
        <w:spacing w:lineRule="exact" w:line="288" w:before="58" w:after="0"/>
        <w:ind w:left="1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Каковы же основные причины возникающих в этих семьях трудностей?</w:t>
      </w:r>
    </w:p>
    <w:p>
      <w:pPr>
        <w:pStyle w:val="Normal"/>
        <w:shd w:fill="FFFFFF"/>
        <w:bidi w:val="0"/>
        <w:spacing w:lineRule="exact" w:line="274" w:before="67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Трудности приходят к ним, как и ко всем в этом мире,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удьбе. Но также существует и особый для этой категории людей ви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рудностей. Ведя себя благостно, эти люди быстро достигают мате</w:t>
        <w:softHyphen/>
        <w:t xml:space="preserve">риального благополучия, и это несколько расслабляет их. У них появляется множество развлечений и много друзей, которые част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заходят в гости и ведут слишком много разговоров. В результат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ного времени уходит на праздное общение.</w:t>
      </w:r>
    </w:p>
    <w:p>
      <w:pPr>
        <w:pStyle w:val="Normal"/>
        <w:shd w:fill="FFFFFF"/>
        <w:bidi w:val="0"/>
        <w:spacing w:lineRule="exact" w:line="274" w:before="0" w:after="0"/>
        <w:ind w:left="19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м не менее, людям этого склада постоянно хочется внутренне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концентрации на духовном прогрессе. Им постепенно надоедае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изнь, насыщенная материальными радостями, и всевозможн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ероприятия, связанные с ней.</w:t>
      </w:r>
    </w:p>
    <w:p>
      <w:pPr>
        <w:pStyle w:val="Normal"/>
        <w:shd w:fill="FFFFFF"/>
        <w:bidi w:val="0"/>
        <w:spacing w:lineRule="exact" w:line="288" w:before="58" w:after="0"/>
        <w:ind w:left="29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Эти проблемы как-то могут сказываться на их совместной жизни?</w:t>
      </w:r>
    </w:p>
    <w:p>
      <w:pPr>
        <w:pStyle w:val="Normal"/>
        <w:shd w:fill="FFFFFF"/>
        <w:bidi w:val="0"/>
        <w:spacing w:lineRule="exact" w:line="274" w:before="67" w:after="0"/>
        <w:ind w:left="2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Да, иногда они вызывают взаимное непонимание и жел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е научиться быть более сосредоточенными на самосовершенство-</w:t>
      </w:r>
    </w:p>
    <w:p>
      <w:pPr>
        <w:pStyle w:val="Normal"/>
        <w:shd w:fill="FFFFFF"/>
        <w:tabs>
          <w:tab w:val="clear" w:pos="720"/>
          <w:tab w:val="left" w:pos="6408" w:leader="none"/>
        </w:tabs>
        <w:bidi w:val="0"/>
        <w:spacing w:before="53" w:after="0"/>
        <w:ind w:left="106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44"/>
          <w:sz w:val="17"/>
          <w:lang w:eastAsia="ru-RU"/>
        </w:rPr>
        <w:t>Глава втор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7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2"/>
          <w:w w:val="144"/>
          <w:sz w:val="17"/>
          <w:lang w:eastAsia="ru-RU"/>
        </w:rPr>
        <w:t>83</w:t>
      </w:r>
    </w:p>
    <w:p>
      <w:pPr>
        <w:pStyle w:val="Normal"/>
        <w:shd w:fill="FFFFFF"/>
        <w:bidi w:val="0"/>
        <w:spacing w:lineRule="exact" w:line="269" w:before="67" w:after="0"/>
        <w:ind w:left="91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вании. В такие периоды им бывает нелегко, иногда приходи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енять окружение, род деятельности. Однако с помощью работы над собой все их проблемы впоследствии разрешаются. В основном 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облемы, которые у них возникают, связаны с трудностями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полнении своего внутреннего духовного долга.</w:t>
      </w:r>
    </w:p>
    <w:p>
      <w:pPr>
        <w:pStyle w:val="Normal"/>
        <w:shd w:fill="FFFFFF"/>
        <w:bidi w:val="0"/>
        <w:spacing w:lineRule="exact" w:line="269" w:before="10" w:after="0"/>
        <w:ind w:left="77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то же касается трудностей, приносимых судьбой, то они есть 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сех людей. Однако у людей этого типа, в отличие от рассмотренн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ыше типов, трудности судьбы не будут находиться в сфере семе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й кармы.</w:t>
      </w:r>
    </w:p>
    <w:p>
      <w:pPr>
        <w:pStyle w:val="Normal"/>
        <w:shd w:fill="FFFFFF"/>
        <w:bidi w:val="0"/>
        <w:spacing w:lineRule="exact" w:line="274" w:before="101" w:after="0"/>
        <w:ind w:left="67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Значит, основная проблема заключается в том, что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х головы сваливается слишком много материального счастья? 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ывает ли так, что это счастье портит им характер?</w:t>
      </w:r>
    </w:p>
    <w:p>
      <w:pPr>
        <w:pStyle w:val="Normal"/>
        <w:shd w:fill="FFFFFF"/>
        <w:bidi w:val="0"/>
        <w:spacing w:lineRule="exact" w:line="269" w:before="96" w:after="0"/>
        <w:ind w:left="58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бывает. Иногда материальное счастье засасывает их,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гда возникает гордость своими достижениями, появляется много ненужных расходов, что, конечно же, приводит к многочисленным проблемам как внутри, так и вне семьи.</w:t>
      </w:r>
    </w:p>
    <w:p>
      <w:pPr>
        <w:pStyle w:val="Normal"/>
        <w:shd w:fill="FFFFFF"/>
        <w:bidi w:val="0"/>
        <w:spacing w:before="115" w:after="0"/>
        <w:ind w:left="21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Разве счастье может испортить человека?</w:t>
      </w:r>
    </w:p>
    <w:p>
      <w:pPr>
        <w:pStyle w:val="Normal"/>
        <w:shd w:fill="FFFFFF"/>
        <w:bidi w:val="0"/>
        <w:spacing w:lineRule="exact" w:line="274" w:before="86" w:after="0"/>
        <w:ind w:left="29" w:right="5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Веды считают, что любое материальное счастье мож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егко испортить характер. Поэтому следует учиться использов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атериальные достижения во имя духовного прогресса всех окружа</w:t>
        <w:softHyphen/>
        <w:t xml:space="preserve">ющих людей. В противном случае материальные достижения обычно не улучшают характер, а наоборот, портят его. Все плоды своих достижений человек должен направлять в русло их использования на всеобщее благо. Если не понимать этой простой истины, то в момен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ступления материального счастья трудно будет не испортиться.</w:t>
      </w:r>
    </w:p>
    <w:p>
      <w:pPr>
        <w:pStyle w:val="Normal"/>
        <w:shd w:fill="FFFFFF"/>
        <w:bidi w:val="0"/>
        <w:spacing w:lineRule="exact" w:line="259" w:before="91" w:after="0"/>
        <w:ind w:left="19" w:right="91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Я просто уверен, что, если у меня будет много мате</w:t>
        <w:softHyphen/>
        <w:t>риального счастья, то я на сто процентов смогу использовать его пр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ильно.</w:t>
      </w:r>
    </w:p>
    <w:p>
      <w:pPr>
        <w:pStyle w:val="Normal"/>
        <w:shd w:fill="FFFFFF"/>
        <w:bidi w:val="0"/>
        <w:spacing w:before="130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Ой, ой, ну ты и зазнайка!</w:t>
      </w:r>
    </w:p>
    <w:p>
      <w:pPr>
        <w:pStyle w:val="Normal"/>
        <w:shd w:fill="FFFFFF"/>
        <w:bidi w:val="0"/>
        <w:spacing w:lineRule="exact" w:line="269" w:before="96" w:after="0"/>
        <w:ind w:left="0" w:right="106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Я в этом нисколько не сомневаюсь. Однако согласно Веда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человек действительно обрел способность использовать мат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иальные достижения и приобретения в духовных целях, то о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медленно получает все материальные блага.</w:t>
      </w:r>
    </w:p>
    <w:p>
      <w:pPr>
        <w:pStyle w:val="Normal"/>
        <w:shd w:fill="FFFFFF"/>
        <w:bidi w:val="0"/>
        <w:spacing w:lineRule="exact" w:line="245" w:before="106" w:after="0"/>
        <w:ind w:left="14" w:right="403" w:firstLine="15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А кто принесет ему все эти материальные блага? </w:t>
      </w:r>
      <w:r>
        <w:rPr>
          <w:rFonts w:eastAsia="Times New Roman"/>
          <w:b w:val="false"/>
          <w:i w:val="false"/>
          <w:color w:val="000000"/>
          <w:spacing w:val="-52"/>
          <w:w w:val="100"/>
          <w:sz w:val="22"/>
          <w:lang w:eastAsia="ru-RU"/>
        </w:rPr>
        <w:t>6*</w:t>
      </w:r>
    </w:p>
    <w:p>
      <w:pPr>
        <w:sectPr>
          <w:type w:val="continuous"/>
          <w:pgSz w:orient="landscape" w:w="16838" w:h="11906"/>
          <w:pgMar w:left="1423" w:right="1424" w:gutter="0" w:header="0" w:top="360" w:footer="0" w:bottom="360"/>
          <w:cols w:num="2" w:equalWidth="false" w:sep="false">
            <w:col w:w="6577" w:space="764"/>
            <w:col w:w="66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462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125" w:after="0"/>
        <w:ind w:left="53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-4"/>
          <w:w w:val="100"/>
          <w:sz w:val="17"/>
          <w:lang w:val="ru-RU"/>
        </w:rPr>
        <w:t>84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сегда бывает по-разному; человеку, имеющему благород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ые цели, помогают высшие силы, а они-то знают, например, гд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йти денег.</w:t>
      </w:r>
    </w:p>
    <w:p>
      <w:pPr>
        <w:pStyle w:val="Normal"/>
        <w:shd w:fill="FFFFFF"/>
        <w:bidi w:val="0"/>
        <w:spacing w:lineRule="exact" w:line="274" w:before="62" w:after="0"/>
        <w:ind w:left="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Я готов использовать деньги для всеобщего духовного прогресса. Я обращаюсь к высшим силам: где мои деньги? Почему 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строился правильно, а деньги не появляются?</w:t>
      </w:r>
    </w:p>
    <w:p>
      <w:pPr>
        <w:pStyle w:val="Normal"/>
        <w:shd w:fill="FFFFFF"/>
        <w:bidi w:val="0"/>
        <w:spacing w:lineRule="exact" w:line="274" w:before="77" w:after="0"/>
        <w:ind w:left="5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Любой настрой проверяется не с помощью слов, а с пом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щью действий. Поэтому в знак подтверждения вашего правиль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строя Вам придется сегодня пожертвовать в храм сто рублей.</w:t>
      </w:r>
    </w:p>
    <w:p>
      <w:pPr>
        <w:pStyle w:val="Normal"/>
        <w:shd w:fill="FFFFFF"/>
        <w:bidi w:val="0"/>
        <w:spacing w:lineRule="exact" w:line="274" w:before="77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ИТАТЕЛЬ: Что за детский сад? Неужели Вы думаете, что для при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ретения большой суммы денег я не смогу пожертвовать малым?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усть Господь сначала даст мне много денег, тогда я смогу жертв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ать. А как я могу жертвовать, если все наличные деньги у меня пок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няты в бизнесе?</w:t>
      </w:r>
    </w:p>
    <w:p>
      <w:pPr>
        <w:pStyle w:val="Normal"/>
        <w:shd w:fill="FFFFFF"/>
        <w:bidi w:val="0"/>
        <w:spacing w:lineRule="exact" w:line="274" w:before="72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у, вот видите, как быстро Вы раскололись. Непривяза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ый к деньгам человек не будет так активно вымогать их у Господа, 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щё прибегать при этом к интригам. Так с какой целью Вы хотите пожертвовать в храм малое: чтобы получить многое?</w:t>
      </w:r>
    </w:p>
    <w:p>
      <w:pPr>
        <w:pStyle w:val="Normal"/>
        <w:shd w:fill="FFFFFF"/>
        <w:bidi w:val="0"/>
        <w:spacing w:lineRule="exact" w:line="274" w:before="77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еужели люди могут быть таким бескорыстными, что вообще не обращают внимания на то, сколько денег у них в кармане?</w:t>
      </w:r>
    </w:p>
    <w:p>
      <w:pPr>
        <w:pStyle w:val="Normal"/>
        <w:shd w:fill="FFFFFF"/>
        <w:bidi w:val="0"/>
        <w:spacing w:lineRule="exact" w:line="278" w:before="77" w:after="0"/>
        <w:ind w:left="19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Гармония на уровнях четвертого и более высоких психич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ких центров предполагает, что брак возник благодаря желани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ботать над собой, а не в результате стремления выкачивать деньг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з высших сил.</w:t>
      </w:r>
    </w:p>
    <w:p>
      <w:pPr>
        <w:pStyle w:val="Normal"/>
        <w:shd w:fill="FFFFFF"/>
        <w:bidi w:val="0"/>
        <w:spacing w:lineRule="exact" w:line="288" w:before="53" w:after="0"/>
        <w:ind w:left="19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Как-то всё очень сложно; как можно однов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нно и желать денег, и не желать их?</w:t>
      </w:r>
    </w:p>
    <w:p>
      <w:pPr>
        <w:pStyle w:val="Normal"/>
        <w:shd w:fill="FFFFFF"/>
        <w:bidi w:val="0"/>
        <w:spacing w:lineRule="exact" w:line="274" w:before="72" w:after="0"/>
        <w:ind w:left="19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Это тема наших предыдущих бесед: человек, находящий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од влиянием гуны благости, стремится принести счастье всем. Его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лишком заботит, будет ли он делать окружающих людей счастлив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и с помощью денег или без них. Если Бог дает ему много денег, он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 отказывается от них, а использует их во имя всеобщего блага. Ес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г денег не дает, то особенно он не переживает.</w:t>
      </w:r>
    </w:p>
    <w:p>
      <w:pPr>
        <w:pStyle w:val="Normal"/>
        <w:shd w:fill="FFFFFF"/>
        <w:bidi w:val="0"/>
        <w:spacing w:lineRule="exact" w:line="283" w:before="62" w:after="0"/>
        <w:ind w:left="19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Неужели, не имея такого настроя, семья не см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т быть счастливой?</w:t>
      </w:r>
    </w:p>
    <w:p>
      <w:pPr>
        <w:pStyle w:val="Normal"/>
        <w:shd w:fill="FFFFFF"/>
        <w:tabs>
          <w:tab w:val="clear" w:pos="720"/>
          <w:tab w:val="left" w:pos="6379" w:leader="none"/>
        </w:tabs>
        <w:bidi w:val="0"/>
        <w:spacing w:lineRule="exact" w:line="293" w:before="0" w:after="0"/>
        <w:ind w:left="7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3"/>
          <w:w w:val="126"/>
          <w:sz w:val="15"/>
          <w:lang w:eastAsia="ru-RU"/>
        </w:rPr>
        <w:t>Глава    втор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9"/>
          <w:w w:val="126"/>
          <w:sz w:val="15"/>
          <w:lang w:eastAsia="ru-RU"/>
        </w:rPr>
        <w:t>85</w:t>
      </w:r>
    </w:p>
    <w:p>
      <w:pPr>
        <w:pStyle w:val="Normal"/>
        <w:shd w:fill="FFFFFF"/>
        <w:bidi w:val="0"/>
        <w:spacing w:lineRule="exact" w:line="293" w:before="24" w:after="0"/>
        <w:ind w:left="62" w:right="0" w:firstLine="173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идите, как Вы хорошо всё понимаете: сами за меня сдел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 вывод.</w:t>
      </w:r>
    </w:p>
    <w:p>
      <w:pPr>
        <w:pStyle w:val="Normal"/>
        <w:shd w:fill="FFFFFF"/>
        <w:bidi w:val="0"/>
        <w:spacing w:lineRule="exact" w:line="278" w:before="283" w:after="0"/>
        <w:ind w:left="230" w:right="163" w:firstLine="28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 xml:space="preserve">ВЫВОД: Не имея вкуса к бескорыстному счастью, семья не может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быть счастливой. Поэтому для стабильной семейной жизни супру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гам необходима гармония на уровне высших психических центров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(эти центры начинаются с сердечного психического центра).</w:t>
      </w:r>
    </w:p>
    <w:p>
      <w:pPr>
        <w:pStyle w:val="Normal"/>
        <w:shd w:fill="FFFFFF"/>
        <w:bidi w:val="0"/>
        <w:spacing w:lineRule="exact" w:line="278" w:before="5" w:after="0"/>
        <w:ind w:left="226" w:right="178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1"/>
          <w:lang w:eastAsia="ru-RU"/>
        </w:rPr>
        <w:t>Чтобы достичь этого, молодые люди должны желать добра и про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цветания всем окружающим. Поступая так, они наполняют свои сердца умиротворением и верой в чистоту. Такие юноши и девушки проявляют склонность помогать престарелым, заниматься благо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творительной деятельностью, слушаться старших и верить в Бога.</w:t>
      </w:r>
    </w:p>
    <w:p>
      <w:pPr>
        <w:pStyle w:val="Normal"/>
        <w:shd w:fill="FFFFFF"/>
        <w:bidi w:val="0"/>
        <w:spacing w:lineRule="exact" w:line="278" w:before="0" w:after="0"/>
        <w:ind w:left="202" w:right="182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Советуясь со старшими и изучая правила счастливой семейной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жизни, они со временем находят себе достойного спутника жизни. В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совместной жизни у таких благочестивых людей обычно не бывает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больших трудностей во взаимопонимании. Если случаются у них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трудности, то приходят они в виде испытаний по судьбе (в виде болезней и т.д.). Их браки стабильны и крепки, у них много друзей и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доброжелателей, им благоволит удача и процветание.</w:t>
      </w:r>
    </w:p>
    <w:p>
      <w:pPr>
        <w:pStyle w:val="Normal"/>
        <w:shd w:fill="FFFFFF"/>
        <w:bidi w:val="0"/>
        <w:spacing w:lineRule="exact" w:line="278" w:before="0" w:after="0"/>
        <w:ind w:left="182" w:right="197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Однако эти семьи ещё не готовы к более глубокому изучению зако</w:t>
        <w:softHyphen/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 xml:space="preserve">нов счастливой жизни и к совершению серьёзного духовного прогресса.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Эти люди ещё в недостаточной степени готовы пожертвовать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собой ради истины. Поэтому им следует сначала развить в себе с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помощью возвышенного общения желание самоотверженно служить </w:t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 xml:space="preserve">святым и той истине, которую те несут людям. После этого,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серьёзно занимаясь духовной практикой и приняв должное руковод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ство, они смогут постепенно очистить своё существование и обре</w:t>
        <w:softHyphen/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сти высшее счастье.</w:t>
      </w:r>
    </w:p>
    <w:p>
      <w:pPr>
        <w:pStyle w:val="Normal"/>
        <w:shd w:fill="FFFFFF"/>
        <w:bidi w:val="0"/>
        <w:spacing w:lineRule="exact" w:line="331" w:before="408" w:after="0"/>
        <w:ind w:left="1699" w:right="422" w:hanging="965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 xml:space="preserve">ЛЮБОВЬ, ОСНОВАННАЯ НА СТРЕМЛЕНИ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>ОБРЕСТИ СОВЕРШЕНСТВО</w:t>
      </w:r>
    </w:p>
    <w:p>
      <w:pPr>
        <w:pStyle w:val="Normal"/>
        <w:shd w:fill="FFFFFF"/>
        <w:bidi w:val="0"/>
        <w:spacing w:lineRule="exact" w:line="278" w:before="168" w:after="0"/>
        <w:ind w:left="0" w:right="82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стая гармония, возникающая при знакомстве на уровне горлов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, лобного или макушечного психических центров, может проявить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ся только у тех молодых людей, которые с самого детства имели</w:t>
      </w:r>
    </w:p>
    <w:p>
      <w:pPr>
        <w:sectPr>
          <w:type w:val="nextPage"/>
          <w:pgSz w:orient="landscape" w:w="16838" w:h="11906"/>
          <w:pgMar w:left="768" w:right="769" w:gutter="0" w:header="0" w:top="749" w:footer="0" w:bottom="360"/>
          <w:pgNumType w:fmt="decimal"/>
          <w:cols w:num="3" w:equalWidth="false" w:sep="false">
            <w:col w:w="719" w:space="470"/>
            <w:col w:w="6567" w:space="926"/>
            <w:col w:w="661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0" w:after="0"/>
        <w:ind w:left="6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lang w:val="ru-RU"/>
        </w:rPr>
        <w:t>8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склонность серьёзно и самоотверженно заниматься постижени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стины.</w:t>
      </w:r>
    </w:p>
    <w:p>
      <w:pPr>
        <w:pStyle w:val="Normal"/>
        <w:shd w:fill="FFFFFF"/>
        <w:bidi w:val="0"/>
        <w:spacing w:lineRule="exact" w:line="274" w:before="0" w:after="0"/>
        <w:ind w:left="1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ссмотрим поочередно все случаи подобной гармонии в отнош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ях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ывает, что молодые люди пытаются искать истину, утончая сво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увства и активно занимаясь медитацией, направленной на постиж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е тонкой природы мира. Практикуя такую медитацию, эти беск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ыстные люди желают счастья и гармонии всему, на что настраиваю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вой ум. Благодаря такому настрою поэтичность, музыкальность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художественный вкус сами приходят к человеку. При возникновении желания жить семейной жизнью у них закономерно возникает гарм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 на уровне горлового психического центра, которым управляет планета Меркурий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добные молодые люди обычно склонны к самоконтролю и п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дивости. Они не любят многословия и показного счастья. Они решительны в достижении своей цели. Им приятно находиться в обществе глубоко мыслящих людей, способных видеть и поним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нкие законы мироздания. Люди этой категории обладают склон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ью стать проповедниками, способны управлять другими людьми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оказывать примеры правильного поведения.</w:t>
      </w:r>
    </w:p>
    <w:p>
      <w:pPr>
        <w:pStyle w:val="Normal"/>
        <w:shd w:fill="FFFFFF"/>
        <w:bidi w:val="0"/>
        <w:spacing w:lineRule="exact" w:line="370" w:before="5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ЧИТАТЕЛЬ: Что, они более проницательны, чем все остальные люди?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это одна из особенностей их характера.</w:t>
      </w:r>
    </w:p>
    <w:p>
      <w:pPr>
        <w:pStyle w:val="Normal"/>
        <w:shd w:fill="FFFFFF"/>
        <w:bidi w:val="0"/>
        <w:spacing w:lineRule="exact" w:line="274" w:before="58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Значит, к этой категории относятся браки между экстрасенсами? Но по-моему, все они, скорее, слишком болтливы и постоянно что-то выдумывают. К тому же, ими постоянно управля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то-то на тонком плане. Так что я не могу признать их особенно разумными, а их совместную жизнь свободной и счастливой.</w:t>
      </w:r>
    </w:p>
    <w:p>
      <w:pPr>
        <w:pStyle w:val="Normal"/>
        <w:shd w:fill="FFFFFF"/>
        <w:bidi w:val="0"/>
        <w:spacing w:lineRule="exact" w:line="274" w:before="82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Согласен, есть категория людей, которые занимаются повышением чувствительности, не очистив предварительно сам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нтролем свой горловой психический центр. В результате они нач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ют видеть тонкий мир, но не ту его область, которая связана с высшими силами, а ту сферу, где обитают духи и привидения.</w:t>
      </w:r>
    </w:p>
    <w:p>
      <w:pPr>
        <w:pStyle w:val="Normal"/>
        <w:shd w:fill="FFFFFF"/>
        <w:bidi w:val="0"/>
        <w:spacing w:lineRule="exact" w:line="274" w:before="0" w:after="0"/>
        <w:ind w:left="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и люди действительно склонны очень много фантазировать и ст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ются вести себя так, чтобы все их считали выдающимися, необыч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ными людьми. На самом же деле ими движут одни лишь амбиции.</w:t>
      </w:r>
    </w:p>
    <w:p>
      <w:pPr>
        <w:pStyle w:val="Normal"/>
        <w:shd w:fill="FFFFFF"/>
        <w:tabs>
          <w:tab w:val="clear" w:pos="720"/>
          <w:tab w:val="left" w:pos="6389" w:leader="none"/>
        </w:tabs>
        <w:bidi w:val="0"/>
        <w:spacing w:before="48" w:after="0"/>
        <w:ind w:left="7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3"/>
          <w:w w:val="127"/>
          <w:sz w:val="15"/>
          <w:lang w:eastAsia="ru-RU"/>
        </w:rPr>
        <w:t>Глава    втор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8"/>
          <w:w w:val="127"/>
          <w:sz w:val="15"/>
          <w:lang w:eastAsia="ru-RU"/>
        </w:rPr>
        <w:t>87</w:t>
      </w:r>
    </w:p>
    <w:p>
      <w:pPr>
        <w:pStyle w:val="Normal"/>
        <w:shd w:fill="FFFFFF"/>
        <w:bidi w:val="0"/>
        <w:spacing w:lineRule="exact" w:line="274" w:before="58" w:after="0"/>
        <w:ind w:left="6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этому порой они бывают истеричны, порой нетерпимы к чужом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нению. Так что в их союзе вряд ли возникает чистая, счастливая гар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ния на уровне горлового психического центра.</w:t>
      </w:r>
    </w:p>
    <w:p>
      <w:pPr>
        <w:pStyle w:val="Normal"/>
        <w:shd w:fill="FFFFFF"/>
        <w:bidi w:val="0"/>
        <w:spacing w:lineRule="exact" w:line="274" w:before="77" w:after="0"/>
        <w:ind w:left="62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как часто то, о чём говорят эти экстрасенсы, являет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я реальностью?</w:t>
      </w:r>
    </w:p>
    <w:p>
      <w:pPr>
        <w:pStyle w:val="Normal"/>
        <w:shd w:fill="FFFFFF"/>
        <w:bidi w:val="0"/>
        <w:spacing w:lineRule="exact" w:line="274" w:before="86" w:after="0"/>
        <w:ind w:left="53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Часто люди этого типа могут хорошо видеть болезни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характер человека. Но делают они это в соответствии со своим по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нием мира. У многих же из них осквернение на уровне горлово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сихического центра создаёт повышенную чувствительность к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сему негативному. Высматривая в людях одни лишь недостатки, о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говаривают себя к довольно скорой деградации сознания.</w:t>
      </w:r>
    </w:p>
    <w:p>
      <w:pPr>
        <w:pStyle w:val="Normal"/>
        <w:shd w:fill="FFFFFF"/>
        <w:bidi w:val="0"/>
        <w:spacing w:before="106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А как это происходит на практике?</w:t>
      </w:r>
    </w:p>
    <w:p>
      <w:pPr>
        <w:pStyle w:val="Normal"/>
        <w:shd w:fill="FFFFFF"/>
        <w:bidi w:val="0"/>
        <w:spacing w:lineRule="exact" w:line="274" w:before="86" w:after="0"/>
        <w:ind w:left="38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АВТОР: Проводя свои консультации, они постоянно говоря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ям, что тех сглазили или испортили. Пользуясь своими способ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ями видеть определенные проявления деятельности тонкого тел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ни завладевают верой человека только ради того, чтобы добиться о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го уважения и почитания. Так, под действием гуны невежества 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х, всё усиливаясь, проявляются гордость и самомнение.</w:t>
      </w:r>
    </w:p>
    <w:p>
      <w:pPr>
        <w:pStyle w:val="Normal"/>
        <w:shd w:fill="FFFFFF"/>
        <w:bidi w:val="0"/>
        <w:spacing w:lineRule="exact" w:line="274" w:before="86" w:after="0"/>
        <w:ind w:left="29" w:right="5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с какой целью они действуют таким странным сп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бом, пытаясь говорить людям что-то удивительное?</w:t>
      </w:r>
    </w:p>
    <w:p>
      <w:pPr>
        <w:pStyle w:val="Normal"/>
        <w:shd w:fill="FFFFFF"/>
        <w:bidi w:val="0"/>
        <w:spacing w:lineRule="exact" w:line="274" w:before="91" w:after="0"/>
        <w:ind w:left="14" w:right="5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Они, как правило, очень высокого мнения о себе и страс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 желают, чтобы так же о них думали и другие. Самый эффекти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й способ завладеть дешевым уважением другого человека — э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казать, что его сглазили, испортили или приворожили. Люди сам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клонны завидовать, обижаться и ненавидеть, а если ещё подтверд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то, сказав, что действительно все вокруг плохие, тогда ненави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чно утвердится в их сердце.</w:t>
      </w:r>
    </w:p>
    <w:p>
      <w:pPr>
        <w:pStyle w:val="Normal"/>
        <w:shd w:fill="FFFFFF"/>
        <w:bidi w:val="0"/>
        <w:spacing w:lineRule="exact" w:line="274" w:before="5" w:after="0"/>
        <w:ind w:left="0" w:right="7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 результате такого общения у человека появляется ненависть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му, кто якобы совершил или совершает над ним насилие. Поэтому, если даже эти «ясновидящие» и способны что-то увидеть, всё равно лучше с ними не общаться, поскольку такое общение приведет к ещ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льшим психическим проблемам.</w:t>
      </w:r>
    </w:p>
    <w:p>
      <w:pPr>
        <w:pStyle w:val="Normal"/>
        <w:shd w:fill="FFFFFF"/>
        <w:bidi w:val="0"/>
        <w:spacing w:lineRule="exact" w:line="269" w:before="96" w:after="0"/>
        <w:ind w:left="0" w:right="91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Я так и думал, а ты постоянно ходишь к этим бабкам-шептухам. Что там они тебе наболтали? Может, я тебя сглазил?</w:t>
      </w:r>
    </w:p>
    <w:p>
      <w:pPr>
        <w:sectPr>
          <w:type w:val="nextPage"/>
          <w:pgSz w:orient="landscape" w:w="16838" w:h="11906"/>
          <w:pgMar w:left="1397" w:right="1397" w:gutter="0" w:header="0" w:top="816" w:footer="0" w:bottom="360"/>
          <w:pgNumType w:fmt="decimal"/>
          <w:cols w:num="2" w:equalWidth="false" w:sep="false">
            <w:col w:w="6559" w:space="858"/>
            <w:col w:w="6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346" w:after="0"/>
        <w:ind w:left="48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3"/>
          <w:w w:val="123"/>
          <w:sz w:val="15"/>
          <w:lang w:val="ru-RU"/>
        </w:rPr>
        <w:t>8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72" w:after="0"/>
        <w:ind w:left="0" w:right="3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Если бы не они, то ты меня действительно б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глазил. Забыл, как ты на меня злился? Может, кто-то из них и стре</w:t>
        <w:softHyphen/>
        <w:t>мится к славе, но баба Клава, к которой я ходила, сказала мне всё п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ильно. Кстати, с её помощью я увела тебя от Люськи: помнишь, как ты за ней ухлестывал?</w:t>
      </w:r>
    </w:p>
    <w:p>
      <w:pPr>
        <w:pStyle w:val="Normal"/>
        <w:shd w:fill="FFFFFF"/>
        <w:bidi w:val="0"/>
        <w:spacing w:lineRule="exact" w:line="278" w:before="58" w:after="0"/>
        <w:ind w:left="5" w:right="3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Ты всегда всё преувеличиваешь. Сама же посоветовал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упить ей цветы в день рождения. Давайте продолжим нашу беседу.</w:t>
      </w:r>
    </w:p>
    <w:p>
      <w:pPr>
        <w:pStyle w:val="Normal"/>
        <w:shd w:fill="FFFFFF"/>
        <w:bidi w:val="0"/>
        <w:spacing w:lineRule="exact" w:line="274" w:before="86" w:after="0"/>
        <w:ind w:left="5" w:right="1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рошо. В отличие от этой категории не слишком серьез</w:t>
        <w:softHyphen/>
        <w:t xml:space="preserve">ных в самосовершенствовании людей есть и такие, кто действительно пытается постичь счастье, очистив свой горловой психический центр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 есть очистив свои чувства. Эти люди серьезно учатся контролиро</w:t>
        <w:softHyphen/>
        <w:t xml:space="preserve">вать свою речь и питание, стараются вести себя правдиво. В своё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онком познании истины они руководствуются древним знанием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зучают этот мир под должным руководством. В результате о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остигают высокой способности трезво и чисто видеть деятельно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нкого тела человека. Обычно они используют свои способности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боте с людьми и при выполнении своих обязанностей.</w:t>
      </w:r>
    </w:p>
    <w:p>
      <w:pPr>
        <w:pStyle w:val="Normal"/>
        <w:shd w:fill="FFFFFF"/>
        <w:bidi w:val="0"/>
        <w:spacing w:lineRule="exact" w:line="288" w:before="72" w:after="0"/>
        <w:ind w:left="14" w:right="1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 тонкое тело того, кто уже умер, тоже мож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видеть, очистив свой ум?</w:t>
      </w:r>
    </w:p>
    <w:p>
      <w:pPr>
        <w:pStyle w:val="Normal"/>
        <w:shd w:fill="FFFFFF"/>
        <w:bidi w:val="0"/>
        <w:spacing w:lineRule="exact" w:line="288" w:before="62" w:after="0"/>
        <w:ind w:left="19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а, конечно. Тонкое тело умершего ничем не отличается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нкого тела живого человека.</w:t>
      </w:r>
    </w:p>
    <w:p>
      <w:pPr>
        <w:pStyle w:val="Normal"/>
        <w:shd w:fill="FFFFFF"/>
        <w:bidi w:val="0"/>
        <w:spacing w:lineRule="exact" w:line="288" w:before="58" w:after="0"/>
        <w:ind w:left="19" w:right="1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 что Вы скажете о духах и привидениях? О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йствительно существуют или это всего лишь выдумка умалиш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ых людей?</w:t>
      </w:r>
    </w:p>
    <w:p>
      <w:pPr>
        <w:pStyle w:val="Normal"/>
        <w:shd w:fill="FFFFFF"/>
        <w:bidi w:val="0"/>
        <w:spacing w:lineRule="exact" w:line="278" w:before="53" w:after="0"/>
        <w:ind w:left="24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амо собой разумеется, духи и привидения существую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еально. Как Вы уже знаете, в Ведах говорится, что тонкое тело (у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зум и ложное эго) не умирает после того, как умирает материаль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ое тело. Поэтому сама концепция существования тонких фор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жизни оправдана.</w:t>
      </w:r>
    </w:p>
    <w:p>
      <w:pPr>
        <w:pStyle w:val="Normal"/>
        <w:shd w:fill="FFFFFF"/>
        <w:bidi w:val="0"/>
        <w:spacing w:lineRule="exact" w:line="283" w:before="58" w:after="0"/>
        <w:ind w:left="29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 связи с этим возникает вопрос: какие призна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уществования проявляет душа, выйдя из грубого тела и оставаясь 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онком?</w:t>
      </w:r>
    </w:p>
    <w:p>
      <w:pPr>
        <w:pStyle w:val="Normal"/>
        <w:shd w:fill="FFFFFF"/>
        <w:bidi w:val="0"/>
        <w:spacing w:lineRule="exact" w:line="278" w:before="67" w:after="0"/>
        <w:ind w:left="34" w:right="5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уша, находясь в тонком теле, способна пользоваться чу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вами познания (слышать, чувствовать прикосновение, видеть, вос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427" w:leader="none"/>
        </w:tabs>
        <w:bidi w:val="0"/>
        <w:spacing w:before="322" w:after="0"/>
        <w:ind w:left="12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0"/>
          <w:sz w:val="16"/>
          <w:lang w:eastAsia="ru-RU"/>
        </w:rPr>
        <w:t>Глава втор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0"/>
          <w:sz w:val="16"/>
          <w:lang w:eastAsia="ru-RU"/>
        </w:rPr>
        <w:t>89</w:t>
      </w:r>
    </w:p>
    <w:p>
      <w:pPr>
        <w:pStyle w:val="Normal"/>
        <w:shd w:fill="FFFFFF"/>
        <w:bidi w:val="0"/>
        <w:spacing w:lineRule="exact" w:line="274" w:before="62" w:after="0"/>
        <w:ind w:left="115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нимать вкус и запах). Однако она не способна пользоваться орг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ми деятельности так, как ими пользуемся мы (издавать звук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овершать действия руками, ногами, гениталиями и анусом).</w:t>
      </w:r>
    </w:p>
    <w:p>
      <w:pPr>
        <w:pStyle w:val="Normal"/>
        <w:shd w:fill="FFFFFF"/>
        <w:bidi w:val="0"/>
        <w:spacing w:lineRule="exact" w:line="274" w:before="0" w:after="0"/>
        <w:ind w:left="96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ля того, чтобы контактировать с миром, с которым мы общаем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в котором действуем, душе, заключенной в оболочку тонкого мат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иального тела, требуется взаимодействовать с грубой материей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днако сама она сделать этого не сможет, для этого ей, как миниму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ребуется новое грубое тело. Поэтому, находясь в одном лишь то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м теле и желая обрести грубое тело раньше времени, душа стреми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воспользоваться грубым телом другого, ныне живущего, человека.</w:t>
      </w:r>
    </w:p>
    <w:p>
      <w:pPr>
        <w:pStyle w:val="Normal"/>
        <w:shd w:fill="FFFFFF"/>
        <w:bidi w:val="0"/>
        <w:spacing w:lineRule="exact" w:line="274" w:before="0" w:after="0"/>
        <w:ind w:left="72" w:right="3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душе, пребывающей в тонком теле, удалось вторгнуться в сл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ую психику такого человека, то в этом случае она может с помощь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ужого тела общаться с окружающими людьми. Человек, с котор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лучается такое, часто бывает не в себе, а иногда говорит не то, ч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читает нужным сказать. Так можно распознать, что его сознан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ражено духами.</w:t>
      </w:r>
    </w:p>
    <w:p>
      <w:pPr>
        <w:pStyle w:val="Normal"/>
        <w:shd w:fill="FFFFFF"/>
        <w:bidi w:val="0"/>
        <w:spacing w:lineRule="exact" w:line="274" w:before="24" w:after="0"/>
        <w:ind w:left="58" w:right="5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 что контакты между невоплощенными и телесно воплощенны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и живыми существами имеют место в жизни. Тех отвратительн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ивых существ, которые волей судьбы остаются в одном лишь то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м теле и пытаются пиратским образом воспользоваться чужим физическим телом, называют духами и привидениями.</w:t>
      </w:r>
    </w:p>
    <w:p>
      <w:pPr>
        <w:pStyle w:val="Normal"/>
        <w:shd w:fill="FFFFFF"/>
        <w:bidi w:val="0"/>
        <w:spacing w:lineRule="exact" w:line="269" w:before="96" w:after="0"/>
        <w:ind w:left="43" w:right="77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Но это же несправедливо — тайком пользоват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я чужим телом, насильно вторгнувшись в него. Почему природа со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ла столь извращенные формы существования?</w:t>
      </w:r>
    </w:p>
    <w:p>
      <w:pPr>
        <w:pStyle w:val="Normal"/>
        <w:shd w:fill="FFFFFF"/>
        <w:bidi w:val="0"/>
        <w:spacing w:lineRule="exact" w:line="274" w:before="101" w:after="0"/>
        <w:ind w:left="19" w:right="82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Да, я согласен с Вами: получать счастье от насильствен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спользования чужого тела — это проявление несправедливости. 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му собственно Вы удивляетесь? Ведь это не более несправедлив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м насиловать женщину (насильно пользоваться её телом), убивать животных и поедать их плоть (насильно пользоваться их телом) и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елать аборты.</w:t>
      </w:r>
    </w:p>
    <w:p>
      <w:pPr>
        <w:pStyle w:val="Normal"/>
        <w:shd w:fill="FFFFFF"/>
        <w:bidi w:val="0"/>
        <w:spacing w:lineRule="exact" w:line="245" w:before="139" w:after="0"/>
        <w:ind w:left="14" w:right="11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Так для чего же всё это безобразие существует в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природе?</w:t>
      </w:r>
    </w:p>
    <w:p>
      <w:pPr>
        <w:pStyle w:val="Normal"/>
        <w:shd w:fill="FFFFFF"/>
        <w:bidi w:val="0"/>
        <w:spacing w:lineRule="exact" w:line="274" w:before="120" w:after="0"/>
        <w:ind w:left="0" w:right="12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б этом мы говорили в наших прошлых беседах. Дело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м, что в этом мире представлены все виды вкусов к счастью, нач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я от самых невежественных и заканчивая духовными. Тот, кто стре-</w:t>
      </w:r>
    </w:p>
    <w:p>
      <w:pPr>
        <w:sectPr>
          <w:type w:val="nextPage"/>
          <w:pgSz w:orient="landscape" w:w="16838" w:h="11906"/>
          <w:pgMar w:left="1401" w:right="1402" w:gutter="0" w:header="0" w:top="523" w:footer="0" w:bottom="360"/>
          <w:pgNumType w:fmt="decimal"/>
          <w:cols w:num="3" w:equalWidth="false" w:sep="false">
            <w:col w:w="6509" w:space="158"/>
            <w:col w:w="711" w:space="60"/>
            <w:col w:w="65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34" w:after="0"/>
        <w:ind w:left="53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4"/>
          <w:w w:val="100"/>
          <w:sz w:val="17"/>
          <w:lang w:val="ru-RU"/>
        </w:rPr>
        <w:t>90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0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ится к невежественному счастью, также получает по законам эт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ира право пожить так, как он того желает. Поэтому существа с нев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жественными вкусами счастья получают возможность убив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винных, насиловать женщин, уничтожать собственных, еще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одившихся, детей, а также вторгаться в психику других людей и пор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ить им жизнь.</w:t>
      </w:r>
    </w:p>
    <w:p>
      <w:pPr>
        <w:pStyle w:val="Normal"/>
        <w:shd w:fill="FFFFFF"/>
        <w:bidi w:val="0"/>
        <w:spacing w:lineRule="exact" w:line="278" w:before="62" w:after="0"/>
        <w:ind w:left="5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Возможно, это и справедливо, что природ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азрешено им испытать своё нечеловеческое счастье, но причем здес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ругие люди, которые из-за их наслаждения должны испытыва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радания?</w:t>
      </w:r>
    </w:p>
    <w:p>
      <w:pPr>
        <w:pStyle w:val="Normal"/>
        <w:shd w:fill="FFFFFF"/>
        <w:bidi w:val="0"/>
        <w:spacing w:lineRule="exact" w:line="278" w:before="62" w:after="0"/>
        <w:ind w:left="14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Люди, испытывающие сейчас эти страдания, в прошл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ами стремились к такому же виду счастья, а теперь вот расхлёбы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ют плоды своей прошлой устремленности. Поэтому несправедливо</w:t>
        <w:softHyphen/>
        <w:t>сти в этом мире нет, и никогда не будет.</w:t>
      </w:r>
    </w:p>
    <w:p>
      <w:pPr>
        <w:pStyle w:val="Normal"/>
        <w:shd w:fill="FFFFFF"/>
        <w:bidi w:val="0"/>
        <w:spacing w:lineRule="exact" w:line="278" w:before="67" w:after="0"/>
        <w:ind w:left="1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у ладно, ладно, дорогая, почитай ещё раз наши пред</w:t>
        <w:softHyphen/>
        <w:t xml:space="preserve">ыдущие беседы, где многое сказано о законе кармы, а у меня ес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ерьёзный вопрос. Разве это возможно, чтобы в одном грубом тел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разу жили две души?</w:t>
      </w:r>
    </w:p>
    <w:p>
      <w:pPr>
        <w:pStyle w:val="Normal"/>
        <w:shd w:fill="FFFFFF"/>
        <w:bidi w:val="0"/>
        <w:spacing w:lineRule="exact" w:line="283" w:before="58" w:after="0"/>
        <w:ind w:left="19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Конечно, это возможно, и Ваша жена в полной степени э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чувствовала и осознала в жизни уже дважды.</w:t>
      </w:r>
    </w:p>
    <w:p>
      <w:pPr>
        <w:pStyle w:val="Normal"/>
        <w:shd w:fill="FFFFFF"/>
        <w:bidi w:val="0"/>
        <w:spacing w:lineRule="exact" w:line="298" w:before="53" w:after="0"/>
        <w:ind w:left="19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Дорогая, ты что, уже два раза успела побывать сумас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шедшей?</w:t>
      </w:r>
    </w:p>
    <w:p>
      <w:pPr>
        <w:pStyle w:val="Normal"/>
        <w:shd w:fill="FFFFFF"/>
        <w:bidi w:val="0"/>
        <w:spacing w:lineRule="exact" w:line="278" w:before="53" w:after="0"/>
        <w:ind w:left="1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Неужели тебе не понятно, о чем идет речь? Я ж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ыносила тебе двоих детей. Что, внутри меня они были мертвым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ли? Если бы сам рожал, тогда бы быстро понял, как это в одно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еле одновременно могут жить двое.</w:t>
      </w:r>
    </w:p>
    <w:p>
      <w:pPr>
        <w:pStyle w:val="Normal"/>
        <w:shd w:fill="FFFFFF"/>
        <w:bidi w:val="0"/>
        <w:spacing w:lineRule="exact" w:line="278" w:before="72" w:after="0"/>
        <w:ind w:left="2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Это-то мне понятно, но речь идет не о здоровом про</w:t>
        <w:softHyphen/>
        <w:t>цессе беременности, а о сознании сумасшедших людей.</w:t>
      </w:r>
    </w:p>
    <w:p>
      <w:pPr>
        <w:pStyle w:val="Normal"/>
        <w:shd w:fill="FFFFFF"/>
        <w:bidi w:val="0"/>
        <w:spacing w:lineRule="exact" w:line="274" w:before="82" w:after="0"/>
        <w:ind w:left="19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Тем не менее, Ваша жена поняла меня правильно. И всё-т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и я отвечу на Ваш вопрос. На него отвечает само слово «сумасшед</w:t>
        <w:softHyphen/>
        <w:t xml:space="preserve">ший», то есть с ума сошедший. Древние люди понимали, почему э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лово так составлено. Живя и действуя в этом мире, мы на самом дел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йствуем в уме. Если чьим-то умом воспользуется другое живо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ущество, то этот человек уже не сможет управлять своим умом так,</w:t>
      </w:r>
    </w:p>
    <w:p>
      <w:pPr>
        <w:pStyle w:val="Normal"/>
        <w:shd w:fill="FFFFFF"/>
        <w:tabs>
          <w:tab w:val="clear" w:pos="720"/>
          <w:tab w:val="left" w:pos="6466" w:leader="none"/>
        </w:tabs>
        <w:bidi w:val="0"/>
        <w:spacing w:before="0" w:after="0"/>
        <w:ind w:left="134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24"/>
          <w:sz w:val="18"/>
          <w:lang w:eastAsia="ru-RU"/>
        </w:rPr>
        <w:t>Глава    втор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5"/>
          <w:w w:val="124"/>
          <w:sz w:val="18"/>
          <w:lang w:eastAsia="ru-RU"/>
        </w:rPr>
        <w:t>91</w:t>
      </w:r>
    </w:p>
    <w:p>
      <w:pPr>
        <w:pStyle w:val="Normal"/>
        <w:shd w:fill="FFFFFF"/>
        <w:bidi w:val="0"/>
        <w:spacing w:lineRule="exact" w:line="269" w:before="72" w:after="0"/>
        <w:ind w:left="12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к делал это раньше. Это и будет означать, что он сошел со сво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ма. Вернее сказать, этого человека, в соответствии с законом кармы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ставил сойти с его собственного ума какой-то злой дух.</w:t>
      </w:r>
    </w:p>
    <w:p>
      <w:pPr>
        <w:pStyle w:val="Normal"/>
        <w:shd w:fill="FFFFFF"/>
        <w:bidi w:val="0"/>
        <w:spacing w:lineRule="exact" w:line="269" w:before="96" w:after="0"/>
        <w:ind w:left="120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Значит, голоса, которые они слышат, — это голос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их-то духов, вторгшихся в их психику?</w:t>
      </w:r>
    </w:p>
    <w:p>
      <w:pPr>
        <w:pStyle w:val="Normal"/>
        <w:shd w:fill="FFFFFF"/>
        <w:bidi w:val="0"/>
        <w:spacing w:lineRule="exact" w:line="278" w:before="96" w:after="0"/>
        <w:ind w:left="91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Да, это так, духи могут чувствовать нашими чувствами, прикасаться к чему-либо нашими руками и видеть через наши глаза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ни даже могут думать нашими умами. Другими словами, вторжен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уха может произойти через любое из пяти чувств познания ил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епосредственно через ум. В подобном состоянии очень труд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нять, чьи это мысли — на самом ли деле это твои мысли или 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ысли духа, вторгшегося в твоё тело.</w:t>
      </w:r>
    </w:p>
    <w:p>
      <w:pPr>
        <w:pStyle w:val="Normal"/>
        <w:shd w:fill="FFFFFF"/>
        <w:bidi w:val="0"/>
        <w:spacing w:lineRule="exact" w:line="269" w:before="110" w:after="0"/>
        <w:ind w:left="82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А если я не желаю предоставлять им своё тело и свой ум, а они делают это без моего согласия, тогда где же справедли</w:t>
        <w:softHyphen/>
        <w:t>вость этого мира?</w:t>
      </w:r>
    </w:p>
    <w:p>
      <w:pPr>
        <w:pStyle w:val="Normal"/>
        <w:shd w:fill="FFFFFF"/>
        <w:bidi w:val="0"/>
        <w:spacing w:lineRule="exact" w:line="274" w:before="110" w:after="0"/>
        <w:ind w:left="58" w:right="6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 том-то и дело, что люди, которые усиливают в себе чу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вительность ума с целью господствовать над миром, в какой-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мент своей деятельности начинают сознательно желать вступл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контакт с тонкими сущностями. В результате рано или поздно о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лучают такую возможность.</w:t>
      </w:r>
    </w:p>
    <w:p>
      <w:pPr>
        <w:pStyle w:val="Normal"/>
        <w:shd w:fill="FFFFFF"/>
        <w:bidi w:val="0"/>
        <w:spacing w:lineRule="exact" w:line="274" w:before="110" w:after="0"/>
        <w:ind w:left="43" w:right="8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Но, насколько я знаю, они хотят контактиро</w:t>
        <w:softHyphen/>
        <w:t xml:space="preserve">вать с возвышенными сущностями, а не со злобными духами. Э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звышенные сущности помогают видеть вещие сны, предсказыв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удьбу, слышать голос истины и т.д.</w:t>
      </w:r>
    </w:p>
    <w:p>
      <w:pPr>
        <w:pStyle w:val="Normal"/>
        <w:shd w:fill="FFFFFF"/>
        <w:bidi w:val="0"/>
        <w:spacing w:lineRule="exact" w:line="278" w:before="101" w:after="0"/>
        <w:ind w:left="29" w:right="10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ы правы, эти люди просят высшие силы дать им возмож</w:t>
        <w:softHyphen/>
        <w:t>ность знать о других больше, чем они знают сами о себе. Однако сл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ует понимать, что человек должен заслужить это тайное знание с помощью собственной праведности и аскетизма в благости.</w:t>
      </w:r>
    </w:p>
    <w:p>
      <w:pPr>
        <w:pStyle w:val="Normal"/>
        <w:shd w:fill="FFFFFF"/>
        <w:bidi w:val="0"/>
        <w:spacing w:lineRule="exact" w:line="278" w:before="5" w:after="0"/>
        <w:ind w:left="0" w:right="125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днако эти люди не интересуются самосовершенствованием, он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осто хотят дешевой славы и легкого господства над другими люд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и. Конечно, они тоже могут совершать аскезы, однако цель эт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скез — власть и могущество над другими людьми. В конце концов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ни добиваются своего, и какой-то дух начинает знакомить их с нев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жественной областью тонкого мира (миром духов и приведений).</w:t>
      </w:r>
    </w:p>
    <w:p>
      <w:pPr>
        <w:sectPr>
          <w:type w:val="nextPage"/>
          <w:pgSz w:orient="landscape" w:w="16838" w:h="11906"/>
          <w:pgMar w:left="1392" w:right="1392" w:gutter="0" w:header="0" w:top="761" w:footer="0" w:bottom="360"/>
          <w:pgNumType w:fmt="decimal"/>
          <w:cols w:num="2" w:equalWidth="false" w:sep="false">
            <w:col w:w="6577" w:space="798"/>
            <w:col w:w="66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lang w:val="ru-RU"/>
        </w:rPr>
        <w:t>9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48" w:after="0"/>
        <w:ind w:left="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асто эти люди не понимают, с кем общаются, но само поведение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выдаёт их. Они, как правило, выставляют напоказ своё видение 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сегда норовят сказать человеку что-нибудь страшное. Таким обр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зом, если просуммировать все их тайные и явные желания, то станет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понятно, с кем они контактируют.</w:t>
      </w:r>
    </w:p>
    <w:p>
      <w:pPr>
        <w:pStyle w:val="Normal"/>
        <w:shd w:fill="FFFFFF"/>
        <w:bidi w:val="0"/>
        <w:spacing w:lineRule="exact" w:line="274" w:before="72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ЧИТАТЕЛЬНИЦА: С таким же успехом я могла бы сказать, чт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екий праведник, получивший дар ясновидения благодаря совершен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ным им аскезам и достигший благочестия, тоже общается не с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ысшими силами, а с духами. Каковы критерии того, с кем происхо</w:t>
        <w:softHyphen/>
        <w:t>дит общение?</w:t>
      </w:r>
    </w:p>
    <w:p>
      <w:pPr>
        <w:pStyle w:val="Normal"/>
        <w:shd w:fill="FFFFFF"/>
        <w:bidi w:val="0"/>
        <w:spacing w:lineRule="exact" w:line="269" w:before="77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АВТОР: Такие критерии существуют. Тот, кто имеет тонкий ко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такт с высшими силами, не станет действовать по собственной прих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ти. Свои видения он будет анализировать под руководством ныне живущего духовного учителя, который присутствует на земле, а не находится на тонком плане.</w:t>
      </w:r>
    </w:p>
    <w:p>
      <w:pPr>
        <w:pStyle w:val="Normal"/>
        <w:shd w:fill="FFFFFF"/>
        <w:bidi w:val="0"/>
        <w:spacing w:lineRule="exact" w:line="269" w:before="0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 xml:space="preserve">Все свои видения следует подробно описать своему наставнику, и то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решит, что следует делать. Тем, кто склонен контактировать с желаю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щими завладеть их сознанием духами, мудрые наставники обычн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овсем запрещают утончать их чувства познания, так как от эт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может пострадать психика. Таким образом, сам человек чаще всего не способен определить, с кем он общается на тонком плане; это должен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делать кто-то другой, обладающий более высокой квалификацией.</w:t>
      </w:r>
    </w:p>
    <w:p>
      <w:pPr>
        <w:pStyle w:val="Normal"/>
        <w:shd w:fill="FFFFFF"/>
        <w:bidi w:val="0"/>
        <w:spacing w:lineRule="exact" w:line="269" w:before="0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евежественные люди, страстно желающие выглядеть в глаза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публики необычными и могущественными, напротив, не желают ник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го слушать. Больше того, они постоянно доказывают всем, что обща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ются с высшими силами, и ни с кем иным. Таким людям практическ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евозможно объяснить, в каком опасном положении они находятся.</w:t>
      </w:r>
    </w:p>
    <w:p>
      <w:pPr>
        <w:pStyle w:val="Normal"/>
        <w:shd w:fill="FFFFFF"/>
        <w:bidi w:val="0"/>
        <w:spacing w:lineRule="exact" w:line="269" w:before="0" w:after="0"/>
        <w:ind w:left="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Следующее отличие также очень существенно и заключается в том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то те, кто действительно контактирует с высшими силами, обычно в своем поведении очень чисты и не употребляют продуктов, получен</w:t>
        <w:softHyphen/>
        <w:t xml:space="preserve">ных путем насилия. Если же человек одержим духами, то он имеет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редные привычки, ест мясо, грязен в одежде, небрежен в поведении, груб в словах.</w:t>
      </w:r>
    </w:p>
    <w:p>
      <w:pPr>
        <w:pStyle w:val="Normal"/>
        <w:shd w:fill="FFFFFF"/>
        <w:bidi w:val="0"/>
        <w:spacing w:lineRule="exact" w:line="274" w:before="72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ИТАТЕЛЬ: А я слышал, что у большинства экстрасенсов духов</w:t>
        <w:softHyphen/>
        <w:t xml:space="preserve">ные учителя находятся на тонком плане. Это как-то помогает им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разобраться во всем или нет?</w:t>
      </w:r>
    </w:p>
    <w:p>
      <w:pPr>
        <w:pStyle w:val="Normal"/>
        <w:shd w:fill="FFFFFF"/>
        <w:tabs>
          <w:tab w:val="clear" w:pos="720"/>
          <w:tab w:val="left" w:pos="6360" w:leader="none"/>
        </w:tabs>
        <w:bidi w:val="0"/>
        <w:spacing w:before="106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3"/>
          <w:w w:val="135"/>
          <w:sz w:val="15"/>
          <w:lang w:eastAsia="ru-RU"/>
        </w:rPr>
        <w:t>Глава    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4"/>
          <w:w w:val="135"/>
          <w:sz w:val="15"/>
          <w:lang w:eastAsia="ru-RU"/>
        </w:rPr>
        <w:t>93</w:t>
      </w:r>
    </w:p>
    <w:p>
      <w:pPr>
        <w:pStyle w:val="Normal"/>
        <w:shd w:fill="FFFFFF"/>
        <w:bidi w:val="0"/>
        <w:spacing w:lineRule="exact" w:line="274" w:before="62" w:after="0"/>
        <w:ind w:left="3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Веды не рекомендуют подобного незримого общения с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аставником. Человек может думать, что общается с наставником, н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а самом деле он общается с духами или своим собственным умом.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Конечно, возвышенное общение на тонком плане принципиальн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озможно, но ради собственной безопасности лучше принять живо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аставника и всё обсуждать с ним. Иначе Вашим наставником може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тать Ваш собственный ум, и любую его фантазию Вы будет прин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ать за истину.</w:t>
      </w:r>
    </w:p>
    <w:p>
      <w:pPr>
        <w:pStyle w:val="Normal"/>
        <w:shd w:fill="FFFFFF"/>
        <w:bidi w:val="0"/>
        <w:spacing w:lineRule="exact" w:line="269" w:before="101" w:after="0"/>
        <w:ind w:left="3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НИЦА: Значит, Веды не рекомендуют общаться с неви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димыми сущностями?</w:t>
      </w:r>
    </w:p>
    <w:p>
      <w:pPr>
        <w:pStyle w:val="Normal"/>
        <w:shd w:fill="FFFFFF"/>
        <w:bidi w:val="0"/>
        <w:spacing w:lineRule="exact" w:line="274" w:before="96" w:after="0"/>
        <w:ind w:left="14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АВТОР: Не только в Ведах, но и во всех других писаниях содержат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я подобные предостережения. Например, в христианстве эти «духов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ные» видения называется прелестями. Прелесть — это состояние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огда человек раньше времени привлекается необычными видения</w:t>
        <w:softHyphen/>
        <w:t xml:space="preserve">ми, превозносит их и начинает всем активно рассказывать о них. Услышав внутри себя голос какого-то могущественного духа, он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говорит, что слышит голос Бога, и перед доверчивыми людьми веде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ебя подобно пророку. Обычно, рано или поздно, это заканчиваетс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умасшествием. Те же люди, кому действительно является неко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откровение, обычно никому не рассказывают об этом или рассказы</w:t>
        <w:softHyphen/>
        <w:t>вают только избранным, достойным людям.</w:t>
      </w:r>
    </w:p>
    <w:p>
      <w:pPr>
        <w:pStyle w:val="Normal"/>
        <w:shd w:fill="FFFFFF"/>
        <w:bidi w:val="0"/>
        <w:spacing w:lineRule="exact" w:line="274" w:before="5" w:after="0"/>
        <w:ind w:left="0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ернемся к нашей теме. Итак, встретившись, молодые люди, склон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ные заниматься самоконтролем и постижением глубин этого мира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оздают семью, в которой — теперь уже вместе — продолжают стр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миться к совершенству. При гармонии их отношений на уровне гор</w:t>
        <w:softHyphen/>
        <w:t>лового психического центра возможны следующие случа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1" w:leader="none"/>
        </w:tabs>
        <w:bidi w:val="0"/>
        <w:spacing w:lineRule="exact" w:line="278" w:before="53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в первом случае они совместно занимаются какой-либо практи</w:t>
        <w:softHyphen/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 w:eastAsia="ru-RU"/>
        </w:rPr>
        <w:t>кой, направленной на развитие в себе самоконтрол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1" w:leader="none"/>
        </w:tabs>
        <w:bidi w:val="0"/>
        <w:spacing w:lineRule="exact" w:line="274" w:before="58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4"/>
          <w:w w:val="100"/>
          <w:sz w:val="21"/>
          <w:lang w:val="ru-RU" w:eastAsia="ru-RU"/>
        </w:rPr>
        <w:t>во втором случае, если они происходят из высококультурных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 w:eastAsia="ru-RU"/>
        </w:rPr>
        <w:t>семей и сходятся на почве интереса к возвышенным видам искусства</w:t>
        <w:br/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val="ru-RU" w:eastAsia="ru-RU"/>
        </w:rPr>
        <w:t>(например, занимаются иконописью или сочиняют стихи, обра</w:t>
        <w:softHyphen/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щенные к Богу), из них получаются хорошие врачи, психологи, пре</w:t>
        <w:softHyphen/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 w:eastAsia="ru-RU"/>
        </w:rPr>
        <w:t>подаватели, художники, поэты или скульпторы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1" w:leader="none"/>
        </w:tabs>
        <w:bidi w:val="0"/>
        <w:spacing w:lineRule="exact" w:line="269" w:before="62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4"/>
          <w:w w:val="100"/>
          <w:sz w:val="21"/>
          <w:lang w:val="ru-RU" w:eastAsia="ru-RU"/>
        </w:rPr>
        <w:t>в третьем случае, если они стремятся найти себе человека с</w:t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сильной волей и высоким пониманием чувства долга перед людьми,</w:t>
      </w:r>
    </w:p>
    <w:p>
      <w:pPr>
        <w:sectPr>
          <w:type w:val="nextPage"/>
          <w:pgSz w:orient="landscape" w:w="16838" w:h="11906"/>
          <w:pgMar w:left="1440" w:right="1455" w:gutter="0" w:header="0" w:top="763" w:footer="0" w:bottom="360"/>
          <w:pgNumType w:fmt="decimal"/>
          <w:cols w:num="2" w:equalWidth="false" w:sep="false">
            <w:col w:w="6553" w:space="792"/>
            <w:col w:w="65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161" w:h="187" w:x="0" w:y="0" w:hSpace="38" w:vSpace="58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6"/>
          <w:lang w:val="ru-RU"/>
        </w:rPr>
        <w:t>94</w:t>
      </w:r>
    </w:p>
    <w:p>
      <w:pPr>
        <w:pStyle w:val="Normal"/>
        <w:shd w:fill="FFFFFF"/>
        <w:bidi w:val="0"/>
        <w:spacing w:before="0" w:after="0"/>
        <w:ind w:left="0" w:right="91" w:hanging="0"/>
        <w:jc w:val="righ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0"/>
          <w:w w:val="132"/>
          <w:sz w:val="14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490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они, совместно занимаясь в семье развитием самоконтроля, обрета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ют способность наставлять людей в правильном исполнении своих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обязанностей. Из таких молодых людей в будущем часто получа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ются хорошие руководители, менеджеры, наставники.</w:t>
      </w:r>
    </w:p>
    <w:p>
      <w:pPr>
        <w:pStyle w:val="Normal"/>
        <w:shd w:fill="FFFFFF"/>
        <w:bidi w:val="0"/>
        <w:spacing w:lineRule="exact" w:line="274" w:before="82" w:after="0"/>
        <w:ind w:left="14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бычно люди этой категории имеют множество талантов: они вы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ливы, способны управлять другими людьми, поэтичны, хорош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исуют и поют, увлекаются танцами, йогой, изучением психологии.</w:t>
      </w:r>
    </w:p>
    <w:p>
      <w:pPr>
        <w:pStyle w:val="Normal"/>
        <w:shd w:fill="FFFFFF"/>
        <w:bidi w:val="0"/>
        <w:spacing w:lineRule="exact" w:line="274" w:before="86" w:after="0"/>
        <w:ind w:left="14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Я встречала в своей жизни немало художников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исателей. Однако не могу сказать, что они склонны к самоконтролю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асто они бывают излишне эмоциональны и не могут справиться со своими вредными привычками. Как понимать это противоречие?</w:t>
      </w:r>
    </w:p>
    <w:p>
      <w:pPr>
        <w:pStyle w:val="Normal"/>
        <w:shd w:fill="FFFFFF"/>
        <w:bidi w:val="0"/>
        <w:spacing w:lineRule="exact" w:line="274" w:before="82" w:after="0"/>
        <w:ind w:left="10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Согласен, отношение к искусству должно быть очен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ерьёзным. Несомненно, что есть художники, писатели и поэты, которые выражают в искусстве своё стремление к совершенству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, к сожалению, часто можно встретить и таких, кто не совс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сто занимается творчеством.</w:t>
      </w:r>
    </w:p>
    <w:p>
      <w:pPr>
        <w:pStyle w:val="Normal"/>
        <w:shd w:fill="FFFFFF"/>
        <w:bidi w:val="0"/>
        <w:spacing w:lineRule="exact" w:line="274" w:before="0" w:after="0"/>
        <w:ind w:left="1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х деятельность также связана с активностью горлового психиче</w:t>
        <w:softHyphen/>
        <w:t xml:space="preserve">ского центра, все они стремятся к утонченному восприятию мира. Однако часто они не совсем понимают, что параллельно утончени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осприятия мира нужно учиться и самоконтролю над своими чу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вами. Углубляясь в тонкое восприятие мира, они, напротив, слиш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м распускают свои чувства, что делает их психику неуправляемой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результате их творчество не приводит окружающих людей к сч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ью, и всё, что они изображают, — это грязь повседневной жизн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вежество и тоска.</w:t>
      </w:r>
    </w:p>
    <w:p>
      <w:pPr>
        <w:pStyle w:val="Normal"/>
        <w:shd w:fill="FFFFFF"/>
        <w:bidi w:val="0"/>
        <w:spacing w:lineRule="exact" w:line="274" w:before="0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ни тоже создают семейные союзы, в которых их объединя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скусство. Однако, поскольку у таких людей отсутствует стремлен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 самоконтролю, то о чистой гармонии на уровне горлового центр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ворить не приходится. Таким семьям присущи изолированность о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кружающих, мнительность и напряженность в общении.</w:t>
      </w:r>
    </w:p>
    <w:p>
      <w:pPr>
        <w:pStyle w:val="Normal"/>
        <w:shd w:fill="FFFFFF"/>
        <w:bidi w:val="0"/>
        <w:spacing w:lineRule="exact" w:line="274" w:before="82" w:after="0"/>
        <w:ind w:left="5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Получается, что для достижения той высокой гармонии, о которой Вы говорите, необходимо владеть своими чув</w:t>
        <w:softHyphen/>
        <w:t>ствами, обладать силой воли и чистотой?</w:t>
      </w:r>
    </w:p>
    <w:p>
      <w:pPr>
        <w:pStyle w:val="Normal"/>
        <w:shd w:fill="FFFFFF"/>
        <w:bidi w:val="0"/>
        <w:spacing w:lineRule="exact" w:line="269" w:before="77" w:after="0"/>
        <w:ind w:left="0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Вы правы — редко, но метко. Такие люди действите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 способны вкусить все виды счастья этого мира и не испачкаться</w:t>
      </w:r>
    </w:p>
    <w:p>
      <w:pPr>
        <w:pStyle w:val="Normal"/>
        <w:shd w:fill="FFFFFF"/>
        <w:tabs>
          <w:tab w:val="clear" w:pos="720"/>
          <w:tab w:val="left" w:pos="6379" w:leader="none"/>
        </w:tabs>
        <w:bidi w:val="0"/>
        <w:spacing w:before="0" w:after="0"/>
        <w:ind w:left="7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3"/>
          <w:w w:val="141"/>
          <w:sz w:val="14"/>
          <w:lang w:eastAsia="ru-RU"/>
        </w:rPr>
        <w:t>Глава    втора 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4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1"/>
          <w:w w:val="141"/>
          <w:sz w:val="14"/>
          <w:lang w:eastAsia="ru-RU"/>
        </w:rPr>
        <w:t>95</w:t>
      </w:r>
    </w:p>
    <w:p>
      <w:pPr>
        <w:pStyle w:val="Normal"/>
        <w:shd w:fill="FFFFFF"/>
        <w:bidi w:val="0"/>
        <w:spacing w:lineRule="exact" w:line="269" w:before="72" w:after="0"/>
        <w:ind w:left="4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 этом. Очистившись, они обычно к преклонному возрасту нач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ют серьёзно заниматься духовной практикой. С самого начала и д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нца совместной жизни семья, которая стремилась к этому виду сч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ья, не испытывает особых страданий. Больше того, люди подобн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го склада очень любимы всеми и очень востребованы обществом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ни действительно являются хорошими специалистами и квалиф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цированно помогают людям прогрессировать. Однако подобной сам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отверженности в работе над собой добиваются немногие, и особен</w:t>
        <w:softHyphen/>
        <w:t>но трудно иметь столь возвышенные и бескорыстные устремления в молодом возрасте. Поэтому столь возвышенный вид браков встреча</w:t>
        <w:softHyphen/>
        <w:t xml:space="preserve">ется крайне редко. Что уж говорить о ещё более высокой гармонии?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ля того, чтобы отношения основывались на гармонизации следую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щего психического центра — лобного — необходимо, чтобы и мужч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 и женщина были мудрецами, каждый из которых самоотверженно стремится к постижению души. Семейный союз в этих семьях нах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ится под управлением планеты Сатурн. Обычно подобные брак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заключаются между детьми священников. В ведические времена так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юзы возникали между детьми мудрецов и святых цар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69" w:before="62" w:after="0"/>
        <w:ind w:left="47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 w:eastAsia="ru-RU"/>
        </w:rPr>
        <w:t>Первый тип чистой гармонии на уровне лобного психического цен</w:t>
        <w:softHyphen/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 w:eastAsia="ru-RU"/>
        </w:rPr>
        <w:t>тра возникает при желании молодых людей создать союз, в котором</w:t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val="ru-RU" w:eastAsia="ru-RU"/>
        </w:rPr>
        <w:t>можно было бы совместно совершать аскезы для очищения созн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69" w:before="53" w:after="0"/>
        <w:ind w:left="47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 w:eastAsia="ru-RU"/>
        </w:rPr>
        <w:t xml:space="preserve">Второй тип таких отношени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val="ru-RU"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 w:eastAsia="ru-RU"/>
        </w:rPr>
        <w:t>молодые люди склонны вместе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 w:eastAsia="ru-RU"/>
        </w:rPr>
        <w:t>изучать различные писания, чтобы постичь самый быстрый способ</w:t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val="ru-RU" w:eastAsia="ru-RU"/>
        </w:rPr>
        <w:t>в достижении совершен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64" w:before="67" w:after="0"/>
        <w:ind w:left="47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 w:eastAsia="ru-RU"/>
        </w:rPr>
        <w:t xml:space="preserve">Третий тип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val="ru-RU"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 w:eastAsia="ru-RU"/>
        </w:rPr>
        <w:t>молодые люди воспитываются в семьях священни</w:t>
        <w:softHyphen/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 w:eastAsia="ru-RU"/>
        </w:rPr>
        <w:t>ков, и им очень хочется создать союз, в котором у супругов была бы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 w:eastAsia="ru-RU"/>
        </w:rPr>
        <w:t>единая вера в Бога.</w:t>
      </w:r>
    </w:p>
    <w:p>
      <w:pPr>
        <w:pStyle w:val="Normal"/>
        <w:shd w:fill="FFFFFF"/>
        <w:bidi w:val="0"/>
        <w:spacing w:lineRule="exact" w:line="269" w:before="101" w:after="0"/>
        <w:ind w:left="10" w:right="5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сли гармония действительно возникла на столь высоком уровн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 будущая семья становится примером для всех. Достигнув высок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 уровня совершенства сознания, эти благочестивые супруги сп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обны под правильным руководством достичь понимания сво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уховной природы за одну жизнь. Именно в таких семьях появляют</w:t>
        <w:softHyphen/>
        <w:t>ся наставники, в которых мы так нуждаемся.</w:t>
      </w:r>
    </w:p>
    <w:p>
      <w:pPr>
        <w:pStyle w:val="Normal"/>
        <w:shd w:fill="FFFFFF"/>
        <w:bidi w:val="0"/>
        <w:spacing w:lineRule="exact" w:line="264" w:before="96" w:after="0"/>
        <w:ind w:left="0" w:right="6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Как-то я плохо себе представляю, что это з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и, которые способны создать семью с гармонией на уровне сам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о высокого психического центра.</w:t>
      </w:r>
    </w:p>
    <w:p>
      <w:pPr>
        <w:sectPr>
          <w:type w:val="nextPage"/>
          <w:pgSz w:orient="landscape" w:w="16838" w:h="11906"/>
          <w:pgMar w:left="1397" w:right="1397" w:gutter="0" w:header="0" w:top="787" w:footer="0" w:bottom="360"/>
          <w:pgNumType w:fmt="decimal"/>
          <w:cols w:num="2" w:equalWidth="false" w:sep="false">
            <w:col w:w="6583" w:space="844"/>
            <w:col w:w="66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lang w:val="ru-RU"/>
        </w:rPr>
        <w:t>9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Согласен, такие люди в наше время — чрезвычайно боль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шая редкость. В основном такие семьи создаются на высших планетах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 земле столь возвышенным видом гармонии в семейной жизни обладают лишь те редкие святые, которые преданно, с великой веро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и огромной любовью служат Господу. Такие супруги живут счастливо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остигают всех благ и к тому же полностью очищаются от грехов. В момент смерти они покидают свои грубые тела и вместе, уже в духов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ых телах, отправляются в духовный мир, где нет страданий.</w:t>
      </w:r>
    </w:p>
    <w:p>
      <w:pPr>
        <w:pStyle w:val="Normal"/>
        <w:shd w:fill="FFFFFF"/>
        <w:bidi w:val="0"/>
        <w:spacing w:lineRule="exact" w:line="278" w:before="96" w:after="0"/>
        <w:ind w:left="19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верно, к этой категории относится бра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жду родителями Иисуса Христа?</w:t>
      </w:r>
    </w:p>
    <w:p>
      <w:pPr>
        <w:pStyle w:val="Normal"/>
        <w:shd w:fill="FFFFFF"/>
        <w:bidi w:val="0"/>
        <w:spacing w:lineRule="exact" w:line="278" w:before="96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а, Вы правы, именно о таком уровне семейных союзов м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 Вами и говорим сейчас. В случае совместимости на уровне сам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сокого психического центра супруги имеют друг с другом духов</w:t>
        <w:softHyphen/>
        <w:t>ные отношения, и их совсем не интересует секс.</w:t>
      </w:r>
    </w:p>
    <w:p>
      <w:pPr>
        <w:pStyle w:val="Normal"/>
        <w:shd w:fill="FFFFFF"/>
        <w:bidi w:val="0"/>
        <w:spacing w:before="125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о детей они всё же как-то зачинают?</w:t>
      </w:r>
    </w:p>
    <w:p>
      <w:pPr>
        <w:pStyle w:val="Normal"/>
        <w:shd w:fill="FFFFFF"/>
        <w:bidi w:val="0"/>
        <w:spacing w:lineRule="exact" w:line="274" w:before="106" w:after="0"/>
        <w:ind w:left="14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а, Вы правы, они зачинают детей из чувства долга. Поэ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 в их семьях рождаются святые мудрецы и слуги Бога.</w:t>
      </w:r>
    </w:p>
    <w:p>
      <w:pPr>
        <w:pStyle w:val="Normal"/>
        <w:shd w:fill="FFFFFF"/>
        <w:bidi w:val="0"/>
        <w:spacing w:lineRule="exact" w:line="278" w:before="96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то нужно делать, чтобы достичь уровня тако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го союза?</w:t>
      </w:r>
    </w:p>
    <w:p>
      <w:pPr>
        <w:pStyle w:val="Normal"/>
        <w:shd w:fill="FFFFFF"/>
        <w:bidi w:val="0"/>
        <w:spacing w:lineRule="exact" w:line="274" w:before="96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ужно просто самоотверженно и с верой служить Богу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ой истине, которая исходит из священных писаний. Действуя та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д руководством возвышенного святого, Вы сможете уже в эт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изни развить свои семейные отношения до самого высокого уровня.</w:t>
      </w:r>
    </w:p>
    <w:p>
      <w:pPr>
        <w:pStyle w:val="Normal"/>
        <w:shd w:fill="FFFFFF"/>
        <w:bidi w:val="0"/>
        <w:spacing w:lineRule="exact" w:line="283" w:before="91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1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2"/>
          <w:lang w:eastAsia="ru-RU"/>
        </w:rPr>
        <w:t xml:space="preserve">Что значит «уже в этой жизни»? Это — намек на т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то развитие отношений может продолжиться и в следующей жизни?</w:t>
      </w:r>
    </w:p>
    <w:p>
      <w:pPr>
        <w:pStyle w:val="Normal"/>
        <w:shd w:fill="FFFFFF"/>
        <w:bidi w:val="0"/>
        <w:spacing w:lineRule="exact" w:line="269" w:before="106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, так оно и есть. Часто семейные отношения сохраняют</w:t>
        <w:softHyphen/>
        <w:t xml:space="preserve">ся между людьми на протяжении нескольких их жизней. Иногда, ес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семье сложились особо возвышенные отношения, супруги нераз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лучно следуют друг за другом из жизни в жизнь на протяжен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сятков и даже сотен воплощений.</w:t>
      </w:r>
    </w:p>
    <w:p>
      <w:pPr>
        <w:pStyle w:val="Normal"/>
        <w:shd w:fill="FFFFFF"/>
        <w:bidi w:val="0"/>
        <w:spacing w:lineRule="exact" w:line="269" w:before="110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 каковы мотивы, побуждающие к совмест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и, у молодых людей, которые желают жить такой возвышенной семейной жизнью?</w:t>
      </w:r>
    </w:p>
    <w:p>
      <w:pPr>
        <w:pStyle w:val="Normal"/>
        <w:shd w:fill="FFFFFF"/>
        <w:tabs>
          <w:tab w:val="clear" w:pos="720"/>
          <w:tab w:val="left" w:pos="6312" w:leader="none"/>
        </w:tabs>
        <w:bidi w:val="0"/>
        <w:spacing w:before="10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3"/>
          <w:w w:val="126"/>
          <w:sz w:val="15"/>
          <w:lang w:eastAsia="ru-RU"/>
        </w:rPr>
        <w:t>Глава    втор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9"/>
          <w:w w:val="126"/>
          <w:sz w:val="15"/>
          <w:lang w:eastAsia="ru-RU"/>
        </w:rPr>
        <w:t>97</w:t>
      </w:r>
    </w:p>
    <w:p>
      <w:pPr>
        <w:pStyle w:val="Normal"/>
        <w:shd w:fill="FFFFFF"/>
        <w:bidi w:val="0"/>
        <w:spacing w:lineRule="exact" w:line="274" w:before="62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Желание жениться (выйти замуж) у них созвучно желани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здать себе оптимальные условия для духовного прогресса. Подоб</w:t>
        <w:softHyphen/>
        <w:t>ная совместимость возникает на основе совместимости их разума и благодаря желанию жениться (выйти замуж) за личность, прогресси</w:t>
        <w:softHyphen/>
        <w:t xml:space="preserve">рующую духовно. Если девушка встречает возвышенного, разумного человека и привлекается его качествами, то она обретет настояще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звышенное счастье в семейной жизни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то же время, если молодой человек видит, что разумная девушк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лушает его и склонна выполнять данные им наставления, то, поня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озвышенность её устремлений и высоту интеллекта, он предлага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й скрепить отношения.</w:t>
      </w:r>
    </w:p>
    <w:p>
      <w:pPr>
        <w:pStyle w:val="Normal"/>
        <w:shd w:fill="FFFFFF"/>
        <w:bidi w:val="0"/>
        <w:spacing w:lineRule="exact" w:line="278" w:before="82" w:after="0"/>
        <w:ind w:left="10" w:right="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Интересно, как мужчина может оценить высот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нтеллекта женщины, в которую он влюблен?</w:t>
      </w:r>
    </w:p>
    <w:p>
      <w:pPr>
        <w:pStyle w:val="Normal"/>
        <w:shd w:fill="FFFFFF"/>
        <w:bidi w:val="0"/>
        <w:spacing w:lineRule="exact" w:line="274" w:before="86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Речь идет не об обычных мужчинах, а о святых людях. Ес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 Вы хотите узнать, как распознать разумную девушку, то на этот счет Веды дают четкие рекомендации. Разумная девушка, в отлич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т неразумной, всегда старается занимать подчиненное положение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ье, она признает мнение жениха и проявляет разумность в сдер</w:t>
        <w:softHyphen/>
        <w:t xml:space="preserve">жанном нраве и скромном поведении. К тому же разумные девуш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лубоко верят в Бога и самоотверженно служат Ему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им образом, разум девушки проявляется в ее смирении, посл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шании, чистоплотности, и обычно такие девушки очень набожны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зумность парня проявляется в его ответственности за собственный прогресс, за жизнь и прогресс окружающих, в решимости, целеуст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ленности и способности контролировать свои чувства. Разумные молодые люди до женитьбы обычно живут некоторое время в мон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ырях и практикуют целибат.</w:t>
      </w:r>
    </w:p>
    <w:p>
      <w:pPr>
        <w:pStyle w:val="Normal"/>
        <w:shd w:fill="FFFFFF"/>
        <w:bidi w:val="0"/>
        <w:spacing w:lineRule="exact" w:line="278" w:before="77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перь подумай, на каком уровне твоя разумност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послушанием от тебя даже не пахнет.</w:t>
      </w:r>
    </w:p>
    <w:p>
      <w:pPr>
        <w:pStyle w:val="Normal"/>
        <w:shd w:fill="FFFFFF"/>
        <w:bidi w:val="0"/>
        <w:spacing w:lineRule="exact" w:line="274" w:before="82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авай не будем при всех выяснять отношения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Я тоже могла бы намекнуть тебе на твой уровень разумности, но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ала, решив воспитывать в себе смирение. Скажите, а существуют 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зновидности таких разумных браков?</w:t>
      </w:r>
    </w:p>
    <w:p>
      <w:pPr>
        <w:pStyle w:val="Normal"/>
        <w:shd w:fill="FFFFFF"/>
        <w:bidi w:val="0"/>
        <w:spacing w:lineRule="exact" w:line="269" w:before="82" w:after="0"/>
        <w:ind w:left="14" w:right="10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Разберем три случая совместимости на уровне разума. Это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ид совместимости связан с деятельностью Юпитера, планеты, кото-</w:t>
      </w:r>
    </w:p>
    <w:p>
      <w:pPr>
        <w:pStyle w:val="Normal"/>
        <w:shd w:fill="FFFFFF"/>
        <w:bidi w:val="0"/>
        <w:spacing w:before="120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15"/>
          <w:lang w:val="ru-RU"/>
        </w:rPr>
        <w:t xml:space="preserve">7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15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09" w:right="1409" w:gutter="0" w:header="0" w:top="557" w:footer="0" w:bottom="360"/>
          <w:pgNumType w:fmt="decimal"/>
          <w:cols w:num="2" w:equalWidth="false" w:sep="false">
            <w:col w:w="6535" w:space="930"/>
            <w:col w:w="6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0" w:after="0"/>
        <w:ind w:left="7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lang w:val="ru-RU"/>
        </w:rPr>
        <w:t>9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88" w:before="58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рая отвечает за тип веры человека, его духовный прогресс, за силу 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стоту его разума.</w:t>
      </w:r>
    </w:p>
    <w:p>
      <w:pPr>
        <w:pStyle w:val="Normal"/>
        <w:shd w:fill="FFFFFF"/>
        <w:tabs>
          <w:tab w:val="clear" w:pos="720"/>
          <w:tab w:val="left" w:pos="730" w:leader="none"/>
        </w:tabs>
        <w:bidi w:val="0"/>
        <w:spacing w:lineRule="exact" w:line="274" w:before="34" w:after="0"/>
        <w:ind w:left="480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21"/>
          <w:w w:val="100"/>
          <w:sz w:val="21"/>
          <w:lang w:val="ru-RU"/>
        </w:rPr>
        <w:t>1,</w:t>
      </w:r>
      <w:r>
        <w:rPr>
          <w:b w:val="false"/>
          <w:i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val="ru-RU"/>
        </w:rPr>
        <w:t>В первом случае подобной гармонии девушка видит в женихе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/>
        </w:rPr>
        <w:t>наставника в ее служении Богу, стремится служить ему и быть его</w:t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соратницей во всем. Она счастлива, действуя подобным образом. В</w:t>
        <w:br/>
        <w:t>свою очередь, молодой человек, видя подобные проявления со сторо</w:t>
        <w:softHyphen/>
        <w:br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val="ru-RU"/>
        </w:rPr>
        <w:t>ны девушки и сильно привлекаясь ею, в итоге полюбит ее. Однако</w:t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val="ru-RU"/>
        </w:rPr>
        <w:t>самым главным для него по-прежнему останется любовь к постиже</w:t>
        <w:softHyphen/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нию истины и служению Богу.</w:t>
      </w:r>
    </w:p>
    <w:p>
      <w:pPr>
        <w:pStyle w:val="Normal"/>
        <w:shd w:fill="FFFFFF"/>
        <w:bidi w:val="0"/>
        <w:spacing w:lineRule="exact" w:line="278" w:before="48" w:after="0"/>
        <w:ind w:left="475" w:right="5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У них будут очень счастливые отношения. Все остальные психиче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ские центры могут у них с самого начала не совпадать, но по основ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ным вопроса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по цели в жизни, взаимоотношениям с окружаю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щими, установлению внутренней гармон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они с самого начала будут на высоте. Впоследствии их гармония будет всё больше и больше усиливаться.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74" w:before="58" w:after="0"/>
        <w:ind w:left="466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13"/>
          <w:w w:val="100"/>
          <w:sz w:val="21"/>
          <w:lang w:val="ru-RU"/>
        </w:rPr>
        <w:t>2.</w:t>
      </w:r>
      <w:r>
        <w:rPr>
          <w:b w:val="false"/>
          <w:i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Во втором случае подобных мотивов, когда девушка привлекает</w:t>
        <w:softHyphen/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ся возвышенной миссией мужа и его целью в жизни, взаимоотноше</w:t>
        <w:softHyphen/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ния молодых также строятся на уровне разума. Девушке нравятся</w:t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/>
        </w:rPr>
        <w:t>духовно направленные идеи жениха, а его привлекает умонастро</w:t>
        <w:softHyphen/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ение девушки. Так что с самого начала семейной жизни у них возни</w:t>
        <w:softHyphen/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>кают очень возвышенные взаимоотношения.</w:t>
      </w:r>
    </w:p>
    <w:p>
      <w:pPr>
        <w:pStyle w:val="Normal"/>
        <w:shd w:fill="FFFFFF"/>
        <w:bidi w:val="0"/>
        <w:spacing w:lineRule="exact" w:line="278" w:before="77" w:after="0"/>
        <w:ind w:left="14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 как они готовят себя к тому, чтобы сразу, с сам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чала семейной жизни, строить друг с другом уже возвышенн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ношения?</w:t>
      </w:r>
    </w:p>
    <w:p>
      <w:pPr>
        <w:pStyle w:val="Normal"/>
        <w:shd w:fill="FFFFFF"/>
        <w:bidi w:val="0"/>
        <w:spacing w:lineRule="exact" w:line="274" w:before="72" w:after="0"/>
        <w:ind w:left="5" w:right="14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 Ведах говорится, что молодые люди, прежде чем рассч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ывать на хорошую семейную жизнь, должны понять, в чем заключа</w:t>
        <w:softHyphen/>
        <w:t xml:space="preserve">ется цель жизни. Поэтому в ведические времена юноши и девушки д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тупления в брак проходили специальную подготовку. Воспитыв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себе характер, они обретали понимание того, в чем заключается предназначение человеческой жизни, в чем состоят роли мужчины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енщины в их совместном самосовершенствовании.</w:t>
      </w:r>
    </w:p>
    <w:p>
      <w:pPr>
        <w:pStyle w:val="Normal"/>
        <w:shd w:fill="FFFFFF"/>
        <w:bidi w:val="0"/>
        <w:spacing w:lineRule="exact" w:line="274" w:before="0" w:after="0"/>
        <w:ind w:left="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Усвоив это, они стремились постичь, как найти себе спутник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и. Однако получить подобные знания невозможно, не выбрав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честве руководства писания и не найдя наставника, сведущего в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этих писаниях. В Ведах говорится, что, если у человека возникает</w:t>
      </w:r>
    </w:p>
    <w:p>
      <w:pPr>
        <w:pStyle w:val="Normal"/>
        <w:shd w:fill="FFFFFF"/>
        <w:tabs>
          <w:tab w:val="clear" w:pos="720"/>
          <w:tab w:val="left" w:pos="6317" w:leader="none"/>
        </w:tabs>
        <w:bidi w:val="0"/>
        <w:spacing w:before="72" w:after="0"/>
        <w:ind w:left="2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3"/>
          <w:w w:val="135"/>
          <w:sz w:val="15"/>
          <w:lang w:eastAsia="ru-RU"/>
        </w:rPr>
        <w:t>Глава    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2"/>
          <w:w w:val="135"/>
          <w:sz w:val="15"/>
          <w:lang w:eastAsia="ru-RU"/>
        </w:rPr>
        <w:t>99</w:t>
      </w:r>
    </w:p>
    <w:p>
      <w:pPr>
        <w:pStyle w:val="Normal"/>
        <w:shd w:fill="FFFFFF"/>
        <w:bidi w:val="0"/>
        <w:spacing w:lineRule="exact" w:line="274" w:before="62" w:after="0"/>
        <w:ind w:left="24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ильное желание найти источник истинного знания и обрести духов</w:t>
        <w:softHyphen/>
        <w:t>ного учителя, то по божественной воле он получит такую возмож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ность.</w:t>
      </w:r>
    </w:p>
    <w:p>
      <w:pPr>
        <w:pStyle w:val="Normal"/>
        <w:shd w:fill="FFFFFF"/>
        <w:bidi w:val="0"/>
        <w:spacing w:lineRule="exact" w:line="274" w:before="58" w:after="0"/>
        <w:ind w:left="466" w:right="0" w:hanging="0"/>
        <w:jc w:val="both"/>
        <w:rPr>
          <w:lang w:val="ru-RU"/>
        </w:rPr>
      </w:pPr>
      <w:r>
        <w:rPr>
          <w:b w:val="false"/>
          <w:i/>
          <w:color w:val="000000"/>
          <w:spacing w:val="-3"/>
          <w:w w:val="100"/>
          <w:sz w:val="21"/>
          <w:lang w:val="ru-RU"/>
        </w:rPr>
        <w:t xml:space="preserve">3.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В третьем случае подобных мотивов молодой человек (или девуш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 xml:space="preserve">ка) занимается духовной практикой, и постепенно любовь к Богу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 xml:space="preserve">начинает интересовать его (или ее) в большей степени, чем любовь </w:t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val="ru-RU"/>
        </w:rPr>
        <w:t xml:space="preserve">к противоположному полу. Но он (она) чувствует, что еще не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готов (не готова) к отрешенной жизни и пытается найти себе спутницу (спутника) жизни, имеющую (имеющего) ту же духовную направленность.</w:t>
      </w:r>
    </w:p>
    <w:p>
      <w:pPr>
        <w:pStyle w:val="Normal"/>
        <w:shd w:fill="FFFFFF"/>
        <w:bidi w:val="0"/>
        <w:spacing w:lineRule="exact" w:line="274" w:before="91" w:after="0"/>
        <w:ind w:left="10" w:right="2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ак я поняла, эти люди особенно не интерес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ются друг другом, их привлекает только совместная духовная практ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ка. Так почему же Вы называете подобные союзы очень счастливыми?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Где здесь любовь?</w:t>
      </w:r>
    </w:p>
    <w:p>
      <w:pPr>
        <w:pStyle w:val="Normal"/>
        <w:shd w:fill="FFFFFF"/>
        <w:bidi w:val="0"/>
        <w:spacing w:lineRule="exact" w:line="274" w:before="91" w:after="0"/>
        <w:ind w:left="0" w:right="2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, Вы правы, действительно, эти люди больше всего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ете стремятся следовать духовной практике и к Богу привяза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ольше, чем друг к другу. Привязанность к Богу наполняет их сердц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частьем, и это порождает между ними полноценную, глубоку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юбовь, которую редко встретишь в этом мире.</w:t>
      </w:r>
    </w:p>
    <w:p>
      <w:pPr>
        <w:pStyle w:val="Normal"/>
        <w:shd w:fill="FFFFFF"/>
        <w:bidi w:val="0"/>
        <w:spacing w:lineRule="exact" w:line="274" w:before="0" w:after="0"/>
        <w:ind w:left="0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днако есть и такие, кто всего лишь имитирует столь высокий уро</w:t>
        <w:softHyphen/>
        <w:t>вень сознания. Их легко распознать по холодному и гордому поведе</w:t>
        <w:softHyphen/>
        <w:t>нию в отношениях с близкими. Иногда эти самодовольные, так наз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аемые святые, создают семьи, которые затем быстро распадаются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человек, занимаясь «духовной практикой», не слишком инте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уется живущей рядом с ним личностью (лишь бы не мешала!), то подобный брак, как правило, оказывается нестойким. В таком брак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лодые люди с самого начала недостаточно интересуются друг др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ом, и ни о какой гармонии в этом случае не может быть и речи.</w:t>
      </w:r>
    </w:p>
    <w:p>
      <w:pPr>
        <w:pStyle w:val="Normal"/>
        <w:shd w:fill="FFFFFF"/>
        <w:bidi w:val="0"/>
        <w:spacing w:lineRule="exact" w:line="269" w:before="91" w:after="0"/>
        <w:ind w:left="0" w:right="38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Разве те, кто ведет себя подобным образом, могут бы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стоящими святыми?</w:t>
      </w:r>
    </w:p>
    <w:p>
      <w:pPr>
        <w:pStyle w:val="Normal"/>
        <w:shd w:fill="FFFFFF"/>
        <w:bidi w:val="0"/>
        <w:spacing w:lineRule="exact" w:line="269" w:before="86" w:after="0"/>
        <w:ind w:left="0" w:right="43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Конечно, нет. Невозможно постичь Бога, не пытаяс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нять окружающих людей. Даже достигнув в своем самосоверш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вовании платформы разума, человек может оставаться сухим и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лизком человеке не видеть личности, не говоря уже о других людях.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>Сухие отношения не могут привести к совместимости на уровне</w:t>
      </w:r>
    </w:p>
    <w:p>
      <w:pPr>
        <w:pStyle w:val="Normal"/>
        <w:shd w:fill="FFFFFF"/>
        <w:bidi w:val="0"/>
        <w:spacing w:before="158" w:after="0"/>
        <w:ind w:left="43" w:right="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4"/>
          <w:w w:val="100"/>
          <w:sz w:val="11"/>
          <w:lang w:val="ru-RU"/>
        </w:rPr>
        <w:t>7'</w:t>
      </w:r>
    </w:p>
    <w:sectPr>
      <w:type w:val="nextPage"/>
      <w:pgSz w:orient="landscape" w:w="16838" w:h="11906"/>
      <w:pgMar w:left="1375" w:right="1376" w:gutter="0" w:header="0" w:top="533" w:footer="0" w:bottom="360"/>
      <w:pgNumType w:fmt="decimal"/>
      <w:cols w:num="2" w:equalWidth="false" w:sep="false">
        <w:col w:w="6539" w:space="970"/>
        <w:col w:w="6577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