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5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2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9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, если несмотря ни на что, парень ещё до женитьбы порти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тношения с родителями девушки и ничего не может с этим под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лать, то для девушки это неблагоприятно. Поэтому она долж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рьёзно задуматься, стоит ли связывать с ним свою судьбу.</w:t>
      </w:r>
    </w:p>
    <w:p>
      <w:pPr>
        <w:pStyle w:val="Normal"/>
        <w:shd w:fill="FFFFFF"/>
        <w:bidi w:val="0"/>
        <w:spacing w:lineRule="exact" w:line="274" w:before="82" w:after="0"/>
        <w:ind w:left="19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А если девушка непослушная и не слишком обращае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нимание на то, как к кавалеру относятся её родители, что тог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лать родителям и что случится с самой девушкой?</w:t>
      </w:r>
    </w:p>
    <w:p>
      <w:pPr>
        <w:pStyle w:val="Normal"/>
        <w:shd w:fill="FFFFFF"/>
        <w:bidi w:val="0"/>
        <w:spacing w:lineRule="exact" w:line="278" w:before="82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Если девушка не слушается своих родителей, то в отнош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ях с парнем она лишается всякой защиты. Это неизбежно привед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 тому, что он воспользуется девушкой и начнет диктовать ей усл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ия безотлагательных "более теплых" отношений до тех пор, по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а ему не надоест. А затем он просто сухо бросит её, вот и всё.</w:t>
      </w:r>
    </w:p>
    <w:p>
      <w:pPr>
        <w:pStyle w:val="Normal"/>
        <w:shd w:fill="FFFFFF"/>
        <w:bidi w:val="0"/>
        <w:spacing w:lineRule="exact" w:line="283" w:before="77" w:after="0"/>
        <w:ind w:left="1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С этим всё более или менее понятно. А как молоды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роить свои отношения с родителями парня?</w:t>
      </w:r>
    </w:p>
    <w:p>
      <w:pPr>
        <w:pStyle w:val="Normal"/>
        <w:shd w:fill="FFFFFF"/>
        <w:bidi w:val="0"/>
        <w:spacing w:lineRule="exact" w:line="274" w:before="82" w:after="0"/>
        <w:ind w:left="1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ля девушки благоприятно познакомиться с родителя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арня, но она не должна сразу сближаться с ними. Сначала ей следует убедиться в его искренности и серьёзности. Если она раньше времени разовьёт отношения с родителями парня , то в случае разочарования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арне ей трудно будет отказаться от общения с ними. Дело в том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вушка быстро привязывается к родственникам своего любимого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 что в их отношения раньше времени могут начать вмешиваться его родственники, что может помешать правильному выбору.</w:t>
      </w:r>
    </w:p>
    <w:p>
      <w:pPr>
        <w:pStyle w:val="Normal"/>
        <w:shd w:fill="FFFFFF"/>
        <w:bidi w:val="0"/>
        <w:spacing w:lineRule="exact" w:line="274" w:before="0" w:after="0"/>
        <w:ind w:left="10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девушке не удалось противостоять натиску парня, и он, во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льзовавшись ее беззащитностью, склонил её к интимным отнош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ям до свадьбы, в этом случае ей нужно вести себя иначе. Она дол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на немедленно познакомиться с родителями парня и как мо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иже. Это увеличит ее шансы выйти за него замуж и получить по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ржку или даже защиту со стороны его родителей.</w:t>
      </w:r>
    </w:p>
    <w:p>
      <w:pPr>
        <w:pStyle w:val="Normal"/>
        <w:shd w:fill="FFFFFF"/>
        <w:bidi w:val="0"/>
        <w:spacing w:lineRule="exact" w:line="274" w:before="82" w:after="0"/>
        <w:ind w:left="0" w:right="1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Неужели в любом случае девушке не следу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глашаться на близкие отношения до свадьбы? Современная психо</w:t>
        <w:softHyphen/>
        <w:t xml:space="preserve">логия считает, что перед женитьбой молодым нужно получше узнать друг друга. Поэтому, чем ближе будут их отношения до свадьбы, т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учше они поймут, что ожидает их в дальнейшем. Что Вы можете сказать по этому поводу?</w:t>
      </w:r>
    </w:p>
    <w:p>
      <w:pPr>
        <w:pStyle w:val="Normal"/>
        <w:shd w:fill="FFFFFF"/>
        <w:tabs>
          <w:tab w:val="clear" w:pos="720"/>
          <w:tab w:val="left" w:pos="6283" w:leader="none"/>
        </w:tabs>
        <w:bidi w:val="0"/>
        <w:spacing w:before="0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5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0"/>
          <w:w w:val="125"/>
          <w:sz w:val="15"/>
          <w:lang w:eastAsia="ru-RU"/>
        </w:rPr>
        <w:t>321</w:t>
      </w:r>
    </w:p>
    <w:p>
      <w:pPr>
        <w:pStyle w:val="Normal"/>
        <w:shd w:fill="FFFFFF"/>
        <w:bidi w:val="0"/>
        <w:spacing w:lineRule="exact" w:line="269" w:before="62" w:after="0"/>
        <w:ind w:left="5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Сколько ещё можно обсуждать эту тему? Поймите, ч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бычно всё получается совсем по-другому. Развив до женить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ишком бурную любовь и не связав себя при этом взаимными об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тельствами, молодые люди быстро надоедают друг другу и ищут повод, чтобы расстаться. Бесконтрольность чувств (отношений) всег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 приводит к печальному результату.</w:t>
      </w:r>
    </w:p>
    <w:p>
      <w:pPr>
        <w:pStyle w:val="Normal"/>
        <w:shd w:fill="FFFFFF"/>
        <w:bidi w:val="0"/>
        <w:spacing w:lineRule="exact" w:line="274" w:before="86" w:after="0"/>
        <w:ind w:left="53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Могли бы Вы привести какой-нибудь пример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ли аналогию, подтверждающую правоту этой мысли?</w:t>
      </w:r>
    </w:p>
    <w:p>
      <w:pPr>
        <w:pStyle w:val="Normal"/>
        <w:shd w:fill="FFFFFF"/>
        <w:bidi w:val="0"/>
        <w:spacing w:lineRule="exact" w:line="274" w:before="86" w:after="0"/>
        <w:ind w:left="38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Да, конечно, таких примеров и аналогий миллион. Та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ывает всегда: если что-то нам нравится, то держать это от себ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ужно на расстоянии. Допустим, Вам понравился мед, и Вы сильно к нему привязались. В этом случае возникает риск быстро пресы</w:t>
        <w:softHyphen/>
        <w:t xml:space="preserve">титься им. Поэтому для сохранения здорового вкуса к меду лучш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сего, чтобы кто-то выдавал Вам его во время еды в небольших количествах. Это сохранит Вам здоровое отношение к меду на дол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гие годы.</w:t>
      </w:r>
    </w:p>
    <w:p>
      <w:pPr>
        <w:pStyle w:val="Normal"/>
        <w:shd w:fill="FFFFFF"/>
        <w:bidi w:val="0"/>
        <w:spacing w:lineRule="exact" w:line="274" w:before="86" w:after="0"/>
        <w:ind w:left="34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если я не послушаюсь Вашего совета и хот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 раз поем меда в своё удовольствие, неужели от этого я перестан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го любить? Мне кажется, наоборот, я полюблю его ещё больше, вед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претный плод так сладок.</w:t>
      </w:r>
    </w:p>
    <w:p>
      <w:pPr>
        <w:pStyle w:val="Normal"/>
        <w:shd w:fill="FFFFFF"/>
        <w:bidi w:val="0"/>
        <w:spacing w:lineRule="exact" w:line="274" w:before="86" w:after="0"/>
        <w:ind w:left="19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ы правы, наевшись меда до отвала, любой из нас захоч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вторить этот подвиг вновь. Однако проблема заключается в то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в следующий раз мы уже не получим того же самого результат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 в первый раз. Для того, чтобы эффект от употребления меда был таким же сильным и свежим, нужно во второй раз съесть его ещё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больше.</w:t>
      </w:r>
    </w:p>
    <w:p>
      <w:pPr>
        <w:pStyle w:val="Normal"/>
        <w:shd w:fill="FFFFFF"/>
        <w:bidi w:val="0"/>
        <w:spacing w:before="101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Здорово, так я всегда и делаю!</w:t>
      </w:r>
    </w:p>
    <w:p>
      <w:pPr>
        <w:pStyle w:val="Normal"/>
        <w:shd w:fill="FFFFFF"/>
        <w:bidi w:val="0"/>
        <w:spacing w:lineRule="exact" w:line="274" w:before="86" w:after="0"/>
        <w:ind w:left="0" w:right="5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Пожалуй, во время еды, возможно, и появится новое чув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во счастья, но вперемежку с признаками пресыщения и переед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. Больше того, спустя некоторое время после этой порции возн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нет стойкое отвращение к меду. Я, помнится, в детстве пару раз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елся меда, который ставили передо мной в тазике. После этого не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лько лет не мог на него смотреть, от любого меда меня прос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шнило.</w:t>
      </w:r>
    </w:p>
    <w:p>
      <w:pPr>
        <w:sectPr>
          <w:type w:val="nextPage"/>
          <w:pgSz w:orient="landscape" w:w="16838" w:h="11906"/>
          <w:pgMar w:left="1440" w:right="1575" w:gutter="0" w:header="0" w:top="561" w:footer="0" w:bottom="360"/>
          <w:pgNumType w:fmt="decimal"/>
          <w:cols w:num="2" w:equalWidth="false" w:sep="false">
            <w:col w:w="6567" w:space="654"/>
            <w:col w:w="6601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317" w:after="0"/>
        <w:ind w:left="72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5"/>
          <w:lang w:val="ru-RU"/>
        </w:rPr>
        <w:t xml:space="preserve">21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5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440" w:right="1575" w:gutter="0" w:header="0" w:top="561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tabs>
          <w:tab w:val="clear" w:pos="720"/>
          <w:tab w:val="left" w:pos="3374" w:leader="none"/>
        </w:tabs>
        <w:bidi w:val="0"/>
        <w:spacing w:before="0" w:after="0"/>
        <w:ind w:left="11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2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58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С медом всё понятно. Но опять этот Ваш стил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равнивать несравнимые вещи! Я не понимаю, почему половыми отношениями должны обязательно пресытиться так же, как медом?</w:t>
      </w:r>
    </w:p>
    <w:p>
      <w:pPr>
        <w:pStyle w:val="Normal"/>
        <w:shd w:fill="FFFFFF"/>
        <w:bidi w:val="0"/>
        <w:spacing w:lineRule="exact" w:line="274" w:before="77" w:after="0"/>
        <w:ind w:left="5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А Вы, конечно, думаете, что с половым чувством всё буд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-то по-другому?</w:t>
      </w:r>
    </w:p>
    <w:p>
      <w:pPr>
        <w:pStyle w:val="Normal"/>
        <w:shd w:fill="FFFFFF"/>
        <w:bidi w:val="0"/>
        <w:spacing w:lineRule="exact" w:line="269" w:before="86" w:after="0"/>
        <w:ind w:left="48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Да, я уже высказала мысль, что запретный плод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гда сладок, а любовь, бесспорно, стоит выше всех других видов наслаждения.</w:t>
      </w:r>
    </w:p>
    <w:p>
      <w:pPr>
        <w:pStyle w:val="Normal"/>
        <w:shd w:fill="FFFFFF"/>
        <w:bidi w:val="0"/>
        <w:spacing w:lineRule="exact" w:line="274" w:before="86" w:after="0"/>
        <w:ind w:left="43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Любовь между мужчиной и женщиной — это самое си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е проявление материального счастья. Однако, поскольку счасть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 материальное, оно имеет природу надоедать при его злоупотре</w:t>
        <w:softHyphen/>
        <w:t>блении.</w:t>
      </w:r>
    </w:p>
    <w:p>
      <w:pPr>
        <w:pStyle w:val="Normal"/>
        <w:shd w:fill="FFFFFF"/>
        <w:bidi w:val="0"/>
        <w:spacing w:lineRule="exact" w:line="274" w:before="5" w:after="0"/>
        <w:ind w:left="38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 касается Вашего сравнения с запретным плодом, то какой же о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апретный, если ты им начинаешь пользоваться сколько хочешь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гда хочешь? По-настоящему сладок только тот плод, который дей</w:t>
        <w:softHyphen/>
        <w:t>ствительно запретен.</w:t>
      </w:r>
    </w:p>
    <w:p>
      <w:pPr>
        <w:pStyle w:val="Normal"/>
        <w:shd w:fill="FFFFFF"/>
        <w:bidi w:val="0"/>
        <w:spacing w:lineRule="exact" w:line="274" w:before="0" w:after="0"/>
        <w:ind w:left="29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сли девушка по-настоящему любит парня, то до женитьбы о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лжна держать его на расстоянии. В этом случае отношения остану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 прочными и надежными. Несомненно, и родители, и сама девушк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олжны остановить парня в его решимости преждевременно завла</w:t>
        <w:softHyphen/>
        <w:t>деть телом своей любимой.</w:t>
      </w:r>
    </w:p>
    <w:p>
      <w:pPr>
        <w:pStyle w:val="Normal"/>
        <w:shd w:fill="FFFFFF"/>
        <w:bidi w:val="0"/>
        <w:spacing w:lineRule="exact" w:line="274" w:before="86" w:after="0"/>
        <w:ind w:left="29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НИЦА: Я все же не понимаю этих сравнений еды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кса. Разве можно полюбить еду в такой же степени, как человека?</w:t>
      </w:r>
    </w:p>
    <w:p>
      <w:pPr>
        <w:pStyle w:val="Normal"/>
        <w:shd w:fill="FFFFFF"/>
        <w:bidi w:val="0"/>
        <w:spacing w:lineRule="exact" w:line="274" w:before="82" w:after="0"/>
        <w:ind w:left="24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Да, пищу мы любим меньше, чем человека, и ненавидим её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оже меньше, чем можем ненавидеть людей, которых когда-то любили.</w:t>
      </w:r>
    </w:p>
    <w:p>
      <w:pPr>
        <w:pStyle w:val="Normal"/>
        <w:shd w:fill="FFFFFF"/>
        <w:bidi w:val="0"/>
        <w:spacing w:lineRule="exact" w:line="269" w:before="82" w:after="0"/>
        <w:ind w:left="14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Следуя Вашей логике, можно прийти к выводу, что все ненавидят друг друга только потому, что в своё время перез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мались сексом. Мне кажется, это просто смешно!</w:t>
      </w:r>
    </w:p>
    <w:p>
      <w:pPr>
        <w:pStyle w:val="Normal"/>
        <w:shd w:fill="FFFFFF"/>
        <w:bidi w:val="0"/>
        <w:spacing w:lineRule="exact" w:line="269" w:before="91" w:after="0"/>
        <w:ind w:left="10" w:right="3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Слушай, тебе не надоело всю беседу обсасывать один и тот же вопрос? Похоже, у тебя какой-то крен к этой добрачной рома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ике. Вспомни, ведь у нас с тобой особой романтики и не было, м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осто взяли и поженились. Вот и вся романтика.</w:t>
      </w:r>
    </w:p>
    <w:p>
      <w:pPr>
        <w:pStyle w:val="Normal"/>
        <w:shd w:fill="FFFFFF"/>
        <w:bidi w:val="0"/>
        <w:spacing w:lineRule="exact" w:line="264" w:before="96" w:after="0"/>
        <w:ind w:left="0" w:right="5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Может потому-то у меня и крен, что я не хочу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тобы у моей дочери было всё так же прозаично, как у нас!</w:t>
      </w:r>
    </w:p>
    <w:p>
      <w:pPr>
        <w:pStyle w:val="Normal"/>
        <w:shd w:fill="FFFFFF"/>
        <w:tabs>
          <w:tab w:val="clear" w:pos="720"/>
          <w:tab w:val="left" w:pos="6226" w:leader="none"/>
        </w:tabs>
        <w:bidi w:val="0"/>
        <w:spacing w:before="24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5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4"/>
          <w:w w:val="125"/>
          <w:sz w:val="15"/>
          <w:lang w:eastAsia="ru-RU"/>
        </w:rPr>
        <w:t>323</w:t>
      </w:r>
    </w:p>
    <w:p>
      <w:pPr>
        <w:pStyle w:val="Normal"/>
        <w:shd w:fill="FFFFFF"/>
        <w:bidi w:val="0"/>
        <w:spacing w:lineRule="exact" w:line="274" w:before="58" w:after="0"/>
        <w:ind w:left="19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Поверьте, я не против романтики. Но как бы то ни был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нение Вед гласит: чрезмерная увлеченность сексом, особенно перед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вадьбой, неизбежно портит ещё неокрепшие отношения молоды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руг к другу. Чем быстрее люди привязываются к взаимному наслаж</w:t>
        <w:softHyphen/>
        <w:t>дению телами друг друга, тем более низменный вкус к своим отноше</w:t>
        <w:softHyphen/>
        <w:t xml:space="preserve">ниям они развивают. Это в свою очередь неизбежно приводит к тому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 они начинают очень низкопробно воспринимать друг друга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ерезанимавшись любовью, они неизбежно начнут видеть друг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руге массу недостатков.</w:t>
      </w:r>
    </w:p>
    <w:p>
      <w:pPr>
        <w:pStyle w:val="Normal"/>
        <w:shd w:fill="FFFFFF"/>
        <w:bidi w:val="0"/>
        <w:spacing w:lineRule="exact" w:line="278" w:before="82" w:after="0"/>
        <w:ind w:left="1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Интересно, как же они станут относиться друг к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другу после секса?</w:t>
      </w:r>
    </w:p>
    <w:p>
      <w:pPr>
        <w:pStyle w:val="Normal"/>
        <w:shd w:fill="FFFFFF"/>
        <w:bidi w:val="0"/>
        <w:spacing w:lineRule="exact" w:line="274" w:before="86" w:after="0"/>
        <w:ind w:left="14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До интимных отношений молодые люди казались друг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ругу почти что ангелами, а после того, как это случилось, он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бнаруживают друг в друге черта. Этот переворот в восприят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зывает сильное недоумение и разочарование в сердцах неискушен</w:t>
        <w:softHyphen/>
        <w:t>ных жизнью парней и девушек. Впрочем, и зрелым людям до женит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ы не стоит слишком сильно сближаться. Переесть меда может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лодой, и взрослый. Кстати сказать, у взрослого даже больше шан</w:t>
        <w:softHyphen/>
        <w:t>сов получить несварение и потерять своё «медовое» счастье.</w:t>
      </w:r>
    </w:p>
    <w:p>
      <w:pPr>
        <w:pStyle w:val="Normal"/>
        <w:shd w:fill="FFFFFF"/>
        <w:bidi w:val="0"/>
        <w:spacing w:lineRule="exact" w:line="274" w:before="86" w:after="0"/>
        <w:ind w:left="1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Но сейчас все так делают: сначала встречаю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кое-то время, а затем, понравившись друг другу, женятся. М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жется, что Вы несколько преувеличиваете в этом вопросе.</w:t>
      </w:r>
    </w:p>
    <w:p>
      <w:pPr>
        <w:pStyle w:val="Normal"/>
        <w:shd w:fill="FFFFFF"/>
        <w:bidi w:val="0"/>
        <w:spacing w:lineRule="exact" w:line="274" w:before="86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Не всегда мода несет в себе истину. Большинство соврем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х пар при преждевременном сближении поступают неправильно. Они стремятся как можно быстрее насладиться друг другом. Затем, нагулявшись, они остывают друг к другу. Однако так как привычк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ыть вместе остается, то принимается решение некоторое врем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жить вместе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нимая, что прежней любви уже нет, они не расписываются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гсе, а заключают так называемый гражданский брак. Чаще вс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е нестойкие браки возникают по желанию парня. Девушка обы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 лучше понимает, что гражданский брак не приведет ни к чем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хорошему. Тем не менее, видя, что деваться некуда и что парень скор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всем перестанет интересоваться ею, она соглашается на эти нестой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ие семейные отношения.</w:t>
      </w:r>
    </w:p>
    <w:p>
      <w:pPr>
        <w:sectPr>
          <w:type w:val="nextPage"/>
          <w:pgSz w:orient="landscape" w:w="16838" w:h="11906"/>
          <w:pgMar w:left="1425" w:right="1426" w:gutter="0" w:header="0" w:top="586" w:footer="0" w:bottom="360"/>
          <w:pgNumType w:fmt="decimal"/>
          <w:cols w:num="2" w:equalWidth="false" w:sep="false">
            <w:col w:w="6597" w:space="820"/>
            <w:col w:w="6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7469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4"/>
          <w:lang w:val="ru-RU"/>
        </w:rPr>
        <w:t>21*</w:t>
      </w:r>
    </w:p>
    <w:p>
      <w:pPr>
        <w:sectPr>
          <w:type w:val="continuous"/>
          <w:pgSz w:orient="landscape" w:w="16838" w:h="11906"/>
          <w:pgMar w:left="1425" w:right="1426" w:gutter="0" w:header="0" w:top="586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19"/>
          <w:lang w:val="ru-RU"/>
        </w:rPr>
        <w:t>324</w:t>
        <w:tab/>
      </w:r>
      <w:r>
        <w:rPr>
          <w:rFonts w:eastAsia="Times New Roman"/>
          <w:b/>
          <w:i w:val="false"/>
          <w:color w:val="000000"/>
          <w:spacing w:val="1"/>
          <w:w w:val="100"/>
          <w:sz w:val="19"/>
          <w:lang w:val="ru-RU"/>
        </w:rPr>
        <w:t xml:space="preserve">Законы счастливой семей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9"/>
          <w:lang w:val="ru-RU"/>
        </w:rPr>
        <w:t>жизни</w:t>
      </w:r>
    </w:p>
    <w:p>
      <w:pPr>
        <w:pStyle w:val="Normal"/>
        <w:shd w:fill="FFFFFF"/>
        <w:bidi w:val="0"/>
        <w:spacing w:lineRule="exact" w:line="269" w:before="58" w:after="0"/>
        <w:ind w:left="29" w:right="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 чем плохи гражданские браки? По-моему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йчас это очень актуально!</w:t>
      </w:r>
    </w:p>
    <w:p>
      <w:pPr>
        <w:pStyle w:val="Normal"/>
        <w:shd w:fill="FFFFFF"/>
        <w:bidi w:val="0"/>
        <w:spacing w:lineRule="exact" w:line="269" w:before="48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Каждая семья должна быть защищена государством и ро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енниками, тогда в трудную минуту она сохранится, а не развали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. Если же молодые люди строят друг с другом несерьёзные отнош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я по типу так называемого гражданского брака, то с наступ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рудного периода в совместной жизни будет слишком мало шансов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то семья в скором времени не развалится.</w:t>
      </w:r>
    </w:p>
    <w:p>
      <w:pPr>
        <w:pStyle w:val="Normal"/>
        <w:shd w:fill="FFFFFF"/>
        <w:bidi w:val="0"/>
        <w:spacing w:lineRule="exact" w:line="269" w:before="0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так, мы видим, что преждевременные интимные отношения при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водят в дальнейшем к непрочному браку сомневающихся друг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руге людей. Самое печальное, что в будущем от этого больше все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радают дети.</w:t>
      </w:r>
    </w:p>
    <w:p>
      <w:pPr>
        <w:pStyle w:val="Normal"/>
        <w:shd w:fill="FFFFFF"/>
        <w:bidi w:val="0"/>
        <w:spacing w:lineRule="exact" w:line="274" w:before="53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-моему, по поводу гражданского брака Вы высказы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аетесь слишком сурово и предвзято. Тем не менее, моя дорогая, пр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говор прозвучал и, похоже, не подлежит обжалованию. Согласись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рько понимать, что в своей жизни мы делали всё не так, как надо?</w:t>
      </w:r>
    </w:p>
    <w:p>
      <w:pPr>
        <w:pStyle w:val="Normal"/>
        <w:shd w:fill="FFFFFF"/>
        <w:bidi w:val="0"/>
        <w:spacing w:lineRule="exact" w:line="274" w:before="53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Лично я ни в чем не раскаиваюсь и считаю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ужно жить не вчерашним, а завтрашним днем. Мы, несмотря на трудности, смогли, в конце концов, расписаться. Поэтому лучше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удем ворошить прошлое, а перейдем от откровений к дальнейше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бсуждению темы. Какие ещё особенности построения отношени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жду молодоженами Вы хотели бы отметить?</w:t>
      </w:r>
    </w:p>
    <w:p>
      <w:pPr>
        <w:pStyle w:val="Normal"/>
        <w:shd w:fill="FFFFFF"/>
        <w:bidi w:val="0"/>
        <w:spacing w:lineRule="exact" w:line="274" w:before="53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 мы уже говорили, строя отношения, нужно понима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мотивы знакомства, коренящиеся глубоко в сознании партнер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ужно понять: какой тип счастья человек настроен испытывать вм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е со мной. Осознав это, можно будет понять, чего он (она) хочет о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их отношений. Мотивы отношений определяются по беседе и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ведению. Если мотивы оказались не те, то мало вероятно, что буд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щие отношения принесут хорошую судьбу.</w:t>
      </w:r>
    </w:p>
    <w:p>
      <w:pPr>
        <w:pStyle w:val="Normal"/>
        <w:shd w:fill="FFFFFF"/>
        <w:bidi w:val="0"/>
        <w:spacing w:lineRule="exact" w:line="269" w:before="62" w:after="0"/>
        <w:ind w:left="0" w:right="1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т это интересный поворот разговора! Давайте ра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уждать ближе к жизни: например, что такого парень может замети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 девушке, что немедленно должно отрезвить его? Обычно все девуш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и выглядят, как ангелочки с небес.</w:t>
      </w:r>
    </w:p>
    <w:p>
      <w:pPr>
        <w:pStyle w:val="Normal"/>
        <w:shd w:fill="FFFFFF"/>
        <w:bidi w:val="0"/>
        <w:spacing w:lineRule="exact" w:line="278" w:before="58" w:after="0"/>
        <w:ind w:left="5" w:right="2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а, любая девушка для парня сначала как ангелочек. Одна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ко отношения быстро покажут, кто она на самом деле. Так, если</w:t>
      </w:r>
    </w:p>
    <w:p>
      <w:pPr>
        <w:pStyle w:val="Normal"/>
        <w:shd w:fill="FFFFFF"/>
        <w:tabs>
          <w:tab w:val="clear" w:pos="720"/>
          <w:tab w:val="left" w:pos="6202" w:leader="none"/>
        </w:tabs>
        <w:bidi w:val="0"/>
        <w:spacing w:before="58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5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4"/>
          <w:w w:val="125"/>
          <w:sz w:val="15"/>
          <w:lang w:eastAsia="ru-RU"/>
        </w:rPr>
        <w:t>325</w:t>
      </w:r>
    </w:p>
    <w:p>
      <w:pPr>
        <w:pStyle w:val="Normal"/>
        <w:shd w:fill="FFFFFF"/>
        <w:bidi w:val="0"/>
        <w:spacing w:lineRule="exact" w:line="278" w:before="53" w:after="0"/>
        <w:ind w:left="0" w:right="1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вушка быстро, нисколько не сопротивляясь, соглашается на сбл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жение, это значит, она гулена и к парню относится не слишк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рьёзно, не дорожит им. Если парень ведет себя с девушкой бесце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нно и нагло, то напрашивается тот же самый вывод.</w:t>
      </w:r>
    </w:p>
    <w:p>
      <w:pPr>
        <w:pStyle w:val="Normal"/>
        <w:shd w:fill="FFFFFF"/>
        <w:bidi w:val="0"/>
        <w:spacing w:lineRule="exact" w:line="278" w:before="0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в отношениях присутствует что-то возвышенное, если имеет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я сильное желание построить совместную благочестивую жизн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молодые люди ведут себя благородно и тактично, в этом случае очень высока вероятность создания хорошей семьи. Конечно, даже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их семьях неизбежны трудности, но при серьёзном сотрудни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е супруги смогут хорошо справиться с ними.</w:t>
      </w:r>
    </w:p>
    <w:p>
      <w:pPr>
        <w:pStyle w:val="Normal"/>
        <w:shd w:fill="FFFFFF"/>
        <w:bidi w:val="0"/>
        <w:spacing w:lineRule="exact" w:line="278" w:before="0" w:after="0"/>
        <w:ind w:left="5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При построении отношений с будущим супругом (супругой)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ужно всегда сдерживать свои чувства и быть очень внимательным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ведению партнера. Однако нельзя при этом уподобляться расче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вому цинику, не доверяющему ни одному слову. Итак, сквозь сча</w:t>
        <w:softHyphen/>
        <w:t>стье отношений следует понять, какой вид кармы придется отрабат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ть с выбранным человеком.</w:t>
      </w:r>
    </w:p>
    <w:p>
      <w:pPr>
        <w:pStyle w:val="Normal"/>
        <w:shd w:fill="FFFFFF"/>
        <w:bidi w:val="0"/>
        <w:spacing w:lineRule="exact" w:line="283" w:before="72" w:after="0"/>
        <w:ind w:left="10" w:right="10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ично мне этой информации недостаточно; опишит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робнее, как развиваются отношения, сулящие плохую карму?</w:t>
      </w:r>
    </w:p>
    <w:p>
      <w:pPr>
        <w:pStyle w:val="Normal"/>
        <w:shd w:fill="FFFFFF"/>
        <w:bidi w:val="0"/>
        <w:spacing w:lineRule="exact" w:line="278" w:before="82" w:after="0"/>
        <w:ind w:left="5" w:right="5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отношения развиваются бурно и очень горячо, но постоянно приходится спорить, браниться и обижаться, если с сам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го начала чувствуется сильная близость и в то же время некоторы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рах по отношению друг к другу, значит, в будущей совмест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изни придется отрабатывать тяжелую карму. Подобный тип от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шений, скорее всего, говорит о том, что молодые люди уже бы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месте в прошлых жизнях и накопили негативную карму. Теперь 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дется её отрабатывать.</w:t>
      </w:r>
    </w:p>
    <w:p>
      <w:pPr>
        <w:pStyle w:val="Normal"/>
        <w:shd w:fill="FFFFFF"/>
        <w:bidi w:val="0"/>
        <w:spacing w:lineRule="exact" w:line="283" w:before="77" w:after="0"/>
        <w:ind w:left="10" w:right="5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Ну надо же, у меня так и было! Так значит, мы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ем уже не одну жизнь несолоно хлебаем?</w:t>
      </w:r>
    </w:p>
    <w:p>
      <w:pPr>
        <w:pStyle w:val="Normal"/>
        <w:shd w:fill="FFFFFF"/>
        <w:bidi w:val="0"/>
        <w:spacing w:lineRule="exact" w:line="283" w:before="77" w:after="0"/>
        <w:ind w:left="10" w:right="10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а, такое случается. Семейную карму отрабатывать тяжеле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сего, и потому, набедокурив в прошлой жизни, приходится расхлё</w:t>
        <w:softHyphen/>
        <w:t>бывать это в теперешней.</w:t>
      </w:r>
    </w:p>
    <w:p>
      <w:pPr>
        <w:pStyle w:val="Normal"/>
        <w:shd w:fill="FFFFFF"/>
        <w:bidi w:val="0"/>
        <w:spacing w:lineRule="exact" w:line="278" w:before="77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лучается, что все выкрутасы моего муж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удьба приготовила специально для меня, потому-то я так быстро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люнула на эту удочку?</w:t>
      </w:r>
    </w:p>
    <w:p>
      <w:pPr>
        <w:sectPr>
          <w:type w:val="nextPage"/>
          <w:pgSz w:orient="landscape" w:w="16838" w:h="11906"/>
          <w:pgMar w:left="1394" w:right="1395" w:gutter="0" w:header="0" w:top="838" w:footer="0" w:bottom="360"/>
          <w:pgNumType w:fmt="decimal"/>
          <w:cols w:num="2" w:space="92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0" w:after="0"/>
        <w:ind w:left="9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2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3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е волнуйся, не ты одна клюнула на эту удочку, для меня твои бзики тоже были припасены заранее. Чтобы не переводить разговор в мрачное русло, предлагаю поговорить о том, как развива</w:t>
        <w:softHyphen/>
        <w:t xml:space="preserve">ются события, когда люди встречаются, чтобы вкусить плоды свое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хорошего поведения, накопленные ими в прошлых жизнях?</w:t>
      </w:r>
    </w:p>
    <w:p>
      <w:pPr>
        <w:pStyle w:val="Normal"/>
        <w:shd w:fill="FFFFFF"/>
        <w:bidi w:val="0"/>
        <w:spacing w:lineRule="exact" w:line="274" w:before="82" w:after="0"/>
        <w:ind w:left="29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Как и в рассмотренной выше ситуации, им с самого начал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удет казаться, что они всегда знали друг друга. Им будет казатьс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они понимают друг друга с полуслова, что похожи, как две кап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ды и т.д. Однако быстрого сближения в этом случае не произойдет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началу между ними на долгое время установятся дружеские от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ения, которые затем, после женитьбы, постепенно перейдут во вс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лее теплые.</w:t>
      </w:r>
    </w:p>
    <w:p>
      <w:pPr>
        <w:pStyle w:val="Normal"/>
        <w:shd w:fill="FFFFFF"/>
        <w:bidi w:val="0"/>
        <w:spacing w:lineRule="exact" w:line="274" w:before="5" w:after="0"/>
        <w:ind w:left="19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этих отношениях всегда будет сохраняться чувство такта и под</w:t>
        <w:softHyphen/>
        <w:t xml:space="preserve">держиваться уважение друг к другу, в них не будет места и для те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прека или неприязни. С самого начала молодые люди будут вест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бя бескорыстно и, едва познакомившись, уже найдут общие интере</w:t>
        <w:softHyphen/>
        <w:t>сы в том, чтобы заниматься бескорыстной деятельностью, направл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й на благо окружающих.</w:t>
      </w:r>
    </w:p>
    <w:p>
      <w:pPr>
        <w:pStyle w:val="Normal"/>
        <w:shd w:fill="FFFFFF"/>
        <w:bidi w:val="0"/>
        <w:spacing w:before="106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Да об этом можно только мечтать!</w:t>
      </w:r>
    </w:p>
    <w:p>
      <w:pPr>
        <w:pStyle w:val="Normal"/>
        <w:shd w:fill="FFFFFF"/>
        <w:bidi w:val="0"/>
        <w:spacing w:lineRule="exact" w:line="278" w:before="86" w:after="0"/>
        <w:ind w:left="1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Мечтай, не мечтай, а от того, что положено по судьбе,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йдешь.</w:t>
      </w:r>
    </w:p>
    <w:p>
      <w:pPr>
        <w:pStyle w:val="Normal"/>
        <w:shd w:fill="FFFFFF"/>
        <w:bidi w:val="0"/>
        <w:spacing w:lineRule="exact" w:line="278" w:before="82" w:after="0"/>
        <w:ind w:left="1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Я не поняла, почему при отработке хороше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рмы отношения не имеют тенденции быстро сближаться. Разв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лодым людям не хочется получить своё романтическое счастье?</w:t>
      </w:r>
    </w:p>
    <w:p>
      <w:pPr>
        <w:pStyle w:val="Normal"/>
        <w:shd w:fill="FFFFFF"/>
        <w:bidi w:val="0"/>
        <w:spacing w:lineRule="exact" w:line="274" w:before="86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Хочется, конечно, и в этом случае они втайне желаю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ыстрого сближения. Однако если отношения строятся на более выс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их психических центрах, то это сильно препятствует быстрому сбл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жению. Поймите, они просто стесняются так вести себя друг с другом!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ни очень уважают друг друга, и потому, естественно, не могут допу</w:t>
        <w:softHyphen/>
        <w:t>стить бесстыжих отношений между собой. Но этот вопрос мы с Вами уже не раз обсуждали.</w:t>
      </w:r>
    </w:p>
    <w:p>
      <w:pPr>
        <w:pStyle w:val="Normal"/>
        <w:shd w:fill="FFFFFF"/>
        <w:bidi w:val="0"/>
        <w:spacing w:lineRule="exact" w:line="274" w:before="96" w:after="0"/>
        <w:ind w:left="0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Понятно. А что, если, познакомившись с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ком, вдруг в какой-то момент понимаешь, что всю жизнь придется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>с ним хлебать кислые щи? Однако отношения уже успели стали</w:t>
      </w:r>
    </w:p>
    <w:p>
      <w:pPr>
        <w:pStyle w:val="Normal"/>
        <w:shd w:fill="FFFFFF"/>
        <w:tabs>
          <w:tab w:val="clear" w:pos="720"/>
          <w:tab w:val="left" w:pos="6235" w:leader="none"/>
        </w:tabs>
        <w:bidi w:val="0"/>
        <w:spacing w:before="5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5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5"/>
          <w:w w:val="125"/>
          <w:sz w:val="15"/>
          <w:lang w:eastAsia="ru-RU"/>
        </w:rPr>
        <w:t>327</w:t>
      </w:r>
    </w:p>
    <w:p>
      <w:pPr>
        <w:pStyle w:val="Normal"/>
        <w:shd w:fill="FFFFFF"/>
        <w:bidi w:val="0"/>
        <w:spacing w:lineRule="exact" w:line="269" w:before="62" w:after="0"/>
        <w:ind w:left="19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вольно близкими, и разрывать их поздно. Что лучше в этой ситуа</w:t>
        <w:softHyphen/>
        <w:t>ции предпринять: разорвать отношения или смириться со своей нес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астной судьбой?</w:t>
      </w:r>
    </w:p>
    <w:p>
      <w:pPr>
        <w:pStyle w:val="Normal"/>
        <w:shd w:fill="FFFFFF"/>
        <w:bidi w:val="0"/>
        <w:spacing w:lineRule="exact" w:line="274" w:before="91" w:after="0"/>
        <w:ind w:left="19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Если в отношениях ещё не было интимной близости, то лучше всего найти в себе силы разорвать отношения. Однако бе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рьёзной работы над собой и это, тем не менее, не поможет. Следую</w:t>
        <w:softHyphen/>
        <w:t>щий кандидат в супруги, скорее всего, будет мало отличаться от пред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ыдущего. Поэтому, разорвав неблагоприятные отношения, нуж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чать серьёзно работать над собой, иначе от будущей плохой сем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й кармы все равно никуда не денешься.</w:t>
      </w:r>
    </w:p>
    <w:p>
      <w:pPr>
        <w:pStyle w:val="Normal"/>
        <w:shd w:fill="FFFFFF"/>
        <w:bidi w:val="0"/>
        <w:spacing w:lineRule="exact" w:line="274" w:before="91" w:after="0"/>
        <w:ind w:left="24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А если интимные отношения уже были, значит, под</w:t>
        <w:softHyphen/>
        <w:t>писан приговор на совместную супружескую жизнь?</w:t>
      </w:r>
    </w:p>
    <w:p>
      <w:pPr>
        <w:pStyle w:val="Normal"/>
        <w:shd w:fill="FFFFFF"/>
        <w:bidi w:val="0"/>
        <w:spacing w:lineRule="exact" w:line="274" w:before="82" w:after="0"/>
        <w:ind w:left="1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Мы позже обсудим с Вами этот важный вопрос, связанны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 началом супружеских отношений. Говоря вкратце, супружеск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тношения, согласно Ведам, начинаются не после регистрации, 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сле общей постели. В общем, чрезмерно быстрое сближение всег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казывает на то, что с этим человеком будет плохая семейная карма.</w:t>
      </w:r>
    </w:p>
    <w:p>
      <w:pPr>
        <w:pStyle w:val="Normal"/>
        <w:shd w:fill="FFFFFF"/>
        <w:bidi w:val="0"/>
        <w:spacing w:lineRule="exact" w:line="274" w:before="86" w:after="0"/>
        <w:ind w:left="1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Интересно! Значит, обнаружив, что близкие отноше</w:t>
        <w:softHyphen/>
        <w:t xml:space="preserve">ния с кандидатом в супруги строятся стремительно, можно счита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тебя с ним ждет плохая семейная карма?</w:t>
      </w:r>
    </w:p>
    <w:p>
      <w:pPr>
        <w:pStyle w:val="Normal"/>
        <w:shd w:fill="FFFFFF"/>
        <w:bidi w:val="0"/>
        <w:spacing w:lineRule="exact" w:line="274" w:before="91" w:after="0"/>
        <w:ind w:left="1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Да, иногда знание о своей карме приходит с запозданием. Но при правильном общении с кандидатом в супруги человек пол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ет это секретное знание о своей будущей семейной карме вовремя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этому, если отношения с противоположным полом строятся впер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е, в этом случае нужно быть особенно осторожным; именно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кажут на то, какая у тебя семейная карма: хорошая или плохая.</w:t>
      </w:r>
    </w:p>
    <w:p>
      <w:pPr>
        <w:pStyle w:val="Normal"/>
        <w:shd w:fill="FFFFFF"/>
        <w:bidi w:val="0"/>
        <w:spacing w:lineRule="exact" w:line="274" w:before="86" w:after="0"/>
        <w:ind w:left="14" w:right="19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ЧИТАТЕЛЬНИЦА: А что ещё указывает на плохую семейную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eastAsia="ru-RU"/>
        </w:rPr>
        <w:t>карму?</w:t>
      </w:r>
    </w:p>
    <w:p>
      <w:pPr>
        <w:pStyle w:val="Normal"/>
        <w:shd w:fill="FFFFFF"/>
        <w:bidi w:val="0"/>
        <w:spacing w:lineRule="exact" w:line="274" w:before="86" w:after="0"/>
        <w:ind w:left="0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На плохую семейную карму в будущем, как мы уже говор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, указывают еще недостатки собственного характера. Так, на неё указывают некоторые особенности, с которыми было сопряжено де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о человека: плохие отношения между его родителями, плохое отношение к родителям с его стороны, плохие его отношения с б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ьями и сестрами. В случае раздоров с родителями девочке особенно</w:t>
      </w:r>
    </w:p>
    <w:p>
      <w:pPr>
        <w:sectPr>
          <w:type w:val="nextPage"/>
          <w:pgSz w:orient="landscape" w:w="16838" w:h="11906"/>
          <w:pgMar w:left="1397" w:right="1397" w:gutter="0" w:header="0" w:top="842" w:footer="0" w:bottom="360"/>
          <w:pgNumType w:fmt="decimal"/>
          <w:cols w:num="2" w:equalWidth="false" w:sep="false">
            <w:col w:w="6582" w:space="892"/>
            <w:col w:w="656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14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32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48" w:after="0"/>
        <w:ind w:left="19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еблагоприятно иметь плохие отношения с отцом, а мальчику —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терию. Отсутствие одного из родителей (уход из семьи или ранняя смерть), жизнь ребенка вдали от родителей — всё это также указы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 на плохую семейную карму.</w:t>
      </w:r>
    </w:p>
    <w:p>
      <w:pPr>
        <w:pStyle w:val="Normal"/>
        <w:shd w:fill="FFFFFF"/>
        <w:bidi w:val="0"/>
        <w:spacing w:lineRule="exact" w:line="278" w:before="72" w:after="0"/>
        <w:ind w:left="1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Я думаю, что неплохо было бы обо всем этом узнать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кандидата в супруги?</w:t>
      </w:r>
    </w:p>
    <w:p>
      <w:pPr>
        <w:pStyle w:val="Normal"/>
        <w:shd w:fill="FFFFFF"/>
        <w:bidi w:val="0"/>
        <w:spacing w:before="96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ы правы.</w:t>
      </w:r>
    </w:p>
    <w:p>
      <w:pPr>
        <w:pStyle w:val="Normal"/>
        <w:shd w:fill="FFFFFF"/>
        <w:bidi w:val="0"/>
        <w:spacing w:lineRule="exact" w:line="278" w:before="91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как нужно себя вести, чтобы быстрее понять, что з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кземпляр перед тобой?</w:t>
      </w:r>
    </w:p>
    <w:p>
      <w:pPr>
        <w:pStyle w:val="Normal"/>
        <w:shd w:fill="FFFFFF"/>
        <w:bidi w:val="0"/>
        <w:spacing w:lineRule="exact" w:line="274" w:before="86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Мы уже не раз говорили на эту тему. Не так-то просто это понять; карма может взять своё, и человек, ослепленный предчув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ием "счастья", не сможет правильно оценить кандидата в супруг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же если осведомлен, как это делается. Так уж устроен этот мир, и мы всегда должны быть предельно внимательны и серьёзны, особ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 при организации своей семейной жизни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этому, если говорить по большому счету, молодые люди, кот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ые не изучают, как правильно создавать семью, практически всег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рекают себя на будущие страдания.</w:t>
      </w:r>
    </w:p>
    <w:p>
      <w:pPr>
        <w:pStyle w:val="Normal"/>
        <w:shd w:fill="FFFFFF"/>
        <w:bidi w:val="0"/>
        <w:spacing w:lineRule="exact" w:line="274" w:before="86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о почему, почему в отношениях влюбленны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олодых людей всё так печально и безысходно? Почему мы не мож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любить того, кто понравился, и до конца быть предельно искр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ми друг с другом?</w:t>
      </w:r>
    </w:p>
    <w:p>
      <w:pPr>
        <w:pStyle w:val="Normal"/>
        <w:shd w:fill="FFFFFF"/>
        <w:bidi w:val="0"/>
        <w:spacing w:lineRule="exact" w:line="278" w:before="77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Конечно, мы можем быть искренними с теми, кто понр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ился. Для этого нужно стать таким предельно искренним человеком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ймите, эти возвышенные отношения доступны только святым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ля искренних отношений нужно так поработать над своим поним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ем счастья, чтобы понравился предельно искренний человек, ко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ый принесет счастье, а не тот, кто принесёт страдания.</w:t>
      </w:r>
    </w:p>
    <w:p>
      <w:pPr>
        <w:pStyle w:val="Normal"/>
        <w:shd w:fill="FFFFFF"/>
        <w:bidi w:val="0"/>
        <w:spacing w:lineRule="exact" w:line="278" w:before="77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ЧИТАТЕЛЬНИЦА: Вы хотите сказать, что романтическая искреннос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лодых людей по отношению друг к другу — это просто фальшь?</w:t>
      </w:r>
    </w:p>
    <w:p>
      <w:pPr>
        <w:pStyle w:val="Normal"/>
        <w:shd w:fill="FFFFFF"/>
        <w:bidi w:val="0"/>
        <w:spacing w:before="101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По крайней мере, так очень часто бывает.</w:t>
      </w:r>
    </w:p>
    <w:p>
      <w:pPr>
        <w:pStyle w:val="Normal"/>
        <w:shd w:fill="FFFFFF"/>
        <w:bidi w:val="0"/>
        <w:spacing w:lineRule="exact" w:line="274" w:before="86" w:after="0"/>
        <w:ind w:left="0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Как же проверить, насколько искренние чувства 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изкого человека?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before="0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20"/>
          <w:sz w:val="18"/>
          <w:lang w:eastAsia="ru-RU"/>
        </w:rPr>
        <w:t>Глава    пя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6"/>
          <w:w w:val="120"/>
          <w:sz w:val="18"/>
          <w:lang w:eastAsia="ru-RU"/>
        </w:rPr>
        <w:t>329</w:t>
      </w:r>
    </w:p>
    <w:p>
      <w:pPr>
        <w:pStyle w:val="Normal"/>
        <w:shd w:fill="FFFFFF"/>
        <w:bidi w:val="0"/>
        <w:spacing w:lineRule="exact" w:line="274" w:before="48" w:after="0"/>
        <w:ind w:left="3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Искренность чувств понравившегося человека проверяется временем. К сожалению, привязавшись к любимому, мы становим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еззащитными, и часто влюбленные, хотя и неосознанно, пользую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 этим. Так, перед свадьбой они обещают друг другу с три короба, 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тем быстро разочаровываются друг в друге. Никогда — ни в друж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ких отношениях, ни в любви — не следует быстро очаровыватьс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 как затем придется ещё быстрее разочаровываться.</w:t>
      </w:r>
    </w:p>
    <w:p>
      <w:pPr>
        <w:pStyle w:val="Normal"/>
        <w:shd w:fill="FFFFFF"/>
        <w:bidi w:val="0"/>
        <w:spacing w:lineRule="exact" w:line="274" w:before="82" w:after="0"/>
        <w:ind w:left="3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Значит, прежде чем довериться, нужно испытать друг друга на искренность временем! Это логично, я тоже так считаю. 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к выдержать соблазн, и прежде, чем отношения станут интимными, глубже понять любимого?</w:t>
      </w:r>
    </w:p>
    <w:p>
      <w:pPr>
        <w:pStyle w:val="Normal"/>
        <w:shd w:fill="FFFFFF"/>
        <w:bidi w:val="0"/>
        <w:spacing w:lineRule="exact" w:line="274" w:before="91" w:after="0"/>
        <w:ind w:left="29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а, настоящая дружба требует испытания. Искренность и здравый смысл в отношениях быстро ставят всё на свои места. Дл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ого, чтобы глубже понять находящегося рядом человека, нуж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ткрыть ему своё сердце и честно сказать, как ты сам понимаешь семейное счастье. Причём это нужно говорить так, чтобы у нег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явилось опасения, что, если у него не будет таких же представле</w:t>
        <w:softHyphen/>
        <w:t>ний, то с ним расстанутся.</w:t>
      </w:r>
    </w:p>
    <w:p>
      <w:pPr>
        <w:pStyle w:val="Normal"/>
        <w:pBdr/>
        <w:shd w:fill="FFFFFF"/>
        <w:bidi w:val="0"/>
        <w:spacing w:before="53" w:after="0"/>
        <w:ind w:left="0" w:right="0" w:hanging="0"/>
        <w:jc w:val="left"/>
        <w:rPr/>
        <w:framePr w:w="23" w:h="101" w:x="0" w:y="0" w:hSpace="38" w:vSpace="58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lineRule="exact" w:line="274" w:before="0" w:after="0"/>
        <w:ind w:left="24" w:right="19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бы не поддаваться на сексуальные соблазны, которые портят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тношения, нужно смолоду самосовершенствованием укрепля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ю волю. Привычка держать чувства под контролем является пр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этом самым лучшим помощником.</w:t>
      </w:r>
    </w:p>
    <w:p>
      <w:pPr>
        <w:pStyle w:val="Normal"/>
        <w:shd w:fill="FFFFFF"/>
        <w:bidi w:val="0"/>
        <w:spacing w:before="106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Неужели кто-то из молодых людей на это способен?</w:t>
      </w:r>
    </w:p>
    <w:p>
      <w:pPr>
        <w:pStyle w:val="Normal"/>
        <w:shd w:fill="FFFFFF"/>
        <w:bidi w:val="0"/>
        <w:spacing w:lineRule="exact" w:line="274" w:before="91" w:after="0"/>
        <w:ind w:left="14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Если молодой человек серьёзно занимается духовной прак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икой, вкушая нектар возвышенных отношений со своим духовным учителем и с Богом, то он, занимаясь строительством своей лич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, несомненно, будет рассудителен и стоек.</w:t>
      </w:r>
    </w:p>
    <w:p>
      <w:pPr>
        <w:pStyle w:val="Normal"/>
        <w:shd w:fill="FFFFFF"/>
        <w:bidi w:val="0"/>
        <w:spacing w:lineRule="exact" w:line="278" w:before="82" w:after="0"/>
        <w:ind w:left="14" w:right="48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: Как с помощью искренних слов обнаружить искр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сть или же неискренность кандидата в супруги?</w:t>
      </w:r>
    </w:p>
    <w:p>
      <w:pPr>
        <w:pStyle w:val="Normal"/>
        <w:shd w:fill="FFFFFF"/>
        <w:bidi w:val="0"/>
        <w:spacing w:lineRule="exact" w:line="274" w:before="86" w:after="0"/>
        <w:ind w:left="0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Нужно научиться открывать сердце ненавязчиво, как б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ежду прочим. Если на Ваши откровения не будет никакой серьёз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еакции или реакция будет несерьёзной (усмешка, фальшивое вн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ание, перевод разговора в другое русло, неприязнь к затронут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ме или нежелание беседовать искренне), сразу станет понятно, что</w:t>
      </w:r>
    </w:p>
    <w:p>
      <w:pPr>
        <w:sectPr>
          <w:type w:val="nextPage"/>
          <w:pgSz w:orient="landscape" w:w="16838" w:h="11906"/>
          <w:pgMar w:left="1440" w:right="1449" w:gutter="0" w:header="0" w:top="878" w:footer="0" w:bottom="360"/>
          <w:pgNumType w:fmt="decimal"/>
          <w:cols w:num="3" w:equalWidth="false" w:sep="false">
            <w:col w:w="6452" w:space="264"/>
            <w:col w:w="704" w:space="60"/>
            <w:col w:w="64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471" w:x="0" w:y="0" w:hSpace="38" w:vSpace="58" w:wrap="notBeside" w:vAnchor="text" w:hAnchor="margin" w:hRule="exact"/>
        <w:pBdr/>
      </w:pPr>
      <w:r>
        <w:br w:type="column"/>
      </w:r>
      <w:r>
        <w:rPr/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3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 имеет другие представления о семейном счастье. Поняв эт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ужно серьёзно подумать, стоит ли с ним строить отношения ил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лучше разойтис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en-US" w:eastAsia="ru-RU"/>
        </w:rPr>
        <w:t>no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-добру, по-здорову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же кандидат в супруги заинтересованно дискутирует на зат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утую тему и его взгляды на совместную семейную жизнь доволь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озвышенны, что подтверждают его благостные привычки, духов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нтересы и общение, то всё это указывает на мотивы к совмест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, которые принесут счастье. С таким человеком нужно продо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ать строить отношения. Но только время покажет, насколько его поступки будут соответствовать его словам.</w:t>
      </w:r>
    </w:p>
    <w:p>
      <w:pPr>
        <w:pStyle w:val="Normal"/>
        <w:shd w:fill="FFFFFF"/>
        <w:bidi w:val="0"/>
        <w:spacing w:lineRule="exact" w:line="274" w:before="86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авильно, доверительная беседа — самый надежный способ. В доверительной беседе можно изменить человек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еревоспитать его. Поэтому мне кажется, что если молодой челове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ли девушка в ходе беседы не понимает тебя, то ему (ей) нужно всё подробно объяснить. Что только любовь ни делает с человеком! Вняв объяснениям, близкий человек исправится, и тогда можно будет ув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енно соединять с ним свою жизнь.</w:t>
      </w:r>
    </w:p>
    <w:p>
      <w:pPr>
        <w:pStyle w:val="Normal"/>
        <w:shd w:fill="FFFFFF"/>
        <w:bidi w:val="0"/>
        <w:spacing w:lineRule="exact" w:line="274" w:before="86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 одной стороны, Вы правы: доверительная беседа — это надежный способ всё понять. Однако, осознав мотивы своего друга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овместной жизни, не следует торопиться с уговорами, чтобы о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менял своё отношение к жизни. Так поступать неправильно, это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зменит ситуацию, а только запутает её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кус к семейному счастью формируется годами, за пару бесед его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зменишь. Несомненно, что из-за сильной привязанности любимы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 согласится с Вашей точкой зрения. Но подумайте, наскольк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рьёзной будет эта перемена во взглядах, если произошла она не добровольно, а под давлением любимого человека?</w:t>
      </w:r>
    </w:p>
    <w:p>
      <w:pPr>
        <w:pStyle w:val="Normal"/>
        <w:shd w:fill="FFFFFF"/>
        <w:bidi w:val="0"/>
        <w:spacing w:lineRule="exact" w:line="278" w:before="82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йми, дорогая, что мотивы в понимании семейн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частья — это серьёзно и надолго. Неужели ты думаешь, что 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жно поменять, просто поплакавшись жениху в платочек?</w:t>
      </w:r>
    </w:p>
    <w:p>
      <w:pPr>
        <w:pStyle w:val="Normal"/>
        <w:shd w:fill="FFFFFF"/>
        <w:bidi w:val="0"/>
        <w:spacing w:lineRule="exact" w:line="274" w:before="86" w:after="0"/>
        <w:ind w:left="0" w:right="19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Если честно, то мне кажется, что все эти за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ные идеи мотивов семейного счастья построены не на том, как нау</w:t>
        <w:softHyphen/>
        <w:t xml:space="preserve">читься любить друг друга, а просто на холодном расчете. Неужел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любовь и искренность не смогут переменить близкого человек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усть даже его характер формировался многие годы!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5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/>
          <w:color w:val="000000"/>
          <w:spacing w:val="-1"/>
          <w:w w:val="124"/>
          <w:sz w:val="15"/>
          <w:lang w:eastAsia="ru-RU"/>
        </w:rPr>
        <w:t xml:space="preserve">Глава    </w:t>
      </w:r>
      <w:r>
        <w:rPr>
          <w:rFonts w:eastAsia="Arial" w:ascii="Arial" w:hAnsi="Arial"/>
          <w:b/>
          <w:i w:val="false"/>
          <w:color w:val="000000"/>
          <w:spacing w:val="-1"/>
          <w:w w:val="124"/>
          <w:sz w:val="15"/>
          <w:lang w:eastAsia="ru-RU"/>
        </w:rPr>
        <w:t>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9"/>
          <w:w w:val="124"/>
          <w:sz w:val="15"/>
          <w:lang w:eastAsia="ru-RU"/>
        </w:rPr>
        <w:t>331</w:t>
      </w:r>
    </w:p>
    <w:p>
      <w:pPr>
        <w:pStyle w:val="Normal"/>
        <w:shd w:fill="FFFFFF"/>
        <w:bidi w:val="0"/>
        <w:spacing w:lineRule="exact" w:line="278" w:before="48" w:after="0"/>
        <w:ind w:left="48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ы правы, через годы совместной жизни любовь мож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еременить супруга. Однако мы говорим сейчас о другом — о том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то при выборе кандидата в супруги не нужно стремиться сразу пе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енить человека, которого ты себе нашел; это просто невозможно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зве можно сходу перепрыгнуть гору? Нет, только постепенно через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ру можно перевалить.</w:t>
      </w:r>
    </w:p>
    <w:p>
      <w:pPr>
        <w:pStyle w:val="Normal"/>
        <w:shd w:fill="FFFFFF"/>
        <w:bidi w:val="0"/>
        <w:spacing w:lineRule="exact" w:line="278" w:before="5" w:after="0"/>
        <w:ind w:left="38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 этом долгом пути помощи другому человеку сначала следует попытаться глубже его понять. Затем, если он поверит Вам, можно давать ему советы, как жить дальше. В любом случае для перевосп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ния человека благоприятнее всего не углублять отношения брачн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 узами. Это всего лишь приведет к разочарованию друг в друге, к конфликтам и плохой карме.</w:t>
      </w:r>
    </w:p>
    <w:p>
      <w:pPr>
        <w:pStyle w:val="Normal"/>
        <w:shd w:fill="FFFFFF"/>
        <w:bidi w:val="0"/>
        <w:spacing w:lineRule="exact" w:line="278" w:before="5" w:after="0"/>
        <w:ind w:left="29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оборот, нужно стремиться найти себе такого человека, котор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собо менять не придется. Семья должна быть крепостью, из котор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жно уверенно сражаться за всеобщее счастье. Только тот, у кого прочная и стабильная семья, имеет силы и желание помогать другим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людям.</w:t>
      </w:r>
    </w:p>
    <w:p>
      <w:pPr>
        <w:pStyle w:val="Normal"/>
        <w:shd w:fill="FFFFFF"/>
        <w:bidi w:val="0"/>
        <w:spacing w:lineRule="exact" w:line="278" w:before="96" w:after="0"/>
        <w:ind w:left="29" w:right="29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А как же любовь, разве она не главное? Зачем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пешке расставаться, пока есть любовь — нужно любить.</w:t>
      </w:r>
    </w:p>
    <w:p>
      <w:pPr>
        <w:pStyle w:val="Normal"/>
        <w:shd w:fill="FFFFFF"/>
        <w:bidi w:val="0"/>
        <w:spacing w:lineRule="exact" w:line="278" w:before="96" w:after="0"/>
        <w:ind w:left="24" w:right="3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, любовь — главное. Однако любовь может быть возвы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енной и низменной. Низменная любовь портит судьбу всем. Поэт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у даже ради блага своего любимого не стоит с ним создавать семью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он не стремится к возвышенной жизни (то есть у него неп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льные мотивы создания семьи). В крайнем случае можно отложить создание семьи и посмотреть на его дальнейшее поведение.</w:t>
      </w:r>
    </w:p>
    <w:p>
      <w:pPr>
        <w:pStyle w:val="Normal"/>
        <w:shd w:fill="FFFFFF"/>
        <w:bidi w:val="0"/>
        <w:spacing w:lineRule="exact" w:line="278" w:before="96" w:after="0"/>
        <w:ind w:left="14" w:right="43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а, правильно, зачем торопиться с созда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мьи? Семейная жизнь обыденна и полна забот. Нужно прос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тречаться и наслаждаться счастьем!</w:t>
      </w:r>
    </w:p>
    <w:p>
      <w:pPr>
        <w:pStyle w:val="Normal"/>
        <w:shd w:fill="FFFFFF"/>
        <w:bidi w:val="0"/>
        <w:spacing w:lineRule="exact" w:line="278" w:before="101" w:after="0"/>
        <w:ind w:left="10" w:right="48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днако если семья уже создана, то нужно изо всех сил 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ться терпеть все недостатки близкого человека. "Друзья познаю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беде" — эта пословица подходит для тех, кто уже женился.</w:t>
      </w:r>
    </w:p>
    <w:p>
      <w:pPr>
        <w:pStyle w:val="Normal"/>
        <w:shd w:fill="FFFFFF"/>
        <w:bidi w:val="0"/>
        <w:spacing w:lineRule="exact" w:line="274" w:before="96" w:after="0"/>
        <w:ind w:left="0" w:right="62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пять всё неправильно, опять любовь осталас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прана! Зачем терпеть? Если нет ещё детей, то можно предостави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руг другу возможность найти себе кого-нибудь другого.</w:t>
      </w:r>
    </w:p>
    <w:p>
      <w:pPr>
        <w:sectPr>
          <w:type w:val="nextPage"/>
          <w:pgSz w:orient="landscape" w:w="16838" w:h="11906"/>
          <w:pgMar w:left="962" w:right="762" w:gutter="0" w:header="0" w:top="460" w:footer="0" w:bottom="360"/>
          <w:pgNumType w:fmt="decimal"/>
          <w:cols w:num="4" w:equalWidth="false" w:sep="false">
            <w:col w:w="705" w:space="432"/>
            <w:col w:w="6462" w:space="250"/>
            <w:col w:w="706" w:space="60"/>
            <w:col w:w="64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53" w:after="0"/>
        <w:ind w:left="7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33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Тебя, честно говоря, не поймешь! То ты говоришь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юбовь это — главное, и потому бросать любимого не нужно. То т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говоришь, что не нужно напрягаться, и, если любимый надоел, 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учше его бросить. Где же здесь логика?</w:t>
      </w:r>
    </w:p>
    <w:p>
      <w:pPr>
        <w:pStyle w:val="Normal"/>
        <w:shd w:fill="FFFFFF"/>
        <w:bidi w:val="0"/>
        <w:spacing w:lineRule="exact" w:line="274" w:before="62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Логика проста: люби, пока любится, и ни о ч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 думай. Жизнь сама расставит всё на свои места.</w:t>
      </w:r>
    </w:p>
    <w:p>
      <w:pPr>
        <w:pStyle w:val="Normal"/>
        <w:shd w:fill="FFFFFF"/>
        <w:bidi w:val="0"/>
        <w:spacing w:lineRule="exact" w:line="274" w:before="62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Вот у нас с тобой жизнь и расставила всё по местам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начала понаслаждались молодой жизнью, нарожали детей, а тепер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чались проблемы. Пойми, что, пожив друг с другом, люди не могу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к просто расстаться. Расставшись, они создадут столько пробл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бе и близким. В твоих словах явно прослеживается эгоизм. Рассу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ая так, ты защищаешь не любовь к другому человеку, а жела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наслаждаться им, а затем бросить его.</w:t>
      </w:r>
    </w:p>
    <w:p>
      <w:pPr>
        <w:pStyle w:val="Normal"/>
        <w:shd w:fill="FFFFFF"/>
        <w:bidi w:val="0"/>
        <w:spacing w:lineRule="exact" w:line="274" w:before="62" w:after="0"/>
        <w:ind w:left="0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Это ты себе скажи, а не мне. Подумать только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ам нос в сторону от семьи направил и еще рассуждает о необходим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и поступать гуманно по отношению к близким. Если ты действ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тельно считаешь, что нужно во что бы то ни стало сохранить семью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ви, как все, по-человечески. Почему ты создал столько пробле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воей семье? Вспомни, пока ты не начал заниматься своими поиска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частливой жизни, у нас было всё хорошо с тобой. Если искрен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юбишь, то сделай своих родственников по-настоящему счастливыми!</w:t>
      </w:r>
    </w:p>
    <w:p>
      <w:pPr>
        <w:pStyle w:val="Normal"/>
        <w:shd w:fill="FFFFFF"/>
        <w:bidi w:val="0"/>
        <w:spacing w:lineRule="exact" w:line="274" w:before="6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аша беседа незаметно перешла в область личных отнош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й. Вы оба правы. На самом деле затронутая тема — стоит ли рас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таться с кандидатом в супруги или остаться с ним и терпеть — очен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ложна для понимания. Самое главное, мы не должны думать, что, если создастся семья с неустойчивыми, конфликтными отношения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и, то кто-то от этого выиграет. Поэтому гуманнее всего не создав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мью с человеком, у которого понимание семейного счастья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лишком возвышенное.</w:t>
      </w:r>
    </w:p>
    <w:p>
      <w:pPr>
        <w:pStyle w:val="Normal"/>
        <w:shd w:fill="FFFFFF"/>
        <w:bidi w:val="0"/>
        <w:spacing w:lineRule="exact" w:line="269" w:before="72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Так всё сложно и запутано, я чувствую, что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ей жизни ничего не понимаю. Вы оба жестоко разбиваете мои ид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лы любви и дружбы.</w:t>
      </w:r>
    </w:p>
    <w:p>
      <w:pPr>
        <w:pStyle w:val="Normal"/>
        <w:shd w:fill="FFFFFF"/>
        <w:bidi w:val="0"/>
        <w:spacing w:before="86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Ну ладно, успокойся, мы не хотели тебя обижать.</w:t>
      </w:r>
    </w:p>
    <w:p>
      <w:pPr>
        <w:pStyle w:val="Normal"/>
        <w:shd w:fill="FFFFFF"/>
        <w:bidi w:val="0"/>
        <w:spacing w:lineRule="exact" w:line="264" w:before="72" w:after="0"/>
        <w:ind w:left="5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е отчаивайтесь. На самом деле Вы правы, тема созда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ьи очень сложна.</w:t>
      </w:r>
    </w:p>
    <w:p>
      <w:pPr>
        <w:pStyle w:val="Normal"/>
        <w:shd w:fill="FFFFFF"/>
        <w:tabs>
          <w:tab w:val="clear" w:pos="720"/>
          <w:tab w:val="left" w:pos="6211" w:leader="none"/>
        </w:tabs>
        <w:bidi w:val="0"/>
        <w:spacing w:before="0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6"/>
          <w:sz w:val="15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4"/>
          <w:w w:val="126"/>
          <w:sz w:val="15"/>
          <w:lang w:eastAsia="ru-RU"/>
        </w:rPr>
        <w:t>333</w:t>
      </w:r>
    </w:p>
    <w:p>
      <w:pPr>
        <w:pStyle w:val="Normal"/>
        <w:shd w:fill="FFFFFF"/>
        <w:bidi w:val="0"/>
        <w:spacing w:lineRule="exact" w:line="274" w:before="62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Да я всё понимаю. Самое ужасное во всем это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, совершив глупость в семейной жизни, не сделаешь вид, что всё в порядке. Жизнь сама показывает, кто в своих взглядах на семейную жизнь оказался прав, а кому придется мучиться. Мне мама говорил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умай, действительно ли тебе нужно выходить замуж за этого человека; но я не думала, я была так молода и неопытна!</w:t>
      </w:r>
    </w:p>
    <w:p>
      <w:pPr>
        <w:pStyle w:val="Normal"/>
        <w:shd w:fill="FFFFFF"/>
        <w:bidi w:val="0"/>
        <w:spacing w:lineRule="exact" w:line="274" w:before="67" w:after="0"/>
        <w:ind w:left="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Зато теперь у нас есть возможность поработать над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бой и постепенно всё исправить. Разве желание терпеть недостат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изкого человека и старание исправить отношения не являются к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рием настоящей любви? Лично я готов бороться за наше счастье!</w:t>
      </w:r>
    </w:p>
    <w:p>
      <w:pPr>
        <w:pStyle w:val="Normal"/>
        <w:shd w:fill="FFFFFF"/>
        <w:bidi w:val="0"/>
        <w:spacing w:lineRule="exact" w:line="274" w:before="67" w:after="0"/>
        <w:ind w:left="0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Наконец-то, хоть раз в жизни я услышала слов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ходящие из уст настоящего мужчины! Где же ты раньше-то был?</w:t>
      </w:r>
    </w:p>
    <w:p>
      <w:pPr>
        <w:pStyle w:val="Normal"/>
        <w:shd w:fill="FFFFFF"/>
        <w:bidi w:val="0"/>
        <w:spacing w:lineRule="exact" w:line="274" w:before="67" w:after="0"/>
        <w:ind w:left="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Ну, вот видите, похоже, что постепенно всё у Вас налади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! Однако подошло время подвести итог этой нелегкой беседы.</w:t>
      </w:r>
    </w:p>
    <w:p>
      <w:pPr>
        <w:pStyle w:val="Normal"/>
        <w:shd w:fill="FFFFFF"/>
        <w:bidi w:val="0"/>
        <w:spacing w:lineRule="exact" w:line="274" w:before="288" w:after="0"/>
        <w:ind w:left="149" w:right="163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ЫВОД: После того, как молодые люди влюбятся друг в друга, в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ходе дальнейшего углубления их отношений, несмотря на первона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чально возвышенный настрой, начинает прослеживаться всё больше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и больше эгоизма. Это влечет за собой общую усталость отноше</w:t>
        <w:softHyphen/>
        <w:t xml:space="preserve">ний, негативизм и разочарование. Поэтому не нужно торопиться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углублять близость до женитьбы.</w:t>
      </w:r>
    </w:p>
    <w:p>
      <w:pPr>
        <w:pStyle w:val="Normal"/>
        <w:shd w:fill="FFFFFF"/>
        <w:bidi w:val="0"/>
        <w:spacing w:lineRule="exact" w:line="274" w:before="5" w:after="0"/>
        <w:ind w:left="144" w:right="182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Если неблагоприятно складывающиеся отношения ещё не пере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шли на уровень интимных, то лучше всего найти в себе силы разор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ать их. Однако без серьёзной работы над собой это вряд ли помо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жет, так как следующий кандидат в супруги, скорее всего, мало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будет отличаться от предыдущего. Поэтому, разорвав неблагопри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ятные отношения, следует начать серьёзно работать над собой, иначе от плохой семейной кармы никуда не деться.</w:t>
      </w:r>
    </w:p>
    <w:p>
      <w:pPr>
        <w:pStyle w:val="Normal"/>
        <w:shd w:fill="FFFFFF"/>
        <w:bidi w:val="0"/>
        <w:spacing w:lineRule="exact" w:line="274" w:before="0" w:after="0"/>
        <w:ind w:left="134" w:right="192" w:firstLine="27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Даже правильно организованная семейная жизнь полна трудно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стей и испытаний. Что уж говорить о том, как тяжело жить вме</w:t>
        <w:softHyphen/>
        <w:t xml:space="preserve">сте людям, которые подошли к созданию семьи неграмотно! Пр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поверхностном отношении к своей личной жизни человек неминуемо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сталкивается с труднопреодолимой, тяжелой кармой, которая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ломает все его убеждения и зачастую приводит к нравственной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деградации или полному разочарованию.</w:t>
      </w:r>
    </w:p>
    <w:p>
      <w:pPr>
        <w:sectPr>
          <w:type w:val="nextPage"/>
          <w:pgSz w:orient="landscape" w:w="16838" w:h="11906"/>
          <w:pgMar w:left="1440" w:right="1455" w:gutter="0" w:header="0" w:top="794" w:footer="0" w:bottom="360"/>
          <w:pgNumType w:fmt="decimal"/>
          <w:cols w:num="2" w:space="82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8" w:x="0" w:y="0" w:hSpace="38" w:vSpace="58" w:wrap="notBeside" w:vAnchor="text" w:hAnchor="text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>334</w:t>
      </w:r>
    </w:p>
    <w:p>
      <w:pPr>
        <w:pStyle w:val="Normal"/>
        <w:shd w:fill="FFFFFF"/>
        <w:bidi w:val="0"/>
        <w:spacing w:before="24" w:after="0"/>
        <w:ind w:left="0" w:right="96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326" w:before="96" w:after="0"/>
        <w:ind w:left="1330" w:right="403" w:hanging="68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6"/>
          <w:w w:val="100"/>
          <w:sz w:val="22"/>
          <w:lang w:eastAsia="ru-RU"/>
        </w:rPr>
        <w:t xml:space="preserve">ПРОИСХОЖДЕНИЕ КАНДИДАТА В СУПРУГИ </w:t>
      </w:r>
      <w:r>
        <w:rPr>
          <w:rFonts w:eastAsia="Times New Roman"/>
          <w:b w:val="false"/>
          <w:i w:val="false"/>
          <w:color w:val="000000"/>
          <w:spacing w:val="15"/>
          <w:w w:val="100"/>
          <w:sz w:val="22"/>
          <w:lang w:eastAsia="ru-RU"/>
        </w:rPr>
        <w:t>И ЕГО ПОЛОЖЕНИЕ В ОБЩЕСТВЕ</w:t>
      </w:r>
    </w:p>
    <w:p>
      <w:pPr>
        <w:pStyle w:val="Normal"/>
        <w:shd w:fill="FFFFFF"/>
        <w:bidi w:val="0"/>
        <w:spacing w:lineRule="exact" w:line="274" w:before="154" w:after="0"/>
        <w:ind w:left="5" w:right="1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 рассмотрении этой темы нам придется вспомнить то, о чем 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ворили, разбирая психические наклонности, присущие человеку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пределяющие род его деятельности. По профессиональным наклон</w:t>
        <w:softHyphen/>
        <w:t>ностям Веды делят людей на четыре категории (ученые, руководит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и, бизнесмены и рабочие). В настоящей беседе мы также будем исх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ить из деления людей на четыре категории:</w:t>
      </w:r>
    </w:p>
    <w:p>
      <w:pPr>
        <w:pStyle w:val="Normal"/>
        <w:shd w:fill="FFFFFF"/>
        <w:bidi w:val="0"/>
        <w:spacing w:lineRule="exact" w:line="278" w:before="38" w:after="0"/>
        <w:ind w:left="475" w:right="5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Первый тип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это молодые люди, рожденные в семьях с высоким </w:t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образовательным цензом (учёные, священники, преподаватели,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юристы).</w:t>
      </w:r>
    </w:p>
    <w:p>
      <w:pPr>
        <w:pStyle w:val="Normal"/>
        <w:shd w:fill="FFFFFF"/>
        <w:bidi w:val="0"/>
        <w:spacing w:lineRule="exact" w:line="298" w:before="24" w:after="0"/>
        <w:ind w:left="475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торой тип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молодые люди, рожденные в семьях руководителей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(военные, работники правопорядка, управляющие, начальники). </w:t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eastAsia="ru-RU"/>
        </w:rPr>
        <w:t xml:space="preserve">Третий тип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eastAsia="ru-RU"/>
        </w:rPr>
        <w:t xml:space="preserve">молодые люди, рожденные в семьях бизнесменов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(торговцы, фермеры, посредники, рекламные агенты).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Четвёртый тип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молодые люди, родившиеся в семьях рабочих,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крестьян, ремесленников, мастеровых.</w:t>
      </w:r>
    </w:p>
    <w:p>
      <w:pPr>
        <w:pStyle w:val="Normal"/>
        <w:shd w:fill="FFFFFF"/>
        <w:bidi w:val="0"/>
        <w:spacing w:lineRule="exact" w:line="274" w:before="72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Рождение в семье определенного типа само по себе ещё не означает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то человек относится именно к данной профессиональной катег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ии. Только род его будущей деятельности сможет указать на его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фессиональную принадлежность. Другими словами, сын профессора ещё не профессор; для того, чтобы стать профессором, нужно полу</w:t>
        <w:softHyphen/>
        <w:t xml:space="preserve">чить соответствующее образование и иметь определенные черт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арактера.</w:t>
      </w:r>
    </w:p>
    <w:p>
      <w:pPr>
        <w:pStyle w:val="Normal"/>
        <w:shd w:fill="FFFFFF"/>
        <w:bidi w:val="0"/>
        <w:spacing w:lineRule="exact" w:line="274" w:before="67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Зачем же тогда мы заостряем внимание на происхож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ении человека, если это не так важно. Не будет ли это сбивать с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олку?</w:t>
      </w:r>
    </w:p>
    <w:p>
      <w:pPr>
        <w:pStyle w:val="Normal"/>
        <w:shd w:fill="FFFFFF"/>
        <w:bidi w:val="0"/>
        <w:spacing w:lineRule="exact" w:line="264" w:before="91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Происхождение человека тоже важно знать. Чаще вс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яблоко от яблони недалеко падает. Кроме того, происхождение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ка указывает на то, чем он интересовался и занимался в прошл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изнях.</w:t>
      </w:r>
    </w:p>
    <w:p>
      <w:pPr>
        <w:pStyle w:val="Normal"/>
        <w:shd w:fill="FFFFFF"/>
        <w:bidi w:val="0"/>
        <w:spacing w:lineRule="exact" w:line="350" w:before="43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И чем же занималась я в своей прошлой жизни?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Это можно определить по тому, в какой семье Вы рождены.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0" w:after="0"/>
        <w:ind w:left="8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5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2"/>
          <w:w w:val="125"/>
          <w:sz w:val="15"/>
          <w:lang w:eastAsia="ru-RU"/>
        </w:rPr>
        <w:t>33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245" w:before="86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 w:eastAsia="ru-RU"/>
        </w:rPr>
        <w:t>Если Вы рождены в семье ученых, педагогов или священников, зна</w:t>
        <w:softHyphen/>
        <w:br/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val="ru-RU" w:eastAsia="ru-RU"/>
        </w:rPr>
        <w:t>чит, в прошлой жизни Вы много времени уделяли самосовершен</w:t>
        <w:softHyphen/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 w:eastAsia="ru-RU"/>
        </w:rPr>
        <w:t>ствова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254" w:before="62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 w:eastAsia="ru-RU"/>
        </w:rPr>
        <w:t>Если Вырождены в семье руководителя, значит, в прошлой жизни</w:t>
        <w:br/>
        <w:t>имели желание достичь почета и уваж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254" w:before="62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Если Вы рождены в семье бизнесмена, значит, в прошлой жизни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 w:eastAsia="ru-RU"/>
        </w:rPr>
        <w:t>имели желание разбогатет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254" w:before="58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1"/>
          <w:lang w:val="ru-RU" w:eastAsia="ru-RU"/>
        </w:rPr>
        <w:t>Если Вы рождены в семье рабочего, значит, в прошлой жизни хоте</w:t>
        <w:softHyphen/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ли развлечений, беззаботной жизни и комфортной обстановки.</w:t>
      </w:r>
    </w:p>
    <w:p>
      <w:pPr>
        <w:pStyle w:val="Normal"/>
        <w:shd w:fill="FFFFFF"/>
        <w:bidi w:val="0"/>
        <w:spacing w:lineRule="exact" w:line="274" w:before="86" w:after="0"/>
        <w:ind w:left="53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ождение в семье определенной категории само по себе не являе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сновополагающим признаком того, чем человеку следует занимат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в жизни. Тем не менее, оно накладывает сильный отпечаток на его интересы и поведение в обществе.</w:t>
      </w:r>
    </w:p>
    <w:p>
      <w:pPr>
        <w:pStyle w:val="Normal"/>
        <w:shd w:fill="FFFFFF"/>
        <w:bidi w:val="0"/>
        <w:spacing w:lineRule="exact" w:line="274" w:before="5" w:after="0"/>
        <w:ind w:left="34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 бывает так, что в одной из прошлых своих жизней человек занимался интеллектуальным трудом, а затем, попав в путы тяжел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рмы, поменял свою деятельность на менее интеллектуальную.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еперешней жизни у него вновь появляется выбор, чем заниматься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пустим, он получил рождение в семье рабочих. Однако, если он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берет себе род деятельности, относящийся к более высокой катег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ии, то с трудом сможет адаптироваться к требованиям его тепер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шней социальной среды. Подобные трудности возникают несмотр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 то, что у человека имеется явная предрасположенность заниматься не тем, чем занимаются его родители.</w:t>
      </w:r>
    </w:p>
    <w:p>
      <w:pPr>
        <w:pStyle w:val="Normal"/>
        <w:shd w:fill="FFFFFF"/>
        <w:bidi w:val="0"/>
        <w:spacing w:lineRule="exact" w:line="269" w:before="96" w:after="0"/>
        <w:ind w:left="24" w:right="4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Для меня это довольно интересная тема. Получается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 успех в выполнении своего долга определяется тем, в какой семь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ловек родился? Если, допустим, он родился в семье, занятия кот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ой ему по душе, то он гораздо легче сможет освоить их и легко во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тся в коллектив в своем новом амплуа.</w:t>
      </w:r>
    </w:p>
    <w:p>
      <w:pPr>
        <w:pStyle w:val="Normal"/>
        <w:shd w:fill="FFFFFF"/>
        <w:bidi w:val="0"/>
        <w:spacing w:before="110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всё правильно.</w:t>
      </w:r>
    </w:p>
    <w:p>
      <w:pPr>
        <w:pStyle w:val="Normal"/>
        <w:shd w:fill="FFFFFF"/>
        <w:bidi w:val="0"/>
        <w:spacing w:lineRule="exact" w:line="274" w:before="86" w:after="0"/>
        <w:ind w:left="10" w:right="7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огда мне не понятно, что же всё-таки является гла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м критерием при делении людей на четыре названных категории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ождение человека в определенной семье или выбранная им спе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циальность?</w:t>
      </w:r>
    </w:p>
    <w:p>
      <w:pPr>
        <w:pStyle w:val="Normal"/>
        <w:shd w:fill="FFFFFF"/>
        <w:bidi w:val="0"/>
        <w:spacing w:lineRule="exact" w:line="274" w:before="86" w:after="0"/>
        <w:ind w:left="0" w:right="8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Несомненно, главная и определяющая характеристик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человека — это его интересы и род его деятельности. Именно спе-</w:t>
      </w:r>
    </w:p>
    <w:p>
      <w:pPr>
        <w:sectPr>
          <w:type w:val="nextPage"/>
          <w:pgSz w:orient="landscape" w:w="16838" w:h="11906"/>
          <w:pgMar w:left="1411" w:right="1412" w:gutter="0" w:header="0" w:top="787" w:footer="0" w:bottom="360"/>
          <w:pgNumType w:fmt="decimal"/>
          <w:cols w:num="2" w:equalWidth="false" w:sep="false">
            <w:col w:w="6563" w:space="826"/>
            <w:col w:w="662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3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иальность человека наиболее ярко определяет тип его отношения к жизни и сам его характер.</w:t>
      </w:r>
    </w:p>
    <w:p>
      <w:pPr>
        <w:pStyle w:val="Normal"/>
        <w:shd w:fill="FFFFFF"/>
        <w:bidi w:val="0"/>
        <w:spacing w:lineRule="exact" w:line="274" w:before="0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нако если человек выбрал профессию педагога, но при этом был рожден в семье рабочего, то это, бесспорно, будет накладывать нек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рый отпечаток на выполняемую им работу и его взаимоотношени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 людьми. Другими словами, выходцу из рабочей семьи какое-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ремя будет трудно вести себя на равных в кругу интеллигентов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ако, благодаря сильной предрасположенности к педагогической деятельности, он постепенно справится со всеми внешними и вну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ренними проблемами.</w:t>
      </w:r>
    </w:p>
    <w:p>
      <w:pPr>
        <w:pStyle w:val="Normal"/>
        <w:shd w:fill="FFFFFF"/>
        <w:bidi w:val="0"/>
        <w:spacing w:before="120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В чем же заключается причина этих трудностей?</w:t>
      </w:r>
    </w:p>
    <w:p>
      <w:pPr>
        <w:pStyle w:val="Normal"/>
        <w:shd w:fill="FFFFFF"/>
        <w:bidi w:val="0"/>
        <w:spacing w:lineRule="exact" w:line="278" w:before="96" w:after="0"/>
        <w:ind w:left="5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Причина заключается в его плохой прошлой карме, кот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я выливается в неправильное воспитание. В прошлых беседах о гунах материальной природы мы уже говорили о том, что в разум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ждого человека содержится вполне определенное понимание сч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ья. Также мы отмечали, что вкус к счастью формируется из жиз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жизнь и полностью переменить его очень и очень сложно. Однако именно понимание счастья формирует судьбу человека и, соотве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венно, его профессиональные наклонности.</w:t>
      </w:r>
    </w:p>
    <w:p>
      <w:pPr>
        <w:pStyle w:val="Normal"/>
        <w:shd w:fill="FFFFFF"/>
        <w:bidi w:val="0"/>
        <w:spacing w:lineRule="exact" w:line="278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этому, даже обладая большим интересом к какой-то определен</w:t>
        <w:softHyphen/>
        <w:t>ной деятельности, но, к несчастью, получив рождение в семье с др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ими наклонностями, человек не получает того воспитания, котор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зволило бы ему должным образом строить свои взаимоотнош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сослуживцами.</w:t>
      </w:r>
    </w:p>
    <w:p>
      <w:pPr>
        <w:pStyle w:val="Normal"/>
        <w:shd w:fill="FFFFFF"/>
        <w:bidi w:val="0"/>
        <w:spacing w:lineRule="exact" w:line="283" w:before="86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Вы хотите сказать, что в любом случае человеку из рабочей семьи трудно будет строить отношения со своими сослужив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цами-интеллигентами?</w:t>
      </w:r>
    </w:p>
    <w:p>
      <w:pPr>
        <w:pStyle w:val="Normal"/>
        <w:shd w:fill="FFFFFF"/>
        <w:bidi w:val="0"/>
        <w:spacing w:lineRule="exact" w:line="278" w:before="91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первое время у него будут большие трудности. Одна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выбранная стезя человеку действительно нравится, то со вре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м у него всё наладится.</w:t>
      </w:r>
    </w:p>
    <w:p>
      <w:pPr>
        <w:pStyle w:val="Normal"/>
        <w:shd w:fill="FFFFFF"/>
        <w:bidi w:val="0"/>
        <w:spacing w:lineRule="exact" w:line="278" w:before="91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Каким образом это соотносится с темой сегод</w:t>
        <w:softHyphen/>
        <w:t xml:space="preserve">няшней беседы о том, какое положение в обществе должен заним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удущий супруг, так заинтересовавшей меня?</w:t>
      </w:r>
    </w:p>
    <w:p>
      <w:pPr>
        <w:pStyle w:val="Normal"/>
        <w:shd w:fill="FFFFFF"/>
        <w:tabs>
          <w:tab w:val="clear" w:pos="720"/>
          <w:tab w:val="left" w:pos="6307" w:leader="none"/>
        </w:tabs>
        <w:bidi w:val="0"/>
        <w:spacing w:before="19" w:after="0"/>
        <w:ind w:left="101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"/>
          <w:w w:val="100"/>
          <w:lang w:eastAsia="ru-RU"/>
        </w:rPr>
        <w:t>Глава    пятая</w:t>
      </w:r>
      <w:r>
        <w:rPr>
          <w:rFonts w:eastAsia="Times New Roman"/>
          <w:b w:val="false"/>
          <w:i w:val="false"/>
          <w:color w:val="000000"/>
          <w:spacing w:val="0"/>
          <w:w w:val="100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0"/>
          <w:w w:val="100"/>
          <w:lang w:eastAsia="ru-RU"/>
        </w:rPr>
        <w:t>337</w:t>
      </w:r>
    </w:p>
    <w:p>
      <w:pPr>
        <w:pStyle w:val="Normal"/>
        <w:shd w:fill="FFFFFF"/>
        <w:bidi w:val="0"/>
        <w:spacing w:lineRule="exact" w:line="274" w:before="48" w:after="0"/>
        <w:ind w:left="86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Вопрос изучения профессиональных наклонностей челов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 имеет прямое отношение к теме нашей сегодняшней беседы. Ка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ы уже говорили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02" w:leader="none"/>
        </w:tabs>
        <w:bidi w:val="0"/>
        <w:spacing w:lineRule="exact" w:line="264" w:before="58" w:after="0"/>
        <w:ind w:left="51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92"/>
          <w:sz w:val="22"/>
          <w:lang w:eastAsia="ru-RU"/>
        </w:rPr>
        <w:t xml:space="preserve">главное в создании счастливой семьи </w:t>
      </w:r>
      <w:r>
        <w:rPr>
          <w:rFonts w:eastAsia="Times New Roman"/>
          <w:b w:val="false"/>
          <w:i w:val="false"/>
          <w:color w:val="000000"/>
          <w:spacing w:val="1"/>
          <w:w w:val="92"/>
          <w:sz w:val="22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1"/>
          <w:w w:val="92"/>
          <w:sz w:val="22"/>
          <w:lang w:eastAsia="ru-RU"/>
        </w:rPr>
        <w:t>это правильное понима</w:t>
        <w:softHyphen/>
        <w:br/>
      </w:r>
      <w:r>
        <w:rPr>
          <w:rFonts w:eastAsia="Times New Roman"/>
          <w:b w:val="false"/>
          <w:i/>
          <w:color w:val="000000"/>
          <w:spacing w:val="-2"/>
          <w:w w:val="92"/>
          <w:sz w:val="22"/>
          <w:lang w:eastAsia="ru-RU"/>
        </w:rPr>
        <w:t>ние семейного счасть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02" w:leader="none"/>
        </w:tabs>
        <w:bidi w:val="0"/>
        <w:spacing w:lineRule="exact" w:line="269" w:before="58" w:after="0"/>
        <w:ind w:left="51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92"/>
          <w:sz w:val="22"/>
          <w:lang w:eastAsia="ru-RU"/>
        </w:rPr>
        <w:t>на втором месте стоят род деятельности (профессия) и психи</w:t>
        <w:softHyphen/>
        <w:br/>
      </w:r>
      <w:r>
        <w:rPr>
          <w:rFonts w:eastAsia="Times New Roman"/>
          <w:b w:val="false"/>
          <w:i/>
          <w:color w:val="000000"/>
          <w:spacing w:val="2"/>
          <w:w w:val="92"/>
          <w:sz w:val="22"/>
          <w:lang w:eastAsia="ru-RU"/>
        </w:rPr>
        <w:t>ческие наклонности кандидата в супруг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802" w:leader="none"/>
        </w:tabs>
        <w:bidi w:val="0"/>
        <w:spacing w:lineRule="exact" w:line="269" w:before="48" w:after="0"/>
        <w:ind w:left="514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92"/>
          <w:sz w:val="22"/>
          <w:lang w:eastAsia="ru-RU"/>
        </w:rPr>
        <w:t>на третье место следует поставить его происхождение и поло</w:t>
        <w:softHyphen/>
        <w:br/>
      </w:r>
      <w:r>
        <w:rPr>
          <w:rFonts w:eastAsia="Times New Roman"/>
          <w:b w:val="false"/>
          <w:i/>
          <w:color w:val="000000"/>
          <w:spacing w:val="-4"/>
          <w:w w:val="92"/>
          <w:sz w:val="22"/>
          <w:lang w:eastAsia="ru-RU"/>
        </w:rPr>
        <w:t>жение в обществе.</w:t>
      </w:r>
    </w:p>
    <w:p>
      <w:pPr>
        <w:pStyle w:val="Normal"/>
        <w:shd w:fill="FFFFFF"/>
        <w:bidi w:val="0"/>
        <w:spacing w:lineRule="exact" w:line="274" w:before="82" w:after="0"/>
        <w:ind w:left="62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мимо перечисленных факторов, согласно ведическим писания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агоприятно, чтобы супруги были рождены в семьях, которые за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ют одинаковое общественное положение.</w:t>
      </w:r>
    </w:p>
    <w:p>
      <w:pPr>
        <w:pStyle w:val="Normal"/>
        <w:shd w:fill="FFFFFF"/>
        <w:bidi w:val="0"/>
        <w:spacing w:lineRule="exact" w:line="274" w:before="77" w:after="0"/>
        <w:ind w:left="43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е слишком ли много требований к будуще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пругу Вы предъявляете? Поймите, что каждое дополнительное тр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ование осложняет молодежи возможность жениться или вый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амуж. Не кажется ли Вам, что, познакомившись с излагаемым Ва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териалом, молодые люди придут к выводу, что лучше вообще н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жениться?</w:t>
      </w:r>
    </w:p>
    <w:p>
      <w:pPr>
        <w:pStyle w:val="Normal"/>
        <w:shd w:fill="FFFFFF"/>
        <w:bidi w:val="0"/>
        <w:spacing w:lineRule="exact" w:line="269" w:before="77" w:after="0"/>
        <w:ind w:left="34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Вы правы, соблюсти все требования невозможно. Поэ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му не следует чрезмерно капризничать при выборе супруга. Каж</w:t>
        <w:softHyphen/>
        <w:t xml:space="preserve">дый должен выбирать по себе. Однако никому не помешает узнать: в каком случае семейная карма при совместной жизни окажется боле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лагоприятной, а в каком — менее благоприятной.</w:t>
      </w:r>
    </w:p>
    <w:p>
      <w:pPr>
        <w:pStyle w:val="Normal"/>
        <w:shd w:fill="FFFFFF"/>
        <w:bidi w:val="0"/>
        <w:spacing w:lineRule="exact" w:line="269" w:before="0" w:after="0"/>
        <w:ind w:left="14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апомню, что происхождение человека мы поставили на треть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сто. Это значит, что хотя оно и играет важную роль, но всё же уст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ает по ней двум предыдущим пунктам. Другими словами, если пер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ые два пункта при выборе супруга выполнены, то выполне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ретьего, хотя и желательно, но не является строго обязательным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собенно это касается той ситуации, в которой сейчас живем мы: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с, как Вы понимаете, деление общества на социальные группы выражено не слишком сильно.</w:t>
      </w:r>
    </w:p>
    <w:p>
      <w:pPr>
        <w:pStyle w:val="Normal"/>
        <w:shd w:fill="FFFFFF"/>
        <w:bidi w:val="0"/>
        <w:spacing w:lineRule="exact" w:line="269" w:before="0" w:after="0"/>
        <w:ind w:left="0" w:right="5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, если в происхождении предполагаемых супругов имею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ьшие расхождения, то это указывает на возможные трудност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оторые возникнут в их будущей совместной жизни. Эти трудности</w:t>
      </w:r>
    </w:p>
    <w:p>
      <w:pPr>
        <w:sectPr>
          <w:type w:val="nextPage"/>
          <w:pgSz w:orient="landscape" w:w="16838" w:h="11906"/>
          <w:pgMar w:left="1440" w:right="1507" w:gutter="0" w:header="0" w:top="509" w:footer="0" w:bottom="360"/>
          <w:pgNumType w:fmt="decimal"/>
          <w:cols w:num="2" w:equalWidth="false" w:sep="false">
            <w:col w:w="6548" w:space="706"/>
            <w:col w:w="663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490" w:after="0"/>
        <w:ind w:left="731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15"/>
          <w:lang w:val="ru-RU"/>
        </w:rPr>
        <w:t xml:space="preserve">22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5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440" w:right="1507" w:gutter="0" w:header="0" w:top="50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8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338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29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апоминают «подводные камни», которые всплывают на поверх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, когда в семейной жизни наступает какой-либо неблагоприя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ый период.</w:t>
      </w:r>
    </w:p>
    <w:p>
      <w:pPr>
        <w:pStyle w:val="Normal"/>
        <w:shd w:fill="FFFFFF"/>
        <w:bidi w:val="0"/>
        <w:spacing w:lineRule="exact" w:line="278" w:before="77" w:after="0"/>
        <w:ind w:left="24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не хотелось бы знать, какие именно трудности дол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ны возникать в этом случае?</w:t>
      </w:r>
    </w:p>
    <w:p>
      <w:pPr>
        <w:pStyle w:val="Normal"/>
        <w:shd w:fill="FFFFFF"/>
        <w:bidi w:val="0"/>
        <w:spacing w:lineRule="exact" w:line="274" w:before="91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каждом конкретном случае они будут разными. Как у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поминалось, Веды подразделяют людей по признаку рождения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етыре основных типа; в результате получается достаточно мно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азличных комбинаций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апример, девушка может быть из семьи рабочих, а парень из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мьи бизнесменов, что создаст вполне определенные трудности. В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сех других комбинациях будут свои проблемы. Поэтому я не мог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тветить на Ваш вопрос однозначно. Говоря в общих чертах, э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удут трудности во взаимопонимании, возникающие в каких-то кр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ических ситуациях совместной жизни.</w:t>
      </w:r>
    </w:p>
    <w:p>
      <w:pPr>
        <w:pStyle w:val="Normal"/>
        <w:shd w:fill="FFFFFF"/>
        <w:bidi w:val="0"/>
        <w:spacing w:lineRule="exact" w:line="274" w:before="101" w:after="0"/>
        <w:ind w:left="19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жно ли эти трудности как-то прогнозиро</w:t>
        <w:softHyphen/>
        <w:t>вать? Так, в беседе по ведической астрологии Вы говорили, что го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оп может указывать на профессиональную совместимость. А в вопросах рождения гороскоп тоже может как-то помочь или нет?</w:t>
      </w:r>
    </w:p>
    <w:p>
      <w:pPr>
        <w:pStyle w:val="Normal"/>
        <w:shd w:fill="FFFFFF"/>
        <w:bidi w:val="0"/>
        <w:spacing w:lineRule="exact" w:line="274" w:before="86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а, мы разбирали вопрос профессиональных задатков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суждая беседу с астрологом в подразделе «Варна кута». Это аст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огическое понятие является вспомогательным в определении 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фессиональной принадлежности человека. Но вовсе не обязательн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человек действительно будет работать в том сословии (варне),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торое указывает гороскоп.</w:t>
      </w:r>
    </w:p>
    <w:p>
      <w:pPr>
        <w:pStyle w:val="Normal"/>
        <w:shd w:fill="FFFFFF"/>
        <w:bidi w:val="0"/>
        <w:spacing w:lineRule="exact" w:line="274" w:before="0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касается происхождения человека, то здесь определять нечего. Если, например, человек родился в семье рабочих, то никак не ск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шь, что он родился, скажем, в семье ученых.</w:t>
      </w:r>
    </w:p>
    <w:p>
      <w:pPr>
        <w:pStyle w:val="Normal"/>
        <w:shd w:fill="FFFFFF"/>
        <w:bidi w:val="0"/>
        <w:spacing w:lineRule="exact" w:line="278" w:before="86" w:after="0"/>
        <w:ind w:left="10" w:right="1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если у него мать ученая, а отец рабочий, то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ой семье он родился: в семье ученых или в семье рабочих?</w:t>
      </w:r>
    </w:p>
    <w:p>
      <w:pPr>
        <w:pStyle w:val="Normal"/>
        <w:shd w:fill="FFFFFF"/>
        <w:bidi w:val="0"/>
        <w:spacing w:lineRule="exact" w:line="269" w:before="86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огласно Ведам, класс общества, к которому принадлежи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ья, определяется по мужу. Так, если муж рабочий, то и семья сч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ется рабочей.</w:t>
      </w:r>
    </w:p>
    <w:p>
      <w:pPr>
        <w:pStyle w:val="Normal"/>
        <w:shd w:fill="FFFFFF"/>
        <w:bidi w:val="0"/>
        <w:spacing w:before="120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Понятно.</w:t>
      </w:r>
    </w:p>
    <w:p>
      <w:pPr>
        <w:pStyle w:val="Normal"/>
        <w:shd w:fill="FFFFFF"/>
        <w:tabs>
          <w:tab w:val="clear" w:pos="720"/>
          <w:tab w:val="left" w:pos="6230" w:leader="none"/>
        </w:tabs>
        <w:bidi w:val="0"/>
        <w:spacing w:before="38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6"/>
          <w:sz w:val="15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3"/>
          <w:w w:val="126"/>
          <w:sz w:val="15"/>
          <w:lang w:eastAsia="ru-RU"/>
        </w:rPr>
        <w:t>339</w:t>
      </w:r>
    </w:p>
    <w:p>
      <w:pPr>
        <w:pStyle w:val="Normal"/>
        <w:shd w:fill="FFFFFF"/>
        <w:bidi w:val="0"/>
        <w:spacing w:lineRule="exact" w:line="264" w:before="67" w:after="0"/>
        <w:ind w:left="29" w:right="0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авайте же, не откладывая, приступим к разбору все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зможных вариантов сочетания происхождений парня и девушки.</w:t>
      </w:r>
    </w:p>
    <w:p>
      <w:pPr>
        <w:pStyle w:val="Normal"/>
        <w:shd w:fill="FFFFFF"/>
        <w:bidi w:val="0"/>
        <w:spacing w:lineRule="exact" w:line="269" w:before="91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чу заранее обговорить очень важный момент этого ра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ра. С самого начала нужно усвоить, что у обоих разбираемых на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ндидатов в супруги первые два условия счастливой жизни выпол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ны. То есть они имеют возвышенные мотивы создания семьи и у них схожий род деятельности. Например, они имеют одинаковы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ход к самосовершенствованию и оба являются или преподавате</w:t>
        <w:softHyphen/>
        <w:t>лями, или рабочими, или бизнесменами. Мы будем разбирать только разницу в их происхождении.</w:t>
      </w:r>
    </w:p>
    <w:p>
      <w:pPr>
        <w:pStyle w:val="Normal"/>
        <w:shd w:fill="FFFFFF"/>
        <w:bidi w:val="0"/>
        <w:spacing w:before="96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6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Это понятно.</w:t>
      </w:r>
    </w:p>
    <w:p>
      <w:pPr>
        <w:pStyle w:val="Normal"/>
        <w:shd w:fill="FFFFFF"/>
        <w:bidi w:val="0"/>
        <w:spacing w:before="110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все понятно, тогда приступим к разбору:</w:t>
      </w:r>
    </w:p>
    <w:p>
      <w:pPr>
        <w:pStyle w:val="Normal"/>
        <w:shd w:fill="FFFFFF"/>
        <w:bidi w:val="0"/>
        <w:spacing w:before="202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2"/>
          <w:w w:val="100"/>
          <w:sz w:val="23"/>
          <w:lang w:val="ru-RU"/>
        </w:rPr>
        <w:t>1</w:t>
      </w:r>
      <w:r>
        <w:rPr>
          <w:rFonts w:eastAsia="Times New Roman"/>
          <w:b/>
          <w:i w:val="false"/>
          <w:color w:val="000000"/>
          <w:spacing w:val="-2"/>
          <w:w w:val="100"/>
          <w:sz w:val="23"/>
          <w:lang w:val="ru-RU"/>
        </w:rPr>
        <w:t>а. Девушка из семьи ученых, парень из семьи руководителей.</w:t>
      </w:r>
    </w:p>
    <w:p>
      <w:pPr>
        <w:pStyle w:val="Normal"/>
        <w:shd w:fill="FFFFFF"/>
        <w:bidi w:val="0"/>
        <w:spacing w:before="77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96" w:leader="none"/>
        </w:tabs>
        <w:bidi w:val="0"/>
        <w:spacing w:lineRule="exact" w:line="264" w:before="67" w:after="0"/>
        <w:ind w:left="42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2"/>
          <w:lang w:eastAsia="ru-RU"/>
        </w:rPr>
        <w:t>парень начинает считать девушку слишком умной и слишком</w:t>
        <w:br/>
      </w:r>
      <w:r>
        <w:rPr>
          <w:rFonts w:eastAsia="Times New Roman"/>
          <w:b w:val="false"/>
          <w:i/>
          <w:color w:val="000000"/>
          <w:spacing w:val="-12"/>
          <w:w w:val="100"/>
          <w:sz w:val="22"/>
          <w:lang w:eastAsia="ru-RU"/>
        </w:rPr>
        <w:t>требователъной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62" w:after="0"/>
        <w:ind w:left="42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2"/>
          <w:lang w:eastAsia="ru-RU"/>
        </w:rPr>
        <w:t>девушка в ситуации ухудшения отношений начинает считать</w:t>
        <w:br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парня несколько грубоватым и невоспитанным.</w:t>
      </w:r>
    </w:p>
    <w:p>
      <w:pPr>
        <w:pStyle w:val="Normal"/>
        <w:shd w:fill="FFFFFF"/>
        <w:bidi w:val="0"/>
        <w:spacing w:before="206" w:after="0"/>
        <w:ind w:left="2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22"/>
          <w:lang w:val="ru-RU"/>
        </w:rPr>
        <w:t xml:space="preserve">16. </w:t>
      </w:r>
      <w:r>
        <w:rPr>
          <w:rFonts w:eastAsia="Times New Roman"/>
          <w:b/>
          <w:i w:val="false"/>
          <w:color w:val="000000"/>
          <w:spacing w:val="2"/>
          <w:w w:val="100"/>
          <w:sz w:val="22"/>
          <w:lang w:val="ru-RU"/>
        </w:rPr>
        <w:t>Парень из семьи ученых, девушка из семьи руководителей.</w:t>
      </w:r>
    </w:p>
    <w:p>
      <w:pPr>
        <w:pStyle w:val="Normal"/>
        <w:shd w:fill="FFFFFF"/>
        <w:bidi w:val="0"/>
        <w:spacing w:before="72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96" w:leader="none"/>
        </w:tabs>
        <w:bidi w:val="0"/>
        <w:spacing w:lineRule="exact" w:line="269" w:before="62" w:after="0"/>
        <w:ind w:left="42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2"/>
          <w:lang w:eastAsia="ru-RU"/>
        </w:rPr>
        <w:t>парень будет считать, что у девушки слишком большие мате</w:t>
        <w:softHyphen/>
        <w:br/>
        <w:t>риальные претензии; ему будет казаться, что она слишком много</w:t>
        <w:br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Внимания обращает на то, как другие ведут себя с ней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48" w:after="0"/>
        <w:ind w:left="422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8"/>
          <w:w w:val="100"/>
          <w:sz w:val="22"/>
          <w:lang w:eastAsia="ru-RU"/>
        </w:rPr>
        <w:t>девушку будут не устраивать финансовые возможности парня, и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eastAsia="ru-RU"/>
        </w:rPr>
        <w:t>она будет испытывать нехватку внимания по отношению к себе.</w:t>
      </w:r>
    </w:p>
    <w:p>
      <w:pPr>
        <w:pStyle w:val="Normal"/>
        <w:shd w:fill="FFFFFF"/>
        <w:bidi w:val="0"/>
        <w:spacing w:before="197" w:after="0"/>
        <w:ind w:left="0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00"/>
          <w:sz w:val="23"/>
          <w:lang w:val="ru-RU"/>
        </w:rPr>
        <w:t>2</w:t>
      </w:r>
      <w:r>
        <w:rPr>
          <w:rFonts w:eastAsia="Times New Roman"/>
          <w:b/>
          <w:i w:val="false"/>
          <w:color w:val="000000"/>
          <w:spacing w:val="1"/>
          <w:w w:val="100"/>
          <w:sz w:val="23"/>
          <w:lang w:val="ru-RU"/>
        </w:rPr>
        <w:t>а. Девушка из семьи ученых, парень из семьи бизнесменов.</w:t>
      </w:r>
    </w:p>
    <w:p>
      <w:pPr>
        <w:pStyle w:val="Normal"/>
        <w:shd w:fill="FFFFFF"/>
        <w:bidi w:val="0"/>
        <w:spacing w:before="77" w:after="0"/>
        <w:ind w:left="1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 активизации плохой кармы в их отношениях:</w:t>
      </w:r>
    </w:p>
    <w:p>
      <w:pPr>
        <w:pStyle w:val="Normal"/>
        <w:shd w:fill="FFFFFF"/>
        <w:tabs>
          <w:tab w:val="clear" w:pos="720"/>
          <w:tab w:val="left" w:pos="749" w:leader="none"/>
        </w:tabs>
        <w:bidi w:val="0"/>
        <w:spacing w:lineRule="exact" w:line="269" w:before="58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>парень будет считать,    что девушка витает в облаках; ему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>будет    трудно    понять,    чем её умилостивить    и    как    правильно</w:t>
        <w:br/>
      </w:r>
      <w:r>
        <w:rPr>
          <w:rFonts w:eastAsia="Times New Roman"/>
          <w:b w:val="false"/>
          <w:i/>
          <w:color w:val="000000"/>
          <w:spacing w:val="-9"/>
          <w:w w:val="100"/>
          <w:sz w:val="22"/>
          <w:lang w:eastAsia="ru-RU"/>
        </w:rPr>
        <w:t>общаться с ней;</w:t>
      </w:r>
    </w:p>
    <w:p>
      <w:pPr>
        <w:pStyle w:val="Normal"/>
        <w:shd w:fill="FFFFFF"/>
        <w:tabs>
          <w:tab w:val="clear" w:pos="720"/>
          <w:tab w:val="left" w:pos="686" w:leader="none"/>
        </w:tabs>
        <w:bidi w:val="0"/>
        <w:spacing w:lineRule="exact" w:line="278" w:before="34" w:after="0"/>
        <w:ind w:left="41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7"/>
          <w:w w:val="100"/>
          <w:sz w:val="22"/>
          <w:lang w:eastAsia="ru-RU"/>
        </w:rPr>
        <w:t>девушка будет считать парня слишком жадным, чрезмерно при</w:t>
        <w:softHyphen/>
        <w:br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вязанным к роскоши.</w:t>
      </w:r>
    </w:p>
    <w:p>
      <w:pPr>
        <w:pStyle w:val="Normal"/>
        <w:shd w:fill="FFFFFF"/>
        <w:bidi w:val="0"/>
        <w:spacing w:before="115" w:after="0"/>
        <w:ind w:left="34" w:right="0" w:hanging="0"/>
        <w:jc w:val="left"/>
        <w:rPr/>
      </w:pPr>
      <w:r>
        <w:rPr>
          <w:rFonts w:ascii="Arial" w:hAnsi="Arial"/>
          <w:b w:val="false"/>
          <w:i w:val="false"/>
          <w:color w:val="000000"/>
          <w:spacing w:val="1"/>
          <w:w w:val="100"/>
          <w:sz w:val="13"/>
          <w:lang w:val="ru-RU"/>
        </w:rPr>
        <w:t>22*</w:t>
      </w:r>
    </w:p>
    <w:sectPr>
      <w:type w:val="nextPage"/>
      <w:pgSz w:orient="landscape" w:w="16838" w:h="11906"/>
      <w:pgMar w:left="1440" w:right="1454" w:gutter="0" w:header="0" w:top="600" w:footer="0" w:bottom="360"/>
      <w:pgNumType w:fmt="decimal"/>
      <w:cols w:num="2" w:space="80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