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3307" w:leader="none"/>
        </w:tabs>
        <w:bidi w:val="0"/>
        <w:spacing w:before="0" w:after="0"/>
        <w:ind w:left="53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2"/>
          <w:w w:val="100"/>
          <w:sz w:val="17"/>
          <w:lang w:val="ru-RU"/>
        </w:rPr>
        <w:t>400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83" w:before="67" w:after="0"/>
        <w:ind w:left="5" w:right="72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жизнь мы, ничего не подозревая, копим грехи, а следующую, опя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е ничего не подозревая, отрабатываем их. Не лучше ли и копить, и отрабатывать их сразу в одной жизни?</w:t>
      </w:r>
    </w:p>
    <w:p>
      <w:pPr>
        <w:pStyle w:val="Normal"/>
        <w:shd w:fill="FFFFFF"/>
        <w:bidi w:val="0"/>
        <w:spacing w:lineRule="exact" w:line="293" w:before="43" w:after="0"/>
        <w:ind w:left="19" w:right="62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К сожалению, мы не можем менять свои тела, как перчатки в межсезонье. Для накопления кармы лучше всего подходит мужско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ело, а для её отработки — женское.</w:t>
      </w:r>
    </w:p>
    <w:p>
      <w:pPr>
        <w:pStyle w:val="Normal"/>
        <w:shd w:fill="FFFFFF"/>
        <w:bidi w:val="0"/>
        <w:spacing w:lineRule="exact" w:line="307" w:before="29" w:after="0"/>
        <w:ind w:left="24" w:right="62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Ну почему же в мужском теле нельзя отрабаты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ать карму, что этому мешает?</w:t>
      </w:r>
    </w:p>
    <w:p>
      <w:pPr>
        <w:pStyle w:val="Normal"/>
        <w:shd w:fill="FFFFFF"/>
        <w:bidi w:val="0"/>
        <w:spacing w:lineRule="exact" w:line="283" w:before="53" w:after="0"/>
        <w:ind w:left="29" w:right="3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АВТОР: Этому мешает мужское тело. Так же, как тигр не может быть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ъеден в тигрином теле (ему, для того чтобы быть съеденным, нуж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ринять тело оленя), так и в беззащитном женском теле приходит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больше страдать за свою деградацию в прошлой жизни. Мужчину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традать за его поступки особо не заставишь. Однако бывает и так, чт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карма не дожидается и сдирает шкуру как со свирепого тигра, так и с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заблудшего мужчины. Поэтому мужчины, если уж начинают отраба</w:t>
        <w:softHyphen/>
        <w:t xml:space="preserve">тывать свою плохую карму, то кувыркаются по тюрьмам, войнам ил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госпиталям до конца жизни.</w:t>
      </w:r>
    </w:p>
    <w:p>
      <w:pPr>
        <w:pStyle w:val="Normal"/>
        <w:shd w:fill="FFFFFF"/>
        <w:bidi w:val="0"/>
        <w:spacing w:lineRule="exact" w:line="283" w:before="48" w:after="0"/>
        <w:ind w:left="53" w:right="1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Но и женщина за свои ошибки, совершенные в семейной жизни, расплачивается гораздо дольше, чем нужно. Когд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ещё с мужа моей соседки, этого пьяницы, судьба сдерет шкуру? Он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акая совестливая женщина, а её мужик бессовестный.</w:t>
      </w:r>
    </w:p>
    <w:p>
      <w:pPr>
        <w:pStyle w:val="Normal"/>
        <w:shd w:fill="FFFFFF"/>
        <w:bidi w:val="0"/>
        <w:spacing w:lineRule="exact" w:line="283" w:before="67" w:after="0"/>
        <w:ind w:left="58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Да, женщины интуитивно чувствуют, что за всё вскорост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ридется ответить. Поэтому-то они в большинстве своём стараютс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жить совестливо и благочестиво. В жизни мы видим, что порядочны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женщины встречаются чаще, чем порядочные мужчины.</w:t>
      </w:r>
    </w:p>
    <w:p>
      <w:pPr>
        <w:pStyle w:val="Normal"/>
        <w:shd w:fill="FFFFFF"/>
        <w:bidi w:val="0"/>
        <w:spacing w:lineRule="exact" w:line="278" w:before="77" w:after="0"/>
        <w:ind w:left="72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Это всё чудесно, но что делать моей несчастной соседке, у которой муж — последний пьяница? Конечно, в своей пр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шлой жизни она в чем-то провинилась. Но, пожалуйста, вникните 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итуацию: моя соседка — очень хорошая женщина, она всё уже поня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а, раскаялась и хочет быть счастливой. Но объясните мне, пожалуй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та, куда ей деться от этого «ханурика»?</w:t>
      </w:r>
    </w:p>
    <w:p>
      <w:pPr>
        <w:pStyle w:val="Normal"/>
        <w:shd w:fill="FFFFFF"/>
        <w:bidi w:val="0"/>
        <w:spacing w:lineRule="exact" w:line="298" w:before="48" w:after="0"/>
        <w:ind w:left="82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Да, Вы правы, зачастую женщине по многим причина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еваться некуда.</w:t>
      </w:r>
    </w:p>
    <w:p>
      <w:pPr>
        <w:pStyle w:val="Normal"/>
        <w:shd w:fill="FFFFFF"/>
        <w:tabs>
          <w:tab w:val="clear" w:pos="720"/>
          <w:tab w:val="left" w:pos="6293" w:leader="none"/>
        </w:tabs>
        <w:bidi w:val="0"/>
        <w:spacing w:before="34" w:after="0"/>
        <w:ind w:left="125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5"/>
          <w:w w:val="129"/>
          <w:sz w:val="15"/>
          <w:lang w:eastAsia="ru-RU"/>
        </w:rPr>
        <w:t>Глава    шес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7"/>
          <w:w w:val="129"/>
          <w:sz w:val="15"/>
          <w:lang w:eastAsia="ru-RU"/>
        </w:rPr>
        <w:t>401</w:t>
      </w:r>
    </w:p>
    <w:p>
      <w:pPr>
        <w:pStyle w:val="Normal"/>
        <w:shd w:fill="FFFFFF"/>
        <w:bidi w:val="0"/>
        <w:spacing w:lineRule="exact" w:line="250" w:before="91" w:after="0"/>
        <w:ind w:left="566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3"/>
          <w:w w:val="100"/>
          <w:sz w:val="21"/>
          <w:lang w:eastAsia="ru-RU"/>
        </w:rPr>
        <w:t xml:space="preserve">Во-первых, если она разведется, то на её хрупкие женские плечи 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«навалятся» новые проблемы.</w:t>
      </w:r>
    </w:p>
    <w:p>
      <w:pPr>
        <w:pStyle w:val="Normal"/>
        <w:shd w:fill="FFFFFF"/>
        <w:bidi w:val="0"/>
        <w:spacing w:lineRule="exact" w:line="283" w:before="67" w:after="0"/>
        <w:ind w:left="547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Во-вторых, женщина имеет более стабильную природу, и поэтому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ей трудно что-либо поменять в своей семейной жизни. </w:t>
      </w:r>
      <w:r>
        <w:rPr>
          <w:rFonts w:eastAsia="Times New Roman"/>
          <w:b w:val="false"/>
          <w:i/>
          <w:color w:val="000000"/>
          <w:spacing w:val="2"/>
          <w:w w:val="100"/>
          <w:sz w:val="21"/>
          <w:lang w:eastAsia="ru-RU"/>
        </w:rPr>
        <w:t>В-третьих, она хорошо понимает, что дети после развода оста</w:t>
        <w:softHyphen/>
      </w:r>
      <w:r>
        <w:rPr>
          <w:rFonts w:eastAsia="Times New Roman"/>
          <w:b w:val="false"/>
          <w:i/>
          <w:color w:val="000000"/>
          <w:spacing w:val="3"/>
          <w:w w:val="100"/>
          <w:sz w:val="21"/>
          <w:lang w:eastAsia="ru-RU"/>
        </w:rPr>
        <w:t xml:space="preserve">нутся без отца, и видеть их одинокие лица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3"/>
          <w:w w:val="100"/>
          <w:sz w:val="21"/>
          <w:lang w:eastAsia="ru-RU"/>
        </w:rPr>
        <w:t xml:space="preserve">тоже не очень-то </w:t>
      </w:r>
      <w:r>
        <w:rPr>
          <w:rFonts w:eastAsia="Times New Roman"/>
          <w:b w:val="false"/>
          <w:i/>
          <w:color w:val="000000"/>
          <w:spacing w:val="-5"/>
          <w:w w:val="100"/>
          <w:sz w:val="21"/>
          <w:lang w:eastAsia="ru-RU"/>
        </w:rPr>
        <w:t>большое счастье.</w:t>
      </w:r>
    </w:p>
    <w:p>
      <w:pPr>
        <w:pStyle w:val="Normal"/>
        <w:shd w:fill="FFFFFF"/>
        <w:bidi w:val="0"/>
        <w:spacing w:lineRule="exact" w:line="278" w:before="110" w:after="0"/>
        <w:ind w:left="82" w:right="3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По всем названным причинам женщины должны тщательно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серьёз изучать вопросы улучшения отношений в семье. Это необх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имо для более быстрой и безболезненной отработки плохой семей</w:t>
        <w:softHyphen/>
        <w:t>ной кармы, от которой женщине зачастую просто некуда деться.</w:t>
      </w:r>
    </w:p>
    <w:p>
      <w:pPr>
        <w:pStyle w:val="Normal"/>
        <w:shd w:fill="FFFFFF"/>
        <w:bidi w:val="0"/>
        <w:spacing w:lineRule="exact" w:line="269" w:before="91" w:after="0"/>
        <w:ind w:left="67" w:right="43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Итак, Вы сами сделали вывод, что даже посл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тработки плохой кармы ей всё равно от пьяницы деваться некуда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то же тогда тут изучать? Всю ту несправедливость, которую несе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ам этот закон кармы? Куда же смотрит Господь?</w:t>
      </w:r>
    </w:p>
    <w:p>
      <w:pPr>
        <w:pStyle w:val="Normal"/>
        <w:shd w:fill="FFFFFF"/>
        <w:bidi w:val="0"/>
        <w:spacing w:lineRule="exact" w:line="269" w:before="101" w:after="0"/>
        <w:ind w:left="38" w:right="58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ВТОР: Да, в трудные периоды жизни такое может показаться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любому из нас. Когда наваливается тяжелая карма, большинств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людей кажется, что в этом мире царит одна лишь несправедливость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Особенно часто подобные мысли приходят на ум женщинам, которых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судьба чаще, чем мужчин, ставит в безвыходную ситуацию. Кстати, п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ой же причине женщины чаще обращаются за помощью к Богу и, к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частью, становятся глубоко верующими людьми, что сразу облегчае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им жизнь.</w:t>
      </w:r>
    </w:p>
    <w:p>
      <w:pPr>
        <w:pStyle w:val="Normal"/>
        <w:shd w:fill="FFFFFF"/>
        <w:bidi w:val="0"/>
        <w:spacing w:lineRule="exact" w:line="274" w:before="24" w:after="0"/>
        <w:ind w:left="10" w:right="82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Я думаю, что разумный человек никогда не поверит в то, что мир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оздан несправедливо. Если бы это было так, то зачем, спрашивается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ыло создавать его? Только подумайте над тем, как мы живем. Част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руг над другом и над окружающими нас живыми существами мы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совершаем насилие. Посмотрите, сколько жестокости творится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вокруг: войны, убийство животных на скотобойнях, аборты и т.д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азве за это мы не должны отвечать? Нет, за всё нужно нести ответ. Поэтому жизнь часто ставит нас в такие рамки, что деваться некуда и приходится отрабатывать свою плохую карму.</w:t>
      </w:r>
    </w:p>
    <w:p>
      <w:pPr>
        <w:pStyle w:val="Normal"/>
        <w:shd w:fill="FFFFFF"/>
        <w:bidi w:val="0"/>
        <w:spacing w:lineRule="exact" w:line="245" w:before="125" w:after="0"/>
        <w:ind w:left="0" w:right="12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И женщина в этом справедливом законе кармы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оказалась крайней?</w:t>
      </w:r>
    </w:p>
    <w:p>
      <w:pPr>
        <w:sectPr>
          <w:type w:val="nextPage"/>
          <w:pgSz w:orient="landscape" w:w="16838" w:h="11906"/>
          <w:pgMar w:left="1440" w:right="1560" w:gutter="0" w:header="0" w:top="533" w:footer="0" w:bottom="360"/>
          <w:pgNumType w:fmt="decimal"/>
          <w:cols w:num="2" w:equalWidth="false" w:sep="false">
            <w:col w:w="6616" w:space="566"/>
            <w:col w:w="6655"/>
          </w:cols>
          <w:formProt w:val="false"/>
          <w:textDirection w:val="lrTb"/>
        </w:sectPr>
      </w:pPr>
    </w:p>
    <w:p>
      <w:pPr>
        <w:pStyle w:val="Normal"/>
        <w:shd w:fill="FFFFFF"/>
        <w:bidi w:val="0"/>
        <w:spacing w:before="370" w:after="0"/>
        <w:ind w:left="723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15"/>
          <w:lang w:val="ru-RU"/>
        </w:rPr>
        <w:t xml:space="preserve">26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15"/>
          <w:lang w:val="ru-RU"/>
        </w:rPr>
        <w:t>О. Г. Торсунов</w:t>
      </w:r>
    </w:p>
    <w:p>
      <w:pPr>
        <w:sectPr>
          <w:type w:val="continuous"/>
          <w:pgSz w:orient="landscape" w:w="16838" w:h="11906"/>
          <w:pgMar w:left="1440" w:right="1560" w:gutter="0" w:header="0" w:top="533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tabs>
          <w:tab w:val="clear" w:pos="720"/>
          <w:tab w:val="left" w:pos="3331" w:leader="none"/>
        </w:tabs>
        <w:bidi w:val="0"/>
        <w:spacing w:before="0" w:after="0"/>
        <w:ind w:left="77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5"/>
          <w:w w:val="100"/>
          <w:lang w:val="ru-RU"/>
        </w:rPr>
        <w:t>402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8" w:after="0"/>
        <w:ind w:left="19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Но когда-то же нужно отрабатывать свою плохую карму? Мужчина, когда его совсем придавит, тоже отрабатывает свою пл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хую карму, однако нет смысла отрицать, что на женщину выпал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олее тяжелая доля. Так что в мужском теле, наделенном более дин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ичной жизнью, человек бедокурит. Потом же, в следующей жизни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для того, чтобы отработать накопленные по незнанию грехи, он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лучает более стабильное, поставленное в жесткие рамки судьбы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женское тело.</w:t>
      </w:r>
    </w:p>
    <w:p>
      <w:pPr>
        <w:pStyle w:val="Normal"/>
        <w:shd w:fill="FFFFFF"/>
        <w:bidi w:val="0"/>
        <w:spacing w:lineRule="exact" w:line="278" w:before="62" w:after="0"/>
        <w:ind w:left="14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И для отработки своей плохой кармы женщин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сю жизнь должна обязательно страдать! Объясните, почему мо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оседка всю жизнь должна жить с пьяницей? Если женщина всё поня</w:t>
        <w:softHyphen/>
        <w:t>ла и полностью раскаялась, почему судьба не предоставит ей возмож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ость стать счастливой?</w:t>
      </w:r>
    </w:p>
    <w:p>
      <w:pPr>
        <w:pStyle w:val="Normal"/>
        <w:shd w:fill="FFFFFF"/>
        <w:bidi w:val="0"/>
        <w:spacing w:lineRule="exact" w:line="274" w:before="77" w:after="0"/>
        <w:ind w:left="19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Нет, нет, постойте, Вы не совсем правильно поняли ск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занное! Если женщина всё осознала и полностью раскаялась, то судь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а немедленно предоставит ей возможность стать счастливой. Одн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о раскаяться в своих прошлых грехах и всё понять не так-то просто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как может показаться на первый взгляд. Чтобы знать, в каких жиз</w:t>
        <w:softHyphen/>
        <w:t>ненных ситуациях судьба простит нас, мы должны хорошо раз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раться в том, как думает и как ведет себя раскаявшийся и осознав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ший свои ошибки человек.</w:t>
      </w:r>
    </w:p>
    <w:p>
      <w:pPr>
        <w:pStyle w:val="Normal"/>
        <w:shd w:fill="FFFFFF"/>
        <w:bidi w:val="0"/>
        <w:spacing w:lineRule="exact" w:line="278" w:before="67" w:after="0"/>
        <w:ind w:left="19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Я хочу понять всё это, и полна внимания. Рас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мотрите случай женщины с мужем-пьяницей. Когда в её жизн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ступит просвет?</w:t>
      </w:r>
    </w:p>
    <w:p>
      <w:pPr>
        <w:pStyle w:val="Normal"/>
        <w:shd w:fill="FFFFFF"/>
        <w:bidi w:val="0"/>
        <w:spacing w:lineRule="exact" w:line="274" w:before="82" w:after="0"/>
        <w:ind w:left="5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Во-первых, она должна изучить: чем рождение в женско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еле отличается от рождения в мужском теле. Это понимание отр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звит её от неизбежного для большинства женщин чувства несправед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ливости в своей судьбе.</w:t>
      </w:r>
    </w:p>
    <w:p>
      <w:pPr>
        <w:pStyle w:val="Normal"/>
        <w:shd w:fill="FFFFFF"/>
        <w:bidi w:val="0"/>
        <w:spacing w:lineRule="exact" w:line="274" w:before="0" w:after="0"/>
        <w:ind w:left="0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Женская природа устроена так хитро, что в отношении свое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кармы женщине трудно понять истинное положение дел. Поэтому часто в глубине души женщины не считают себя виноватыми и от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этого продолжают страдать. Так, похоже, Вашей соседке очень трудн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осознать, что, раз судьба уготовила ей такую жизнь, значит, он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ичуть не лучше своего мужа-пьяницы. Думаю, что на её месте и любая другая женщина тоже не смогла бы сразу понять это. Однако</w:t>
      </w:r>
    </w:p>
    <w:p>
      <w:pPr>
        <w:pStyle w:val="Normal"/>
        <w:shd w:fill="FFFFFF"/>
        <w:tabs>
          <w:tab w:val="clear" w:pos="720"/>
          <w:tab w:val="left" w:pos="6211" w:leader="none"/>
        </w:tabs>
        <w:bidi w:val="0"/>
        <w:spacing w:before="58" w:after="0"/>
        <w:ind w:left="67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6"/>
          <w:w w:val="129"/>
          <w:sz w:val="15"/>
          <w:lang w:eastAsia="ru-RU"/>
        </w:rPr>
        <w:t>Глава    шес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0"/>
          <w:w w:val="129"/>
          <w:sz w:val="15"/>
          <w:lang w:eastAsia="ru-RU"/>
        </w:rPr>
        <w:t>403</w:t>
      </w:r>
    </w:p>
    <w:p>
      <w:pPr>
        <w:pStyle w:val="Normal"/>
        <w:shd w:fill="FFFFFF"/>
        <w:bidi w:val="0"/>
        <w:spacing w:lineRule="exact" w:line="264" w:before="77" w:after="0"/>
        <w:ind w:left="6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понимание своей вины и понимание справедливости судьбы — во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пасительный круг кармы.</w:t>
      </w:r>
    </w:p>
    <w:p>
      <w:pPr>
        <w:pStyle w:val="Normal"/>
        <w:shd w:fill="FFFFFF"/>
        <w:bidi w:val="0"/>
        <w:spacing w:lineRule="exact" w:line="269" w:before="101" w:after="0"/>
        <w:ind w:left="53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Да что Вы говорите, неужели все вопросы супружеской жизни можно так легко решить — одним лишь поним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ием справедливости своей судьбы?</w:t>
      </w:r>
    </w:p>
    <w:p>
      <w:pPr>
        <w:pStyle w:val="Normal"/>
        <w:shd w:fill="FFFFFF"/>
        <w:bidi w:val="0"/>
        <w:spacing w:lineRule="exact" w:line="269" w:before="96" w:after="0"/>
        <w:ind w:left="34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Да, это может показаться чудом, но факт остаётся фактом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сли она, действительно, пусть теоретически поймет, что несправед</w:t>
        <w:softHyphen/>
        <w:t>ливости в этом мире не существует, то постепенно к ней придет глу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бокое осознание того, что все страдания пришли к ней в результате её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рошлых греховных поступков. Это осознание немедленно принесе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нимание всех закономерностей ее несчастной судьбы. Так прид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зарение, что рассчитывать в этой жизни на счастливую семейную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изнь особенно не приходится.</w:t>
      </w:r>
    </w:p>
    <w:p>
      <w:pPr>
        <w:pStyle w:val="Normal"/>
        <w:shd w:fill="FFFFFF"/>
        <w:bidi w:val="0"/>
        <w:spacing w:lineRule="exact" w:line="269" w:before="10" w:after="0"/>
        <w:ind w:left="24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днако человек не может жить без надежды на счастье, поэтому осознавшая свою участь женщина в отчаянии вскинет руки вверх и попросит у Бога защиты и поддержки. Как только эта страждуща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женщина всерьёз попросит у Бога защиты и поддержки, так именно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от самый момент её карма начнет меняться к лучшему.</w:t>
      </w:r>
    </w:p>
    <w:p>
      <w:pPr>
        <w:pStyle w:val="Normal"/>
        <w:shd w:fill="FFFFFF"/>
        <w:bidi w:val="0"/>
        <w:spacing w:lineRule="exact" w:line="269" w:before="91" w:after="0"/>
        <w:ind w:left="29" w:right="24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Ага, значит, для изменения судьбы ей нужно посоветовать обратиться за помощью к Богу?</w:t>
      </w:r>
    </w:p>
    <w:p>
      <w:pPr>
        <w:pStyle w:val="Normal"/>
        <w:shd w:fill="FFFFFF"/>
        <w:bidi w:val="0"/>
        <w:spacing w:lineRule="exact" w:line="264" w:before="96" w:after="0"/>
        <w:ind w:left="19" w:right="2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АВТОР: Всё это так. Однако нет смысла проделывать подобны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ещи искусственно. Бог не Микишка и всё видит Сам: кто действ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ельно осознал всё и раскаялся, а кто прибегает к этому как к рецепт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т страданий, прописанному соседкой.</w:t>
      </w:r>
    </w:p>
    <w:p>
      <w:pPr>
        <w:pStyle w:val="Normal"/>
        <w:shd w:fill="FFFFFF"/>
        <w:bidi w:val="0"/>
        <w:spacing w:lineRule="exact" w:line="264" w:before="101" w:after="0"/>
        <w:ind w:left="10" w:right="3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Хорошо сказано! Итак, придерживаясь Ваших рассуж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ений, я выделил следующие признаки изменения семейной кармы в лучшую сторон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6" w:leader="none"/>
        </w:tabs>
        <w:bidi w:val="0"/>
        <w:spacing w:lineRule="exact" w:line="326" w:before="19" w:after="0"/>
        <w:ind w:left="437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8"/>
          <w:w w:val="100"/>
          <w:sz w:val="22"/>
          <w:lang w:eastAsia="ru-RU"/>
        </w:rPr>
        <w:t>Глубокое понимание справедливости своей судьбы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6" w:leader="none"/>
        </w:tabs>
        <w:bidi w:val="0"/>
        <w:spacing w:lineRule="exact" w:line="326" w:before="0" w:after="0"/>
        <w:ind w:left="437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6"/>
          <w:w w:val="100"/>
          <w:sz w:val="22"/>
          <w:lang w:eastAsia="ru-RU"/>
        </w:rPr>
        <w:t>Раскаяние в своих прошлых грехах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6" w:leader="none"/>
        </w:tabs>
        <w:bidi w:val="0"/>
        <w:spacing w:lineRule="exact" w:line="326" w:before="0" w:after="0"/>
        <w:ind w:left="437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6"/>
          <w:w w:val="100"/>
          <w:sz w:val="22"/>
          <w:lang w:eastAsia="ru-RU"/>
        </w:rPr>
        <w:t>Желание принять прибежище у Бог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6" w:leader="none"/>
        </w:tabs>
        <w:bidi w:val="0"/>
        <w:spacing w:lineRule="exact" w:line="326" w:before="0" w:after="0"/>
        <w:ind w:left="437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2"/>
          <w:lang w:eastAsia="ru-RU"/>
        </w:rPr>
        <w:t>Активное занятие духовной практикой.</w:t>
      </w:r>
    </w:p>
    <w:p>
      <w:pPr>
        <w:pStyle w:val="Normal"/>
        <w:shd w:fill="FFFFFF"/>
        <w:bidi w:val="0"/>
        <w:spacing w:lineRule="exact" w:line="264" w:before="82" w:after="0"/>
        <w:ind w:left="0" w:right="48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Есть ли какие-то еще другие признаки осознания женщиной свои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ошлых ошибок, женщиной, у которой судьба вскоре должна пере</w:t>
        <w:softHyphen/>
        <w:t>мениться в лучшую сторону?</w:t>
      </w:r>
    </w:p>
    <w:p>
      <w:pPr>
        <w:sectPr>
          <w:type w:val="nextPage"/>
          <w:pgSz w:orient="landscape" w:w="16838" w:h="11906"/>
          <w:pgMar w:left="1435" w:right="1436" w:gutter="0" w:header="0" w:top="528" w:footer="0" w:bottom="360"/>
          <w:pgNumType w:fmt="decimal"/>
          <w:cols w:num="2" w:equalWidth="false" w:sep="false">
            <w:col w:w="6568" w:space="810"/>
            <w:col w:w="658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82" w:after="0"/>
        <w:ind w:left="743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>26*</w:t>
      </w:r>
    </w:p>
    <w:p>
      <w:pPr>
        <w:sectPr>
          <w:type w:val="continuous"/>
          <w:pgSz w:orient="landscape" w:w="16838" w:h="11906"/>
          <w:pgMar w:left="1435" w:right="1436" w:gutter="0" w:header="0" w:top="52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02" w:leader="none"/>
        </w:tabs>
        <w:bidi w:val="0"/>
        <w:spacing w:before="0" w:after="0"/>
        <w:ind w:left="5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lang w:val="ru-RU"/>
        </w:rPr>
        <w:t>404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8" w:after="0"/>
        <w:ind w:left="0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Все признаки начала действия хорошей кармы перечисл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ы Вами правильно и последовательно. Однако имеется ещё один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ополнительный признак, явно указывающий на то, что скоро у же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щины закончится её плохая карма. Только этот признак проявляется не сразу. Если Ваша соседка действительно признает свою вину 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римет удар судьбы на себя, то она перестанет ненавидеть своег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ужа-пьяницу и, больше того, со временем даже начнет замечать в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ем хорошие черты характера.</w:t>
      </w:r>
    </w:p>
    <w:p>
      <w:pPr>
        <w:pStyle w:val="Normal"/>
        <w:shd w:fill="FFFFFF"/>
        <w:bidi w:val="0"/>
        <w:spacing w:lineRule="exact" w:line="283" w:before="62" w:after="0"/>
        <w:ind w:left="0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Значит, ещё один явный признак улучшения её судьб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— полностью простить своего нерадивого мужа?</w:t>
      </w:r>
    </w:p>
    <w:p>
      <w:pPr>
        <w:pStyle w:val="Normal"/>
        <w:shd w:fill="FFFFFF"/>
        <w:bidi w:val="0"/>
        <w:spacing w:before="110" w:after="0"/>
        <w:ind w:left="17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Да, это так.</w:t>
      </w:r>
    </w:p>
    <w:p>
      <w:pPr>
        <w:pStyle w:val="Normal"/>
        <w:shd w:fill="FFFFFF"/>
        <w:bidi w:val="0"/>
        <w:spacing w:lineRule="exact" w:line="283" w:before="67" w:after="0"/>
        <w:ind w:left="10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Но как осуществить это на практике? Ведь пр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ить мужа-пьяницу просто невозможно. Посмотрите на него, он же выглядит, как свинья!</w:t>
      </w:r>
    </w:p>
    <w:p>
      <w:pPr>
        <w:pStyle w:val="Normal"/>
        <w:shd w:fill="FFFFFF"/>
        <w:bidi w:val="0"/>
        <w:spacing w:lineRule="exact" w:line="274" w:before="72" w:after="0"/>
        <w:ind w:left="5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АВТОР: Для того, чтобы перестать ненавидеть мужа-пьяницу, можн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практиковать древний ведический настрой: «Я желаю всем счастья».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 xml:space="preserve">Желать всем счастья следует как можно чаще. Если Вы верите в Бога, т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нужно как можно чаще молиться Ему. Желая всем счастья или молясь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Богу, нужно плоды накопленного тем самым благочестия мысленн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передавать своему нерадивому мужу. Постепенно в сердце жены нач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ет стихать негодование, и ненависть к мужу-пьянице пройдет.</w:t>
      </w:r>
    </w:p>
    <w:p>
      <w:pPr>
        <w:pStyle w:val="Normal"/>
        <w:shd w:fill="FFFFFF"/>
        <w:bidi w:val="0"/>
        <w:spacing w:lineRule="exact" w:line="288" w:before="67" w:after="0"/>
        <w:ind w:left="14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ИТАТЕЛЬНИЦА: Такой женщине нужно при жизни постави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амятник.</w:t>
      </w:r>
    </w:p>
    <w:p>
      <w:pPr>
        <w:pStyle w:val="Normal"/>
        <w:shd w:fill="FFFFFF"/>
        <w:bidi w:val="0"/>
        <w:spacing w:lineRule="exact" w:line="274" w:before="72" w:after="0"/>
        <w:ind w:left="10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Так со временем, благодаря молитве, обращенной к Богу,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желанию людям счастья, у Вашей соседки появятся силы искренн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 по-настоящему простить своего нерадивого мужа. Серьёзно зани</w:t>
        <w:softHyphen/>
        <w:t>маясь такой практикой, она в какой-то момент перестанет испыты</w:t>
        <w:softHyphen/>
        <w:t>вать страдания оттого, что её муж пьёт, и сердце её успокоится.</w:t>
      </w:r>
    </w:p>
    <w:p>
      <w:pPr>
        <w:pStyle w:val="Normal"/>
        <w:shd w:fill="FFFFFF"/>
        <w:bidi w:val="0"/>
        <w:spacing w:lineRule="exact" w:line="274" w:before="0" w:after="0"/>
        <w:ind w:left="14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Этот умиротворенный настрой и показывает, что она уже ничего н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должна своей судьбе. В результате спустя какое-то время вся тяжес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армы начнёт наваливаться уже на плечи её разгульного мужа.</w:t>
      </w:r>
    </w:p>
    <w:p>
      <w:pPr>
        <w:pStyle w:val="Normal"/>
        <w:shd w:fill="FFFFFF"/>
        <w:bidi w:val="0"/>
        <w:spacing w:lineRule="exact" w:line="269" w:before="86" w:after="0"/>
        <w:ind w:left="14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Как это будет происходить на самом деле? Опи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шите какой-нибудь эпизод: как на пьяницу начинает наваливать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го собственная плохая карма.</w:t>
      </w:r>
    </w:p>
    <w:p>
      <w:pPr>
        <w:pStyle w:val="Normal"/>
        <w:shd w:fill="FFFFFF"/>
        <w:tabs>
          <w:tab w:val="clear" w:pos="720"/>
          <w:tab w:val="left" w:pos="6197" w:leader="none"/>
        </w:tabs>
        <w:bidi w:val="0"/>
        <w:spacing w:before="53" w:after="0"/>
        <w:ind w:left="58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6"/>
          <w:w w:val="130"/>
          <w:sz w:val="15"/>
          <w:lang w:eastAsia="ru-RU"/>
        </w:rPr>
        <w:t>Глава    шес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2"/>
          <w:w w:val="130"/>
          <w:sz w:val="15"/>
          <w:lang w:eastAsia="ru-RU"/>
        </w:rPr>
        <w:t>405</w:t>
      </w:r>
    </w:p>
    <w:p>
      <w:pPr>
        <w:pStyle w:val="Normal"/>
        <w:shd w:fill="FFFFFF"/>
        <w:bidi w:val="0"/>
        <w:spacing w:lineRule="exact" w:line="274" w:before="72" w:after="0"/>
        <w:ind w:left="34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Находясь в состоянии похмелья после очередной пьянки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н вдруг заметит, что жена поменяла к нему своё отношение. Неожи</w:t>
        <w:softHyphen/>
        <w:t>данно для себя он обнаружит, что жена, хотя и ведет себя строго и серьёзно, но всё же внутренне очень спокойна и относится к нему по-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оброму. В результате этого его сердце наполнится одновременно и уважением к жене, и раскаянием в своей никчемной жизни. Тем н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менее, сразу после этого он пить всё равно не бросит. Пьянство — эт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яжелая болезнь разума, и с ней, даже если сильно желаешь того, 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ак-то просто справиться.</w:t>
      </w:r>
    </w:p>
    <w:p>
      <w:pPr>
        <w:pStyle w:val="Normal"/>
        <w:shd w:fill="FFFFFF"/>
        <w:bidi w:val="0"/>
        <w:spacing w:lineRule="exact" w:line="274" w:before="19" w:after="0"/>
        <w:ind w:left="14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ля полного понимания, что он поступает неправильно, долж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ойти ещё какое-то время. Возможно, что, напившись в очередной раз, он станет проверять, насколько жена действительно перемен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лась. Так, например, он в состоянии опьянения станет ругать ее за то, что «она делает добрый вид, но на самом деле не любит его, а люби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кого-то другого». Жена не станет на всё это обращать внимания, 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будет продолжать спокойно выполнять свои семейные обязанности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Затем время возьмет своё, и окончательное раскаяние, наконец, про</w:t>
        <w:softHyphen/>
        <w:t xml:space="preserve">никнет в его разгульное сердце. Если жена полностью простит его, 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это тоже не так-то просто сделать, то, скорее всего, муж со времене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овсем перестанет пить и возьмется за ум.</w:t>
      </w:r>
    </w:p>
    <w:p>
      <w:pPr>
        <w:pStyle w:val="Normal"/>
        <w:shd w:fill="FFFFFF"/>
        <w:bidi w:val="0"/>
        <w:spacing w:lineRule="exact" w:line="264" w:before="106" w:after="0"/>
        <w:ind w:left="10" w:right="29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А если муж не справится с собой и, несмотря н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се угрызения совести, будет продолжать пить?</w:t>
      </w:r>
    </w:p>
    <w:p>
      <w:pPr>
        <w:pStyle w:val="Normal"/>
        <w:shd w:fill="FFFFFF"/>
        <w:bidi w:val="0"/>
        <w:spacing w:lineRule="exact" w:line="274" w:before="96" w:after="0"/>
        <w:ind w:left="0" w:right="3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Такое тоже бывает. Однако, так как его жена уже отработ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ла свою плохую карму (на это указывает тот факт, что она простила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его и перестала страдать от его невежества), то в их совместной жизн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огут неожиданно произойти следующие перемены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69" w:before="72" w:after="0"/>
        <w:ind w:left="413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5"/>
          <w:w w:val="100"/>
          <w:sz w:val="21"/>
          <w:lang w:eastAsia="ru-RU"/>
        </w:rPr>
        <w:t>Судьба вскорости может разлучить их, или они, оставаясь</w:t>
        <w:br/>
      </w:r>
      <w:r>
        <w:rPr>
          <w:rFonts w:eastAsia="Times New Roman"/>
          <w:b w:val="false"/>
          <w:i/>
          <w:color w:val="000000"/>
          <w:spacing w:val="-5"/>
          <w:w w:val="100"/>
          <w:sz w:val="21"/>
          <w:lang w:eastAsia="ru-RU"/>
        </w:rPr>
        <w:t>мужем и женой, будут жить раздельн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74" w:before="62" w:after="0"/>
        <w:ind w:left="413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2"/>
          <w:w w:val="100"/>
          <w:sz w:val="21"/>
          <w:lang w:eastAsia="ru-RU"/>
        </w:rPr>
        <w:t>Внутренне переменившись, простив мужа, трезво оценив сло-</w:t>
        <w:br/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>жившуюся ситуацию и видя, как страдают дети и родственники,</w:t>
        <w:br/>
      </w:r>
      <w:r>
        <w:rPr>
          <w:rFonts w:eastAsia="Times New Roman"/>
          <w:b w:val="false"/>
          <w:i/>
          <w:color w:val="000000"/>
          <w:spacing w:val="5"/>
          <w:w w:val="100"/>
          <w:sz w:val="21"/>
          <w:lang w:eastAsia="ru-RU"/>
        </w:rPr>
        <w:t>женщине намного легче будет развестись со своим    нерадивым</w:t>
        <w:br/>
      </w:r>
      <w:r>
        <w:rPr>
          <w:rFonts w:eastAsia="Times New Roman"/>
          <w:b w:val="false"/>
          <w:i/>
          <w:color w:val="000000"/>
          <w:spacing w:val="3"/>
          <w:w w:val="100"/>
          <w:sz w:val="21"/>
          <w:lang w:eastAsia="ru-RU"/>
        </w:rPr>
        <w:t>мужем. После столь осмысленного развода судьба уже не будет</w:t>
        <w:br/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мучить её, как прежде.</w:t>
      </w:r>
    </w:p>
    <w:p>
      <w:pPr>
        <w:pStyle w:val="Normal"/>
        <w:shd w:fill="FFFFFF"/>
        <w:tabs>
          <w:tab w:val="clear" w:pos="720"/>
          <w:tab w:val="left" w:pos="667" w:leader="none"/>
        </w:tabs>
        <w:bidi w:val="0"/>
        <w:spacing w:before="96" w:after="0"/>
        <w:ind w:left="41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1"/>
          <w:lang w:eastAsia="ru-RU"/>
        </w:rPr>
        <w:t>—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1"/>
          <w:lang w:eastAsia="ru-RU"/>
        </w:rPr>
        <w:tab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Возможно, с ним начнут происходить всякие несчастья, которые</w:t>
      </w:r>
    </w:p>
    <w:p>
      <w:pPr>
        <w:pStyle w:val="Normal"/>
        <w:shd w:fill="FFFFFF"/>
        <w:bidi w:val="0"/>
        <w:spacing w:before="29" w:after="0"/>
        <w:ind w:left="422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>или заставят его бросить пить, или вырвут его из семьи.</w:t>
      </w:r>
    </w:p>
    <w:p>
      <w:pPr>
        <w:sectPr>
          <w:type w:val="nextPage"/>
          <w:pgSz w:orient="landscape" w:w="16838" w:h="11906"/>
          <w:pgMar w:left="1396" w:right="1397" w:gutter="0" w:header="0" w:top="801" w:footer="0" w:bottom="360"/>
          <w:pgNumType w:fmt="decimal"/>
          <w:cols w:num="2" w:equalWidth="false" w:sep="false">
            <w:col w:w="6549" w:space="922"/>
            <w:col w:w="657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02" w:leader="none"/>
        </w:tabs>
        <w:bidi w:val="0"/>
        <w:spacing w:before="14" w:after="0"/>
        <w:ind w:left="48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2"/>
          <w:w w:val="100"/>
          <w:sz w:val="17"/>
          <w:lang w:val="ru-RU"/>
        </w:rPr>
        <w:t>406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8" w:before="58" w:after="0"/>
        <w:ind w:left="0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то бы в этой ситуации ни произошло, любое из этих событий при</w:t>
        <w:softHyphen/>
        <w:t xml:space="preserve">несет женщине облегчение, а на разгульного мужчину, наоборот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валятся страдания.</w:t>
      </w:r>
    </w:p>
    <w:p>
      <w:pPr>
        <w:pStyle w:val="Normal"/>
        <w:shd w:fill="FFFFFF"/>
        <w:bidi w:val="0"/>
        <w:spacing w:lineRule="exact" w:line="283" w:before="58" w:after="0"/>
        <w:ind w:left="5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ЧИТАТЕЛЬ: Да, семейная карма — суровая штука. И у Вас есть пр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еры, когда события разворачивались по этим схемам?</w:t>
      </w:r>
    </w:p>
    <w:p>
      <w:pPr>
        <w:pStyle w:val="Normal"/>
        <w:shd w:fill="FFFFFF"/>
        <w:bidi w:val="0"/>
        <w:spacing w:lineRule="exact" w:line="274" w:before="72" w:after="0"/>
        <w:ind w:left="0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Да, в своей жизни я встречал сценарии всех названны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ариантов. Я знаю много случаев, когда муж бросал пить в результ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е того, что жена самоотверженно работала над собой (молилась Бог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 желала всем счастья).</w:t>
      </w:r>
    </w:p>
    <w:p>
      <w:pPr>
        <w:pStyle w:val="Normal"/>
        <w:shd w:fill="FFFFFF"/>
        <w:bidi w:val="0"/>
        <w:spacing w:lineRule="exact" w:line="274" w:before="0" w:after="0"/>
        <w:ind w:left="5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акже мне знакомы ситуации, когда жена, всё поняв и отработа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лохую карму, легко разменивала квартиру, на что муж давал соглас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ие, и они жили раздельно — мирно и без развода.</w:t>
      </w:r>
    </w:p>
    <w:p>
      <w:pPr>
        <w:pStyle w:val="Normal"/>
        <w:shd w:fill="FFFFFF"/>
        <w:bidi w:val="0"/>
        <w:spacing w:lineRule="exact" w:line="274" w:before="0" w:after="0"/>
        <w:ind w:left="0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овольно часты ситуации, когда у женщины складывались вс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условия для того, чтобы развестись с нерадивым мужем и найти себ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хорошего человека.</w:t>
      </w:r>
    </w:p>
    <w:p>
      <w:pPr>
        <w:pStyle w:val="Normal"/>
        <w:shd w:fill="FFFFFF"/>
        <w:bidi w:val="0"/>
        <w:spacing w:lineRule="exact" w:line="274" w:before="0" w:after="0"/>
        <w:ind w:left="5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дин раз я даже узнал о том, что жена простила своего мужа-пья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ицу, смиренно терпела все его выходки и активно занималась духов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й практикой. Её нерадивый муж, несмотря ни на что, продолжал издеваться над этой благочестивой женщиной, пока не попал в авт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катастрофу и не разбился насмерть.</w:t>
      </w:r>
    </w:p>
    <w:p>
      <w:pPr>
        <w:pStyle w:val="Normal"/>
        <w:shd w:fill="FFFFFF"/>
        <w:bidi w:val="0"/>
        <w:spacing w:lineRule="exact" w:line="274" w:before="0" w:after="0"/>
        <w:ind w:left="5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Бывает и так, что женщина всю жизнь продолжает ненавидеть свое</w:t>
        <w:softHyphen/>
        <w:t xml:space="preserve">го мужа, и от этого её страдания только продолжают усиливаться и н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бывает им ни конца, ни края.</w:t>
      </w:r>
    </w:p>
    <w:p>
      <w:pPr>
        <w:pStyle w:val="Normal"/>
        <w:shd w:fill="FFFFFF"/>
        <w:bidi w:val="0"/>
        <w:spacing w:lineRule="exact" w:line="278" w:before="67" w:after="0"/>
        <w:ind w:left="0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Этот случай со смертью мужа ужасен, неужел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енщина желала своему нерадивому мужу такого конца?</w:t>
      </w:r>
    </w:p>
    <w:p>
      <w:pPr>
        <w:pStyle w:val="Normal"/>
        <w:shd w:fill="FFFFFF"/>
        <w:bidi w:val="0"/>
        <w:spacing w:lineRule="exact" w:line="274" w:before="82" w:after="0"/>
        <w:ind w:left="0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Если бы она желала мужу смерти и плохо к нему относи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лась, то, как бы тогда она отработала свою плохую карму? Такое умо</w:t>
        <w:softHyphen/>
        <w:t>настроение исключает выполнение одного из оговоренных нами усл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ий: для изменения своей судьбы в лучшую сторону жена, несмотр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и на что, должна быть настроена к своему мужу доброжелательно.</w:t>
      </w:r>
    </w:p>
    <w:p>
      <w:pPr>
        <w:pStyle w:val="Normal"/>
        <w:shd w:fill="FFFFFF"/>
        <w:bidi w:val="0"/>
        <w:spacing w:lineRule="exact" w:line="274" w:before="0" w:after="0"/>
        <w:ind w:left="0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Если жена желает своему нерадивому мужу смерти или других нес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астий, это лишь указывает на то, что она ещё не отработала свою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лохую карму, и впереди у неё не облегчение судьбы, а продолжение страданий. По мнению Вед, семейная жизнь предназначена не тольк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ля безоблачного счастья, но и для отработки самой тяжелой кармы.</w:t>
      </w:r>
    </w:p>
    <w:p>
      <w:pPr>
        <w:pStyle w:val="Normal"/>
        <w:shd w:fill="FFFFFF"/>
        <w:tabs>
          <w:tab w:val="clear" w:pos="720"/>
          <w:tab w:val="left" w:pos="6274" w:leader="none"/>
        </w:tabs>
        <w:bidi w:val="0"/>
        <w:spacing w:before="0" w:after="0"/>
        <w:ind w:left="125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0"/>
          <w:w w:val="121"/>
          <w:sz w:val="18"/>
          <w:lang w:eastAsia="ru-RU"/>
        </w:rPr>
        <w:t>Глава шеста 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21"/>
          <w:sz w:val="18"/>
          <w:lang w:eastAsia="ru-RU"/>
        </w:rPr>
        <w:t>407</w:t>
      </w:r>
    </w:p>
    <w:p>
      <w:pPr>
        <w:pStyle w:val="Normal"/>
        <w:shd w:fill="FFFFFF"/>
        <w:bidi w:val="0"/>
        <w:spacing w:lineRule="exact" w:line="274" w:before="72" w:after="0"/>
        <w:ind w:left="115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Что же происходит в судьбе тех супругов, которы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азводятся раньше времени, не отработав вместе плохую карму?</w:t>
      </w:r>
    </w:p>
    <w:p>
      <w:pPr>
        <w:pStyle w:val="Normal"/>
        <w:shd w:fill="FFFFFF"/>
        <w:bidi w:val="0"/>
        <w:spacing w:lineRule="exact" w:line="274" w:before="86" w:after="0"/>
        <w:ind w:left="86" w:right="10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Часто бывает так, что развод для мужа оборачивается про</w:t>
        <w:softHyphen/>
        <w:t xml:space="preserve">клятием судьбы: сначала, ничего не подозревая, он начинает вест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еселую и разгульную жизнь, пить, бездельничать и при этом сильно деградирует. Иногда, оставив хорошую жену и не отработав свою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лохую карму, мужчина находит себе разгульную подружку, котора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затем обманывает его и бросает. Таким образом, чаще всего развод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ля мужчины — прямой путь к деградации.</w:t>
      </w:r>
    </w:p>
    <w:p>
      <w:pPr>
        <w:pStyle w:val="Normal"/>
        <w:shd w:fill="FFFFFF"/>
        <w:bidi w:val="0"/>
        <w:spacing w:lineRule="exact" w:line="274" w:before="10" w:after="0"/>
        <w:ind w:left="67" w:right="29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ывает и так, что мужчина, живя в неблагополучной семье, стара</w:t>
        <w:softHyphen/>
        <w:t xml:space="preserve">ется вести себя благочестиво и честно отрабатывает свою плохую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карму. Пытаясь вести себя прилично, он старается угодить своей ворчливой и неприветливой жене. Однако женщины не всегда сп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обны по достоинству оценить благочестие своего мужа. Постепен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о дело доходит до развода, в результате которого мужчина доста</w:t>
        <w:softHyphen/>
        <w:t>точно быстро создаёт новую семью и живет более или менее благо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получно.</w:t>
      </w:r>
    </w:p>
    <w:p>
      <w:pPr>
        <w:pStyle w:val="Normal"/>
        <w:shd w:fill="FFFFFF"/>
        <w:bidi w:val="0"/>
        <w:spacing w:lineRule="exact" w:line="254" w:before="139" w:after="0"/>
        <w:ind w:left="58" w:right="43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А что случается с женщинами, которые после развода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остаются с детьми одни?</w:t>
      </w:r>
    </w:p>
    <w:p>
      <w:pPr>
        <w:pStyle w:val="Normal"/>
        <w:shd w:fill="FFFFFF"/>
        <w:bidi w:val="0"/>
        <w:spacing w:lineRule="exact" w:line="274" w:before="115" w:after="0"/>
        <w:ind w:left="14" w:right="58" w:firstLine="19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Женщине после развода, как мы уже говорили, чаще всег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легче не становится. Оставшись одна с детьми, она чувствует полную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беззащитность и безысходность. Хорошего и свободного человек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йти ей сложно, да и часто бывает не положено по карме. Она начи</w:t>
        <w:softHyphen/>
        <w:t xml:space="preserve">нает встречаться с гуляками, которые обманывают её и не желаю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инимать на себя ответственность за её беззащитных детей. Поэто</w:t>
        <w:softHyphen/>
        <w:t>му, поняв, что от гуляк толку мало, она тайком начинает встречаться с женатым, но надежным мужчиной, который приходит к ней, бес</w:t>
        <w:softHyphen/>
        <w:t>пардонно обманывая свою жену. Так она и живет своей греховной жизнью, не в силах поменять что-либо. Или ещё хуже: она «отбив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т» чужого мужа, чем навлекает на себя всевозможные несчастья.</w:t>
      </w:r>
    </w:p>
    <w:p>
      <w:pPr>
        <w:pStyle w:val="Normal"/>
        <w:shd w:fill="FFFFFF"/>
        <w:bidi w:val="0"/>
        <w:spacing w:lineRule="exact" w:line="274" w:before="5" w:after="0"/>
        <w:ind w:left="0" w:right="96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ногда разведенные женщины сплавляют детей своим родителям в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адежде на то, что жизнь с новым мужем от этого станет лучше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днако судьбу не обманешь, и в дальнейшем такая женщина сталки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ается с пренебрежением со стороны ее выросших детей, пожиная тем самым плоды своего безрассудства.</w:t>
      </w:r>
    </w:p>
    <w:p>
      <w:pPr>
        <w:sectPr>
          <w:type w:val="nextPage"/>
          <w:pgSz w:orient="landscape" w:w="16838" w:h="11906"/>
          <w:pgMar w:left="1416" w:right="1416" w:gutter="0" w:header="0" w:top="821" w:footer="0" w:bottom="360"/>
          <w:pgNumType w:fmt="decimal"/>
          <w:cols w:num="2" w:equalWidth="false" w:sep="false">
            <w:col w:w="6544" w:space="820"/>
            <w:col w:w="664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07" w:leader="none"/>
        </w:tabs>
        <w:bidi w:val="0"/>
        <w:spacing w:before="307" w:after="0"/>
        <w:ind w:left="48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2"/>
          <w:w w:val="100"/>
          <w:sz w:val="17"/>
          <w:lang w:val="ru-RU"/>
        </w:rPr>
        <w:t>408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7" w:after="0"/>
        <w:ind w:left="0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Бывает и так, что, перестрадав и переменив свой характер, разведен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ой женщине всё же удаётся найти себе хорошего человека. Однако и в этой ситуации, прежде чем отношения наладятся и в семье наступи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ир из-за проблем в отношениях между новым мужем и детьми от первого брака, ей придется хорошенько поработать над собой.</w:t>
      </w:r>
    </w:p>
    <w:p>
      <w:pPr>
        <w:pStyle w:val="Normal"/>
        <w:shd w:fill="FFFFFF"/>
        <w:bidi w:val="0"/>
        <w:spacing w:lineRule="exact" w:line="278" w:before="77" w:after="0"/>
        <w:ind w:left="0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В общем, нелегка наша женская доля, похоже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то семейная жизнь для женщины — большое испытание.</w:t>
      </w:r>
    </w:p>
    <w:p>
      <w:pPr>
        <w:pStyle w:val="Normal"/>
        <w:shd w:fill="FFFFFF"/>
        <w:bidi w:val="0"/>
        <w:spacing w:lineRule="exact" w:line="278" w:before="77" w:after="0"/>
        <w:ind w:left="0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Правильнее сказать, что для женщины семейная жизнь — это самое большое испытание. Поэтому Веды рекомендуют с детск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го возраста учить девочек тому, как правильно выбирать себе жениха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ак вести себя с парнями до замужества и как строить отношения с мужем в семье. Если девушка не получает такого образования, то, выйдя замуж, она часто попадает в трудную ситуацию, в которой е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ридется несладко. Не понимая свою нелегкую женскую долю, она думает, что разведется и ей будет легче, но, увы, чаще всего посл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азвода женщине становится ещё тяжелее.</w:t>
      </w:r>
    </w:p>
    <w:p>
      <w:pPr>
        <w:pStyle w:val="Normal"/>
        <w:shd w:fill="FFFFFF"/>
        <w:bidi w:val="0"/>
        <w:spacing w:lineRule="exact" w:line="278" w:before="77" w:after="0"/>
        <w:ind w:left="5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Вы хотите сказать, что если бы она получил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ужное образование, то, живя с нерадивым мужем, смогла бы стать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частливой?</w:t>
      </w:r>
    </w:p>
    <w:p>
      <w:pPr>
        <w:pStyle w:val="Normal"/>
        <w:shd w:fill="FFFFFF"/>
        <w:bidi w:val="0"/>
        <w:spacing w:lineRule="exact" w:line="274" w:before="72" w:after="0"/>
        <w:ind w:left="0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Каждый человек, прежде чем создавать семью, должен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узнать, как правильно организовать свою семейную жизнь, как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аполнить её самосовершенствованием и духовным прогрессом, как относиться к близким, как воспитывать детей и т.д. Это, несомненно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блегчит ему все трудности семейной жизни. Даже в тех случаях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когда страданиям не видно просвета, это знание сжигает плохую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карму и неожиданно приносит счастье. Потому-то мы и ведем с Вами эту нелегкую беседу.</w:t>
      </w:r>
    </w:p>
    <w:p>
      <w:pPr>
        <w:pStyle w:val="Normal"/>
        <w:shd w:fill="FFFFFF"/>
        <w:bidi w:val="0"/>
        <w:spacing w:lineRule="exact" w:line="278" w:before="72" w:after="0"/>
        <w:ind w:left="0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ИТАТЕЛЬ: Но этому ни в школе, ни в институте нас никто н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чил. Может быть, Вы поможете нам в этом вопросе, и мы обстоя</w:t>
        <w:softHyphen/>
        <w:t>тельно поговорим не только о женитьбе, но и непосредственно о счастливой семейной жизни?</w:t>
      </w:r>
    </w:p>
    <w:p>
      <w:pPr>
        <w:pStyle w:val="Normal"/>
        <w:shd w:fill="FFFFFF"/>
        <w:bidi w:val="0"/>
        <w:spacing w:lineRule="exact" w:line="274" w:before="77" w:after="0"/>
        <w:ind w:left="5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По-моему, к тому всё и идет. Однако мы ещё не закончил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изучать вопросы создания семьи. Тему организации счастлив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емейной жизни мы продолжим в нашем следующем цикле бесед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tabs>
          <w:tab w:val="clear" w:pos="720"/>
          <w:tab w:val="left" w:pos="6202" w:leader="none"/>
        </w:tabs>
        <w:bidi w:val="0"/>
        <w:spacing w:before="302" w:after="0"/>
        <w:ind w:left="72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3"/>
          <w:w w:val="130"/>
          <w:sz w:val="15"/>
          <w:lang w:eastAsia="ru-RU"/>
        </w:rPr>
        <w:t>Глава шес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3"/>
          <w:w w:val="130"/>
          <w:sz w:val="15"/>
          <w:lang w:eastAsia="ru-RU"/>
        </w:rPr>
        <w:t>409</w:t>
      </w:r>
    </w:p>
    <w:p>
      <w:pPr>
        <w:pStyle w:val="Normal"/>
        <w:shd w:fill="FFFFFF"/>
        <w:bidi w:val="0"/>
        <w:spacing w:lineRule="exact" w:line="269" w:before="77" w:after="0"/>
        <w:ind w:left="58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И к тому же у меня ещё остались вопросы п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этой теме. Например, я не понимаю, почему у разведенной женщин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 детьми обязательно должны возникать проблемы во вновь создан</w:t>
        <w:softHyphen/>
        <w:t xml:space="preserve">ной семье. Разве она не может одновременно любить и нового мужа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и своих детей от прежнего брака?</w:t>
      </w:r>
    </w:p>
    <w:p>
      <w:pPr>
        <w:pStyle w:val="Normal"/>
        <w:shd w:fill="FFFFFF"/>
        <w:bidi w:val="0"/>
        <w:spacing w:lineRule="exact" w:line="274" w:before="101" w:after="0"/>
        <w:ind w:left="53" w:right="5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В сложившейся ситуации женщина любит всех. Однак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ежду детьми и её новым мужем возникает естественный антаг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зм, который чаще всего и приводит к проблемам.</w:t>
      </w:r>
    </w:p>
    <w:p>
      <w:pPr>
        <w:pStyle w:val="Normal"/>
        <w:shd w:fill="FFFFFF"/>
        <w:bidi w:val="0"/>
        <w:spacing w:lineRule="exact" w:line="274" w:before="101" w:after="0"/>
        <w:ind w:left="48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Какова природа этого антагонизма, неужели мужчина не может вести себя с неродными детьми по-отцовски?</w:t>
      </w:r>
    </w:p>
    <w:p>
      <w:pPr>
        <w:pStyle w:val="Normal"/>
        <w:shd w:fill="FFFFFF"/>
        <w:bidi w:val="0"/>
        <w:spacing w:lineRule="exact" w:line="274" w:before="91" w:after="0"/>
        <w:ind w:left="38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АВТОР: В том-то и дело, что это не помогает. Если он с самого нач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а пробует вести себя с чужими детьми по-отцовски, то это вызывает ещё больший антагонизм. Он возникает из-за столкновения двух раз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ых типов семейного эгоизма.</w:t>
      </w:r>
    </w:p>
    <w:p>
      <w:pPr>
        <w:pStyle w:val="Normal"/>
        <w:shd w:fill="FFFFFF"/>
        <w:bidi w:val="0"/>
        <w:spacing w:lineRule="exact" w:line="269" w:before="106" w:after="0"/>
        <w:ind w:left="34" w:right="1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Причем тут семейный эгоизм? Объясните подробнее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аким образом он портит отношения в этом случае?</w:t>
      </w:r>
    </w:p>
    <w:p>
      <w:pPr>
        <w:pStyle w:val="Normal"/>
        <w:shd w:fill="FFFFFF"/>
        <w:bidi w:val="0"/>
        <w:spacing w:lineRule="exact" w:line="278" w:before="91" w:after="0"/>
        <w:ind w:left="14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Вы уже в какой-то степени знакомы с этим понятием. Семейный эгоизм является продолжением и объединением эгоизма всех членов семьи. Эгоизм женщины не может перестроиться сразу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о если она любит своего нового мужа, то её понимание себя как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енщины постепенно подстраивается под нового мужа, и она забы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ает про свои прежние отношения. Этот процесс обычно длится пар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лет. В результате отношения женщины с ее новым мужем обыч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едленно, но верно налаживаются.</w:t>
      </w:r>
    </w:p>
    <w:p>
      <w:pPr>
        <w:pStyle w:val="Normal"/>
        <w:shd w:fill="FFFFFF"/>
        <w:bidi w:val="0"/>
        <w:spacing w:lineRule="exact" w:line="278" w:before="5" w:after="0"/>
        <w:ind w:left="5" w:right="2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днако с её детьми дело обстоит иначе. Поскольку эгоизм детей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имеет гораздо более глубокую и стабильную связь с их родным отцом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о дети не могут так просто принять нового отца. Для того, чтобы они почувствовали его родным человеком, должны пройти годы систем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ической работы по построению правильных отношений.</w:t>
      </w:r>
    </w:p>
    <w:p>
      <w:pPr>
        <w:pStyle w:val="Normal"/>
        <w:shd w:fill="FFFFFF"/>
        <w:bidi w:val="0"/>
        <w:spacing w:lineRule="exact" w:line="278" w:before="0" w:after="0"/>
        <w:ind w:left="0" w:right="43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е имея никакого знания по данному вопросу, новый муж будет тр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овать от детей немедленного признания, что для них физическ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евозможно. Мужчина может пытаться завоевать у детей авторитет с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мощью бесед, наставляющих на путь истинный, или с помощью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трогости, но все эти способы приведут к ещё большей конфронтации.</w:t>
      </w:r>
    </w:p>
    <w:p>
      <w:pPr>
        <w:sectPr>
          <w:type w:val="nextPage"/>
          <w:pgSz w:orient="landscape" w:w="16838" w:h="11906"/>
          <w:pgMar w:left="1440" w:right="1599" w:gutter="0" w:header="0" w:top="706" w:footer="0" w:bottom="360"/>
          <w:pgNumType w:fmt="decimal"/>
          <w:cols w:num="3" w:equalWidth="false" w:sep="false">
            <w:col w:w="6377" w:space="250"/>
            <w:col w:w="698" w:space="60"/>
            <w:col w:w="641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34" w:after="182"/>
        <w:ind w:left="6715" w:right="0" w:hanging="0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1440" w:right="1642" w:gutter="0" w:header="0" w:top="451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65" w:leader="none"/>
        </w:tabs>
        <w:bidi w:val="0"/>
        <w:spacing w:before="14" w:after="0"/>
        <w:ind w:left="106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8"/>
          <w:w w:val="100"/>
          <w:sz w:val="17"/>
          <w:lang w:val="ru-RU"/>
        </w:rPr>
        <w:t>410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7" w:after="0"/>
        <w:ind w:left="48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Что же делать мужчине, который попал в такую неу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обную ситуацию?</w:t>
      </w:r>
    </w:p>
    <w:p>
      <w:pPr>
        <w:pStyle w:val="Normal"/>
        <w:shd w:fill="FFFFFF"/>
        <w:bidi w:val="0"/>
        <w:spacing w:lineRule="exact" w:line="269" w:before="53" w:after="0"/>
        <w:ind w:left="38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Правильнее всего будет начать строить с детьми не род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ельские, а дружеские отношения. Нужно общаться с ними как стар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ший друг и вести себя с ними не строго, а по-доброму. Дети должны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признать в новом отце сначала друга, а затем уже старшего, уважаем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го человека. Только после этого у них к новому отцу начнут пробуж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аться более глубокие чувства. Конечно, при правильной тактик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поведения с его стороны дети со временем признают его своим отцом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 обычно на это уходят годы.</w:t>
      </w:r>
    </w:p>
    <w:p>
      <w:pPr>
        <w:pStyle w:val="Normal"/>
        <w:shd w:fill="FFFFFF"/>
        <w:bidi w:val="0"/>
        <w:spacing w:lineRule="exact" w:line="269" w:before="0" w:after="0"/>
        <w:ind w:left="38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ак я уже говорил, чаще всего всё бывает наоборот. Новый отец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ыстро и надолго портит отношения с детьми, что доставляет силь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ую боль жене (матери), которая любит и тех, и других и в результа</w:t>
        <w:softHyphen/>
        <w:t>те оказывается между двух огней.</w:t>
      </w:r>
    </w:p>
    <w:p>
      <w:pPr>
        <w:pStyle w:val="Normal"/>
        <w:shd w:fill="FFFFFF"/>
        <w:bidi w:val="0"/>
        <w:spacing w:lineRule="exact" w:line="269" w:before="58" w:after="0"/>
        <w:ind w:left="24" w:right="5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Значит, как ни крути, женщине со всех сторон разводиться невыгодно, да и семейная жизнь для неё тоже нелегка.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Чем же ведическое знание может помочь женщине в разрешени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этих многочисленных трудностей, возникающих в семейной жизни?</w:t>
      </w:r>
    </w:p>
    <w:p>
      <w:pPr>
        <w:pStyle w:val="Normal"/>
        <w:shd w:fill="FFFFFF"/>
        <w:bidi w:val="0"/>
        <w:spacing w:lineRule="exact" w:line="264" w:before="58" w:after="0"/>
        <w:ind w:left="14" w:right="1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Согласно ведическому знанию мужчина получает счастье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сновном от выполнения им своего общественного долга. По эт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ичине свою тяжелую карму он отрабатывает в основном во внесе-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ейных отношениях (на работе, в общественных делах и обязанн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тях и т.д.). Поэтому мужская психика устроена так, что мужчину особенно интересует то, что связано с его работой и общественным долгом. Если в этой сфере что-то не клеится, то это вызывает у нег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ильные переживания.</w:t>
      </w:r>
    </w:p>
    <w:p>
      <w:pPr>
        <w:pStyle w:val="Normal"/>
        <w:shd w:fill="FFFFFF"/>
        <w:bidi w:val="0"/>
        <w:spacing w:lineRule="exact" w:line="264" w:before="10" w:after="0"/>
        <w:ind w:left="14" w:right="2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Женщина же глубже и сильнее испытывает счастье от личных отн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шений с мужем, с детьми и родственниками. Поэтому в соответствии с ее интересами женщине приходится отрабатывать плохую карму 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основном дома в процессе отношений с близкими людьми. Семейны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тношения по своей природе более глубоки, тесны и неизменны. Потому-то и женская доля гораздо тяжелее, чем мужская.</w:t>
      </w:r>
    </w:p>
    <w:p>
      <w:pPr>
        <w:pStyle w:val="Normal"/>
        <w:shd w:fill="FFFFFF"/>
        <w:bidi w:val="0"/>
        <w:spacing w:lineRule="exact" w:line="264" w:before="5" w:after="0"/>
        <w:ind w:left="0" w:right="3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Хорошо представляя суть женской доли, ведическая культура гот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ила женщин так, чтобы еще до замужества они могли получи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хорошее образование в вопросах правильного построения семейных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отношений. В ведические времена девочки уже с семи лет проходил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ерьёзное обучение.</w:t>
      </w:r>
    </w:p>
    <w:p>
      <w:pPr>
        <w:pStyle w:val="Normal"/>
        <w:shd w:fill="FFFFFF"/>
        <w:tabs>
          <w:tab w:val="clear" w:pos="720"/>
          <w:tab w:val="left" w:pos="6192" w:leader="none"/>
        </w:tabs>
        <w:bidi w:val="0"/>
        <w:spacing w:before="0" w:after="0"/>
        <w:ind w:left="1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2"/>
          <w:w w:val="124"/>
          <w:sz w:val="15"/>
          <w:lang w:eastAsia="ru-RU"/>
        </w:rPr>
        <w:t>Глава    шес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1"/>
          <w:w w:val="124"/>
          <w:sz w:val="15"/>
          <w:lang w:eastAsia="ru-RU"/>
        </w:rPr>
        <w:t>411</w:t>
      </w:r>
    </w:p>
    <w:p>
      <w:pPr>
        <w:pStyle w:val="Normal"/>
        <w:shd w:fill="FFFFFF"/>
        <w:bidi w:val="0"/>
        <w:spacing w:lineRule="exact" w:line="269" w:before="62" w:after="0"/>
        <w:ind w:left="0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х обучение было направлено на то, чтобы дать им квалификацию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е только как правильно выйти замуж и тем облегчить себе участь, но и как правильно вести себя в семейной жизни. Я уверен, что и в дру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гих культурных или религиозных традициях до недавнего времен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ела обстояли точно так же. Так, в России до революции существова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ли женский лицей и институт благородных девиц. В результате полу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енного там образования молодые девушки обретали правильно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нимание семейной жизни и, выйдя правильно замуж, сильно облег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чали свою участь.</w:t>
      </w:r>
    </w:p>
    <w:p>
      <w:pPr>
        <w:pStyle w:val="Normal"/>
        <w:shd w:fill="FFFFFF"/>
        <w:bidi w:val="0"/>
        <w:spacing w:lineRule="exact" w:line="274" w:before="77" w:after="0"/>
        <w:ind w:left="5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Не правда ли, современное общество тоже нуж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дается в таких учебных заведениях?</w:t>
      </w:r>
    </w:p>
    <w:p>
      <w:pPr>
        <w:pStyle w:val="Normal"/>
        <w:shd w:fill="FFFFFF"/>
        <w:bidi w:val="0"/>
        <w:spacing w:lineRule="exact" w:line="269" w:before="86" w:after="0"/>
        <w:ind w:left="5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Конечно, нуждается. Девочки должны получать особое образование — с уклоном в изучение психологии семейных отноше</w:t>
        <w:softHyphen/>
        <w:t>ний. Однако современное общество не видит разницы между образо</w:t>
        <w:softHyphen/>
        <w:t>ванием мальчиков и девочек. Поэтому всем без разбора дается обр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зование для обретения какой-либо специальности. В результате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ачиная семейную жизнь, девушки обычно не знают, как правиль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ести себя с мужем, и от этого испытывают сильный стресс.</w:t>
      </w:r>
    </w:p>
    <w:p>
      <w:pPr>
        <w:pStyle w:val="Normal"/>
        <w:shd w:fill="FFFFFF"/>
        <w:bidi w:val="0"/>
        <w:spacing w:lineRule="exact" w:line="269" w:before="0" w:after="0"/>
        <w:ind w:left="5" w:right="0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Больше того, пытаясь подражать мужчинам в их отношении к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емейной жизни, современные женщины поддались на ужасную пр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окацию. Вместо того, чтобы защищать семейные устои, они ярост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защищают свои права на свободный секс, прикрывая свое неразум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ое поведение странными терминами «эмансипация» и «сексуальная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революция».</w:t>
      </w:r>
    </w:p>
    <w:p>
      <w:pPr>
        <w:pStyle w:val="Normal"/>
        <w:shd w:fill="FFFFFF"/>
        <w:bidi w:val="0"/>
        <w:spacing w:lineRule="exact" w:line="269" w:before="0" w:after="0"/>
        <w:ind w:left="5" w:right="5" w:firstLine="15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его же добиваются они, прикрываясь эмансипацией и сексуальн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еволюцией? Того, что их семейная жизнь становится совершенно незащищенной. В результате этих глупостей семьи стали развали</w:t>
        <w:softHyphen/>
        <w:t xml:space="preserve">ваться гораздо быстрее, чем прежде, что приносит женщинам лиш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ополнительные страдания.</w:t>
      </w:r>
    </w:p>
    <w:p>
      <w:pPr>
        <w:pStyle w:val="Normal"/>
        <w:shd w:fill="FFFFFF"/>
        <w:bidi w:val="0"/>
        <w:spacing w:lineRule="exact" w:line="274" w:before="72" w:after="0"/>
        <w:ind w:left="5" w:right="5" w:firstLine="15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В чем же выражаются эти дополнительные страдания, ведь гуляют-то они с мужем одинаково?</w:t>
      </w:r>
    </w:p>
    <w:p>
      <w:pPr>
        <w:pStyle w:val="Normal"/>
        <w:shd w:fill="FFFFFF"/>
        <w:bidi w:val="0"/>
        <w:spacing w:lineRule="exact" w:line="269" w:before="82" w:after="0"/>
        <w:ind w:left="10" w:right="5" w:firstLine="149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Гуляют-то они одинаково, однако после всего этого на же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кие плечи сваливаются воспитание детей, оставшихся без отца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лунищее существование и социальная незащищенность.</w:t>
      </w:r>
    </w:p>
    <w:p>
      <w:pPr>
        <w:pStyle w:val="Normal"/>
        <w:shd w:fill="FFFFFF"/>
        <w:bidi w:val="0"/>
        <w:spacing w:lineRule="exact" w:line="278" w:before="72" w:after="0"/>
        <w:ind w:left="10" w:right="0" w:firstLine="15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Что мешает женщине поступить с детьми так же, как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Поступает мужчина?</w:t>
      </w:r>
    </w:p>
    <w:p>
      <w:pPr>
        <w:sectPr>
          <w:type w:val="continuous"/>
          <w:pgSz w:orient="landscape" w:w="16838" w:h="11906"/>
          <w:pgMar w:left="1440" w:right="1642" w:gutter="0" w:header="0" w:top="451" w:footer="0" w:bottom="360"/>
          <w:cols w:num="2" w:equalWidth="false" w:sep="false">
            <w:col w:w="6578" w:space="642"/>
            <w:col w:w="653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17" w:leader="none"/>
        </w:tabs>
        <w:bidi w:val="0"/>
        <w:spacing w:before="5" w:after="0"/>
        <w:ind w:left="62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9"/>
          <w:w w:val="100"/>
          <w:sz w:val="17"/>
          <w:lang w:val="ru-RU"/>
        </w:rPr>
        <w:t>412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2" w:after="0"/>
        <w:ind w:left="10" w:right="0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5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По многим причинам у женщины привязанность к детям во много раз сильнее, поэтому нормальная женщина, в отличие от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мужчины, просто не в силах оставить своих детей сиротами. Эт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вызывает у неё невыносимые страдания.</w:t>
      </w:r>
    </w:p>
    <w:p>
      <w:pPr>
        <w:pStyle w:val="Normal"/>
        <w:shd w:fill="FFFFFF"/>
        <w:bidi w:val="0"/>
        <w:spacing w:lineRule="exact" w:line="274" w:before="0" w:after="0"/>
        <w:ind w:left="10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Она не может оторвать детей от себя, так как у нее привязанность к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ним сильнее, чем к мужу. Таким образом, сексуальная революция не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принесла женщинам долгожданного облегчения их семейной кармы. Веды считают, что для защиты женщин и детей государство должн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серьёзно защищать семейные устои и бороться со всеми этими глупо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стями типа сексуальной революции.</w:t>
      </w:r>
    </w:p>
    <w:p>
      <w:pPr>
        <w:pStyle w:val="Normal"/>
        <w:shd w:fill="FFFFFF"/>
        <w:bidi w:val="0"/>
        <w:spacing w:lineRule="exact" w:line="278" w:before="72" w:after="0"/>
        <w:ind w:left="5" w:right="0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3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Я думаю, что в этом отношении ведется серьёзная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работа. Я согласен, что у нас не хватает понимания и образования при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выборе спутника жизни и при построении правильных отношений в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семье. Но современная психология, которая не стоит на месте, пошла другим путем. Так, молодым людям дается больше свободы в интим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ных отношениях до женитьбы. Считается, что это поможет ещё до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женитьбы приобрести практический опыт в построении личных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>отношений с другим полом.</w:t>
      </w:r>
    </w:p>
    <w:p>
      <w:pPr>
        <w:pStyle w:val="Normal"/>
        <w:shd w:fill="FFFFFF"/>
        <w:bidi w:val="0"/>
        <w:spacing w:lineRule="exact" w:line="278" w:before="0" w:after="0"/>
        <w:ind w:left="0" w:right="5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Кроме того, в последнее время появилась возможность строить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более гибкие отношения в семье. Так, появился новый вид семейного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союза по типу гражданского брака, который в прошлых беседах Вы незаслуженно ругали. Живя в нем, молодожены не налагают друг на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друга слишком больших обязательств. Я думаю, этот тип совместной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жизни предназначен для того, чтобы близкие люди не принимали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необдуманных решений для длительной совместной жизни, а могл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какое-то время пожить вместе и поглубже разобраться друг в друге. В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результате, убедившись после нескольких лет совместной жизни, что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выбор сделан правильно, они смело смогут расписаться и принять на себя более серьёзную ответственность.</w:t>
      </w:r>
    </w:p>
    <w:p>
      <w:pPr>
        <w:pStyle w:val="Normal"/>
        <w:shd w:fill="FFFFFF"/>
        <w:bidi w:val="0"/>
        <w:spacing w:lineRule="exact" w:line="278" w:before="82" w:after="0"/>
        <w:ind w:left="5" w:right="10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 xml:space="preserve">Значит, Вы считаете, что для Вашей дочери лучше будет не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расписываться с её кавалером, а какое-то время пожить в граждан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ском браке и понаблюдать друг за другом?</w:t>
      </w:r>
    </w:p>
    <w:p>
      <w:pPr>
        <w:pStyle w:val="Normal"/>
        <w:shd w:fill="FFFFFF"/>
        <w:bidi w:val="0"/>
        <w:spacing w:lineRule="exact" w:line="274" w:before="77" w:after="0"/>
        <w:ind w:left="0" w:right="14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1"/>
          <w:lang w:eastAsia="ru-RU"/>
        </w:rPr>
        <w:t>Что касается моей дочери, то я бы хотел найти ей хоро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шего парня, заранее изучить его, затем сыграть нормальную свадьбу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и на этом успокоиться.</w:t>
      </w:r>
    </w:p>
    <w:p>
      <w:pPr>
        <w:pStyle w:val="Normal"/>
        <w:shd w:fill="FFFFFF"/>
        <w:tabs>
          <w:tab w:val="clear" w:pos="720"/>
          <w:tab w:val="left" w:pos="6206" w:leader="none"/>
        </w:tabs>
        <w:bidi w:val="0"/>
        <w:spacing w:before="0" w:after="0"/>
        <w:ind w:left="58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1"/>
          <w:w w:val="126"/>
          <w:sz w:val="15"/>
          <w:lang w:eastAsia="ru-RU"/>
        </w:rPr>
        <w:t>Глава шес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5"/>
          <w:w w:val="126"/>
          <w:sz w:val="15"/>
          <w:lang w:eastAsia="ru-RU"/>
        </w:rPr>
        <w:t>413</w:t>
      </w:r>
    </w:p>
    <w:p>
      <w:pPr>
        <w:pStyle w:val="Normal"/>
        <w:shd w:fill="FFFFFF"/>
        <w:bidi w:val="0"/>
        <w:spacing w:lineRule="exact" w:line="269" w:before="72" w:after="0"/>
        <w:ind w:left="53" w:right="0" w:firstLine="154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4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Что значит успокоиться? А вдруг Вы ошибетесь, а ведь печать в паспорте и людскую молву не сотрешь. На что же Вы этой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поспешной росписью обрекаете свою дочь?</w:t>
      </w:r>
    </w:p>
    <w:p>
      <w:pPr>
        <w:pStyle w:val="Normal"/>
        <w:shd w:fill="FFFFFF"/>
        <w:bidi w:val="0"/>
        <w:spacing w:lineRule="exact" w:line="274" w:before="91" w:after="0"/>
        <w:ind w:left="48" w:right="5" w:firstLine="154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Конечно, Вы правы, лучше бы ей пожить с парнем в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гражданском браке, узнать его получше и только затем расписывать</w:t>
        <w:softHyphen/>
        <w:t>ся. Но я человек старых правил и хотел бы сыграть для своей дочери нормальную свадьбу после регистрации в Загсе, как положено.</w:t>
      </w:r>
    </w:p>
    <w:p>
      <w:pPr>
        <w:pStyle w:val="Normal"/>
        <w:shd w:fill="FFFFFF"/>
        <w:bidi w:val="0"/>
        <w:spacing w:lineRule="exact" w:line="269" w:before="91" w:after="0"/>
        <w:ind w:left="43" w:right="14" w:firstLine="154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1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1"/>
          <w:lang w:eastAsia="ru-RU"/>
        </w:rPr>
        <w:t>Я тоже так считаю: наша дочь должна сразу рас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писаться, чтобы потом по этому поводу не было никаких беспокойств.</w:t>
      </w:r>
    </w:p>
    <w:p>
      <w:pPr>
        <w:pStyle w:val="Normal"/>
        <w:shd w:fill="FFFFFF"/>
        <w:bidi w:val="0"/>
        <w:spacing w:lineRule="exact" w:line="274" w:before="86" w:after="0"/>
        <w:ind w:left="29" w:right="10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Если сделать всё правильно, то никаких беспокойств и не будет. Если гражданский брак — хорошее нововведение, то Вам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несомненно, нужно воспользоваться им. Я думаю, что, если лучше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сначала пожить в гражданском браке, то, значит, надо им воспользо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ваться. А свои личные представления по поводу данного вопроса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можно поставить на второе место.</w:t>
      </w:r>
    </w:p>
    <w:p>
      <w:pPr>
        <w:pStyle w:val="Normal"/>
        <w:shd w:fill="FFFFFF"/>
        <w:bidi w:val="0"/>
        <w:spacing w:lineRule="exact" w:line="274" w:before="96" w:after="0"/>
        <w:ind w:left="19" w:right="14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А я против того, чтобы моя дочь жила с кем-т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в гражданском браке. Прежде чем заводить семью, нужно увериться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что молодые люди не разбегутся в разные стороны. А вдруг у них появится ребенок? Её мужик, не имея никаких обязательств, сразу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сбежит, а дочке страдать. Зачем так рисковать, лучше пусть распи</w:t>
        <w:softHyphen/>
        <w:t>шутся и живут по-человечески. А что по этому поводу говорят Веды?</w:t>
      </w:r>
    </w:p>
    <w:p>
      <w:pPr>
        <w:pStyle w:val="Normal"/>
        <w:shd w:fill="FFFFFF"/>
        <w:bidi w:val="0"/>
        <w:spacing w:lineRule="exact" w:line="274" w:before="82" w:after="0"/>
        <w:ind w:left="10" w:right="24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3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Веды по поводу гражданских браков и разгульной жизни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молодежи до женитьбы имеют еще более категоричное мнение, чем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Вы. Ведическое знание гласит, что и то, и другое явление ни к чему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путному не приводит, и счастливой семейной жизни ждать от них не приходится. Наоборот, и гражданский брак, и разгульная жизнь д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женитьбы неизбежно приводят молодежь к страданиям, о чем мы уже много говорили с Вами.</w:t>
      </w:r>
    </w:p>
    <w:p>
      <w:pPr>
        <w:pStyle w:val="Normal"/>
        <w:shd w:fill="FFFFFF"/>
        <w:bidi w:val="0"/>
        <w:spacing w:lineRule="exact" w:line="274" w:before="96" w:after="0"/>
        <w:ind w:left="14" w:right="34" w:firstLine="149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 xml:space="preserve">Говорили-то, говорили, но, поймите, это же серьёзное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заявление против существующих порядков! Надеюсь, Вы может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обстоятельно аргументировать его?</w:t>
      </w:r>
    </w:p>
    <w:p>
      <w:pPr>
        <w:pStyle w:val="Normal"/>
        <w:shd w:fill="FFFFFF"/>
        <w:bidi w:val="0"/>
        <w:spacing w:lineRule="exact" w:line="274" w:before="82" w:after="0"/>
        <w:ind w:left="0" w:right="43" w:firstLine="15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АВТОР: Я не политик и никаких заявлений делать не собираюсь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Люди всегда будут жить так, как положено им в соответствии с их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Хорошей или плохой кармой. Мы уже говорили с Вами о том, что и</w:t>
      </w:r>
    </w:p>
    <w:p>
      <w:pPr>
        <w:sectPr>
          <w:type w:val="nextPage"/>
          <w:pgSz w:orient="landscape" w:w="16838" w:h="11906"/>
          <w:pgMar w:left="1440" w:right="1733" w:gutter="0" w:header="0" w:top="845" w:footer="0" w:bottom="360"/>
          <w:pgNumType w:fmt="decimal"/>
          <w:cols w:num="2" w:equalWidth="false" w:sep="false">
            <w:col w:w="6539" w:space="566"/>
            <w:col w:w="655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36" w:leader="none"/>
        </w:tabs>
        <w:bidi w:val="0"/>
        <w:spacing w:before="29" w:after="0"/>
        <w:ind w:left="8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1"/>
          <w:w w:val="100"/>
          <w:lang w:val="ru-RU"/>
        </w:rPr>
        <w:t>414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2" w:after="0"/>
        <w:ind w:left="29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законы государства соответствуют тем гунам, в которых живут люд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этого государства. Искусственно, с помощью заявлений ничего н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менять. Только нравственное и духовное образование может под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ять людей до гуны благости и таким образом облегчить их участь. Поэтому наша с Вами задача — попытаться детально раскрыть дан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ую тему и сделать правильные выводы.</w:t>
      </w:r>
    </w:p>
    <w:p>
      <w:pPr>
        <w:pStyle w:val="Normal"/>
        <w:shd w:fill="FFFFFF"/>
        <w:bidi w:val="0"/>
        <w:spacing w:before="106" w:after="0"/>
        <w:ind w:left="20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Именно к этому я Вас и призываю.</w:t>
      </w:r>
    </w:p>
    <w:p>
      <w:pPr>
        <w:pStyle w:val="Normal"/>
        <w:shd w:fill="FFFFFF"/>
        <w:bidi w:val="0"/>
        <w:spacing w:lineRule="exact" w:line="274" w:before="86" w:after="0"/>
        <w:ind w:left="24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Разгульная жизнь до женитьбы опять-таки, прежде всего, бьет по женщине. Согласно Ведам женщина очень глубоко и силь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ивязывается к первому своему возлюбленному, с которым имела сексуальные отношения. Эта привязанность не разрушается многие годы, и девушке очень трудно отказаться от нее.</w:t>
      </w:r>
    </w:p>
    <w:p>
      <w:pPr>
        <w:pStyle w:val="Normal"/>
        <w:shd w:fill="FFFFFF"/>
        <w:bidi w:val="0"/>
        <w:spacing w:lineRule="exact" w:line="274" w:before="0" w:after="0"/>
        <w:ind w:left="14" w:right="5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ак уже говорилось, стабильность семейной жизни в большой ст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ени зависит от настроя жены. Крепость семейных уз также находит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я в сильной зависимости от привязанности жены к мужу. Естествен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но, что, когда в голове у замужней женщины возникают мысли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«жалко, что я не живу в браке со своим первым и неповторимым воз</w:t>
        <w:softHyphen/>
        <w:t xml:space="preserve">любленным» или «я могла бы себе найти мужика и получше», — т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воей столь нестойкой привязанностью к теперешнему мужу она 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может долго удерживать его рядом с собой.</w:t>
      </w:r>
    </w:p>
    <w:p>
      <w:pPr>
        <w:pStyle w:val="Normal"/>
        <w:shd w:fill="FFFFFF"/>
        <w:bidi w:val="0"/>
        <w:spacing w:lineRule="exact" w:line="278" w:before="72" w:after="0"/>
        <w:ind w:left="14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С какой это стати она должна удерживать муж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рядом с собой? По жизни в основном мужики бегают за женщинами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 не наоборот!</w:t>
      </w:r>
    </w:p>
    <w:p>
      <w:pPr>
        <w:pStyle w:val="Normal"/>
        <w:shd w:fill="FFFFFF"/>
        <w:bidi w:val="0"/>
        <w:spacing w:lineRule="exact" w:line="269" w:before="86" w:after="0"/>
        <w:ind w:left="10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АВТОР: До женитьбы привязанность парня к девушке намного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сильнее, чем привязанность девушки к парню. Поэтому-то д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женитьбы парни и бегают за девушками. Однако с началом близких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отношений привязанность мужа к жене начинает быстро ослабе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вать, а привязанность жены к мужу, наоборот, стремительно нара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тает.</w:t>
      </w:r>
    </w:p>
    <w:p>
      <w:pPr>
        <w:pStyle w:val="Normal"/>
        <w:shd w:fill="FFFFFF"/>
        <w:bidi w:val="0"/>
        <w:spacing w:lineRule="exact" w:line="269" w:before="0" w:after="0"/>
        <w:ind w:left="0" w:right="1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ак устроено природой, что мужчина, полюбив девушку, прилагае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усилия для создания семьи, а девушка, в свою очередь, прилагает ус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ия для сохранения семьи. По этой причине у благочестивой женщи</w:t>
        <w:softHyphen/>
        <w:t>ны желание нравиться мужу с возрастом не ослабевает, а нарастает. Именно это обстоятельство и позволяет сохранять семейные отноше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ния крепкими и стабильными.</w:t>
      </w:r>
    </w:p>
    <w:p>
      <w:pPr>
        <w:pStyle w:val="Normal"/>
        <w:shd w:fill="FFFFFF"/>
        <w:tabs>
          <w:tab w:val="clear" w:pos="720"/>
          <w:tab w:val="left" w:pos="6211" w:leader="none"/>
        </w:tabs>
        <w:bidi w:val="0"/>
        <w:spacing w:before="0" w:after="0"/>
        <w:ind w:left="58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4"/>
          <w:w w:val="126"/>
          <w:sz w:val="18"/>
          <w:lang w:eastAsia="ru-RU"/>
        </w:rPr>
        <w:t>Глава шеста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15"/>
          <w:w w:val="126"/>
          <w:sz w:val="18"/>
          <w:lang w:eastAsia="ru-RU"/>
        </w:rPr>
        <w:t>415</w:t>
      </w:r>
    </w:p>
    <w:p>
      <w:pPr>
        <w:pStyle w:val="Normal"/>
        <w:shd w:fill="FFFFFF"/>
        <w:bidi w:val="0"/>
        <w:spacing w:lineRule="exact" w:line="264" w:before="72" w:after="0"/>
        <w:ind w:left="53" w:right="5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Вот и хорошо, пусть молодые сначала погуляют вд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оль, а затем уже пусть привязываются друг к другу.</w:t>
      </w:r>
    </w:p>
    <w:p>
      <w:pPr>
        <w:pStyle w:val="Normal"/>
        <w:shd w:fill="FFFFFF"/>
        <w:bidi w:val="0"/>
        <w:spacing w:lineRule="exact" w:line="278" w:before="91" w:after="0"/>
        <w:ind w:left="43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В том-то и дело, что этот эффект нарастания привязанно</w:t>
        <w:softHyphen/>
        <w:t xml:space="preserve">сти к мужу не возникает у девушек, которые до женитьбы хорош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гуляли. Более того, долгое время в глубине души они не могут сч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тать своего мужа родным человеком. Скорее, они относятся к нем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ак к другу или в лучшем случае как к отцу своих детей.</w:t>
      </w:r>
    </w:p>
    <w:p>
      <w:pPr>
        <w:pStyle w:val="Normal"/>
        <w:shd w:fill="FFFFFF"/>
        <w:bidi w:val="0"/>
        <w:spacing w:lineRule="exact" w:line="278" w:before="0" w:after="0"/>
        <w:ind w:left="29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о же самое можно сказать и про гулящих парней. Они обычно 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ринимают свою новую подружку близко к сердцу и особенно н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клонны добиваться её руки. У них сердце каменеет, и глубокого чув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тва к девушкам у них не возникает. Хорошо нагулявшиеся парн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даже после долгого общения со своей возлюбленной не будут сильн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апрягаться ради того, чтобы добиться ее руки. Такое поведение иск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ает порядок вещей, и девушке приходится самой уговаривать тако</w:t>
        <w:softHyphen/>
        <w:t xml:space="preserve">го несерьёзно настроенного парня жениться на ней. Этот факт очень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ильно мешает созданию счастливых семей.</w:t>
      </w:r>
    </w:p>
    <w:p>
      <w:pPr>
        <w:pStyle w:val="Normal"/>
        <w:shd w:fill="FFFFFF"/>
        <w:bidi w:val="0"/>
        <w:spacing w:before="106" w:after="0"/>
        <w:ind w:left="19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Чем же этот факт так плох?</w:t>
      </w:r>
    </w:p>
    <w:p>
      <w:pPr>
        <w:pStyle w:val="Normal"/>
        <w:shd w:fill="FFFFFF"/>
        <w:bidi w:val="0"/>
        <w:spacing w:lineRule="exact" w:line="274" w:before="101" w:after="0"/>
        <w:ind w:left="19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АВТОР: Тем, что пока парень не взял на себя ответственность за соз</w:t>
        <w:softHyphen/>
        <w:t>дание семьи, девушка не должна навязываться ему. Напротив, она дол</w:t>
        <w:softHyphen/>
        <w:t xml:space="preserve">жна серьёзно следить за ним на расстоянии и, поняв, что он несерьёзен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емедленно разорвать с ним отношения. В дальнейшем, уже в семей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ой жизни, женщина своей сильной привязанностью удерживает мужа и тем самым делает семью счастливой и благополучной.</w:t>
      </w:r>
    </w:p>
    <w:p>
      <w:pPr>
        <w:pStyle w:val="Normal"/>
        <w:shd w:fill="FFFFFF"/>
        <w:bidi w:val="0"/>
        <w:spacing w:lineRule="exact" w:line="274" w:before="91" w:after="0"/>
        <w:ind w:left="14" w:right="2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Значит, Вы считаете, что это постоянное жел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ие нравиться своему мужу и считать его единственным и неповтори</w:t>
        <w:softHyphen/>
        <w:t>мым и есть та сила, которая делает семью стабильной и неразлучной?</w:t>
      </w:r>
    </w:p>
    <w:p>
      <w:pPr>
        <w:pStyle w:val="Normal"/>
        <w:shd w:fill="FFFFFF"/>
        <w:bidi w:val="0"/>
        <w:spacing w:lineRule="exact" w:line="274" w:before="86" w:after="0"/>
        <w:ind w:left="5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Так считают Веды, я лишь в силу своих ограниченных воз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ожностей пересказываю содержащиеся в них идеи доступным для современного общества языком.</w:t>
      </w:r>
    </w:p>
    <w:p>
      <w:pPr>
        <w:pStyle w:val="Normal"/>
        <w:shd w:fill="FFFFFF"/>
        <w:bidi w:val="0"/>
        <w:spacing w:lineRule="exact" w:line="274" w:before="91" w:after="0"/>
        <w:ind w:left="0" w:right="3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НИЦА: Если честно, то эта идея своей оригинальностью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емного стукнула меня по голове. Не понимая, как правильно жить и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как правильно вести себя, мы совершаем в своей жизни так много глу</w:t>
        <w:softHyphen/>
        <w:t>постей. И всё-таки приведите какие-нибудь убедительные доказатель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ства того, что первая привязанность женщины самая сильная. Это</w:t>
      </w:r>
    </w:p>
    <w:p>
      <w:pPr>
        <w:sectPr>
          <w:type w:val="nextPage"/>
          <w:pgSz w:orient="landscape" w:w="16838" w:h="11906"/>
          <w:pgMar w:left="1440" w:right="1656" w:gutter="0" w:header="0" w:top="823" w:footer="0" w:bottom="360"/>
          <w:pgNumType w:fmt="decimal"/>
          <w:cols w:num="2" w:space="6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12" w:leader="none"/>
        </w:tabs>
        <w:bidi w:val="0"/>
        <w:spacing w:before="0" w:after="0"/>
        <w:ind w:left="58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8"/>
          <w:w w:val="100"/>
          <w:sz w:val="17"/>
          <w:lang w:val="ru-RU"/>
        </w:rPr>
        <w:t>416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8" w:before="62" w:after="0"/>
        <w:ind w:left="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утверждение способно переменить все представления молодежи о е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изни до женитьбы и потому требует серьезного разъяснения.</w:t>
      </w:r>
    </w:p>
    <w:p>
      <w:pPr>
        <w:pStyle w:val="Normal"/>
        <w:shd w:fill="FFFFFF"/>
        <w:bidi w:val="0"/>
        <w:spacing w:lineRule="exact" w:line="274" w:before="82" w:after="0"/>
        <w:ind w:left="5" w:right="1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АВТОР: Согласно Ведам женщина берет свою силу от планеты Луна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которая сообщает ей любовь к стабильности и спокойной жизни. Поэ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ому спокойно и уверенно женщина чувствует себя, если рядом с не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ходится мужчина, которому она полностью доверяет.</w:t>
      </w:r>
    </w:p>
    <w:p>
      <w:pPr>
        <w:pStyle w:val="Normal"/>
        <w:shd w:fill="FFFFFF"/>
        <w:bidi w:val="0"/>
        <w:spacing w:lineRule="exact" w:line="274" w:before="0" w:after="0"/>
        <w:ind w:left="10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ка молодая девушка не сблизится с парнем, с которым встречает</w:t>
        <w:softHyphen/>
        <w:t xml:space="preserve">ся, такую психическую защиту дает ей отец. Однако после того, как 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е с парнем начнутся близкие отношения, она немедленно привязы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вается к нему и попадает в сильную психическую зависимость о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его, которая углубляется день ото дня. Эта зависимость со временем становится настолько глубокой, что, даже если девушка затем выйдет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замуж за другого, то её тонкое тело, тем не менее, всё равно будет сох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ранять сильную связь с ее первым партнером.</w:t>
      </w:r>
    </w:p>
    <w:p>
      <w:pPr>
        <w:pStyle w:val="Normal"/>
        <w:shd w:fill="FFFFFF"/>
        <w:bidi w:val="0"/>
        <w:spacing w:lineRule="exact" w:line="293" w:before="62" w:after="0"/>
        <w:ind w:left="19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Как можно доказать, что эта связь действитель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о существует?</w:t>
      </w:r>
    </w:p>
    <w:p>
      <w:pPr>
        <w:pStyle w:val="Normal"/>
        <w:shd w:fill="FFFFFF"/>
        <w:bidi w:val="0"/>
        <w:spacing w:lineRule="exact" w:line="278" w:before="58" w:after="0"/>
        <w:ind w:left="14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Очень просто: по этой причине её ребенок, зачатый от вт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рого парня, может быть сильно похож на незабываемого первог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озлюбленного. Подобный феномен встречается не только у людей, но и у животных. Любопытно, что этот феномен был подтвержден совр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енными учеными ещё в девятнадцатом веке.</w:t>
      </w:r>
    </w:p>
    <w:p>
      <w:pPr>
        <w:pStyle w:val="Normal"/>
        <w:shd w:fill="FFFFFF"/>
        <w:bidi w:val="0"/>
        <w:spacing w:before="96" w:after="0"/>
        <w:ind w:left="19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Интересно было бы подробнее узнать об этом .</w:t>
      </w:r>
    </w:p>
    <w:p>
      <w:pPr>
        <w:pStyle w:val="Normal"/>
        <w:shd w:fill="FFFFFF"/>
        <w:bidi w:val="0"/>
        <w:spacing w:lineRule="exact" w:line="274" w:before="86" w:after="0"/>
        <w:ind w:left="14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АВТОР: Примерно 150 лет тому назад коннозаводчики, выводив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шие новые породы лошадей, для повышения выносливости реши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ли скрестить лошадь с зеброй. Опыты не удались: не произошло ни единого зачатия — ни у лошадей от мужских особей-зебр, ни у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зебр-кобыл. Опыты прекратили и постарались забыть о них, пола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гая, что дело закончено. Однако у кобыл, принимавших участие в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этих опытах, стали рождаться полосатые жеребята. От породистых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жеребцов!.. Ошеломлённый научный мир назвал это явление теле-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гонией.</w:t>
      </w:r>
    </w:p>
    <w:p>
      <w:pPr>
        <w:pStyle w:val="Normal"/>
        <w:shd w:fill="FFFFFF"/>
        <w:bidi w:val="0"/>
        <w:spacing w:lineRule="exact" w:line="274" w:before="0" w:after="0"/>
        <w:ind w:left="24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Опыты современников Ч. Дарвина — профессора Флинта, Феликса Ладантека и других учёных — подтвердили этот феномен. Тогда, 150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лет назад, современники поставили перед физиологами вопрос: «Н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распространяется ли эффект телегонии на людей?» Но учёных уже не</w:t>
      </w:r>
    </w:p>
    <w:p>
      <w:pPr>
        <w:pStyle w:val="Normal"/>
        <w:shd w:fill="FFFFFF"/>
        <w:tabs>
          <w:tab w:val="clear" w:pos="720"/>
          <w:tab w:val="left" w:pos="6278" w:leader="none"/>
        </w:tabs>
        <w:bidi w:val="0"/>
        <w:spacing w:before="14" w:after="0"/>
        <w:ind w:left="115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0"/>
          <w:w w:val="127"/>
          <w:sz w:val="15"/>
          <w:lang w:eastAsia="ru-RU"/>
        </w:rPr>
        <w:t>Глава шес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6"/>
          <w:w w:val="127"/>
          <w:sz w:val="15"/>
          <w:lang w:eastAsia="ru-RU"/>
        </w:rPr>
        <w:t>417</w:t>
      </w:r>
    </w:p>
    <w:p>
      <w:pPr>
        <w:pStyle w:val="Normal"/>
        <w:shd w:fill="FFFFFF"/>
        <w:bidi w:val="0"/>
        <w:spacing w:lineRule="exact" w:line="269" w:before="77" w:after="0"/>
        <w:ind w:left="96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требовалось подгонять. Начались интенсивные физиологические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нтропологические и социологические исследования, и оказалось, чт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ействительно такой эффект распространяется и на людей. Так, у нас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 стране даже через год после «Олимпиады 80» продолжали рождать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я чернокожие детишки.</w:t>
      </w:r>
    </w:p>
    <w:p>
      <w:pPr>
        <w:pStyle w:val="Normal"/>
        <w:shd w:fill="FFFFFF"/>
        <w:bidi w:val="0"/>
        <w:spacing w:lineRule="exact" w:line="274" w:before="120" w:after="0"/>
        <w:ind w:left="91" w:right="19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ЧИТАТЕЛЬНИЦА: Если всё действительно так, то это просто ужас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, почему у нас так мало информации по этому поводу?</w:t>
      </w:r>
    </w:p>
    <w:p>
      <w:pPr>
        <w:pStyle w:val="Normal"/>
        <w:shd w:fill="FFFFFF"/>
        <w:bidi w:val="0"/>
        <w:spacing w:lineRule="exact" w:line="274" w:before="96" w:after="0"/>
        <w:ind w:left="77" w:right="1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Любая информация должна быть востребована современ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ым обществом. Если молодежь желает до свадьбы хорошо погулять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 средства массовой информации поощряют это, то кто захочет огл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шать и серьёзно изучать подобные немодные феномены?</w:t>
      </w:r>
    </w:p>
    <w:p>
      <w:pPr>
        <w:pStyle w:val="Normal"/>
        <w:shd w:fill="FFFFFF"/>
        <w:bidi w:val="0"/>
        <w:spacing w:lineRule="exact" w:line="264" w:before="110" w:after="0"/>
        <w:ind w:left="62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Да, всё это довольно печально. А как половая жизнь до женитьбы отражается на парнях?</w:t>
      </w:r>
    </w:p>
    <w:p>
      <w:pPr>
        <w:pStyle w:val="Normal"/>
        <w:shd w:fill="FFFFFF"/>
        <w:bidi w:val="0"/>
        <w:spacing w:lineRule="exact" w:line="274" w:before="110" w:after="0"/>
        <w:ind w:left="29" w:right="34" w:firstLine="19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В начале бесед о создании семьи мы с Вами уже касались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этого вопроса. Молодые люди, которые гуляют до женитьбы, утрачи</w:t>
        <w:softHyphen/>
        <w:t>вают решимость в достижении цели, теряют память и целеустремле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ость, и это отражается на их учебе и уровне полученной квалифик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ции. Больше того, эти раньше времени созревшие парни становятся психически неустойчивыми, теряют силу воли, что часто приводи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их к алкоголизму, наркомании и т.д. Так что серьёзным девушкам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ни попросту становятся неинтересны. Конечно, в будущем это отр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жается и на их семейной жизни. Обычно в семейной жизни они веду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ебя безответственно, к проблемам семьи относятся несерьёзно и при случае погуливают от жен.</w:t>
      </w:r>
    </w:p>
    <w:p>
      <w:pPr>
        <w:pStyle w:val="Normal"/>
        <w:shd w:fill="FFFFFF"/>
        <w:bidi w:val="0"/>
        <w:spacing w:lineRule="exact" w:line="274" w:before="115" w:after="0"/>
        <w:ind w:left="14" w:right="67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Но сейчас практически все молодые люди гуляют до женитьбы. Неужели все они станут такими, как Вы описали?</w:t>
      </w:r>
    </w:p>
    <w:p>
      <w:pPr>
        <w:pStyle w:val="Normal"/>
        <w:shd w:fill="FFFFFF"/>
        <w:bidi w:val="0"/>
        <w:spacing w:lineRule="exact" w:line="274" w:before="96" w:after="0"/>
        <w:ind w:left="0" w:right="72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Странно, что Вы задали мне этот вопрос! Разве Вы не вид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е, что творится сейчас с молодежью. Посмотрите, сколько молодых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людей становится пьяницами, наркоманами или нравственно неу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тойчивыми людьми. Поднимите статистику, узнайте, сколько сейчас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азводов среди молодежи. Попробуйте проанализировать сами сло</w:t>
        <w:softHyphen/>
        <w:t xml:space="preserve">жившуюся в современном обществе ситуацию, и тогда Ваш вывод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будет мало отличаться от моего.</w:t>
      </w:r>
    </w:p>
    <w:p>
      <w:pPr>
        <w:pStyle w:val="Normal"/>
        <w:shd w:fill="FFFFFF"/>
        <w:bidi w:val="0"/>
        <w:spacing w:before="120" w:after="0"/>
        <w:ind w:left="15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ЧИТАТЕЛЬНИЦА: Как же ведическая культура решала эту проблему?</w:t>
      </w:r>
    </w:p>
    <w:p>
      <w:pPr>
        <w:pStyle w:val="Normal"/>
        <w:shd w:fill="FFFFFF"/>
        <w:bidi w:val="0"/>
        <w:spacing w:before="91" w:after="0"/>
        <w:ind w:left="8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15"/>
          <w:lang w:val="ru-RU"/>
        </w:rPr>
        <w:t xml:space="preserve">27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5"/>
          <w:lang w:val="ru-RU"/>
        </w:rPr>
        <w:t>О. Г. Торсунов</w:t>
      </w:r>
    </w:p>
    <w:p>
      <w:pPr>
        <w:sectPr>
          <w:type w:val="nextPage"/>
          <w:pgSz w:orient="landscape" w:w="16838" w:h="11906"/>
          <w:pgMar w:left="1440" w:right="1647" w:gutter="0" w:header="0" w:top="553" w:footer="0" w:bottom="360"/>
          <w:pgNumType w:fmt="decimal"/>
          <w:cols w:num="2" w:equalWidth="false" w:sep="false">
            <w:col w:w="6554" w:space="580"/>
            <w:col w:w="66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31" w:leader="none"/>
        </w:tabs>
        <w:bidi w:val="0"/>
        <w:spacing w:before="0" w:after="0"/>
        <w:ind w:left="77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1"/>
          <w:w w:val="100"/>
          <w:lang w:val="ru-RU"/>
        </w:rPr>
        <w:t>418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8" w:before="58" w:after="0"/>
        <w:ind w:left="24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Ведическая культура не имела подобных проблем. Ведич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кие традиции просто не позволяли молодежи активно общаться и тайно встречаться до женитьбы.</w:t>
      </w:r>
    </w:p>
    <w:p>
      <w:pPr>
        <w:pStyle w:val="Normal"/>
        <w:shd w:fill="FFFFFF"/>
        <w:bidi w:val="0"/>
        <w:spacing w:before="96" w:after="0"/>
        <w:ind w:left="19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ИТАТЕЛЬ: По-моему, это излишние строгости.</w:t>
      </w:r>
    </w:p>
    <w:p>
      <w:pPr>
        <w:pStyle w:val="Normal"/>
        <w:shd w:fill="FFFFFF"/>
        <w:bidi w:val="0"/>
        <w:spacing w:lineRule="exact" w:line="274" w:before="86" w:after="0"/>
        <w:ind w:left="14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Так кажется только с первого взгляда. Половое желание, согласно Ведам, и, кстати сказать, согласно современной психологии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является самым сильным психическим состоянием. Особенно сильн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но вспыхивает в молодом возрасте, когда человек еще не имеет ни нравственной, ни психической зрелости. По этой причине преждевр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енные половые отношения приводят к нестойким бракам и рожде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ию нежелательного потомства. Это в свою очередь приводит к нест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ильной ситуации в обществе и росту количества невоспитанных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молодых людей. Как Вы понимаете, всё это ведет к деградации нации.</w:t>
      </w:r>
    </w:p>
    <w:p>
      <w:pPr>
        <w:pStyle w:val="Normal"/>
        <w:shd w:fill="FFFFFF"/>
        <w:bidi w:val="0"/>
        <w:spacing w:lineRule="exact" w:line="274" w:before="0" w:after="0"/>
        <w:ind w:left="14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Поэтому защите молодежи от преждевременных половых отношений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 ведической культуре уделялось очень большое внимание. Всё общ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тво во главе с правительством боролось за соблюдение этих правил.</w:t>
      </w:r>
    </w:p>
    <w:p>
      <w:pPr>
        <w:pStyle w:val="Normal"/>
        <w:shd w:fill="FFFFFF"/>
        <w:bidi w:val="0"/>
        <w:spacing w:before="106" w:after="0"/>
        <w:ind w:left="19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Это интересно, приведите какие-нибудь примеры.</w:t>
      </w:r>
    </w:p>
    <w:p>
      <w:pPr>
        <w:pStyle w:val="Normal"/>
        <w:shd w:fill="FFFFFF"/>
        <w:bidi w:val="0"/>
        <w:spacing w:lineRule="exact" w:line="274" w:before="91" w:after="0"/>
        <w:ind w:left="10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Так, например, закон предусматривал раздельное обучени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юношей и девушек. Это способствовало тому, что в школах царила атмосфера мира и нравственной чистоты. До замужества девушка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рого-настрого запрещалось встречаться с парнями. Если же девуш</w:t>
        <w:softHyphen/>
        <w:t xml:space="preserve">ке хотелось погулять и она делала это тайно, то никто из порядочны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арней уже не хотел брать её замуж. В Индии и других восточных странах, где сильны культурные традиции, среди благочестивог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аселения этот принцип действует и по сей день.</w:t>
      </w:r>
    </w:p>
    <w:p>
      <w:pPr>
        <w:pStyle w:val="Normal"/>
        <w:shd w:fill="FFFFFF"/>
        <w:bidi w:val="0"/>
        <w:spacing w:lineRule="exact" w:line="274" w:before="0" w:after="0"/>
        <w:ind w:left="0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У парней, воспитанных в ведической культуре, жениться до оконч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ия обучения считалось правилом плохого тона. Если же молод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еловек не выдерживал и женился раньше, чем заканчивал обучение, это считалось позором и портило ему карьеру. Учеба у большинства парней заканчивалась в 23 — 25 лет. Девушки обычно учились до 15 -17 лет. Через некоторое время после окончания учебы родители зна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комили своих детей, предварительно изучив их совместимость,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затем играли свадьбу. Так естественным образом регулировалась оптимальная разница в возрасте супругов — 6-10 лет, что позволял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упругам многие годы сохранять стабильные отношения.</w:t>
      </w:r>
    </w:p>
    <w:p>
      <w:pPr>
        <w:pStyle w:val="Normal"/>
        <w:shd w:fill="FFFFFF"/>
        <w:tabs>
          <w:tab w:val="clear" w:pos="720"/>
          <w:tab w:val="left" w:pos="6250" w:leader="none"/>
        </w:tabs>
        <w:bidi w:val="0"/>
        <w:spacing w:before="62" w:after="0"/>
        <w:ind w:left="82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4"/>
          <w:w w:val="127"/>
          <w:sz w:val="15"/>
          <w:lang w:eastAsia="ru-RU"/>
        </w:rPr>
        <w:t>Глава    шес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5"/>
          <w:w w:val="127"/>
          <w:sz w:val="15"/>
          <w:lang w:eastAsia="ru-RU"/>
        </w:rPr>
        <w:t>419</w:t>
      </w:r>
    </w:p>
    <w:p>
      <w:pPr>
        <w:pStyle w:val="Normal"/>
        <w:shd w:fill="FFFFFF"/>
        <w:bidi w:val="0"/>
        <w:spacing w:lineRule="exact" w:line="274" w:before="72" w:after="0"/>
        <w:ind w:left="77" w:right="0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: Как же молодым людям защитить себя от искушени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 не увлечься разгульной жизнью до женитьбы?</w:t>
      </w:r>
    </w:p>
    <w:p>
      <w:pPr>
        <w:pStyle w:val="Normal"/>
        <w:shd w:fill="FFFFFF"/>
        <w:bidi w:val="0"/>
        <w:spacing w:lineRule="exact" w:line="278" w:before="86" w:after="0"/>
        <w:ind w:left="48" w:right="5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ВТОР: Это очень сложная задача, вряд ли она разрешима без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мощи общества, государства и родителей. Так или иначе, во-пер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ых, они должны иметь представление, к чему приводит подобно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оведение. Во-вторых, даже имея его, молодым людям всё рав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удет очень трудно самостоятельно удерживаться от соблазна. В-третьих, вся молодежь вокруг просто убеждена: «Гуляй, пока моло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дой». В-четвертых, все средства массовой информации только об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этом и говорят, все молодежные песни только об этом и поют. Как в такой атмосфере устоять от соблазна?</w:t>
      </w:r>
    </w:p>
    <w:p>
      <w:pPr>
        <w:pStyle w:val="Normal"/>
        <w:shd w:fill="FFFFFF"/>
        <w:bidi w:val="0"/>
        <w:spacing w:before="101" w:after="0"/>
        <w:ind w:left="21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ЧИТАТЕЛЬ: Что же делать?</w:t>
      </w:r>
    </w:p>
    <w:p>
      <w:pPr>
        <w:pStyle w:val="Normal"/>
        <w:shd w:fill="FFFFFF"/>
        <w:bidi w:val="0"/>
        <w:spacing w:lineRule="exact" w:line="274" w:before="106" w:after="0"/>
        <w:ind w:left="29" w:right="1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Веды считают, что, для того чтобы молодые парни превр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ились в зрелых и разумных мужчин, они должны активно занимать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я самосовершенствованием и соблюдать целибат. Для того, чтобы осуществить это практически, необходимо найти себе духовного наставника. Девушкам же при этом требуется ещё более серьёзна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защита, как со стороны родителей, так и со стороны общества. Одна</w:t>
        <w:softHyphen/>
        <w:t xml:space="preserve">ко если родители будут держать девушку в строгости и послушании, не разрешая встречаться ей с парнями, то чаше всего этого окажет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остаточно, чтобы до замужества она осталась целомудренной.</w:t>
      </w:r>
    </w:p>
    <w:p>
      <w:pPr>
        <w:pStyle w:val="Normal"/>
        <w:shd w:fill="FFFFFF"/>
        <w:bidi w:val="0"/>
        <w:spacing w:lineRule="exact" w:line="269" w:before="91" w:after="0"/>
        <w:ind w:left="29" w:right="3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Как же встречались и знакомились молодые люди в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ремена ведической культуры?</w:t>
      </w:r>
    </w:p>
    <w:p>
      <w:pPr>
        <w:pStyle w:val="Normal"/>
        <w:shd w:fill="FFFFFF"/>
        <w:bidi w:val="0"/>
        <w:spacing w:lineRule="exact" w:line="274" w:before="96" w:after="0"/>
        <w:ind w:left="14" w:right="38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Общество и родители очень заботились, чтобы они нашл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руг друга. Когда и родители, и дети понимали, что молодые подхо</w:t>
        <w:softHyphen/>
        <w:t>дят друг другу, немедленно играли свадьбу.</w:t>
      </w:r>
    </w:p>
    <w:p>
      <w:pPr>
        <w:pStyle w:val="Normal"/>
        <w:shd w:fill="FFFFFF"/>
        <w:bidi w:val="0"/>
        <w:spacing w:lineRule="exact" w:line="274" w:before="5" w:after="0"/>
        <w:ind w:left="5" w:right="48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огласно ведической традиции наиболее благоприятными счит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ись браки, когда отец сам отдавал дочь замуж, не требуя от будущ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го мужа выкупа, а, напротив, давая за ней приданное. Такое поведе</w:t>
        <w:softHyphen/>
        <w:t>ние отца дочери закрепляло хорошие отношения между родственн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ами, но это уже тема отдельного разговора.</w:t>
      </w:r>
    </w:p>
    <w:p>
      <w:pPr>
        <w:pStyle w:val="Normal"/>
        <w:shd w:fill="FFFFFF"/>
        <w:bidi w:val="0"/>
        <w:spacing w:lineRule="exact" w:line="274" w:before="86" w:after="0"/>
        <w:ind w:left="0" w:right="62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Не могли бы Вы теперь так же обстоятельно рассказать, в чем состоит проблема гражданских браков и по какой причине они идут вразрез с мнением Вед?</w:t>
      </w:r>
    </w:p>
    <w:p>
      <w:pPr>
        <w:pStyle w:val="Normal"/>
        <w:shd w:fill="FFFFFF"/>
        <w:bidi w:val="0"/>
        <w:spacing w:before="245" w:after="0"/>
        <w:ind w:left="62" w:right="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7"/>
          <w:w w:val="100"/>
          <w:sz w:val="12"/>
          <w:lang w:val="ru-RU"/>
        </w:rPr>
        <w:t>27*</w:t>
      </w:r>
    </w:p>
    <w:sectPr>
      <w:type w:val="nextPage"/>
      <w:pgSz w:orient="landscape" w:w="16838" w:h="11906"/>
      <w:pgMar w:left="1440" w:right="1455" w:gutter="0" w:header="0" w:top="518" w:footer="0" w:bottom="360"/>
      <w:pgNumType w:fmt="decimal"/>
      <w:cols w:num="2" w:equalWidth="false" w:sep="false">
        <w:col w:w="6554" w:space="786"/>
        <w:col w:w="660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