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3509" w:leader="none"/>
        </w:tabs>
        <w:bidi w:val="0"/>
        <w:spacing w:before="10" w:after="0"/>
        <w:ind w:left="24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7"/>
          <w:w w:val="100"/>
          <w:lang w:val="ru-RU"/>
        </w:rPr>
        <w:t>220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38" w:after="0"/>
        <w:ind w:left="187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Неужели девушке с Солнцем плохого качеств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избежно придется выйти замуж за безответственного человека?</w:t>
      </w:r>
    </w:p>
    <w:p>
      <w:pPr>
        <w:pStyle w:val="Normal"/>
        <w:shd w:fill="FFFFFF"/>
        <w:bidi w:val="0"/>
        <w:spacing w:lineRule="exact" w:line="274" w:before="82" w:after="0"/>
        <w:ind w:left="158" w:right="19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Такое, действительно, бывает чаще всего. Но думать 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фатальности исхода не следует: у нас всегда сохраняется свобод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ыбора. Поработав перед женитьбой над собой, любой человек, в то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сле и девушка, может одолеть свою плохую карму.</w:t>
      </w:r>
    </w:p>
    <w:p>
      <w:pPr>
        <w:pStyle w:val="Normal"/>
        <w:shd w:fill="FFFFFF"/>
        <w:bidi w:val="0"/>
        <w:spacing w:lineRule="exact" w:line="274" w:before="14" w:after="0"/>
        <w:ind w:left="110" w:right="38" w:firstLine="221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этому, какого бы мнения девушка ни была о себе, она должна изо всех сил стараться работать над собой и заниматься духовной практ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ой до замужества. Только так ей удастся улучшить свою судьбу 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удачно выйти замуж. Кстати, если Солнце в гороскопе у девушк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тоит хорошо, то обычно она высоко себя ценит, но только в том слу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ае, если поступает хорошо (смиренно, послушно и т.д.). Если 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евушки Солнце плохого качества, то она хорошо себя оценивает в любых случаях, то есть ведет себя высокомерно.</w:t>
      </w:r>
    </w:p>
    <w:p>
      <w:pPr>
        <w:pStyle w:val="Normal"/>
        <w:shd w:fill="FFFFFF"/>
        <w:bidi w:val="0"/>
        <w:spacing w:lineRule="exact" w:line="250" w:before="125" w:after="0"/>
        <w:ind w:left="101" w:right="82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Так что же этой девушке следует делать перед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женитьбой, чтобы влияние Солнца из невежественного превратилос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 благостное?</w:t>
      </w:r>
    </w:p>
    <w:p>
      <w:pPr>
        <w:pStyle w:val="Normal"/>
        <w:shd w:fill="FFFFFF"/>
        <w:bidi w:val="0"/>
        <w:spacing w:lineRule="exact" w:line="269" w:before="144" w:after="0"/>
        <w:ind w:left="53" w:right="101" w:firstLine="206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Этой девушке следует изо всех сил стараться выработать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ебе послушание перед родителями и старшими. К тому же она дол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жна научиться ценить в парне не то, как он умеет «запудриват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озги», а насколько уважительно он относится к ней и к старшим, а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также как он выполняет свои обещания перед всеми. В общем,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ериод знакомства с парнями она должна вести себя уважительно, н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достаточно строго, чтобы не позволить им легко воспользоваться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обой.</w:t>
      </w:r>
    </w:p>
    <w:p>
      <w:pPr>
        <w:pStyle w:val="Normal"/>
        <w:shd w:fill="FFFFFF"/>
        <w:bidi w:val="0"/>
        <w:spacing w:lineRule="exact" w:line="264" w:before="149" w:after="0"/>
        <w:ind w:left="43" w:right="14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Не является ли строгое поведение в общении с парня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и проявлением амбициозности и вычурности девушки?</w:t>
      </w:r>
    </w:p>
    <w:p>
      <w:pPr>
        <w:pStyle w:val="Normal"/>
        <w:shd w:fill="FFFFFF"/>
        <w:bidi w:val="0"/>
        <w:spacing w:lineRule="exact" w:line="269" w:before="110" w:after="0"/>
        <w:ind w:left="10" w:right="158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Конечно, является. Строгость и амбициозность выглядят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ведении по-разному. Строгая, но благостная девушка всегда вну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ри себя смиренна и к парням относится с большим уважением. Амбициозная же девушка в общении с парнями склонна капризн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ать, ведет себя неуважительно и надменно.</w:t>
      </w:r>
    </w:p>
    <w:p>
      <w:pPr>
        <w:pStyle w:val="Normal"/>
        <w:shd w:fill="FFFFFF"/>
        <w:bidi w:val="0"/>
        <w:spacing w:lineRule="exact" w:line="230" w:before="144" w:after="0"/>
        <w:ind w:left="0" w:right="187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Что же может помочь несмиренным девушкам перевоспитать себя?</w:t>
      </w:r>
    </w:p>
    <w:p>
      <w:pPr>
        <w:pStyle w:val="Normal"/>
        <w:shd w:fill="FFFFFF"/>
        <w:tabs>
          <w:tab w:val="clear" w:pos="720"/>
          <w:tab w:val="left" w:pos="6288" w:leader="none"/>
        </w:tabs>
        <w:bidi w:val="0"/>
        <w:spacing w:before="62" w:after="0"/>
        <w:ind w:left="62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2"/>
          <w:w w:val="126"/>
          <w:sz w:val="16"/>
          <w:lang w:eastAsia="ru-RU"/>
        </w:rPr>
        <w:t>Глава четверт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6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28"/>
          <w:w w:val="126"/>
          <w:sz w:val="16"/>
          <w:lang w:eastAsia="ru-RU"/>
        </w:rPr>
        <w:t>221</w:t>
      </w:r>
    </w:p>
    <w:p>
      <w:pPr>
        <w:pStyle w:val="Normal"/>
        <w:shd w:fill="FFFFFF"/>
        <w:bidi w:val="0"/>
        <w:spacing w:lineRule="exact" w:line="269" w:before="67" w:after="0"/>
        <w:ind w:left="53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Если, несмотря на свои амбиции и предвзятое отношение к окружающим людям, девушка будет стараться вести себя послушно 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кротко, то впоследствии она, отработав свою плохую карму п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олнцу, начнет привлекать к себе более ответственных и серьёзных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парней.</w:t>
      </w:r>
    </w:p>
    <w:p>
      <w:pPr>
        <w:pStyle w:val="Normal"/>
        <w:shd w:fill="FFFFFF"/>
        <w:bidi w:val="0"/>
        <w:spacing w:lineRule="exact" w:line="274" w:before="91" w:after="0"/>
        <w:ind w:left="48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А если она не до конца отработает свою плохую карм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 Солнцу, неужели тогда ей обязательно придется выйти замуж з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арня, на которого Солнце оказывает страстное или невежественное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влияние?</w:t>
      </w:r>
    </w:p>
    <w:p>
      <w:pPr>
        <w:pStyle w:val="Normal"/>
        <w:shd w:fill="FFFFFF"/>
        <w:bidi w:val="0"/>
        <w:spacing w:lineRule="exact" w:line="278" w:before="91" w:after="0"/>
        <w:ind w:left="38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Серьёзно работая над собой, но не до конца отработав свою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лохую карму, она, скорее всего, выйдет замуж за безответственно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еловека, который так же, как и она, старается вырабатывать в себ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тветственность. В этом случае она не проиграет, а выиграет, так как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оздаст хорошую семью. В результате они будут вместе трудиться над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воим характером и постепенно преодолеют все трудности.</w:t>
      </w:r>
    </w:p>
    <w:p>
      <w:pPr>
        <w:pStyle w:val="Normal"/>
        <w:shd w:fill="FFFFFF"/>
        <w:bidi w:val="0"/>
        <w:spacing w:lineRule="exact" w:line="274" w:before="82" w:after="0"/>
        <w:ind w:left="34" w:right="2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А как понять парню, что в жены он берет девушку с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лохим положением Солнца в гороскопе?</w:t>
      </w:r>
    </w:p>
    <w:p>
      <w:pPr>
        <w:pStyle w:val="Normal"/>
        <w:shd w:fill="FFFFFF"/>
        <w:bidi w:val="0"/>
        <w:spacing w:lineRule="exact" w:line="274" w:before="91" w:after="0"/>
        <w:ind w:left="19" w:right="3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На это будет указывать её сильная склонность к непослу</w:t>
        <w:softHyphen/>
        <w:t xml:space="preserve">шанию. С самого начала их общения эта девушка будет вести себ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овольно заносчиво и высокомерно. Если парню нравятся имен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акие высокомерные девушки, это указывает на то, что у него самого Солнце в гороскопе плохого качества. Другим явным признаком пл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хого положения Солнца в его гороскопе является неуважительное отношение матери этого парня к его отцу.</w:t>
      </w:r>
    </w:p>
    <w:p>
      <w:pPr>
        <w:pStyle w:val="Normal"/>
        <w:shd w:fill="FFFFFF"/>
        <w:bidi w:val="0"/>
        <w:spacing w:lineRule="exact" w:line="274" w:before="91" w:after="0"/>
        <w:ind w:left="19" w:right="48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: А как сделать так, чтобы молодому человеку перестал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равиться высокомерные девушки?</w:t>
      </w:r>
    </w:p>
    <w:p>
      <w:pPr>
        <w:pStyle w:val="Normal"/>
        <w:shd w:fill="FFFFFF"/>
        <w:bidi w:val="0"/>
        <w:spacing w:lineRule="exact" w:line="274" w:before="91" w:after="0"/>
        <w:ind w:left="0" w:right="53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Для этого нужно начать уважать своего отца и серьёзн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работать над своим характером. Принимая на себя всё больше бес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орыстных обетов и ответственности по отношению к окружающим, всегда выполняя данные им обещания, можно постепенно улучшит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качество влияния Солнца на свой характер. Для начала следует нау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ься соблюдать режим дня. Затем появятся действенные силы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тобы изменить себя к лучшему. В результате такого ответственног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поведения молодой человек со временем поймет, что в девушке нужно</w:t>
      </w:r>
    </w:p>
    <w:p>
      <w:pPr>
        <w:sectPr>
          <w:type w:val="nextPage"/>
          <w:pgSz w:orient="landscape" w:w="16838" w:h="11906"/>
          <w:pgMar w:left="1327" w:right="1327" w:gutter="0" w:header="0" w:top="828" w:footer="0" w:bottom="360"/>
          <w:pgNumType w:fmt="decimal"/>
          <w:cols w:num="2" w:equalWidth="false" w:sep="false">
            <w:col w:w="6736" w:space="840"/>
            <w:col w:w="6607"/>
          </w:cols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3408" w:leader="none"/>
        </w:tabs>
        <w:bidi w:val="0"/>
        <w:spacing w:before="101" w:after="0"/>
        <w:ind w:left="144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3"/>
          <w:w w:val="100"/>
          <w:sz w:val="17"/>
          <w:lang w:val="ru-RU"/>
        </w:rPr>
        <w:t>222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58" w:after="0"/>
        <w:ind w:left="82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ценить не высокомерие и гордость собой, а смирение и послушание. Лучше всего, если молодой человек выберет себе наставника и буде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о всем его слушаться. Это быстрее всего улучшает качество влияни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олнца на характер.</w:t>
      </w:r>
    </w:p>
    <w:p>
      <w:pPr>
        <w:pStyle w:val="Normal"/>
        <w:shd w:fill="FFFFFF"/>
        <w:bidi w:val="0"/>
        <w:spacing w:lineRule="exact" w:line="264" w:before="101" w:after="0"/>
        <w:ind w:left="72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А если парень серьёзно работает над своим характ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ом, но ему по-прежнему нравятся высокомерные и заносчивы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девушки?</w:t>
      </w:r>
    </w:p>
    <w:p>
      <w:pPr>
        <w:pStyle w:val="Normal"/>
        <w:shd w:fill="FFFFFF"/>
        <w:bidi w:val="0"/>
        <w:spacing w:lineRule="exact" w:line="274" w:before="110" w:after="0"/>
        <w:ind w:left="62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Значит, у этого молодого человека очень плохая карма п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олнцу. В этом случае ему поможет только божественная воля. Та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то ему следует у Бога просить помощи в работе над собой и вдохно</w:t>
        <w:softHyphen/>
        <w:t xml:space="preserve">венно читать молитвы, обращенные к Богу (повторять Святые Имена Бога). Обращаясь к Богу, человек должен желать только духовно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огресса, всё остальное в его жизни решится само собой.</w:t>
      </w:r>
    </w:p>
    <w:p>
      <w:pPr>
        <w:pStyle w:val="Normal"/>
        <w:shd w:fill="FFFFFF"/>
        <w:bidi w:val="0"/>
        <w:spacing w:lineRule="exact" w:line="278" w:before="82" w:after="0"/>
        <w:ind w:left="53" w:right="3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Из Ваших слов я не понял, на что следует настраивать</w:t>
        <w:softHyphen/>
        <w:t>ся. Нужно молиться бескорыстно или всё же просить хорошую жену?</w:t>
      </w:r>
    </w:p>
    <w:p>
      <w:pPr>
        <w:pStyle w:val="Normal"/>
        <w:shd w:fill="FFFFFF"/>
        <w:bidi w:val="0"/>
        <w:spacing w:lineRule="exact" w:line="274" w:before="82" w:after="0"/>
        <w:ind w:left="43" w:right="38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АВТОР: Если есть на то желание и молитва сильна, то можн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олиться и так и эдак, жену в любом случае получишь. Однако беск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ыстная молитва всё равно лучше корыстной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6" w:leader="none"/>
        </w:tabs>
        <w:bidi w:val="0"/>
        <w:spacing w:lineRule="exact" w:line="269" w:before="67" w:after="0"/>
        <w:ind w:left="475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7"/>
          <w:w w:val="100"/>
          <w:sz w:val="22"/>
          <w:lang w:val="ru-RU" w:eastAsia="ru-RU"/>
        </w:rPr>
        <w:t>Если в своей молитве Вы будете искренне просить хорошую жену</w:t>
        <w:br/>
      </w:r>
      <w:r>
        <w:rPr>
          <w:rFonts w:eastAsia="Times New Roman"/>
          <w:b w:val="false"/>
          <w:i/>
          <w:color w:val="000000"/>
          <w:spacing w:val="-3"/>
          <w:w w:val="100"/>
          <w:sz w:val="22"/>
          <w:lang w:val="ru-RU" w:eastAsia="ru-RU"/>
        </w:rPr>
        <w:t>и при этом вести чистую, возвышенную жизнь, то Бог даст Вам</w:t>
        <w:br/>
      </w:r>
      <w:r>
        <w:rPr>
          <w:rFonts w:eastAsia="Times New Roman"/>
          <w:b w:val="false"/>
          <w:i/>
          <w:color w:val="000000"/>
          <w:spacing w:val="-8"/>
          <w:w w:val="100"/>
          <w:sz w:val="22"/>
          <w:lang w:val="ru-RU" w:eastAsia="ru-RU"/>
        </w:rPr>
        <w:t>жену, но в вашей совместной жизни не будет места для стремления</w:t>
        <w:br/>
      </w:r>
      <w:r>
        <w:rPr>
          <w:rFonts w:eastAsia="Times New Roman"/>
          <w:b w:val="false"/>
          <w:i/>
          <w:color w:val="000000"/>
          <w:spacing w:val="-5"/>
          <w:w w:val="100"/>
          <w:sz w:val="22"/>
          <w:lang w:val="ru-RU" w:eastAsia="ru-RU"/>
        </w:rPr>
        <w:t>к бескорыстию. Корыстное желание не может привести к беско</w:t>
        <w:softHyphen/>
        <w:br/>
      </w:r>
      <w:r>
        <w:rPr>
          <w:rFonts w:eastAsia="Times New Roman"/>
          <w:b w:val="false"/>
          <w:i/>
          <w:color w:val="000000"/>
          <w:spacing w:val="-6"/>
          <w:w w:val="100"/>
          <w:sz w:val="22"/>
          <w:lang w:val="ru-RU" w:eastAsia="ru-RU"/>
        </w:rPr>
        <w:t>рыстной жиз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96" w:leader="none"/>
        </w:tabs>
        <w:bidi w:val="0"/>
        <w:spacing w:lineRule="exact" w:line="274" w:before="62" w:after="0"/>
        <w:ind w:left="475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6"/>
          <w:w w:val="100"/>
          <w:sz w:val="22"/>
          <w:lang w:val="ru-RU" w:eastAsia="ru-RU"/>
        </w:rPr>
        <w:t>Если молитва будет бескорыстной, направленной только на слу</w:t>
        <w:softHyphen/>
        <w:br/>
      </w:r>
      <w:r>
        <w:rPr>
          <w:rFonts w:eastAsia="Times New Roman"/>
          <w:b w:val="false"/>
          <w:i/>
          <w:color w:val="000000"/>
          <w:spacing w:val="-3"/>
          <w:w w:val="100"/>
          <w:sz w:val="22"/>
          <w:lang w:val="ru-RU" w:eastAsia="ru-RU"/>
        </w:rPr>
        <w:t>жение Богу, но в глубине сердца будет присутствовать скрытое</w:t>
        <w:br/>
        <w:t>желание иметь хорошую жену, то Бог тоже даст Вам хорошую</w:t>
        <w:br/>
      </w:r>
      <w:r>
        <w:rPr>
          <w:rFonts w:eastAsia="Times New Roman"/>
          <w:b w:val="false"/>
          <w:i/>
          <w:color w:val="000000"/>
          <w:spacing w:val="-6"/>
          <w:w w:val="100"/>
          <w:sz w:val="22"/>
          <w:lang w:val="ru-RU" w:eastAsia="ru-RU"/>
        </w:rPr>
        <w:t>жену. И в этом случае Ваша с ней совместная жизнь будет напра</w:t>
        <w:softHyphen/>
        <w:br/>
      </w:r>
      <w:r>
        <w:rPr>
          <w:rFonts w:eastAsia="Times New Roman"/>
          <w:b w:val="false"/>
          <w:i/>
          <w:color w:val="000000"/>
          <w:spacing w:val="-8"/>
          <w:w w:val="100"/>
          <w:sz w:val="22"/>
          <w:lang w:val="ru-RU" w:eastAsia="ru-RU"/>
        </w:rPr>
        <w:t>влена на бескорыстие. Другими словами, бескорыстие всегда ведет к</w:t>
        <w:br/>
      </w:r>
      <w:r>
        <w:rPr>
          <w:rFonts w:eastAsia="Times New Roman"/>
          <w:b w:val="false"/>
          <w:i/>
          <w:color w:val="000000"/>
          <w:spacing w:val="-7"/>
          <w:w w:val="100"/>
          <w:sz w:val="22"/>
          <w:lang w:val="ru-RU" w:eastAsia="ru-RU"/>
        </w:rPr>
        <w:t>бескорыстию, и одновременно при этом исполняются наши глубоко</w:t>
        <w:br/>
        <w:t>скрытые материальные желания.</w:t>
      </w:r>
    </w:p>
    <w:p>
      <w:pPr>
        <w:pStyle w:val="Normal"/>
        <w:shd w:fill="FFFFFF"/>
        <w:bidi w:val="0"/>
        <w:spacing w:before="110" w:after="0"/>
        <w:ind w:left="1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еперь выбирайте, как Вам молиться: корыстно или бескорыстно.</w:t>
      </w:r>
    </w:p>
    <w:p>
      <w:pPr>
        <w:pStyle w:val="Normal"/>
        <w:shd w:fill="FFFFFF"/>
        <w:bidi w:val="0"/>
        <w:spacing w:lineRule="exact" w:line="269" w:before="91" w:after="0"/>
        <w:ind w:left="0" w:right="82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Хорошо сказано, но как всё-таки молиться, до конца не понятно. Вообще-то в молитвы нужно верить, а я не очень-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то верю. А можно вернуться немного назад? Если жених просто не</w:t>
      </w:r>
    </w:p>
    <w:p>
      <w:pPr>
        <w:pStyle w:val="Normal"/>
        <w:shd w:fill="FFFFFF"/>
        <w:tabs>
          <w:tab w:val="clear" w:pos="720"/>
          <w:tab w:val="left" w:pos="6216" w:leader="none"/>
        </w:tabs>
        <w:bidi w:val="0"/>
        <w:spacing w:lineRule="exact" w:line="288" w:before="0" w:after="0"/>
        <w:ind w:left="5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2"/>
          <w:w w:val="128"/>
          <w:sz w:val="15"/>
          <w:lang w:eastAsia="ru-RU"/>
        </w:rPr>
        <w:t>Глава   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6"/>
          <w:w w:val="128"/>
          <w:sz w:val="15"/>
          <w:lang w:eastAsia="ru-RU"/>
        </w:rPr>
        <w:t>223</w:t>
      </w:r>
    </w:p>
    <w:p>
      <w:pPr>
        <w:pStyle w:val="Normal"/>
        <w:shd w:fill="FFFFFF"/>
        <w:bidi w:val="0"/>
        <w:spacing w:lineRule="exact" w:line="288" w:before="19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заслуживает того, чтобы его слушались, то как вести себя с ним ?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бъясните, такого парня тоже нужно слушаться или же нет?</w:t>
      </w:r>
    </w:p>
    <w:p>
      <w:pPr>
        <w:pStyle w:val="Normal"/>
        <w:shd w:fill="FFFFFF"/>
        <w:bidi w:val="0"/>
        <w:spacing w:lineRule="exact" w:line="274" w:before="77" w:after="0"/>
        <w:ind w:left="0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Если жених не достоин уважения, значит, девушке нужно учтиво разорвать с ним отношения, потерпеть и поискать себе тако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жениха, который достоин, чтобы его слушались. Если благостна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евушка захочет слушаться такого парня, то это и явится главны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ритерием совместимости с ним по Солнцу.</w:t>
      </w:r>
    </w:p>
    <w:p>
      <w:pPr>
        <w:pStyle w:val="Normal"/>
        <w:shd w:fill="FFFFFF"/>
        <w:bidi w:val="0"/>
        <w:spacing w:lineRule="exact" w:line="283" w:before="62" w:after="0"/>
        <w:ind w:left="5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А если найти его не удается, потому что таки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парни просто не встречаются ей? Если нет вокруг парней, которы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ы хотелось слушаться, или все они уже заняты, то что делать в этом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2"/>
          <w:lang w:eastAsia="ru-RU"/>
        </w:rPr>
        <w:t>случае?</w:t>
      </w:r>
    </w:p>
    <w:p>
      <w:pPr>
        <w:pStyle w:val="Normal"/>
        <w:shd w:fill="FFFFFF"/>
        <w:bidi w:val="0"/>
        <w:spacing w:lineRule="exact" w:line="278" w:before="67" w:after="0"/>
        <w:ind w:left="5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Значит, нужно менять свой характер. Если судьба не дае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хорошего парня, значит, у этой девушки Солнце стоит в плохом положении. Потому она слишком высокомерно оценивает и сво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озможности выйти замуж, и свои достоинства. У Бога всё есть, но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о нашу честь.</w:t>
      </w:r>
    </w:p>
    <w:p>
      <w:pPr>
        <w:pStyle w:val="Normal"/>
        <w:shd w:fill="FFFFFF"/>
        <w:bidi w:val="0"/>
        <w:spacing w:before="91" w:after="0"/>
        <w:ind w:left="16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Что же тогда ей делать?</w:t>
      </w:r>
    </w:p>
    <w:p>
      <w:pPr>
        <w:pStyle w:val="Normal"/>
        <w:shd w:fill="FFFFFF"/>
        <w:bidi w:val="0"/>
        <w:spacing w:lineRule="exact" w:line="274" w:before="86" w:after="0"/>
        <w:ind w:left="5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Чаще всего в её судьбе присутствуют два варианта: либ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ыйти замуж и не уважать мужа, либо всю жизнь искать себе мужа, который был бы достоин уважения. Реальность такова, что ответ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твенные парни обращают внимание только на смиренных девушек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 безответственные — на несмиренных девушек. Однако, поняв сво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роблемы и раскаявшись, даже высокомерная девушка, которая буд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амоотверженно работать над собой, бескорыстно молиться Богу 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стремиться к послушанию, тоже сможет изменить свою плоху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арму и найти себе хорошего парня.</w:t>
      </w:r>
    </w:p>
    <w:p>
      <w:pPr>
        <w:pStyle w:val="Normal"/>
        <w:shd w:fill="FFFFFF"/>
        <w:bidi w:val="0"/>
        <w:spacing w:lineRule="exact" w:line="278" w:before="307" w:after="0"/>
        <w:ind w:left="1555" w:right="384" w:hanging="108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3"/>
          <w:lang w:eastAsia="ru-RU"/>
        </w:rPr>
        <w:t xml:space="preserve">ПРИМЕР САМОСТОЯТЕЛЬНОГО ОПРЕДЕЛЕНИЯ </w:t>
      </w:r>
      <w:r>
        <w:rPr>
          <w:rFonts w:eastAsia="Times New Roman"/>
          <w:b/>
          <w:i w:val="false"/>
          <w:color w:val="000000"/>
          <w:spacing w:val="-1"/>
          <w:w w:val="100"/>
          <w:sz w:val="23"/>
          <w:lang w:eastAsia="ru-RU"/>
        </w:rPr>
        <w:t xml:space="preserve">КАЧЕСТВА ВЛИЯНИЯ МАРСА </w:t>
      </w:r>
      <w:r>
        <w:rPr>
          <w:rFonts w:eastAsia="Times New Roman"/>
          <w:b/>
          <w:i w:val="false"/>
          <w:color w:val="000000"/>
          <w:spacing w:val="4"/>
          <w:w w:val="100"/>
          <w:sz w:val="23"/>
          <w:lang w:eastAsia="ru-RU"/>
        </w:rPr>
        <w:t>НА КАНДИДАТА В СУПРУГИ</w:t>
      </w:r>
    </w:p>
    <w:p>
      <w:pPr>
        <w:pStyle w:val="Normal"/>
        <w:shd w:fill="FFFFFF"/>
        <w:bidi w:val="0"/>
        <w:spacing w:lineRule="exact" w:line="274" w:before="168" w:after="0"/>
        <w:ind w:left="5" w:right="1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одолжим рассмотрение планет, которые нужно оценивать в пер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ую очередь при выборе женихов. Для девушек особенно важно разо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браться, насколько у ее кавалера благостный контакт с планет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арс, которая оказывает сильное влияние на мужское начало.</w:t>
      </w:r>
    </w:p>
    <w:p>
      <w:pPr>
        <w:sectPr>
          <w:type w:val="nextPage"/>
          <w:pgSz w:orient="landscape" w:w="16838" w:h="11906"/>
          <w:pgMar w:left="1380" w:right="1380" w:gutter="0" w:header="0" w:top="780" w:footer="0" w:bottom="360"/>
          <w:pgNumType w:fmt="decimal"/>
          <w:cols w:num="2" w:equalWidth="false" w:sep="false">
            <w:col w:w="6635" w:space="884"/>
            <w:col w:w="655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41" w:leader="none"/>
        </w:tabs>
        <w:bidi w:val="0"/>
        <w:spacing w:before="0" w:after="0"/>
        <w:ind w:left="82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1"/>
          <w:w w:val="100"/>
          <w:sz w:val="17"/>
          <w:lang w:val="ru-RU"/>
        </w:rPr>
        <w:t>224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24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ля молодого человека главным критерием благостного (качестве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го) влияния на него Марса является то, насколько он во взаимоот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шениях с девушкой способен быть снисходительным и благород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ым. Если с девушкой он ведет себя слишком ранимо и мелочно или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наоборот, слишком деспотично и категорично, то, очевидно, он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меет страстное или невежественное взаимодействие с Марсом.</w:t>
      </w:r>
    </w:p>
    <w:p>
      <w:pPr>
        <w:pStyle w:val="Normal"/>
        <w:shd w:fill="FFFFFF"/>
        <w:bidi w:val="0"/>
        <w:spacing w:lineRule="exact" w:line="269" w:before="0" w:after="0"/>
        <w:ind w:left="19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 плохое положение Марса указывает также чрезмерное рвение молодого человека к немедленному сексуальному контакту. Если молодой человек, еще толком не познакомившись, начинает бесцер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онно домогаться девушки, это служит явным признаком того, что дальнейшая жизнь с ним малиной не покажется.</w:t>
      </w:r>
    </w:p>
    <w:p>
      <w:pPr>
        <w:pStyle w:val="Normal"/>
        <w:shd w:fill="FFFFFF"/>
        <w:bidi w:val="0"/>
        <w:spacing w:lineRule="exact" w:line="269" w:before="86" w:after="0"/>
        <w:ind w:left="19" w:right="5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 мне, например, кажется, что гораздо хуже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огда молодой человек ведет себя безвольно, как девчонка!</w:t>
      </w:r>
    </w:p>
    <w:p>
      <w:pPr>
        <w:pStyle w:val="Normal"/>
        <w:shd w:fill="FFFFFF"/>
        <w:bidi w:val="0"/>
        <w:spacing w:lineRule="exact" w:line="269" w:before="0" w:after="0"/>
        <w:ind w:left="10" w:right="0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ы правы, это также указывает на плохое влияние на нег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арса. Существуют и другие признаки связанных с этим проблем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ак, например, молодые люди с Марсом плохого качества иногда д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женитьбы ведут себя заискивающе, даже с некоторым подобостраст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ем. При этом девушка может заметить, что в отношениях с другим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юдьми этот молодой человек очень гневлив и мелочен. Можно счи</w:t>
        <w:softHyphen/>
        <w:t xml:space="preserve">тать однозначно, что затем, в семейной жизни, он начнёт проявлять в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поведении постоянную гневливость, мелочность, жестокость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епреклонность. Ну а если молодой человек еще до женитьбы веде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ебя гневливо, жестоко и мелочно, это уж является явным признако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чень плохого влияния Марса на его сознание.</w:t>
      </w:r>
    </w:p>
    <w:p>
      <w:pPr>
        <w:pStyle w:val="Normal"/>
        <w:shd w:fill="FFFFFF"/>
        <w:bidi w:val="0"/>
        <w:spacing w:lineRule="exact" w:line="269" w:before="0" w:after="0"/>
        <w:ind w:left="5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акому молодому человеку, прежде чем жениться, следует серьёз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работать над своим характером. Он должен стараться избега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ыслей о сексе, учиться с состраданием и пониманием относиться к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кружающим людям и стараться прощать им недостатки характера.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о же время нужно взращивать строгое отношение к себе и к свои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достаткам. Такая работа над собой способствует очищению влия</w:t>
        <w:softHyphen/>
        <w:t>ния Марса на характер, что поможет выбрать в жены хорошую, тер</w:t>
        <w:softHyphen/>
        <w:t>пеливую девушку.</w:t>
      </w:r>
    </w:p>
    <w:p>
      <w:pPr>
        <w:pStyle w:val="Normal"/>
        <w:shd w:fill="FFFFFF"/>
        <w:bidi w:val="0"/>
        <w:spacing w:lineRule="exact" w:line="269" w:before="82" w:after="0"/>
        <w:ind w:left="0" w:right="19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 как определить, что Марс плохо влияет на характер девушки?</w:t>
      </w:r>
    </w:p>
    <w:p>
      <w:pPr>
        <w:pStyle w:val="Normal"/>
        <w:shd w:fill="FFFFFF"/>
        <w:bidi w:val="0"/>
        <w:spacing w:lineRule="exact" w:line="274" w:before="86" w:after="0"/>
        <w:ind w:left="5" w:right="19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бычно такая девушка неспособна терпимо относиться 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достаткам парня и по каждому малозначительному поводу сильно</w:t>
      </w:r>
    </w:p>
    <w:p>
      <w:pPr>
        <w:pStyle w:val="Normal"/>
        <w:shd w:fill="FFFFFF"/>
        <w:tabs>
          <w:tab w:val="clear" w:pos="720"/>
          <w:tab w:val="left" w:pos="6264" w:leader="none"/>
        </w:tabs>
        <w:bidi w:val="0"/>
        <w:spacing w:before="67" w:after="0"/>
        <w:ind w:left="53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2"/>
          <w:w w:val="128"/>
          <w:sz w:val="15"/>
          <w:lang w:eastAsia="ru-RU"/>
        </w:rPr>
        <w:t>Глава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8"/>
          <w:w w:val="128"/>
          <w:sz w:val="15"/>
          <w:lang w:eastAsia="ru-RU"/>
        </w:rPr>
        <w:t>225</w:t>
      </w:r>
    </w:p>
    <w:p>
      <w:pPr>
        <w:pStyle w:val="Normal"/>
        <w:shd w:fill="FFFFFF"/>
        <w:bidi w:val="0"/>
        <w:spacing w:lineRule="exact" w:line="274" w:before="48" w:after="0"/>
        <w:ind w:left="38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обижается. В то же время она старается не обращать внимания на свои собственные недостатки, хотя всегда указывает на чужие. Это дает е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овод часто сплетничать. Обычно девушка с плохим влиянием Марс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едет себя грубовато и лениво, она не относится с трудолюбием к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воим женским обязанностям. Во многих случаях она очень похотли</w:t>
        <w:softHyphen/>
        <w:t xml:space="preserve">ва и потому разрез на юбке или вырез на груди делает больше, чем положено. Часто она ведет себя капризно, но, тем не менее, быстро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доверяет своё тело всем подряд, склонна к быстрому сближению и сек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уальным контактам с малознакомыми, но крутыми парнями.</w:t>
      </w:r>
    </w:p>
    <w:p>
      <w:pPr>
        <w:pStyle w:val="Normal"/>
        <w:shd w:fill="FFFFFF"/>
        <w:bidi w:val="0"/>
        <w:spacing w:lineRule="exact" w:line="274" w:before="0" w:after="0"/>
        <w:ind w:left="34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Есть и другое проявление плохого влияния Марса на девушек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асто бывает так, что скромной, несколько забитой девушке хочет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иметь рядом с собой смелого парня, который мог бы всем "натере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д носом". В результате она находит себе такого парня, но затем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емейной жизни он начинает в первую очередь издеваться над ней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самой.</w:t>
      </w:r>
    </w:p>
    <w:p>
      <w:pPr>
        <w:pStyle w:val="Normal"/>
        <w:shd w:fill="FFFFFF"/>
        <w:bidi w:val="0"/>
        <w:spacing w:lineRule="exact" w:line="274" w:before="91" w:after="0"/>
        <w:ind w:left="29" w:right="19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Мне кажется, это всё-таки лучше, чем когда девушка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сама ведет себя нагло.</w:t>
      </w:r>
    </w:p>
    <w:p>
      <w:pPr>
        <w:pStyle w:val="Normal"/>
        <w:shd w:fill="FFFFFF"/>
        <w:bidi w:val="0"/>
        <w:spacing w:before="106" w:after="0"/>
        <w:ind w:left="187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Да, пожалуй, Вы правы.</w:t>
      </w:r>
    </w:p>
    <w:p>
      <w:pPr>
        <w:pStyle w:val="Normal"/>
        <w:shd w:fill="FFFFFF"/>
        <w:bidi w:val="0"/>
        <w:spacing w:lineRule="exact" w:line="278" w:before="86" w:after="0"/>
        <w:ind w:left="19" w:right="29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Вы говорили, что на сильное положение Марс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указывает то, что молодой человек выглядит мускулистым, красивым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и смелым, как настоящий мужчина. Я заметила, что такие парн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бычно с девушками ведут себя несколько высокомерно и нахально.</w:t>
      </w:r>
    </w:p>
    <w:p>
      <w:pPr>
        <w:pStyle w:val="Normal"/>
        <w:shd w:fill="FFFFFF"/>
        <w:bidi w:val="0"/>
        <w:spacing w:lineRule="exact" w:line="278" w:before="0" w:after="0"/>
        <w:ind w:left="10" w:right="38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ейчас Вы утверждаете, что парень с благостным влиянием Марса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гороскопе должен к себе быть строг и снисходителен к девушке. 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акие парни обычно не выглядят особенно мускулистыми и вои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твенными. Поэтому я не могу понять, какого парня девушка должн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редпочесть: решительного, с развитым телом или спокойного 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интеллигентного?</w:t>
      </w:r>
    </w:p>
    <w:p>
      <w:pPr>
        <w:pStyle w:val="Normal"/>
        <w:shd w:fill="FFFFFF"/>
        <w:bidi w:val="0"/>
        <w:spacing w:lineRule="exact" w:line="274" w:before="82" w:after="0"/>
        <w:ind w:left="0" w:right="53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а благостное влияние Марса указывает, прежде всего, 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а сила, которую молодые люди выставляют напоказ, а та, которую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ни содержат внутри себя. Молодой человек с благостным влияние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Марса, прежде всего, обладает сильной и благородной волей. Он смел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 преодолении жизненных трудностей и смел в преодолении трудно</w:t>
        <w:softHyphen/>
        <w:t>стей своего характера. Он терпеливо относится к женским слабостям и готов терпеть обиды. Такой парень может быть или не быть муску-</w:t>
      </w:r>
    </w:p>
    <w:p>
      <w:pPr>
        <w:pStyle w:val="Normal"/>
        <w:shd w:fill="FFFFFF"/>
        <w:bidi w:val="0"/>
        <w:spacing w:before="158" w:after="0"/>
        <w:ind w:left="6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1"/>
          <w:w w:val="100"/>
          <w:sz w:val="15"/>
          <w:lang w:val="ru-RU"/>
        </w:rPr>
        <w:t xml:space="preserve">15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15"/>
          <w:lang w:val="ru-RU"/>
        </w:rPr>
        <w:t>О. Г. Торсунов</w:t>
      </w:r>
    </w:p>
    <w:p>
      <w:pPr>
        <w:sectPr>
          <w:type w:val="nextPage"/>
          <w:pgSz w:orient="landscape" w:w="16838" w:h="11906"/>
          <w:pgMar w:left="1423" w:right="1424" w:gutter="0" w:header="0" w:top="543" w:footer="0" w:bottom="360"/>
          <w:pgNumType w:fmt="decimal"/>
          <w:cols w:num="2" w:equalWidth="false" w:sep="false">
            <w:col w:w="6567" w:space="826"/>
            <w:col w:w="659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74" w:leader="none"/>
        </w:tabs>
        <w:bidi w:val="0"/>
        <w:spacing w:before="67" w:after="0"/>
        <w:ind w:left="115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11"/>
          <w:w w:val="123"/>
          <w:sz w:val="15"/>
          <w:lang w:val="ru-RU"/>
        </w:rPr>
        <w:t>226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1"/>
          <w:w w:val="123"/>
          <w:sz w:val="15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62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листым, но для женщин он всегда выглядит надежным, и с ним н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страшно идти по жизни.</w:t>
      </w:r>
    </w:p>
    <w:p>
      <w:pPr>
        <w:pStyle w:val="Normal"/>
        <w:shd w:fill="FFFFFF"/>
        <w:bidi w:val="0"/>
        <w:spacing w:lineRule="exact" w:line="274" w:before="0" w:after="0"/>
        <w:ind w:left="58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бычно молодые люди этой категории не любят домогаться деву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шек и не ищут возможности быстрого сексуального контакта. Наоб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рот, они заботливо и ненавязчиво ухаживают за ними и ведут себ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лагородно.</w:t>
      </w:r>
    </w:p>
    <w:p>
      <w:pPr>
        <w:pStyle w:val="Normal"/>
        <w:shd w:fill="FFFFFF"/>
        <w:bidi w:val="0"/>
        <w:spacing w:lineRule="exact" w:line="274" w:before="5" w:after="0"/>
        <w:ind w:left="48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акие парни очень не любят девушек, которые грубы и развязны в поведении. Им также не нравятся ленивые девчонки, которые, вым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хав "большими кобылками", всё ещё просят маму приготовить поку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шать и постирать им бельё.</w:t>
      </w:r>
    </w:p>
    <w:p>
      <w:pPr>
        <w:pStyle w:val="Normal"/>
        <w:shd w:fill="FFFFFF"/>
        <w:bidi w:val="0"/>
        <w:spacing w:lineRule="exact" w:line="274" w:before="86" w:after="0"/>
        <w:ind w:left="43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НИЦА: Слышал, я говорила тебе, что с девочкой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ужно сюсюкать и ходить на цыпочках из-за её прихотей. Посмотри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она ведь у нас балованная. За какого же тогда парня ей сужде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ыйти? Задумайся над этим.</w:t>
      </w:r>
    </w:p>
    <w:p>
      <w:pPr>
        <w:pStyle w:val="Normal"/>
        <w:shd w:fill="FFFFFF"/>
        <w:bidi w:val="0"/>
        <w:spacing w:lineRule="exact" w:line="274" w:before="86" w:after="0"/>
        <w:ind w:left="34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: Не надо думать, что только ты одна такая умная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учше всех понимаешь ситуацию. Я тоже беспокоюсь по этому пово</w:t>
        <w:softHyphen/>
        <w:t xml:space="preserve">ду, но что я могу поделать, если я люблю её как дочку и не могу быть с ней строгим. Кстати сказать, ты сына ведь тоже любишь и балуешь. Мне кажется, что из-за этого он последнее время стал вести себя с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ной грубовато и слишком независимо. А что по поводу такой ситу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ции говорят Веды?</w:t>
      </w:r>
    </w:p>
    <w:p>
      <w:pPr>
        <w:pStyle w:val="Normal"/>
        <w:shd w:fill="FFFFFF"/>
        <w:bidi w:val="0"/>
        <w:spacing w:lineRule="exact" w:line="274" w:before="91" w:after="0"/>
        <w:ind w:left="19" w:right="38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Веды считают, что отец обычно сильно привязан к дочери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 мать — к сыну. Поэтому, чтобы ситуация не выходила из-под ко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роля, девочку должна воспитывать мать, а мальчика — отец. Если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емье принято наоборот, и родители идут на поводу у своих привя</w:t>
        <w:softHyphen/>
        <w:t>занностей, то неизбежно дети вырастают эгоистичными.</w:t>
      </w:r>
    </w:p>
    <w:p>
      <w:pPr>
        <w:pStyle w:val="Normal"/>
        <w:shd w:fill="FFFFFF"/>
        <w:bidi w:val="0"/>
        <w:spacing w:lineRule="exact" w:line="274" w:before="0" w:after="0"/>
        <w:ind w:left="5" w:right="43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Эгоистичность прежде всего поражает взаимоотношения с Марсо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 Венерой — планетами, которые сильно связаны с нижними психи</w:t>
        <w:softHyphen/>
        <w:t>ческими центрами человека. По этой причине мальчик, которого вос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итывает мать, впоследствии становится грубым и, возможно, даж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жестоким, а девочка, которую воспитывает отец, становится лениво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 обидчивой.</w:t>
      </w:r>
    </w:p>
    <w:p>
      <w:pPr>
        <w:pStyle w:val="Normal"/>
        <w:shd w:fill="FFFFFF"/>
        <w:bidi w:val="0"/>
        <w:spacing w:lineRule="exact" w:line="269" w:before="96" w:after="0"/>
        <w:ind w:left="0" w:right="58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Похоже, дорогая, мы с тобой довоспитывались, и пр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говор нам оглашен. Теперь из-за нашего незнания, как правильно воспитывать детей, они должны страдать.</w:t>
      </w:r>
    </w:p>
    <w:p>
      <w:pPr>
        <w:pStyle w:val="Normal"/>
        <w:shd w:fill="FFFFFF"/>
        <w:tabs>
          <w:tab w:val="clear" w:pos="720"/>
          <w:tab w:val="left" w:pos="6235" w:leader="none"/>
        </w:tabs>
        <w:bidi w:val="0"/>
        <w:spacing w:lineRule="exact" w:line="288" w:before="0" w:after="0"/>
        <w:ind w:left="19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-1"/>
          <w:w w:val="134"/>
          <w:sz w:val="15"/>
          <w:lang w:eastAsia="ru-RU"/>
        </w:rPr>
        <w:t>Глава    четверт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3"/>
          <w:w w:val="134"/>
          <w:sz w:val="15"/>
          <w:lang w:eastAsia="ru-RU"/>
        </w:rPr>
        <w:t>227</w:t>
      </w:r>
    </w:p>
    <w:p>
      <w:pPr>
        <w:pStyle w:val="Normal"/>
        <w:shd w:fill="FFFFFF"/>
        <w:bidi w:val="0"/>
        <w:spacing w:lineRule="exact" w:line="288" w:before="19" w:after="0"/>
        <w:ind w:left="14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Только не надо хныкать, я думаю, что у нас ещё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е всё потеряно, и ситуация поддаётся контролю. А Вы что скажет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ам на этот счет?</w:t>
      </w:r>
    </w:p>
    <w:p>
      <w:pPr>
        <w:pStyle w:val="Normal"/>
        <w:shd w:fill="FFFFFF"/>
        <w:bidi w:val="0"/>
        <w:spacing w:lineRule="exact" w:line="274" w:before="72" w:after="0"/>
        <w:ind w:left="10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Бывает так, что мы знаем, как себя следует вести, а бывает так, что не знаем, но страдать за свои неправильные поступки нам всё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авно придется. Однако любые трудности можно преодолеть с помо</w:t>
        <w:softHyphen/>
        <w:t>щью работы над собой, духовной практики и раскаяния в уже совер</w:t>
        <w:softHyphen/>
        <w:t xml:space="preserve">шенном. В то же время не нужно думать, что Ваши дети пострадают только из-за Вас. Любой человек страдает и от своих собственны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ошлых ошибок. Однако это не нужно использовать как повод для того, чтобы снять с себя ответственность за поведение своих детей.</w:t>
      </w:r>
    </w:p>
    <w:p>
      <w:pPr>
        <w:pStyle w:val="Normal"/>
        <w:shd w:fill="FFFFFF"/>
        <w:bidi w:val="0"/>
        <w:spacing w:lineRule="exact" w:line="288" w:before="77" w:after="0"/>
        <w:ind w:left="10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А в чём должна проявляться ответственность перед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2"/>
          <w:lang w:eastAsia="ru-RU"/>
        </w:rPr>
        <w:t>детьми?</w:t>
      </w:r>
    </w:p>
    <w:p>
      <w:pPr>
        <w:pStyle w:val="Normal"/>
        <w:shd w:fill="FFFFFF"/>
        <w:bidi w:val="0"/>
        <w:spacing w:lineRule="exact" w:line="278" w:before="72" w:after="0"/>
        <w:ind w:left="10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eastAsia="ru-RU"/>
        </w:rPr>
        <w:t xml:space="preserve">АВТОР: В правильной организации семейной жизни. Чтобы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омочь своим детям и самим себе, Вам с женой следует организовать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вою семейную жизнь в соответствии с тем, что сказано в Ведах. Ест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твенно, отец должен воспитывать сына, и, если он ведет себя строго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ать не должна вмешиваться в их отношения. В свою очередь мат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должна воспитывать дочь, и, если она ведет себя строго, то муж такж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 должен в это вмешиваться.</w:t>
      </w:r>
    </w:p>
    <w:p>
      <w:pPr>
        <w:pStyle w:val="Normal"/>
        <w:shd w:fill="FFFFFF"/>
        <w:bidi w:val="0"/>
        <w:spacing w:lineRule="exact" w:line="278" w:before="0" w:after="0"/>
        <w:ind w:left="5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 противном случае дети вырастут очень эгоистичными, что послу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жит причиной того, что они найдут себе таких же эгоистичны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упругов. В результате всю совместную жизнь им придется друг с другом выяснять отношения.</w:t>
      </w:r>
    </w:p>
    <w:p>
      <w:pPr>
        <w:pStyle w:val="Normal"/>
        <w:shd w:fill="FFFFFF"/>
        <w:bidi w:val="0"/>
        <w:spacing w:lineRule="exact" w:line="278" w:before="77" w:after="0"/>
        <w:ind w:left="10" w:right="14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Неужели всё это так строго и беспрекословно, неужели в жизни не бывает так, что дети, несмотря на недостатки воспитания, всё же находят себе хороших супругов, к чему така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фатальность?</w:t>
      </w:r>
    </w:p>
    <w:p>
      <w:pPr>
        <w:pStyle w:val="Normal"/>
        <w:shd w:fill="FFFFFF"/>
        <w:bidi w:val="0"/>
        <w:spacing w:lineRule="exact" w:line="278" w:before="72" w:after="0"/>
        <w:ind w:left="5" w:right="24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Конечно, в жизни бывает по-разному. Но мы не должны рассчитывать на подарки судьбы, лучше трезво оценить ситуацию и постараться понять, что тебя ждет в дальнейшем.</w:t>
      </w:r>
    </w:p>
    <w:p>
      <w:pPr>
        <w:pStyle w:val="Normal"/>
        <w:shd w:fill="FFFFFF"/>
        <w:bidi w:val="0"/>
        <w:spacing w:lineRule="exact" w:line="274" w:before="77" w:after="0"/>
        <w:ind w:left="0" w:right="2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Вы хотите сказать, что в будущем нас с мужем ожидает то, что наши бедные дети неизбежно найдут себе плохих </w:t>
      </w:r>
      <w:r>
        <w:rPr>
          <w:rFonts w:eastAsia="Times New Roman"/>
          <w:b w:val="false"/>
          <w:i w:val="false"/>
          <w:color w:val="000000"/>
          <w:spacing w:val="-7"/>
          <w:w w:val="100"/>
          <w:sz w:val="22"/>
          <w:lang w:eastAsia="ru-RU"/>
        </w:rPr>
        <w:t>супругов?</w:t>
      </w:r>
    </w:p>
    <w:p>
      <w:pPr>
        <w:sectPr>
          <w:type w:val="nextPage"/>
          <w:pgSz w:orient="landscape" w:w="16838" w:h="11906"/>
          <w:pgMar w:left="1387" w:right="1388" w:gutter="0" w:header="0" w:top="561" w:footer="0" w:bottom="360"/>
          <w:pgNumType w:fmt="decimal"/>
          <w:cols w:num="2" w:equalWidth="false" w:sep="false">
            <w:col w:w="6606" w:space="888"/>
            <w:col w:w="65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202" w:after="0"/>
        <w:ind w:left="7560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13"/>
          <w:lang w:val="ru-RU"/>
        </w:rPr>
        <w:t>15*</w:t>
      </w:r>
    </w:p>
    <w:p>
      <w:pPr>
        <w:sectPr>
          <w:type w:val="continuous"/>
          <w:pgSz w:orient="landscape" w:w="16838" w:h="11906"/>
          <w:pgMar w:left="1387" w:right="1388" w:gutter="0" w:header="0" w:top="561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22" w:leader="none"/>
        </w:tabs>
        <w:bidi w:val="0"/>
        <w:spacing w:before="5" w:after="0"/>
        <w:ind w:left="5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8"/>
          <w:w w:val="100"/>
          <w:lang w:val="ru-RU"/>
        </w:rPr>
        <w:t>228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58" w:after="0"/>
        <w:ind w:left="5" w:right="5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е неизбежно, но по большому счету это не исключено.И тем не менее моя идея состоит в другом. Я пытаюсь объяснить Вам: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каждый человек должен понять, что нужно серьёзно изучать, как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жить правильно. Получив знание, как правильно вести себя, нужн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изо всех сил стараться вести себя правильно и тем самым бороться з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воё счастье. Только поступая правильно, мы можем рассчитывать н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лагосклонность судьбы.</w:t>
      </w:r>
    </w:p>
    <w:p>
      <w:pPr>
        <w:pStyle w:val="Normal"/>
        <w:shd w:fill="FFFFFF"/>
        <w:bidi w:val="0"/>
        <w:spacing w:lineRule="exact" w:line="269" w:before="0" w:after="0"/>
        <w:ind w:left="14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ак, к примеру, в данной ситуации муж должен поощрять жену в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оспитании дочери, а жена должна поощрять мужа в воспитании сына.</w:t>
      </w:r>
    </w:p>
    <w:p>
      <w:pPr>
        <w:pStyle w:val="Normal"/>
        <w:shd w:fill="FFFFFF"/>
        <w:bidi w:val="0"/>
        <w:spacing w:lineRule="exact" w:line="269" w:before="86" w:after="0"/>
        <w:ind w:left="10" w:right="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5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Мне кажется, что для такого серьёзного сотрудничеств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м сначала нужно наладить отношения друг с другом. Иначе наши совместные действия каждый раз будут оборачиваться скандалом.</w:t>
      </w:r>
    </w:p>
    <w:p>
      <w:pPr>
        <w:pStyle w:val="Normal"/>
        <w:shd w:fill="FFFFFF"/>
        <w:bidi w:val="0"/>
        <w:spacing w:lineRule="exact" w:line="269" w:before="86" w:after="0"/>
        <w:ind w:left="0" w:right="5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Тебе давно уже следовало понять это. Я тож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огласна, что для серьёзного воспитания детей родители сначала дол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жны научиться правильно строить отношения друг с другом.</w:t>
      </w:r>
    </w:p>
    <w:p>
      <w:pPr>
        <w:pStyle w:val="Normal"/>
        <w:shd w:fill="FFFFFF"/>
        <w:bidi w:val="0"/>
        <w:spacing w:lineRule="exact" w:line="274" w:before="82" w:after="0"/>
        <w:ind w:left="10" w:right="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 этой причине в наших будущих беседах мы сначала поговорим о взаимоотношениях супругов друг с другом, а затем уж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риступим к изучению темы воспитания детей.</w:t>
      </w:r>
    </w:p>
    <w:p>
      <w:pPr>
        <w:pStyle w:val="Normal"/>
        <w:shd w:fill="FFFFFF"/>
        <w:bidi w:val="0"/>
        <w:spacing w:lineRule="exact" w:line="274" w:before="72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Как всегда, мы ускакали в сторону от основн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емы и совсем забыли про Марс плохого качества. Как я поняла, у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ужчины Марс плохого качества указывает на его гневливость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склонность к бесцеремонному поведению и домогательству. Вы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огли бы что-то дополнить относительно этого?</w:t>
      </w:r>
    </w:p>
    <w:p>
      <w:pPr>
        <w:pStyle w:val="Normal"/>
        <w:shd w:fill="FFFFFF"/>
        <w:bidi w:val="0"/>
        <w:spacing w:lineRule="exact" w:line="269" w:before="82" w:after="0"/>
        <w:ind w:left="10" w:right="5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 целом парни с таким Марсом грубоваты в поведении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клонны к мату, и ещё одним явным признаком таких парней являет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я их склонность к курению и употреблению алкоголя.</w:t>
      </w:r>
    </w:p>
    <w:p>
      <w:pPr>
        <w:pStyle w:val="Normal"/>
        <w:shd w:fill="FFFFFF"/>
        <w:bidi w:val="0"/>
        <w:spacing w:lineRule="exact" w:line="278" w:before="72" w:after="0"/>
        <w:ind w:left="10" w:right="1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С парнями всё ясно. Может, ещё что-нибудь скажете 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евушках с Марсом плохого качества?</w:t>
      </w:r>
    </w:p>
    <w:p>
      <w:pPr>
        <w:pStyle w:val="Normal"/>
        <w:shd w:fill="FFFFFF"/>
        <w:bidi w:val="0"/>
        <w:spacing w:lineRule="exact" w:line="269" w:before="82" w:after="0"/>
        <w:ind w:left="5" w:right="5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Я думаю, что касается девушек с Марсом плохого качества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о здесь тоже всё ясно: часто они слишком бесстыже одеваются, легк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ближаются с парнями, выглядят несколько "мужловато", тоже н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очь покурить и выпить. Однако основным их признаком является быстрая и сильная обидчивость по самым незначительным поводам.</w:t>
      </w:r>
    </w:p>
    <w:p>
      <w:pPr>
        <w:pStyle w:val="Normal"/>
        <w:shd w:fill="FFFFFF"/>
        <w:bidi w:val="0"/>
        <w:spacing w:lineRule="exact" w:line="269" w:before="0" w:after="0"/>
        <w:ind w:left="10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Если Ваш кандидат в супруги имеет Марс плохого качества, то даж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и хорошей совместимости в семейной жизни с ним всё равно при-</w:t>
      </w:r>
    </w:p>
    <w:p>
      <w:pPr>
        <w:pStyle w:val="Normal"/>
        <w:shd w:fill="FFFFFF"/>
        <w:tabs>
          <w:tab w:val="clear" w:pos="720"/>
          <w:tab w:val="left" w:pos="6288" w:leader="none"/>
        </w:tabs>
        <w:bidi w:val="0"/>
        <w:spacing w:before="0" w:after="0"/>
        <w:ind w:left="82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2"/>
          <w:w w:val="137"/>
          <w:sz w:val="15"/>
          <w:lang w:eastAsia="ru-RU"/>
        </w:rPr>
        <w:t>Глава четверт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0"/>
          <w:w w:val="137"/>
          <w:sz w:val="15"/>
          <w:lang w:eastAsia="ru-RU"/>
        </w:rPr>
        <w:t>229</w:t>
      </w:r>
    </w:p>
    <w:p>
      <w:pPr>
        <w:pStyle w:val="Normal"/>
        <w:shd w:fill="FFFFFF"/>
        <w:bidi w:val="0"/>
        <w:spacing w:lineRule="exact" w:line="264" w:before="67" w:after="0"/>
        <w:ind w:left="82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ется отрабатывать плохую карму. Обычно в таких семьях часто воз</w:t>
        <w:softHyphen/>
        <w:t>никают обиды, скандалы, и даже случаются побои.</w:t>
      </w:r>
    </w:p>
    <w:p>
      <w:pPr>
        <w:pStyle w:val="Normal"/>
        <w:shd w:fill="FFFFFF"/>
        <w:bidi w:val="0"/>
        <w:spacing w:lineRule="exact" w:line="269" w:before="374" w:after="0"/>
        <w:ind w:left="662" w:right="422" w:hanging="11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eastAsia="ru-RU"/>
        </w:rPr>
        <w:t xml:space="preserve">ПРИМЕР САМОСТОЯТЕЛЬНОГО ОПРЕДЕЛЕНИЯ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eastAsia="ru-RU"/>
        </w:rPr>
        <w:t>КАЧЕСТВА ВЛИЯНИЯ ЛУНЫ НА КАНДИДАТА</w:t>
      </w:r>
    </w:p>
    <w:p>
      <w:pPr>
        <w:pStyle w:val="Normal"/>
        <w:shd w:fill="FFFFFF"/>
        <w:bidi w:val="0"/>
        <w:spacing w:before="0" w:after="0"/>
        <w:ind w:left="58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33"/>
          <w:lang w:eastAsia="ru-RU"/>
        </w:rPr>
        <w:t>в супруги</w:t>
      </w:r>
    </w:p>
    <w:p>
      <w:pPr>
        <w:pStyle w:val="Normal"/>
        <w:shd w:fill="FFFFFF"/>
        <w:bidi w:val="0"/>
        <w:spacing w:lineRule="exact" w:line="274" w:before="139" w:after="0"/>
        <w:ind w:left="67" w:right="5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ля парней очень важно разобраться до женитьбы, как на невесту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лияет Луна, иначе в совместной жизни могут возникнуть очен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ольшие проблемы.</w:t>
      </w:r>
    </w:p>
    <w:p>
      <w:pPr>
        <w:pStyle w:val="Normal"/>
        <w:shd w:fill="FFFFFF"/>
        <w:bidi w:val="0"/>
        <w:spacing w:lineRule="exact" w:line="274" w:before="10" w:after="0"/>
        <w:ind w:left="53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Луна очень важна в определении астрологической совместимост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упругов. И плохую карму, скорее всего, придется отрабатывать даж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при хорошей совместимости с человеком, если показатели Луны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меют у него плохое качество. Особенно важна Луна хорошего каче</w:t>
        <w:softHyphen/>
        <w:t>ства для девушки.</w:t>
      </w:r>
    </w:p>
    <w:p>
      <w:pPr>
        <w:pStyle w:val="Normal"/>
        <w:shd w:fill="FFFFFF"/>
        <w:bidi w:val="0"/>
        <w:spacing w:lineRule="exact" w:line="269" w:before="96" w:after="0"/>
        <w:ind w:left="48" w:right="19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При разборе мужских планет мы видели, что дл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арня не менее важно, чтобы и женские планеты были у него хороше</w:t>
        <w:softHyphen/>
        <w:t>го качества. Почему же тогда мужские планеты более важны для пар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ей, а женские — для девушек?</w:t>
      </w:r>
    </w:p>
    <w:p>
      <w:pPr>
        <w:pStyle w:val="Normal"/>
        <w:shd w:fill="FFFFFF"/>
        <w:bidi w:val="0"/>
        <w:spacing w:lineRule="exact" w:line="274" w:before="91" w:after="0"/>
        <w:ind w:left="29" w:right="38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а, несомненно, всем людям желательно иметь планеты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хорошего качества. Однако если парень имеет Солнце хорошего кач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ва, но по судьбе найдет девушку с Солнцем плохого качества, то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хотя сначала она его не будет уважать, но затем, видя, насколько он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тветственный человек, постепенно начнет перевоспитываться и со временем станет относиться к нему уважительно. В результате она тоже обретет качественное влияние Солнца на свой характер.</w:t>
      </w:r>
    </w:p>
    <w:p>
      <w:pPr>
        <w:pStyle w:val="Normal"/>
        <w:shd w:fill="FFFFFF"/>
        <w:bidi w:val="0"/>
        <w:spacing w:lineRule="exact" w:line="269" w:before="91" w:after="0"/>
        <w:ind w:left="19" w:right="53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нятно. Значит, по аналогии с этим, если у девушки Луна хорошего качества, то парень с плохой Луной, находясь рядом с ней, тоже со временем исправится?</w:t>
      </w:r>
    </w:p>
    <w:p>
      <w:pPr>
        <w:pStyle w:val="Normal"/>
        <w:shd w:fill="FFFFFF"/>
        <w:bidi w:val="0"/>
        <w:spacing w:before="106" w:after="0"/>
        <w:ind w:left="178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Совершенно верно.</w:t>
      </w:r>
    </w:p>
    <w:p>
      <w:pPr>
        <w:pStyle w:val="Normal"/>
        <w:shd w:fill="FFFFFF"/>
        <w:bidi w:val="0"/>
        <w:spacing w:lineRule="exact" w:line="259" w:before="101" w:after="0"/>
        <w:ind w:left="14" w:right="67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 как определить, что Луна у девушки имеет плохое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2"/>
          <w:lang w:eastAsia="ru-RU"/>
        </w:rPr>
        <w:t>качество?</w:t>
      </w:r>
    </w:p>
    <w:p>
      <w:pPr>
        <w:pStyle w:val="Normal"/>
        <w:shd w:fill="FFFFFF"/>
        <w:bidi w:val="0"/>
        <w:spacing w:lineRule="exact" w:line="274" w:before="106" w:after="0"/>
        <w:ind w:left="0" w:right="82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У девушки на благостное влияние Луны, прежде всего, ук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зывает её способность в любой ситуации проявлять спокойствие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Умиротворение и веру в то, что всё, в конечном счете, будет хорошо.</w:t>
      </w:r>
    </w:p>
    <w:p>
      <w:pPr>
        <w:sectPr>
          <w:type w:val="nextPage"/>
          <w:pgSz w:orient="landscape" w:w="16838" w:h="11906"/>
          <w:pgMar w:left="1375" w:right="1376" w:gutter="0" w:header="0" w:top="758" w:footer="0" w:bottom="360"/>
          <w:pgNumType w:fmt="decimal"/>
          <w:cols w:num="2" w:equalWidth="false" w:sep="false">
            <w:col w:w="6563" w:space="902"/>
            <w:col w:w="66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41" w:leader="none"/>
        </w:tabs>
        <w:bidi w:val="0"/>
        <w:spacing w:before="0" w:after="0"/>
        <w:ind w:left="8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8"/>
          <w:w w:val="100"/>
          <w:lang w:val="ru-RU"/>
        </w:rPr>
        <w:t>230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29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акая девушка способна быстро понять и принять интересы свое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ужа, она легко приспосабливается ко всем особенностям его харак</w:t>
        <w:softHyphen/>
        <w:t>тера и готова терпеть его недостатки. Девушка с благостной Луной в гороскопе проявляет своим поведением чуткое отношение к окружа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ющим, дружбу, мир и покой.</w:t>
      </w:r>
    </w:p>
    <w:p>
      <w:pPr>
        <w:pStyle w:val="Normal"/>
        <w:shd w:fill="FFFFFF"/>
        <w:bidi w:val="0"/>
        <w:spacing w:lineRule="exact" w:line="274" w:before="0" w:after="0"/>
        <w:ind w:left="19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Если же контакт с Луной имеет у девушки плохое качество, то она ведет себя очень беспокойно, особенно не верит в успех, и ей трудн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мириться с недостатками ее кавалера. Иногда она старается не пок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зывать вида, что сомневается в нем, и потому ведет себя доволь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крытно. В результате она постоянно чем-то недовольна. С так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евушкой обычно трудно договориться о чем-либо: частые сомнения и беспокойства одолевают её ум.</w:t>
      </w:r>
    </w:p>
    <w:p>
      <w:pPr>
        <w:pStyle w:val="Normal"/>
        <w:shd w:fill="FFFFFF"/>
        <w:bidi w:val="0"/>
        <w:spacing w:lineRule="exact" w:line="274" w:before="0" w:after="0"/>
        <w:ind w:left="14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а плохое качество Луны в гороскопе молодого человека указываю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пряженность, неумение отдыхать во время работы, холодность в общении и суетливость в поведении. Часто у таких парней бываю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лохие отношения с матерью и сестрой, к женщинам в целом он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относятся суховато. Такие парни склонны чрезмерно увлекатьс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аботой и очень поздно ложатся спать. Поэтому они мрачноваты и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выглядят довольно измотанными .</w:t>
      </w:r>
    </w:p>
    <w:p>
      <w:pPr>
        <w:pStyle w:val="Normal"/>
        <w:shd w:fill="FFFFFF"/>
        <w:bidi w:val="0"/>
        <w:spacing w:lineRule="exact" w:line="278" w:before="77" w:after="0"/>
        <w:ind w:left="19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Интересно знать, как с самого начала будут склады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аться отношения с девушкой, у которой по Луне плохая карма?</w:t>
      </w:r>
    </w:p>
    <w:p>
      <w:pPr>
        <w:pStyle w:val="Normal"/>
        <w:shd w:fill="FFFFFF"/>
        <w:bidi w:val="0"/>
        <w:spacing w:lineRule="exact" w:line="274" w:before="82" w:after="0"/>
        <w:ind w:left="10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АВТОР: С самого начала она может и не показать свой беспокой</w:t>
        <w:softHyphen/>
        <w:t>ный и недоверчивый нрав. Однако главный критерий плохого влия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ия Луны на нее состоит в том, что она не склонна открывать своё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ердце кавалеру. Обычно такие девушки ведут себя очень скрытно и внешне могут со всем соглашаться, но, как затем оказывается, толь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ко внешне.</w:t>
      </w:r>
    </w:p>
    <w:p>
      <w:pPr>
        <w:pStyle w:val="Normal"/>
        <w:shd w:fill="FFFFFF"/>
        <w:bidi w:val="0"/>
        <w:spacing w:lineRule="exact" w:line="274" w:before="0" w:after="0"/>
        <w:ind w:left="5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Если девушка не склонна к доверительному общению, если она не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желает открывать своего сердца жениху, — это явный признако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ого, что в совместной жизни она будет вести себя капризно и очень беспокойно.</w:t>
      </w:r>
    </w:p>
    <w:p>
      <w:pPr>
        <w:pStyle w:val="Normal"/>
        <w:shd w:fill="FFFFFF"/>
        <w:bidi w:val="0"/>
        <w:spacing w:lineRule="exact" w:line="274" w:before="77" w:after="0"/>
        <w:ind w:left="10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ИТАТЕЛЬ: А если уже с самого начала девушка ведет себя каприз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о и недоверчиво, то как относиться к этому?</w:t>
      </w:r>
    </w:p>
    <w:p>
      <w:pPr>
        <w:pStyle w:val="Normal"/>
        <w:shd w:fill="FFFFFF"/>
        <w:bidi w:val="0"/>
        <w:spacing w:lineRule="exact" w:line="274" w:before="82" w:after="0"/>
        <w:ind w:left="0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Парню подобный факт следует считать крайне неблагопри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>ятным, поскольку он указывает на очень плохое качество Луны в</w:t>
      </w:r>
    </w:p>
    <w:p>
      <w:pPr>
        <w:pStyle w:val="Normal"/>
        <w:shd w:fill="FFFFFF"/>
        <w:tabs>
          <w:tab w:val="clear" w:pos="720"/>
          <w:tab w:val="left" w:pos="6298" w:leader="none"/>
        </w:tabs>
        <w:bidi w:val="0"/>
        <w:spacing w:before="34" w:after="0"/>
        <w:ind w:left="72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2"/>
          <w:w w:val="133"/>
          <w:sz w:val="15"/>
          <w:lang w:eastAsia="ru-RU"/>
        </w:rPr>
        <w:t xml:space="preserve">Глава </w:t>
      </w:r>
      <w:r>
        <w:rPr>
          <w:rFonts w:eastAsia="Arial" w:ascii="Arial" w:hAnsi="Arial"/>
          <w:b w:val="false"/>
          <w:i w:val="false"/>
          <w:color w:val="000000"/>
          <w:spacing w:val="2"/>
          <w:w w:val="133"/>
          <w:sz w:val="15"/>
          <w:lang w:eastAsia="ru-RU"/>
        </w:rPr>
        <w:t>четверт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6"/>
          <w:w w:val="133"/>
          <w:sz w:val="15"/>
          <w:lang w:eastAsia="ru-RU"/>
        </w:rPr>
        <w:t>231</w:t>
      </w:r>
    </w:p>
    <w:p>
      <w:pPr>
        <w:pStyle w:val="Normal"/>
        <w:shd w:fill="FFFFFF"/>
        <w:bidi w:val="0"/>
        <w:spacing w:lineRule="exact" w:line="269" w:before="67" w:after="0"/>
        <w:ind w:left="6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гороскопе девушки и на неизбежные проблемы с ней в семейны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тношениях.</w:t>
      </w:r>
    </w:p>
    <w:p>
      <w:pPr>
        <w:pStyle w:val="Normal"/>
        <w:shd w:fill="FFFFFF"/>
        <w:bidi w:val="0"/>
        <w:spacing w:lineRule="exact" w:line="278" w:before="86" w:after="0"/>
        <w:ind w:left="62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А Вы знаете, в наше время чаще всего встреч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ются парни, с которыми особенно не договоришься. Иногда даж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покойная девушка выходит из себя.</w:t>
      </w:r>
    </w:p>
    <w:p>
      <w:pPr>
        <w:pStyle w:val="Normal"/>
        <w:shd w:fill="FFFFFF"/>
        <w:bidi w:val="0"/>
        <w:spacing w:lineRule="exact" w:line="278" w:before="91" w:after="0"/>
        <w:ind w:left="43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Обычно девушка с благостной Луной в гороскопе очень ценит в парнях учтивое и доброжелательное отношение. Поэтому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заметив холодное и непреклонное отношение к себе, она быстро раз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аровывается в отношениях и пытается найти себе другого кавалера. Чаше всего девушка с хорошим положением Луны в гороскопе не привлекает парней с подобными недостатками в характере и, напр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ив, очень быстро привлекает парней с хорошей кармой по Луне. Девушки с хорошим влиянием Луны на их характер сами выглядят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ак полная Луна. Обычно они очень привлекательны, и даже пр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згляде на них появляется умиротворение и покой.</w:t>
      </w:r>
    </w:p>
    <w:p>
      <w:pPr>
        <w:pStyle w:val="Normal"/>
        <w:shd w:fill="FFFFFF"/>
        <w:bidi w:val="0"/>
        <w:spacing w:lineRule="exact" w:line="278" w:before="5" w:after="0"/>
        <w:ind w:left="29" w:right="3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Такие девушки обычно разборчивы в парнях и не терпят плохог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тношения к себе. Однако если девушка терпит холодное отношени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и надеется, что в будущем всё поменяется к лучшему, то в совместн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жизни ей придется несладко. Скорее всего, при таком "терпеливом"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ведении у неё недостаточно благостная Луна.</w:t>
      </w:r>
    </w:p>
    <w:p>
      <w:pPr>
        <w:pStyle w:val="Normal"/>
        <w:shd w:fill="FFFFFF"/>
        <w:bidi w:val="0"/>
        <w:spacing w:lineRule="exact" w:line="278" w:before="0" w:after="0"/>
        <w:ind w:left="29" w:right="43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Если же девушка, не расставаясь с парнем, ведет себя с ним каприз</w:t>
        <w:softHyphen/>
        <w:t>но и постоянно указывает ему на недостатки, то это тоже говорит о её плохой карме по Луне.</w:t>
      </w:r>
    </w:p>
    <w:p>
      <w:pPr>
        <w:pStyle w:val="Normal"/>
        <w:shd w:fill="FFFFFF"/>
        <w:bidi w:val="0"/>
        <w:spacing w:before="120" w:after="0"/>
        <w:ind w:left="18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В общем, понятно, что от судьбы не уйдешь.</w:t>
      </w:r>
    </w:p>
    <w:p>
      <w:pPr>
        <w:pStyle w:val="Normal"/>
        <w:shd w:fill="FFFFFF"/>
        <w:bidi w:val="0"/>
        <w:spacing w:lineRule="exact" w:line="278" w:before="91" w:after="0"/>
        <w:ind w:left="5" w:right="58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Судьба — это учеба, и если мы успешно сдаём экзамен, 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можем смело рассчитывать на её благосклонность. Поэтому, есл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девушка со скрытным и беспокойным характером хочет удачно выйт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замуж, она должна учиться смиренно принимать все обстоятельства жизни и стараться открывать своё сердце в общении с родителями и близкими друзьями. Она должна учиться заботиться о своих близких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 уважать свою мать. Только так девушка сможет улучшить качество влияния Луны на свою судьбу.</w:t>
      </w:r>
    </w:p>
    <w:p>
      <w:pPr>
        <w:pStyle w:val="Normal"/>
        <w:shd w:fill="FFFFFF"/>
        <w:bidi w:val="0"/>
        <w:spacing w:lineRule="exact" w:line="264" w:before="101" w:after="0"/>
        <w:ind w:left="0" w:right="77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А как быть парню, которому судьба не дала хороший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контакт с Луной?</w:t>
      </w:r>
    </w:p>
    <w:p>
      <w:pPr>
        <w:sectPr>
          <w:type w:val="nextPage"/>
          <w:pgSz w:orient="landscape" w:w="16838" w:h="11906"/>
          <w:pgMar w:left="1382" w:right="1383" w:gutter="0" w:header="0" w:top="813" w:footer="0" w:bottom="360"/>
          <w:pgNumType w:fmt="decimal"/>
          <w:cols w:num="2" w:equalWidth="false" w:sep="false">
            <w:col w:w="6573" w:space="884"/>
            <w:col w:w="661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173"/>
        <w:ind w:left="14616" w:right="0" w:hanging="0"/>
        <w:jc w:val="left"/>
        <w:rPr/>
      </w:pPr>
      <w:r>
        <w:rPr/>
      </w:r>
    </w:p>
    <w:p>
      <w:pPr>
        <w:sectPr>
          <w:type w:val="nextPage"/>
          <w:pgSz w:orient="landscape" w:w="16838" w:h="11906"/>
          <w:pgMar w:left="989" w:right="989" w:gutter="0" w:header="0" w:top="523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46" w:leader="none"/>
        </w:tabs>
        <w:bidi w:val="0"/>
        <w:spacing w:before="0" w:after="0"/>
        <w:ind w:left="91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3"/>
          <w:w w:val="100"/>
          <w:sz w:val="17"/>
          <w:lang w:val="ru-RU"/>
        </w:rPr>
        <w:t>232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2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34" w:right="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Парню с Луной плохого качества, для того чтобы вырабо</w:t>
        <w:softHyphen/>
        <w:t xml:space="preserve">тать умиротворение, следует заниматься хатха-йогой и дыхательным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упражнениями. Ему нужно учиться вовремя ложиться спать и вовре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мя вставать с постели. К тому же он должен развивать в себе уважени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к матери и заботливо относиться ко всем женщинам вокруг.</w:t>
      </w:r>
    </w:p>
    <w:p>
      <w:pPr>
        <w:pStyle w:val="Normal"/>
        <w:shd w:fill="FFFFFF"/>
        <w:bidi w:val="0"/>
        <w:spacing w:lineRule="exact" w:line="278" w:before="360" w:after="0"/>
        <w:ind w:left="58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eastAsia="ru-RU"/>
        </w:rPr>
        <w:t>ПРИМЕР САМОСТОЯТЕЛЬНОГО ОПРЕДЕЛЕНИЯ</w:t>
      </w:r>
    </w:p>
    <w:p>
      <w:pPr>
        <w:pStyle w:val="Normal"/>
        <w:shd w:fill="FFFFFF"/>
        <w:bidi w:val="0"/>
        <w:spacing w:lineRule="exact" w:line="278" w:before="0" w:after="0"/>
        <w:ind w:left="67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4"/>
          <w:lang w:eastAsia="ru-RU"/>
        </w:rPr>
        <w:t>КАЧЕСТВА ВЛИЯНИЯ ВЕНЕРЫ</w:t>
      </w:r>
    </w:p>
    <w:p>
      <w:pPr>
        <w:pStyle w:val="Normal"/>
        <w:shd w:fill="FFFFFF"/>
        <w:bidi w:val="0"/>
        <w:spacing w:lineRule="exact" w:line="278" w:before="0" w:after="0"/>
        <w:ind w:left="72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eastAsia="ru-RU"/>
        </w:rPr>
        <w:t>НА КАНДИДАТА В СУПРУГИ</w:t>
      </w:r>
    </w:p>
    <w:p>
      <w:pPr>
        <w:pStyle w:val="Normal"/>
        <w:shd w:fill="FFFFFF"/>
        <w:bidi w:val="0"/>
        <w:spacing w:lineRule="exact" w:line="274" w:before="168" w:after="0"/>
        <w:ind w:left="10" w:right="0" w:firstLine="19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1"/>
          <w:lang w:eastAsia="ru-RU"/>
        </w:rPr>
        <w:t xml:space="preserve">Иметь благостную Венеру особенно важно для девушки, а для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парня важно найти себе такую девушку. У девушек на хорошее поло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жение Венеры в гороскопе указывают приятная внешность с нежным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телом, обворожительность, ласковость, деликатность в общении,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склонность ко всему красивому и элегантному. Ко всему прочему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такие девушки способны контролировать свои чувства и ведут себя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достаточно скромно. Они стараются излишне не открывать своё тело и поэтому всегда излучают счастье. Они обладают сильным стремле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ием к семейному уюту, способностью переносить все трудности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связанные с семейной жизнью, они чтят семейные традиции. Обычно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у них теплые отношения с родственниками и друзьями.</w:t>
      </w:r>
    </w:p>
    <w:p>
      <w:pPr>
        <w:pStyle w:val="Normal"/>
        <w:shd w:fill="FFFFFF"/>
        <w:bidi w:val="0"/>
        <w:spacing w:lineRule="exact" w:line="278" w:before="77" w:after="0"/>
        <w:ind w:left="14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ЧИТАТЕЛЬ: А что является основным критерием, указывающим на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благостное влияние Венеры на девушку?</w:t>
      </w:r>
    </w:p>
    <w:p>
      <w:pPr>
        <w:pStyle w:val="Normal"/>
        <w:shd w:fill="FFFFFF"/>
        <w:bidi w:val="0"/>
        <w:spacing w:lineRule="exact" w:line="274" w:before="82" w:after="0"/>
        <w:ind w:left="0" w:right="2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АВТОР: Основным признаком того, что Венера находится у девуш</w:t>
        <w:softHyphen/>
        <w:t>ки в благостном положении, является её устремленность к возвышен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ой любви и духовному счастью. Девушки этой категории предпочи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тают проводить время с духовно развитыми людьми, они стремятся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ко всему божественному. Их не встретишь в злачных местах и в раз</w:t>
        <w:softHyphen/>
        <w:t>вращенных компаниях. Обычно такие девушки не склонны к быстро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му сближению. Они легко замечают в парнях склонность перейти к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1"/>
          <w:lang w:eastAsia="ru-RU"/>
        </w:rPr>
        <w:t xml:space="preserve">половым отношениям и немедленно отвергают общение с ними.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Такие девушки очень аккуратны и чистоплотны, в одежде и вещах у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них всегда полный порядок.</w:t>
      </w:r>
    </w:p>
    <w:p>
      <w:pPr>
        <w:pStyle w:val="Normal"/>
        <w:shd w:fill="FFFFFF"/>
        <w:bidi w:val="0"/>
        <w:spacing w:lineRule="exact" w:line="274" w:before="0" w:after="0"/>
        <w:ind w:left="0" w:right="3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Парень с хорошей Венерой в гороскопе обычно имеет приятную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внешность, веселый нрав, очень теплые отношения с матерью, он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нежно заботится о своих родственниках. У него добрый вид, вызываю-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tabs>
          <w:tab w:val="clear" w:pos="720"/>
          <w:tab w:val="left" w:pos="6264" w:leader="none"/>
        </w:tabs>
        <w:bidi w:val="0"/>
        <w:spacing w:before="0" w:after="0"/>
        <w:ind w:left="58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2"/>
          <w:w w:val="129"/>
          <w:sz w:val="15"/>
          <w:lang w:eastAsia="ru-RU"/>
        </w:rPr>
        <w:t>Глава   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5"/>
          <w:w w:val="129"/>
          <w:sz w:val="15"/>
          <w:lang w:eastAsia="ru-RU"/>
        </w:rPr>
        <w:t>233</w:t>
      </w:r>
    </w:p>
    <w:p>
      <w:pPr>
        <w:pStyle w:val="Normal"/>
        <w:shd w:fill="FFFFFF"/>
        <w:bidi w:val="0"/>
        <w:spacing w:lineRule="exact" w:line="269" w:before="53" w:after="0"/>
        <w:ind w:left="48" w:right="5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щие доверие слова, он способен легко добиваться хорошего положе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ния в обществе и успеха в делах, он любит теплую и верную дружбу. Такие ребята ведут себя с девушками прилично и не торопятся пере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ходить к постельным отношениям.</w:t>
      </w:r>
    </w:p>
    <w:p>
      <w:pPr>
        <w:pStyle w:val="Normal"/>
        <w:shd w:fill="FFFFFF"/>
        <w:bidi w:val="0"/>
        <w:spacing w:lineRule="exact" w:line="274" w:before="77" w:after="0"/>
        <w:ind w:left="48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ЧИТАТЕЛЬНИЦА: Где же Вы встречали, чтобы обворожительные девушки не хотели показать свою красоту, может, только в старых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сказках про Алёнушку с Иванушкой? Обычно скромное поведение бывает продиктовано тем, что по большому счету девушке нечем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похвастаться. Однако если красавице есть что показать, то какой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смысл ей скрывать это?</w:t>
      </w:r>
    </w:p>
    <w:p>
      <w:pPr>
        <w:pStyle w:val="Normal"/>
        <w:shd w:fill="FFFFFF"/>
        <w:bidi w:val="0"/>
        <w:spacing w:lineRule="exact" w:line="274" w:before="86" w:after="0"/>
        <w:ind w:left="29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АВТОР: Если девушка не понимает, что мужчины, которые наслаж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даются её телом, на самом деле отнимают у неё красоту и хорошее настроение, то она, имея красивое тело, действительно будет выста</w:t>
        <w:softHyphen/>
        <w:t xml:space="preserve">влять его напоказ. Однако такое поведение оскверняет девушку и не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приносит ей счастья. В результате чрезмерной наклонности обнажать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своё тело она привлекает парней, желающих не глубоких чувств, а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легкой любви. Не видя вокруг себя других, более порядочных парней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она вынуждена выбирать себе мужа из тех, кто наглым образом дом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1"/>
          <w:lang w:eastAsia="ru-RU"/>
        </w:rPr>
        <w:t>гается её.</w:t>
      </w:r>
    </w:p>
    <w:p>
      <w:pPr>
        <w:pStyle w:val="Normal"/>
        <w:shd w:fill="FFFFFF"/>
        <w:bidi w:val="0"/>
        <w:spacing w:lineRule="exact" w:line="274" w:before="82" w:after="0"/>
        <w:ind w:left="24" w:right="3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ЧИТАТЕЛЬНИЦА: Как сурово воспринимаете Вы всё, что происхо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дит вокруг, неужели в такой строгости есть необходимость?</w:t>
      </w:r>
    </w:p>
    <w:p>
      <w:pPr>
        <w:pStyle w:val="Normal"/>
        <w:shd w:fill="FFFFFF"/>
        <w:bidi w:val="0"/>
        <w:spacing w:lineRule="exact" w:line="274" w:before="82" w:after="0"/>
        <w:ind w:left="19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АВТОР: Дело в том, что семейная жизнь — это не игра в салочки, а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серьёзное испытание. Поэтому, строя свои отношения с парнем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девушке следует быть поосторожнее. Девушки с Венерой хорошего качества всегда скромны и застенчивы в поведении, они никогда не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выставляют напоказ свою женственность и красоту. Только уверив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шись в парне, они начинают «строить ему глазки».</w:t>
      </w:r>
    </w:p>
    <w:p>
      <w:pPr>
        <w:pStyle w:val="Normal"/>
        <w:shd w:fill="FFFFFF"/>
        <w:bidi w:val="0"/>
        <w:spacing w:lineRule="exact" w:line="274" w:before="82" w:after="0"/>
        <w:ind w:left="14" w:right="38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ЧИТАТЕЛЬ: Вы сказали что, открывая тело, девушка оскверняет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себя и навлекает на себя несчастье. Объясните, пожалуйста, на чём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основано это утверждение. Это — аллегория, или это на самом дел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>происходит?</w:t>
      </w:r>
    </w:p>
    <w:p>
      <w:pPr>
        <w:pStyle w:val="Normal"/>
        <w:shd w:fill="FFFFFF"/>
        <w:bidi w:val="0"/>
        <w:spacing w:lineRule="exact" w:line="269" w:before="82" w:after="0"/>
        <w:ind w:left="0" w:right="4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АВТОР: Не забывайте, что мы с Вами обсуждаем практические вопросы, так что аллегориям тут не место. Женское тело является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источником материального счастья как для самой женщины, так и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Для окружающих ее людей. Любое материальное счастье, как извест-</w:t>
      </w:r>
    </w:p>
    <w:p>
      <w:pPr>
        <w:sectPr>
          <w:type w:val="continuous"/>
          <w:pgSz w:orient="landscape" w:w="16838" w:h="11906"/>
          <w:pgMar w:left="989" w:right="989" w:gutter="0" w:header="0" w:top="523" w:footer="0" w:bottom="360"/>
          <w:cols w:num="3" w:equalWidth="false" w:sep="false">
            <w:col w:w="6850" w:space="322"/>
            <w:col w:w="757" w:space="60"/>
            <w:col w:w="68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79" w:leader="none"/>
        </w:tabs>
        <w:bidi w:val="0"/>
        <w:spacing w:before="72" w:after="0"/>
        <w:ind w:left="12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5"/>
          <w:w w:val="100"/>
          <w:lang w:val="ru-RU"/>
        </w:rPr>
        <w:t>234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53" w:after="0"/>
        <w:ind w:left="62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, имеет свойство таять от соприкосновения с чем-либо. В результа</w:t>
        <w:softHyphen/>
        <w:t>те того, что с полуобнаженным телом девушки соприкасаются взгля</w:t>
        <w:softHyphen/>
        <w:t xml:space="preserve">дом все, кому не лень, она, излишне открываясь, теряет психическую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энергию. В результате этого она получает следующие виды оскверн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ия (загрязнения ума и тела):</w:t>
      </w:r>
    </w:p>
    <w:p>
      <w:pPr>
        <w:pStyle w:val="Normal"/>
        <w:shd w:fill="FFFFFF"/>
        <w:tabs>
          <w:tab w:val="clear" w:pos="720"/>
          <w:tab w:val="left" w:pos="691" w:leader="none"/>
        </w:tabs>
        <w:bidi w:val="0"/>
        <w:spacing w:lineRule="exact" w:line="298" w:before="0" w:after="0"/>
        <w:ind w:left="51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0"/>
          <w:w w:val="100"/>
          <w:sz w:val="22"/>
          <w:lang w:eastAsia="ru-RU"/>
        </w:rPr>
        <w:t>а.</w:t>
      </w:r>
      <w:r>
        <w:rPr>
          <w:rFonts w:eastAsia="Times New Roman"/>
          <w:b w:val="false"/>
          <w:i/>
          <w:color w:val="000000"/>
          <w:spacing w:val="0"/>
          <w:w w:val="100"/>
          <w:sz w:val="22"/>
          <w:lang w:eastAsia="ru-RU"/>
        </w:rPr>
        <w:tab/>
      </w:r>
      <w:r>
        <w:rPr>
          <w:rFonts w:eastAsia="Times New Roman"/>
          <w:b w:val="false"/>
          <w:i/>
          <w:color w:val="000000"/>
          <w:spacing w:val="-6"/>
          <w:w w:val="100"/>
          <w:sz w:val="22"/>
          <w:lang w:eastAsia="ru-RU"/>
        </w:rPr>
        <w:t>Плохое настроение, неудовлетворенность</w:t>
      </w:r>
    </w:p>
    <w:p>
      <w:pPr>
        <w:pStyle w:val="Normal"/>
        <w:shd w:fill="FFFFFF"/>
        <w:tabs>
          <w:tab w:val="clear" w:pos="720"/>
          <w:tab w:val="left" w:pos="691" w:leader="none"/>
        </w:tabs>
        <w:bidi w:val="0"/>
        <w:spacing w:lineRule="exact" w:line="298" w:before="0" w:after="0"/>
        <w:ind w:left="51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5"/>
          <w:w w:val="100"/>
          <w:sz w:val="22"/>
          <w:lang w:eastAsia="ru-RU"/>
        </w:rPr>
        <w:t>б.</w:t>
      </w:r>
      <w:r>
        <w:rPr>
          <w:rFonts w:eastAsia="Times New Roman"/>
          <w:b w:val="false"/>
          <w:i/>
          <w:color w:val="000000"/>
          <w:spacing w:val="0"/>
          <w:w w:val="100"/>
          <w:sz w:val="22"/>
          <w:lang w:eastAsia="ru-RU"/>
        </w:rPr>
        <w:tab/>
      </w:r>
      <w:r>
        <w:rPr>
          <w:rFonts w:eastAsia="Times New Roman"/>
          <w:b w:val="false"/>
          <w:i/>
          <w:color w:val="000000"/>
          <w:spacing w:val="-7"/>
          <w:w w:val="100"/>
          <w:sz w:val="22"/>
          <w:lang w:eastAsia="ru-RU"/>
        </w:rPr>
        <w:t>Уменьшение чувства счастья</w:t>
      </w:r>
    </w:p>
    <w:p>
      <w:pPr>
        <w:pStyle w:val="Normal"/>
        <w:shd w:fill="FFFFFF"/>
        <w:tabs>
          <w:tab w:val="clear" w:pos="720"/>
          <w:tab w:val="left" w:pos="691" w:leader="none"/>
        </w:tabs>
        <w:bidi w:val="0"/>
        <w:spacing w:lineRule="exact" w:line="298" w:before="0" w:after="0"/>
        <w:ind w:left="51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0"/>
          <w:w w:val="100"/>
          <w:sz w:val="22"/>
          <w:lang w:eastAsia="ru-RU"/>
        </w:rPr>
        <w:t>в.</w:t>
      </w:r>
      <w:r>
        <w:rPr>
          <w:rFonts w:eastAsia="Times New Roman"/>
          <w:b w:val="false"/>
          <w:i/>
          <w:color w:val="000000"/>
          <w:spacing w:val="0"/>
          <w:w w:val="100"/>
          <w:sz w:val="22"/>
          <w:lang w:eastAsia="ru-RU"/>
        </w:rPr>
        <w:tab/>
      </w:r>
      <w:r>
        <w:rPr>
          <w:rFonts w:eastAsia="Times New Roman"/>
          <w:b w:val="false"/>
          <w:i/>
          <w:color w:val="000000"/>
          <w:spacing w:val="-6"/>
          <w:w w:val="100"/>
          <w:sz w:val="22"/>
          <w:lang w:eastAsia="ru-RU"/>
        </w:rPr>
        <w:t>Снижение женских гормональных функций</w:t>
      </w:r>
    </w:p>
    <w:p>
      <w:pPr>
        <w:pStyle w:val="Normal"/>
        <w:shd w:fill="FFFFFF"/>
        <w:tabs>
          <w:tab w:val="clear" w:pos="720"/>
          <w:tab w:val="left" w:pos="691" w:leader="none"/>
        </w:tabs>
        <w:bidi w:val="0"/>
        <w:spacing w:lineRule="exact" w:line="298" w:before="0" w:after="0"/>
        <w:ind w:left="51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2"/>
          <w:w w:val="100"/>
          <w:sz w:val="22"/>
          <w:lang w:eastAsia="ru-RU"/>
        </w:rPr>
        <w:t>г.</w:t>
      </w:r>
      <w:r>
        <w:rPr>
          <w:rFonts w:eastAsia="Times New Roman"/>
          <w:b w:val="false"/>
          <w:i/>
          <w:color w:val="000000"/>
          <w:spacing w:val="0"/>
          <w:w w:val="100"/>
          <w:sz w:val="22"/>
          <w:lang w:eastAsia="ru-RU"/>
        </w:rPr>
        <w:tab/>
      </w:r>
      <w:r>
        <w:rPr>
          <w:rFonts w:eastAsia="Times New Roman"/>
          <w:b w:val="false"/>
          <w:i/>
          <w:color w:val="000000"/>
          <w:spacing w:val="-6"/>
          <w:w w:val="100"/>
          <w:sz w:val="22"/>
          <w:lang w:eastAsia="ru-RU"/>
        </w:rPr>
        <w:t>Женские болезни</w:t>
      </w:r>
    </w:p>
    <w:p>
      <w:pPr>
        <w:pStyle w:val="Normal"/>
        <w:shd w:fill="FFFFFF"/>
        <w:tabs>
          <w:tab w:val="clear" w:pos="720"/>
          <w:tab w:val="left" w:pos="691" w:leader="none"/>
        </w:tabs>
        <w:bidi w:val="0"/>
        <w:spacing w:lineRule="exact" w:line="298" w:before="0" w:after="0"/>
        <w:ind w:left="518" w:right="0" w:hanging="0"/>
        <w:jc w:val="left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7"/>
          <w:w w:val="100"/>
          <w:sz w:val="22"/>
          <w:lang w:eastAsia="ru-RU"/>
        </w:rPr>
        <w:t>д.</w:t>
      </w:r>
      <w:r>
        <w:rPr>
          <w:rFonts w:eastAsia="Times New Roman"/>
          <w:b w:val="false"/>
          <w:i/>
          <w:color w:val="000000"/>
          <w:spacing w:val="0"/>
          <w:w w:val="100"/>
          <w:sz w:val="22"/>
          <w:lang w:eastAsia="ru-RU"/>
        </w:rPr>
        <w:tab/>
      </w:r>
      <w:r>
        <w:rPr>
          <w:rFonts w:eastAsia="Times New Roman"/>
          <w:b w:val="false"/>
          <w:i/>
          <w:color w:val="000000"/>
          <w:spacing w:val="-9"/>
          <w:w w:val="100"/>
          <w:sz w:val="22"/>
          <w:lang w:eastAsia="ru-RU"/>
        </w:rPr>
        <w:t>Преждевременное старение</w:t>
      </w:r>
    </w:p>
    <w:p>
      <w:pPr>
        <w:pStyle w:val="Normal"/>
        <w:shd w:fill="FFFFFF"/>
        <w:bidi w:val="0"/>
        <w:spacing w:lineRule="exact" w:line="274" w:before="86" w:after="0"/>
        <w:ind w:left="43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Что Вы говорите! Что значит: своим взглядом все её оскверняют? Вы объясняете всё так, будто действительно до тела можно дотронуться взглядом и осквернить его!</w:t>
      </w:r>
    </w:p>
    <w:p>
      <w:pPr>
        <w:pStyle w:val="Normal"/>
        <w:shd w:fill="FFFFFF"/>
        <w:bidi w:val="0"/>
        <w:spacing w:lineRule="exact" w:line="274" w:before="86" w:after="0"/>
        <w:ind w:left="29" w:right="14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А почему Вы думаете, что нельзя? А по какой причин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евушка краснеет и смущается, когда парни смотрят на интимны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асти её тела? Кстати сказать, если бы они не наслаждались этим, 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зачем бы тогда смотрели? Зрительный контакт с телом девушки про</w:t>
        <w:softHyphen/>
        <w:t>исходит вполне реально, потому что посредством взгляда действи</w:t>
        <w:softHyphen/>
        <w:t>тельно возможно трогать объект желания и получать от этого жела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ое наслаждение.</w:t>
      </w:r>
    </w:p>
    <w:p>
      <w:pPr>
        <w:pStyle w:val="Normal"/>
        <w:shd w:fill="FFFFFF"/>
        <w:bidi w:val="0"/>
        <w:spacing w:lineRule="exact" w:line="274" w:before="0" w:after="0"/>
        <w:ind w:left="24" w:right="2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ак парни извлекают своё дешевое счастье из слишком доверчивых девушек. Подумайте, если бы при взгляде на женское тело не возн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ало реального наслаждения, то разве стало бы оно основным мате</w:t>
        <w:softHyphen/>
        <w:t>риалом для рекламного бизнеса?</w:t>
      </w:r>
    </w:p>
    <w:p>
      <w:pPr>
        <w:pStyle w:val="Normal"/>
        <w:shd w:fill="FFFFFF"/>
        <w:bidi w:val="0"/>
        <w:spacing w:lineRule="exact" w:line="278" w:before="86" w:after="0"/>
        <w:ind w:left="24" w:right="3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Вы утверждаете, что через рекламный плакат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парни соприкасаются с телом запечатленной там обнаженной девушки?</w:t>
      </w:r>
    </w:p>
    <w:p>
      <w:pPr>
        <w:pStyle w:val="Normal"/>
        <w:shd w:fill="FFFFFF"/>
        <w:bidi w:val="0"/>
        <w:spacing w:lineRule="exact" w:line="274" w:before="86" w:after="0"/>
        <w:ind w:left="0" w:right="34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Когда мы думаем о каком-либо человеке или смотрим 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го изображение, пусть запечатленное на фотографии, мы своим то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им телом ума соприкасаемся с ним, и в этом нет никаких сомнений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чему же, когда парень с вожделением смотрит на фотографи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бнаженной девушки, то он не соприкасается своим взглядом с её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елом? А как, Вы думаете, молодые люди, просто думая друг о друге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азжигают взаимную любовь? Ведь, ещё не начав встречаться, он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олько думают друг о друге и ничего больше не делают!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tabs>
          <w:tab w:val="clear" w:pos="720"/>
          <w:tab w:val="left" w:pos="6216" w:leader="none"/>
        </w:tabs>
        <w:bidi w:val="0"/>
        <w:spacing w:lineRule="exact" w:line="283" w:before="0" w:after="0"/>
        <w:ind w:left="1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2"/>
          <w:w w:val="129"/>
          <w:sz w:val="15"/>
          <w:lang w:eastAsia="ru-RU"/>
        </w:rPr>
        <w:t>Глава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6"/>
          <w:w w:val="129"/>
          <w:sz w:val="15"/>
          <w:lang w:eastAsia="ru-RU"/>
        </w:rPr>
        <w:t>235</w:t>
      </w:r>
    </w:p>
    <w:p>
      <w:pPr>
        <w:pStyle w:val="Normal"/>
        <w:shd w:fill="FFFFFF"/>
        <w:bidi w:val="0"/>
        <w:spacing w:lineRule="exact" w:line="283" w:before="10" w:after="0"/>
        <w:ind w:left="5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Поразительно, но, может быть, так оно и есть. Мне, честно говоря, тоже неприятно, когда кто-то на меня пялится. Да-а, интересно. Если дело действительно обстоит подобным обр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зом, то это очень необычный взгляд на вещи.</w:t>
      </w:r>
    </w:p>
    <w:p>
      <w:pPr>
        <w:pStyle w:val="Normal"/>
        <w:shd w:fill="FFFFFF"/>
        <w:bidi w:val="0"/>
        <w:spacing w:lineRule="exact" w:line="278" w:before="72" w:after="0"/>
        <w:ind w:left="10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Похоже, анализируя нашу беседу, я сделал открытие. Все девушки, которые позируют для рекламных плакатов, показыва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воё обнаженное тело, тем самым теряют свою красоту и здоровье!</w:t>
      </w:r>
    </w:p>
    <w:p>
      <w:pPr>
        <w:pStyle w:val="Normal"/>
        <w:shd w:fill="FFFFFF"/>
        <w:bidi w:val="0"/>
        <w:spacing w:lineRule="exact" w:line="278" w:before="77" w:after="0"/>
        <w:ind w:left="5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Кроме того, все парни, которые рекламируют водку и сига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реты, от этого тоже получают очень плохую карму. Теперь на эт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ему Вы можете защищать докторскую диссертацию.</w:t>
      </w:r>
    </w:p>
    <w:p>
      <w:pPr>
        <w:pStyle w:val="Normal"/>
        <w:shd w:fill="FFFFFF"/>
        <w:bidi w:val="0"/>
        <w:spacing w:lineRule="exact" w:line="293" w:before="72" w:after="0"/>
        <w:ind w:left="10" w:right="1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Вам бы только всё превратить в шутку, а это, действ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ельно, важное открытие.</w:t>
      </w:r>
    </w:p>
    <w:p>
      <w:pPr>
        <w:pStyle w:val="Normal"/>
        <w:shd w:fill="FFFFFF"/>
        <w:bidi w:val="0"/>
        <w:spacing w:lineRule="exact" w:line="283" w:before="62" w:after="0"/>
        <w:ind w:left="5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Ну ладно, поставь тебе памятник, а мы продол</w:t>
        <w:softHyphen/>
        <w:t>жим беседу. Как же девушкам защититься от этого осквернения муж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кими взглядами?</w:t>
      </w:r>
    </w:p>
    <w:p>
      <w:pPr>
        <w:pStyle w:val="Normal"/>
        <w:shd w:fill="FFFFFF"/>
        <w:bidi w:val="0"/>
        <w:spacing w:lineRule="exact" w:line="278" w:before="77" w:after="0"/>
        <w:ind w:left="5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Веды рекомендуют девушкам стараться не обнажать своё тело без нужды. При хорошем вкусе и стиле одежды это не помешае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ыглядеть красиво, модно и к тому же загадочно. Обычно девушки из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лагочестивых семей имеют врожденное понимание того, что тел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олжно быть максимально прикрыто. Они открывают его только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законных отношениях с мужем, и даже жениху при этом особо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оверяют. В результате такого правильного поведения, защищая свое тело от посторонних взглядов, женщины всю жизнь остаются симп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ичными, обаятельными, доброжелательными и здоровыми.</w:t>
      </w:r>
    </w:p>
    <w:p>
      <w:pPr>
        <w:pStyle w:val="Normal"/>
        <w:shd w:fill="FFFFFF"/>
        <w:bidi w:val="0"/>
        <w:spacing w:lineRule="exact" w:line="293" w:before="72" w:after="0"/>
        <w:ind w:left="5" w:right="1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Неужели благочестивая девушка не открывает своего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тела даже жениху?</w:t>
      </w:r>
    </w:p>
    <w:p>
      <w:pPr>
        <w:pStyle w:val="Normal"/>
        <w:shd w:fill="FFFFFF"/>
        <w:bidi w:val="0"/>
        <w:spacing w:lineRule="exact" w:line="283" w:before="67" w:after="0"/>
        <w:ind w:left="0" w:right="1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Зачастую так оно и бывает: девушки с очень благостной Венерой полностью отдаются только законному мужу. В характере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таких девушек в наибольшей степени выражены скромность и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застенчивость.</w:t>
      </w:r>
    </w:p>
    <w:p>
      <w:pPr>
        <w:pStyle w:val="Normal"/>
        <w:shd w:fill="FFFFFF"/>
        <w:bidi w:val="0"/>
        <w:spacing w:lineRule="exact" w:line="274" w:before="0" w:after="0"/>
        <w:ind w:left="0" w:right="1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Интересно, что по ведической традиции замужние женщины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тобы защититься от взгляда вожделеющих мужчин, ставят на центр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воли (межбровье) или на центр ума (центр лба) красную точку. Эта</w:t>
      </w:r>
    </w:p>
    <w:p>
      <w:pPr>
        <w:sectPr>
          <w:type w:val="nextPage"/>
          <w:pgSz w:orient="landscape" w:w="16838" w:h="11906"/>
          <w:pgMar w:left="1394" w:right="1395" w:gutter="0" w:header="0" w:top="360" w:footer="0" w:bottom="360"/>
          <w:pgNumType w:fmt="decimal"/>
          <w:cols w:num="3" w:equalWidth="false" w:sep="false">
            <w:col w:w="6468" w:space="388"/>
            <w:col w:w="701" w:space="60"/>
            <w:col w:w="643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84" w:leader="none"/>
        </w:tabs>
        <w:bidi w:val="0"/>
        <w:spacing w:before="0" w:after="0"/>
        <w:ind w:left="130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3"/>
          <w:w w:val="100"/>
          <w:sz w:val="17"/>
          <w:lang w:val="ru-RU"/>
        </w:rPr>
        <w:t>236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58" w:after="0"/>
        <w:ind w:left="7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точка привлекает к себе внимание и не дает взгляду вожделеющи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ужчин завлечь ум целомудренной жены.</w:t>
      </w:r>
    </w:p>
    <w:p>
      <w:pPr>
        <w:pStyle w:val="Normal"/>
        <w:shd w:fill="FFFFFF"/>
        <w:bidi w:val="0"/>
        <w:spacing w:lineRule="exact" w:line="264" w:before="91" w:after="0"/>
        <w:ind w:left="58" w:right="5" w:firstLine="18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Ваше утверждение об отношениях с женихо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ыглядит несколько прозаично. Мне кажется, что в наше время таки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целомудренные девушки встречаются только в монастырях. Да 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ообще вести себя так с женихом совсем непрактично, он просто сб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ит к другой.</w:t>
      </w:r>
    </w:p>
    <w:p>
      <w:pPr>
        <w:pStyle w:val="Normal"/>
        <w:shd w:fill="FFFFFF"/>
        <w:bidi w:val="0"/>
        <w:spacing w:lineRule="exact" w:line="274" w:before="106" w:after="0"/>
        <w:ind w:left="58" w:right="1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Я согласен, что девушку с благостной Венерой в гороскоп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 так уж часто можно встретить. Но согласитесь, счастливая семей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я жизнь в наше время — тоже не частое явление.</w:t>
      </w:r>
    </w:p>
    <w:p>
      <w:pPr>
        <w:pStyle w:val="Normal"/>
        <w:shd w:fill="FFFFFF"/>
        <w:bidi w:val="0"/>
        <w:spacing w:lineRule="exact" w:line="274" w:before="0" w:after="0"/>
        <w:ind w:left="38" w:right="19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то качается практичности, то на самом деле всё происходит нао</w:t>
        <w:softHyphen/>
        <w:t>борот. Чем дольше девушка способна удерживать парня на расстоя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ии от себя, тем больше он будет дорожить ею. И наоборот: ч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ыстрее она ему отдастся, тем быстрее надоест. Недаром велики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русский поэт сказал: «Чем меньше женщину мы любим, тем легч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равимся мы ей».</w:t>
      </w:r>
    </w:p>
    <w:p>
      <w:pPr>
        <w:pStyle w:val="Normal"/>
        <w:shd w:fill="FFFFFF"/>
        <w:bidi w:val="0"/>
        <w:spacing w:lineRule="exact" w:line="269" w:before="101" w:after="0"/>
        <w:ind w:left="24" w:right="29" w:firstLine="19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Рассуждаете Вы интересно, надо подумать н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эту тему. Если же говорить о причине несчастной семейной жизни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о, как мне кажется, девушки здесь не причем, во всем виновато пьян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тво. Если бы было больше непьющих парней, то и семьи были бы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частливее. Сейчас куда ни глянь, кругом одна наркота; ума не прил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у, за кого дочку отдавать!</w:t>
      </w:r>
    </w:p>
    <w:p>
      <w:pPr>
        <w:pStyle w:val="Normal"/>
        <w:shd w:fill="FFFFFF"/>
        <w:bidi w:val="0"/>
        <w:spacing w:lineRule="exact" w:line="274" w:before="96" w:after="0"/>
        <w:ind w:left="14" w:right="43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удесный вывод. Пьянство и разврат — это проявление одного и того же явления, которое указывает на то, что Венера име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 человека плохое качество. Пьянство портит взаимоотношения с Венерой преимущественно у мужчин, а разврат портит взаимоотн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шения с Венерой и у женщин тоже. Однако если женщина пьёт, то на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то процентов это признак того, что Венера в её гороскопе име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чень плохое качество. Сюда же относится и наркомания.</w:t>
      </w:r>
    </w:p>
    <w:p>
      <w:pPr>
        <w:pStyle w:val="Normal"/>
        <w:shd w:fill="FFFFFF"/>
        <w:bidi w:val="0"/>
        <w:spacing w:lineRule="exact" w:line="269" w:before="91" w:after="0"/>
        <w:ind w:left="10" w:right="62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А почему несчастная любовь чаще всего делает пьян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цами и наркоманами мужчин?</w:t>
      </w:r>
    </w:p>
    <w:p>
      <w:pPr>
        <w:pStyle w:val="Normal"/>
        <w:shd w:fill="FFFFFF"/>
        <w:bidi w:val="0"/>
        <w:spacing w:lineRule="exact" w:line="274" w:before="86" w:after="0"/>
        <w:ind w:left="0" w:right="72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бычно чрезмерное увлечение сексом и нежелание рабо</w:t>
        <w:softHyphen/>
        <w:t>тать над собой приводит к тому, что мужчина привязывается к легк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у счастью. Чтобы получить такое счастье от благочестивой девуш-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tabs>
          <w:tab w:val="clear" w:pos="720"/>
          <w:tab w:val="left" w:pos="6216" w:leader="none"/>
        </w:tabs>
        <w:bidi w:val="0"/>
        <w:spacing w:before="86" w:after="0"/>
        <w:ind w:left="5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1"/>
          <w:w w:val="129"/>
          <w:sz w:val="15"/>
          <w:lang w:eastAsia="ru-RU"/>
        </w:rPr>
        <w:t>Глава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7"/>
          <w:w w:val="129"/>
          <w:sz w:val="15"/>
          <w:lang w:eastAsia="ru-RU"/>
        </w:rPr>
        <w:t>237</w:t>
      </w:r>
    </w:p>
    <w:p>
      <w:pPr>
        <w:pStyle w:val="Normal"/>
        <w:shd w:fill="FFFFFF"/>
        <w:bidi w:val="0"/>
        <w:spacing w:lineRule="exact" w:line="269" w:before="43" w:after="0"/>
        <w:ind w:left="0" w:right="1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и, нужно её добиваться, строить с ней отношения, ублажать её и т.д.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 наркотики делают парня счастливым немедленно. Поэтому, когд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желание наслаждаться легко доступным счастьем становится непре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олимо большим, молодые люди уже не в состоянии ждать, пока дев</w:t>
        <w:softHyphen/>
        <w:t>чонка созреет, а заводят любовь с «мисс марихуаной».</w:t>
      </w:r>
    </w:p>
    <w:p>
      <w:pPr>
        <w:pStyle w:val="Normal"/>
        <w:shd w:fill="FFFFFF"/>
        <w:bidi w:val="0"/>
        <w:spacing w:lineRule="exact" w:line="298" w:before="53" w:after="0"/>
        <w:ind w:left="14" w:right="10" w:firstLine="15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лучается, что разврат и наркомания — ягоды с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одного поля?</w:t>
      </w:r>
    </w:p>
    <w:p>
      <w:pPr>
        <w:pStyle w:val="Normal"/>
        <w:shd w:fill="FFFFFF"/>
        <w:bidi w:val="0"/>
        <w:spacing w:lineRule="exact" w:line="274" w:before="58" w:after="0"/>
        <w:ind w:left="14" w:right="10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а, разврат и наркомания — это две стороны одной меда</w:t>
        <w:softHyphen/>
        <w:t>ли, которой награждаются все, у кого чувства не находятся под ко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ролем. Бесконтрольность чувств неизбежно приводит к невеж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твенному влиянию Венеры на судьбу, что в свою очередь сулит </w:t>
      </w:r>
      <w:r>
        <w:rPr>
          <w:rFonts w:eastAsia="Times New Roman"/>
          <w:b w:val="false"/>
          <w:i/>
          <w:color w:val="000000"/>
          <w:spacing w:val="-1"/>
          <w:w w:val="100"/>
          <w:sz w:val="22"/>
          <w:lang w:eastAsia="ru-RU"/>
        </w:rPr>
        <w:t xml:space="preserve">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альнейшем сильную неудовлетворенность в личной жизни. Обыч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е парни, которые полюбили «мисс марихуану», своего сердца боль</w:t>
        <w:softHyphen/>
        <w:t>ше никому не подарят. Подумайте, какое счастье будет с ними в сов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естной жизни ?</w:t>
      </w:r>
    </w:p>
    <w:p>
      <w:pPr>
        <w:pStyle w:val="Normal"/>
        <w:shd w:fill="FFFFFF"/>
        <w:bidi w:val="0"/>
        <w:spacing w:lineRule="exact" w:line="274" w:before="264" w:after="0"/>
        <w:ind w:left="24" w:right="0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3"/>
          <w:lang w:eastAsia="ru-RU"/>
        </w:rPr>
        <w:t>ПРИМЕР САМОСТОЯТЕЛЬНОГО ОПРЕДЕЛЕНИЯ</w:t>
      </w:r>
    </w:p>
    <w:p>
      <w:pPr>
        <w:pStyle w:val="Normal"/>
        <w:shd w:fill="FFFFFF"/>
        <w:bidi w:val="0"/>
        <w:spacing w:lineRule="exact" w:line="274" w:before="0" w:after="0"/>
        <w:ind w:left="14" w:right="0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3"/>
          <w:lang w:eastAsia="ru-RU"/>
        </w:rPr>
        <w:t>КАЧЕСТВА ВЛИЯНИЯ ЮПИТЕРА</w:t>
      </w:r>
    </w:p>
    <w:p>
      <w:pPr>
        <w:pStyle w:val="Normal"/>
        <w:shd w:fill="FFFFFF"/>
        <w:bidi w:val="0"/>
        <w:spacing w:lineRule="exact" w:line="274" w:before="0" w:after="0"/>
        <w:ind w:left="5" w:right="0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4"/>
          <w:w w:val="100"/>
          <w:sz w:val="23"/>
          <w:lang w:eastAsia="ru-RU"/>
        </w:rPr>
        <w:t>НА КАНДИДАТА В СУПРУГИ</w:t>
      </w:r>
    </w:p>
    <w:p>
      <w:pPr>
        <w:pStyle w:val="Normal"/>
        <w:shd w:fill="FFFFFF"/>
        <w:bidi w:val="0"/>
        <w:spacing w:lineRule="exact" w:line="278" w:before="168" w:after="0"/>
        <w:ind w:left="24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лагостное влияние Юпитера на характер человека является важ</w:t>
        <w:softHyphen/>
        <w:t>нейшим моментом для прогресса семейных отношений и их очище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ия. При благостном влиянии Юпитера на кандидатов в супруги 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их появляется реальная практическая возможность улучшить свою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емейную карму.</w:t>
      </w:r>
    </w:p>
    <w:p>
      <w:pPr>
        <w:pStyle w:val="Normal"/>
        <w:shd w:fill="FFFFFF"/>
        <w:bidi w:val="0"/>
        <w:spacing w:lineRule="exact" w:line="278" w:before="62" w:after="0"/>
        <w:ind w:left="24" w:right="0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Это утверждение косвенно говорит о том, что в случа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тсутствия такого благостного влияния уже нет никакой реальной возможности для улучшения семейных отношений. Если это так, 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то же делать тем семейным парам, которым с благостным влиянием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Юпитера не повезло?</w:t>
      </w:r>
    </w:p>
    <w:p>
      <w:pPr>
        <w:pStyle w:val="Normal"/>
        <w:shd w:fill="FFFFFF"/>
        <w:bidi w:val="0"/>
        <w:spacing w:lineRule="exact" w:line="274" w:before="67" w:after="0"/>
        <w:ind w:left="19" w:right="0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а самом деле возможность реально улучшить свои семей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ые отношения имеется у всех людей, разница лишь в быстрот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Достижения успеха. Этот вопрос мы с Вами уже детально разобрали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еме "Любовь, основанная на стремлении обрести совершенство"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апомню, что если молодые люди стремятся к духовному знанию и</w:t>
      </w:r>
    </w:p>
    <w:p>
      <w:pPr>
        <w:sectPr>
          <w:type w:val="nextPage"/>
          <w:pgSz w:orient="landscape" w:w="16838" w:h="11906"/>
          <w:pgMar w:left="1406" w:right="1407" w:gutter="0" w:header="0" w:top="878" w:footer="0" w:bottom="360"/>
          <w:pgNumType w:fmt="decimal"/>
          <w:cols w:num="3" w:equalWidth="false" w:sep="false">
            <w:col w:w="6480" w:space="340"/>
            <w:col w:w="702" w:space="60"/>
            <w:col w:w="644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36" w:leader="none"/>
        </w:tabs>
        <w:bidi w:val="0"/>
        <w:spacing w:before="19" w:after="0"/>
        <w:ind w:left="96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1"/>
          <w:w w:val="100"/>
          <w:sz w:val="17"/>
          <w:lang w:val="ru-RU"/>
        </w:rPr>
        <w:t>238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43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бескорыстию, то постепенно они очищают свою связь с Юпитером, какой бы грязной она ни была.</w:t>
      </w:r>
    </w:p>
    <w:p>
      <w:pPr>
        <w:pStyle w:val="Normal"/>
        <w:shd w:fill="FFFFFF"/>
        <w:bidi w:val="0"/>
        <w:spacing w:lineRule="exact" w:line="274" w:before="0" w:after="0"/>
        <w:ind w:left="34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Если у девушки и парня благодаря духовной практике устанавливает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ся благостная связь с Юпитером, то они блестяще преодолевают все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трудности в отношениях, даже если прежде у них и не было достаточн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большой астрологической совместимости по Юпитеру. В полной мер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это применимо и к очищению контакта со всеми другими планетами.</w:t>
      </w:r>
    </w:p>
    <w:p>
      <w:pPr>
        <w:pStyle w:val="Normal"/>
        <w:shd w:fill="FFFFFF"/>
        <w:bidi w:val="0"/>
        <w:spacing w:lineRule="exact" w:line="274" w:before="82" w:after="0"/>
        <w:ind w:left="29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: Значит, при увеличении благостного контакта с Юп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ером улучшается качество контакта со всеми планетами. Увеличи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же качество контакта со всеми планетами, человек одновременно с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этим увеличивает свою совместимость со всеми окружающим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людьми. Похоже, что Юпитер — очень важная планета!</w:t>
      </w:r>
    </w:p>
    <w:p>
      <w:pPr>
        <w:pStyle w:val="Normal"/>
        <w:shd w:fill="FFFFFF"/>
        <w:bidi w:val="0"/>
        <w:spacing w:lineRule="exact" w:line="274" w:before="82" w:after="0"/>
        <w:ind w:left="14" w:right="5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Юпитер — самая важная планета для всех, кто в своих жи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енных стремлениях выбрал путь, ведущий к счастью. Конечно, В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авы: чем благостнее человек, тем больше у него доброжелателей 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рузей. Это правило в такой же степени распространяется и на семей</w:t>
        <w:softHyphen/>
        <w:t xml:space="preserve">ные отношения. В ведическом трактате Бхагавад-гита говорится, что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если человек действительно достигает святости, то он становит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орог всем, и все становятся дороги ему.</w:t>
      </w:r>
    </w:p>
    <w:p>
      <w:pPr>
        <w:pStyle w:val="Normal"/>
        <w:shd w:fill="FFFFFF"/>
        <w:bidi w:val="0"/>
        <w:spacing w:lineRule="exact" w:line="269" w:before="91" w:after="0"/>
        <w:ind w:left="19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НИЦА: Как же можно определить такого хорошег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парня?</w:t>
      </w:r>
    </w:p>
    <w:p>
      <w:pPr>
        <w:pStyle w:val="Normal"/>
        <w:shd w:fill="FFFFFF"/>
        <w:bidi w:val="0"/>
        <w:spacing w:lineRule="exact" w:line="274" w:before="86" w:after="0"/>
        <w:ind w:left="5" w:right="10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Человека с благостным Юпитером можно распознать п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решимости в достижении духовного знания, по вере в Бога, религиоз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ости, смирению, искренности, честности, состраданию, гуманизму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уважению к старшим, немногословности в общении, самообладанию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бычно такие люди склонны слушать советы старших и стараются выбрать себе наставника. В процессе духовной практики молоды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люди с благостным Юпитером способны справиться с очень плохо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емейной кармой, и для них плохое влияние любой из планет не явля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тся непреодолимым препятствием для счастливой семейной жизни.</w:t>
      </w:r>
    </w:p>
    <w:p>
      <w:pPr>
        <w:pStyle w:val="Normal"/>
        <w:shd w:fill="FFFFFF"/>
        <w:bidi w:val="0"/>
        <w:spacing w:lineRule="exact" w:line="274" w:before="0" w:after="0"/>
        <w:ind w:left="0" w:right="2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ажнейшим критерием благостного влияния Юпитера на кандид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а в супруги является его стремление к духовному прогрессу и возвы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шенное понимание семейного счастья.</w:t>
      </w:r>
    </w:p>
    <w:p>
      <w:pPr>
        <w:pStyle w:val="Normal"/>
        <w:shd w:fill="FFFFFF"/>
        <w:bidi w:val="0"/>
        <w:spacing w:lineRule="exact" w:line="250" w:before="110" w:after="0"/>
        <w:ind w:left="5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А как девушка сможет понять это, общаясь с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арнем?</w:t>
      </w:r>
    </w:p>
    <w:p>
      <w:pPr>
        <w:pStyle w:val="Normal"/>
        <w:shd w:fill="FFFFFF"/>
        <w:tabs>
          <w:tab w:val="clear" w:pos="720"/>
          <w:tab w:val="left" w:pos="6202" w:leader="none"/>
        </w:tabs>
        <w:bidi w:val="0"/>
        <w:spacing w:before="0" w:after="0"/>
        <w:ind w:left="5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0"/>
          <w:w w:val="130"/>
          <w:sz w:val="15"/>
          <w:lang w:eastAsia="ru-RU"/>
        </w:rPr>
        <w:t>Глава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3"/>
          <w:w w:val="130"/>
          <w:sz w:val="15"/>
          <w:lang w:eastAsia="ru-RU"/>
        </w:rPr>
        <w:t>239</w:t>
      </w:r>
    </w:p>
    <w:p>
      <w:pPr>
        <w:pStyle w:val="Normal"/>
        <w:shd w:fill="FFFFFF"/>
        <w:bidi w:val="0"/>
        <w:spacing w:lineRule="exact" w:line="278" w:before="48" w:after="0"/>
        <w:ind w:left="0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Об этом мы уже говорили с Вами. Такой человек, желая создать семью, этим своим желанием выражает совсем другую идею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ежели просто занятия сексом. Благодаря правильному понимани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емейного счастья и семейных отношений он обретает способност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достичь совершенства в выполнении своих обязанностей и преод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леть несовместимость в характерах и в какой-то степени даже плохую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емейную карму. Встретить такого человека можно только в круг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диномышленников, устремленных, как и сам человек, к самосовер</w:t>
        <w:softHyphen/>
        <w:t>шенствованию. Как я уже говорил, вопрос очищения качества влия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ия Юпитера на судьбу мы детально разобрали в теме "Любовь, осн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анная на стремлении обрести совершенство", поэтому с Вашего ра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ешения перейдем к рассмотрению следующей планеты.</w:t>
      </w:r>
    </w:p>
    <w:p>
      <w:pPr>
        <w:pStyle w:val="Normal"/>
        <w:shd w:fill="FFFFFF"/>
        <w:bidi w:val="0"/>
        <w:spacing w:lineRule="exact" w:line="278" w:before="288" w:after="0"/>
        <w:ind w:left="10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eastAsia="ru-RU"/>
        </w:rPr>
        <w:t>ПРИМЕР САМОСТОЯТЕЛЬНОГО ОПРЕДЕЛЕНИЯ</w:t>
      </w:r>
    </w:p>
    <w:p>
      <w:pPr>
        <w:pStyle w:val="Normal"/>
        <w:shd w:fill="FFFFFF"/>
        <w:bidi w:val="0"/>
        <w:spacing w:lineRule="exact" w:line="278" w:before="0" w:after="0"/>
        <w:ind w:left="0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4"/>
          <w:lang w:eastAsia="ru-RU"/>
        </w:rPr>
        <w:t>КАЧЕСТВА ВЛИЯНИЯ МЕРКУРИЯ</w:t>
      </w:r>
    </w:p>
    <w:p>
      <w:pPr>
        <w:pStyle w:val="Normal"/>
        <w:shd w:fill="FFFFFF"/>
        <w:bidi w:val="0"/>
        <w:spacing w:lineRule="exact" w:line="278" w:before="0" w:after="0"/>
        <w:ind w:left="0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eastAsia="ru-RU"/>
        </w:rPr>
        <w:t>НА КАНДИДАТА В СУПРУГИ</w:t>
      </w:r>
    </w:p>
    <w:p>
      <w:pPr>
        <w:pStyle w:val="Normal"/>
        <w:shd w:fill="FFFFFF"/>
        <w:bidi w:val="0"/>
        <w:spacing w:lineRule="exact" w:line="278" w:before="178" w:after="0"/>
        <w:ind w:left="10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еркурий в равной степени влияет как на мужской, так и на жен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кий пол. Он отвечает за логическое мышление, коммуникабельность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эрудицию и степень квалификации человека. Благостный контакт с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еркурием придает человеку способность строить свои взаимоотн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шения с людьми, с самим собой и с окружающим миром. Чистая связ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 Меркурием стимулирует человека к образованию, позволяя стать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ему настоящим ученым. Люди такого склада понимают, что истинн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ченостью является претворение законов священного писания в их жизнь, а не начитанность и многочисленные познания в науке.</w:t>
      </w:r>
    </w:p>
    <w:p>
      <w:pPr>
        <w:pStyle w:val="Normal"/>
        <w:shd w:fill="FFFFFF"/>
        <w:bidi w:val="0"/>
        <w:spacing w:lineRule="exact" w:line="278" w:before="0" w:after="0"/>
        <w:ind w:left="10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сли подходить к вопросу влияния Меркурия с практической ст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оны, то следует заметить, что наиболее характерным признако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еловека с хорошим влиянием Меркурия является способность вни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мательно и трезво, без фанатизма, выслушивать чужое мнение, 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акже не оправдываться и не лгать себе и окружающим людям.</w:t>
      </w:r>
    </w:p>
    <w:p>
      <w:pPr>
        <w:pStyle w:val="Normal"/>
        <w:shd w:fill="FFFFFF"/>
        <w:bidi w:val="0"/>
        <w:spacing w:lineRule="exact" w:line="278" w:before="0" w:after="0"/>
        <w:ind w:left="14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Если же человек ведет себя фанатично, постоянно привирает и та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или иначе оправдывает своё поведение, то это указывает на то, ч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еркурий в его гороскопе имеет плохое качество.</w:t>
      </w:r>
    </w:p>
    <w:p>
      <w:pPr>
        <w:pStyle w:val="Normal"/>
        <w:shd w:fill="FFFFFF"/>
        <w:bidi w:val="0"/>
        <w:spacing w:lineRule="exact" w:line="283" w:before="72" w:after="0"/>
        <w:ind w:left="19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АТЕЛЬНИЦА: А как это будет проявляться в поведени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арня, который ухаживает за девушкой?</w:t>
      </w:r>
    </w:p>
    <w:p>
      <w:pPr>
        <w:sectPr>
          <w:type w:val="nextPage"/>
          <w:pgSz w:orient="landscape" w:w="16838" w:h="11906"/>
          <w:pgMar w:left="1404" w:right="1404" w:gutter="0" w:header="0" w:top="365" w:footer="0" w:bottom="360"/>
          <w:pgNumType w:fmt="decimal"/>
          <w:cols w:num="2" w:equalWidth="false" w:sep="false">
            <w:col w:w="6554" w:space="902"/>
            <w:col w:w="65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6994" w:right="0" w:hanging="0"/>
        <w:jc w:val="left"/>
        <w:rPr/>
      </w:pPr>
      <w:r>
        <w:rPr/>
      </w:r>
    </w:p>
    <w:sectPr>
      <w:type w:val="continuous"/>
      <w:pgSz w:orient="landscape" w:w="16838" w:h="11906"/>
      <w:pgMar w:left="1404" w:right="1404" w:gutter="0" w:header="0" w:top="365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