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254" w:leader="none"/>
        </w:tabs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9"/>
          <w:w w:val="100"/>
          <w:sz w:val="17"/>
          <w:lang w:val="ru-RU"/>
        </w:rPr>
        <w:t>160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125" w:right="77" w:firstLine="283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Первый тип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1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учёные, а также люди, склонные смолоду к учению и к обучению других. К этой категории чаще всего относятся свя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щеннослужители, учителя, психологи, лекторы, врачи, обучающие здоровому образу жизни, юристы, социологи. Стремление к исти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>вот главная черта их характера.</w:t>
      </w:r>
    </w:p>
    <w:p>
      <w:pPr>
        <w:pStyle w:val="Normal"/>
        <w:shd w:fill="FFFFFF"/>
        <w:bidi w:val="0"/>
        <w:spacing w:lineRule="exact" w:line="274" w:before="0" w:after="0"/>
        <w:ind w:left="120" w:right="72" w:firstLine="293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 xml:space="preserve">Второй тип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 xml:space="preserve">люди, склонные к власти. Их предназначение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состоит в том, чтобы руководить, защищать, управлять. Их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характеризует целеустремленность, всепрощение, стойкость.</w:t>
      </w:r>
    </w:p>
    <w:p>
      <w:pPr>
        <w:pStyle w:val="Normal"/>
        <w:shd w:fill="FFFFFF"/>
        <w:bidi w:val="0"/>
        <w:spacing w:lineRule="exact" w:line="274" w:before="0" w:after="0"/>
        <w:ind w:left="110" w:right="86" w:firstLine="317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Третий тип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люди, стремящиеся заниматься торговлей и хозяйственной деятельностью. Одна из основных черт их характе</w:t>
        <w:softHyphen/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 xml:space="preserve">ра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>практичность.</w:t>
      </w:r>
    </w:p>
    <w:p>
      <w:pPr>
        <w:pStyle w:val="Normal"/>
        <w:shd w:fill="FFFFFF"/>
        <w:bidi w:val="0"/>
        <w:spacing w:lineRule="exact" w:line="274" w:before="0" w:after="0"/>
        <w:ind w:left="120" w:right="72" w:firstLine="322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Четвёртый тип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люди, склонные делать что-то своими рука</w:t>
        <w:softHyphen/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 xml:space="preserve">ми, выполнять конкретную практическую работу, заниматься </w:t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 xml:space="preserve">творчеством, честно совершать любую работу ради получения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средств на жизнь. Основные черты характера, которые они должны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в себе развить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трудолюбие и послушание. Для духовного прогресса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такие люди должны стремиться стать независтливыми и постоян</w:t>
        <w:softHyphen/>
        <w:t>но бороться с вредными привычками, а также ленью.</w:t>
      </w:r>
    </w:p>
    <w:p>
      <w:pPr>
        <w:pStyle w:val="Normal"/>
        <w:shd w:fill="FFFFFF"/>
        <w:bidi w:val="0"/>
        <w:spacing w:lineRule="exact" w:line="274" w:before="0" w:after="0"/>
        <w:ind w:left="134" w:right="82" w:firstLine="274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Каждая из перечисленных категорий обладает разными наклон</w:t>
        <w:softHyphen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ностями, включающими круг общения, стиль жизни, речь, понима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ние счастья, физическую конституцию, питание. Люди, относящи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еся к разным категориям, по-разному одеваются и по-разному обща</w:t>
        <w:softHyphen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ются в семьях друг с другом.</w:t>
      </w:r>
    </w:p>
    <w:p>
      <w:pPr>
        <w:pStyle w:val="Normal"/>
        <w:shd w:fill="FFFFFF"/>
        <w:bidi w:val="0"/>
        <w:spacing w:lineRule="exact" w:line="274" w:before="0" w:after="0"/>
        <w:ind w:left="134" w:right="77" w:firstLine="27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Если при выборе будущего супруга учитывать только его понима</w:t>
        <w:softHyphen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ние семейного счастья (мотивы, побуждающие к браку), но не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val="en-US" w:eastAsia="ru-RU"/>
        </w:rPr>
        <w:t xml:space="preserve"> учиты-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val="en-US" w:eastAsia="ru-RU"/>
        </w:rPr>
        <w:t xml:space="preserve">ватъ его психофизическую конституцию, то в отношениях с ним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en-US" w:eastAsia="ru-RU"/>
        </w:rPr>
        <w:t>вскоре могут появиться большие трудности.</w:t>
      </w:r>
    </w:p>
    <w:p>
      <w:pPr>
        <w:pStyle w:val="Normal"/>
        <w:shd w:fill="FFFFFF"/>
        <w:bidi w:val="0"/>
        <w:spacing w:lineRule="exact" w:line="274" w:before="0" w:after="0"/>
        <w:ind w:left="130" w:right="67" w:firstLine="29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Однако это правило не распространяется на тех, кто самоо</w:t>
        <w:softHyphen/>
        <w:t xml:space="preserve">тверженно занимается духовной практикой и всецело посвятил себя </w:t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ей. Общение между ними строится уже на духовной платформе. Поэ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тому для таких возвышенных людей не имеет смысла определять, к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какому типу психофизической конституции относится их близкий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человек.</w:t>
      </w:r>
    </w:p>
    <w:p>
      <w:pPr>
        <w:pStyle w:val="Normal"/>
        <w:shd w:fill="FFFFFF"/>
        <w:bidi w:val="0"/>
        <w:spacing w:before="235" w:after="0"/>
        <w:ind w:left="2496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/>
          <w:color w:val="000000"/>
          <w:spacing w:val="8"/>
          <w:w w:val="100"/>
          <w:sz w:val="21"/>
          <w:lang w:eastAsia="ru-RU"/>
        </w:rPr>
        <w:t>глава четвертая ~</w:t>
      </w:r>
    </w:p>
    <w:p>
      <w:pPr>
        <w:pStyle w:val="Normal"/>
        <w:shd w:fill="FFFFFF"/>
        <w:bidi w:val="0"/>
        <w:spacing w:before="1445" w:after="0"/>
        <w:ind w:left="1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33"/>
          <w:lang w:eastAsia="ru-RU"/>
        </w:rPr>
        <w:t>АСТРОЛОГИЧЕСКАЯ СОВМЕСТИМОСТЬ</w:t>
      </w:r>
    </w:p>
    <w:p>
      <w:pPr>
        <w:pStyle w:val="Normal"/>
        <w:shd w:fill="FFFFFF"/>
        <w:bidi w:val="0"/>
        <w:spacing w:lineRule="exact" w:line="326" w:before="466" w:after="0"/>
        <w:ind w:left="67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eastAsia="ru-RU"/>
        </w:rPr>
        <w:t>АСТРОЛОГИЧЕСКАЯ СОВМЕСТИМОСТЬ</w:t>
      </w:r>
    </w:p>
    <w:p>
      <w:pPr>
        <w:pStyle w:val="Normal"/>
        <w:shd w:fill="FFFFFF"/>
        <w:bidi w:val="0"/>
        <w:spacing w:lineRule="exact" w:line="326" w:before="0" w:after="0"/>
        <w:ind w:left="72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ХАРАКТЕРОВ И ВОЗДЕЙСТВИЕ НА ЧЕЛОВЕКА</w:t>
      </w:r>
    </w:p>
    <w:p>
      <w:pPr>
        <w:pStyle w:val="Normal"/>
        <w:shd w:fill="FFFFFF"/>
        <w:bidi w:val="0"/>
        <w:spacing w:lineRule="exact" w:line="326" w:before="0" w:after="0"/>
        <w:ind w:left="62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4"/>
          <w:lang w:eastAsia="ru-RU"/>
        </w:rPr>
        <w:t>СО СТОРОНЫ РАЗЛИЧНЫХ ПЛАНЕТ</w:t>
      </w:r>
    </w:p>
    <w:p>
      <w:pPr>
        <w:pStyle w:val="Normal"/>
        <w:shd w:fill="FFFFFF"/>
        <w:bidi w:val="0"/>
        <w:spacing w:lineRule="exact" w:line="274" w:before="163" w:after="0"/>
        <w:ind w:left="38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астало время поговорить об астрологической совместимост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характеров. В какой-то степени мы уже обсудили вопрос совместим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и: в понимании счастья и в наклонностях заниматься той или иной деятельностью. Теперь подробно остановимся на вопросах астрол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гической совместимости.</w:t>
      </w:r>
    </w:p>
    <w:p>
      <w:pPr>
        <w:pStyle w:val="Normal"/>
        <w:shd w:fill="FFFFFF"/>
        <w:bidi w:val="0"/>
        <w:spacing w:lineRule="exact" w:line="274" w:before="5" w:after="0"/>
        <w:ind w:left="19" w:right="1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 прошлых беседах мы уже отмечали, что на нас постоянно оказы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ает свое влияние карма (наши прошлые поступки и желания). Своё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оздействие она проявляет через движение планет по небосводу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аждая планета имеет свой неповторимый характер, посредством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которого она с огромной силой воздействует на всё живое, в т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сле и на наши тела — тонкое и грубое. Перемещаясь по небосводу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планеты меняют свой настрой в соответствии с тем, через каку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очку пространства они проходят. Так что каждую секунду звездно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бо оказывает свое особое влияние на всю нашу жизнь, привнося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е счастье и страдания, облегчение и вновь нарастающие трудности.</w:t>
      </w:r>
    </w:p>
    <w:p>
      <w:pPr>
        <w:pStyle w:val="Normal"/>
        <w:shd w:fill="FFFFFF"/>
        <w:bidi w:val="0"/>
        <w:spacing w:lineRule="exact" w:line="274" w:before="0" w:after="0"/>
        <w:ind w:left="0" w:right="3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 момент рождения ребенка всё звездное небо наносит свой непов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римый отпечаток на его психику. Каждая из планет при этом зап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атлевает в тонком теле новорожденного тот характер, которым о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бладала в момент его появления на свет. Так что мы рождаемся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пределенной точке пространства, в которой нам положено судьбо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родиться. И в результате нам придется соприкоснуться со всем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шими прошлыми желаниями и поступками, которые нам предсто</w:t>
        <w:softHyphen/>
        <w:t>ит отработать в этой жизни. Такова воля судьбы.</w:t>
      </w:r>
    </w:p>
    <w:p>
      <w:pPr>
        <w:sectPr>
          <w:type w:val="nextPage"/>
          <w:pgSz w:orient="landscape" w:w="16838" w:h="11906"/>
          <w:pgMar w:left="1440" w:right="1537" w:gutter="0" w:header="0" w:top="566" w:footer="0" w:bottom="360"/>
          <w:pgNumType w:fmt="decimal"/>
          <w:cols w:num="2" w:equalWidth="false" w:sep="false">
            <w:col w:w="6399" w:space="874"/>
            <w:col w:w="6587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before="206" w:after="0"/>
        <w:ind w:left="733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5"/>
          <w:lang w:val="en-US"/>
        </w:rPr>
        <w:t xml:space="preserve">11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15"/>
          <w:lang w:val="en-US" w:eastAsia="ru-RU"/>
        </w:rPr>
        <w:t>О, Г. Торсунов</w:t>
      </w:r>
    </w:p>
    <w:p>
      <w:pPr>
        <w:sectPr>
          <w:type w:val="continuous"/>
          <w:pgSz w:orient="landscape" w:w="16838" w:h="11906"/>
          <w:pgMar w:left="1440" w:right="1537" w:gutter="0" w:header="0" w:top="566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3312" w:leader="none"/>
        </w:tabs>
        <w:bidi w:val="0"/>
        <w:spacing w:before="0" w:after="0"/>
        <w:ind w:left="5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lang w:val="ru-RU"/>
        </w:rPr>
        <w:t>162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0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еповторимый оттиск печати планет, нанесенный ими в момен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рождения, определяет то, как мы будем вести себя в этой жизни, и ка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удет строиться наша судьба. Таким образом, момент рождения пре</w:t>
        <w:softHyphen/>
        <w:t>допределяет схему основных событий нашей жизни, нашу психофи</w:t>
        <w:softHyphen/>
        <w:t xml:space="preserve">зическую конституцию, наш темперамент, совместимость с другим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юдьми, максимальное время нашей жизни и то, каким будет наш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остаток. Однако в каждый момент своей жизни у нас сохраняе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вобода выбора: идти на поводу у своего настроения под влияние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ошлых своих желаний и поступков или, найдя в себе силы и овл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в знанием, делать то, что в конечном итоге принесет нам счастье.</w:t>
      </w:r>
    </w:p>
    <w:p>
      <w:pPr>
        <w:pStyle w:val="Normal"/>
        <w:shd w:fill="FFFFFF"/>
        <w:bidi w:val="0"/>
        <w:spacing w:lineRule="exact" w:line="278" w:before="72" w:after="0"/>
        <w:ind w:left="14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: Мы уже обсуждали вопросы свободы выбора человека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днако мне трудно понять, что же является истинным желание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лизкого человека, а что проявляется в его характере под воздейств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ем его прошлых поступков.</w:t>
      </w:r>
    </w:p>
    <w:p>
      <w:pPr>
        <w:pStyle w:val="Normal"/>
        <w:shd w:fill="FFFFFF"/>
        <w:bidi w:val="0"/>
        <w:spacing w:lineRule="exact" w:line="274" w:before="72" w:after="0"/>
        <w:ind w:left="1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Правильно определить схему судьбы человека может толь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о либо святой, либо опытный (возвышенный) астролог. Однако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кой-то степени это знание может быть доступно и каждому из нас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Хорошим подспорьем в понимании этого вопроса является знан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ого, как на нашу психику, а также на психику кандидата в супруг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лияет та или иная планета на небосводе.</w:t>
      </w:r>
    </w:p>
    <w:p>
      <w:pPr>
        <w:pStyle w:val="Normal"/>
        <w:shd w:fill="FFFFFF"/>
        <w:bidi w:val="0"/>
        <w:spacing w:before="96" w:after="0"/>
        <w:ind w:left="19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Мне трудно понять связь планет с нашей психикой.</w:t>
      </w:r>
    </w:p>
    <w:p>
      <w:pPr>
        <w:pStyle w:val="Normal"/>
        <w:shd w:fill="FFFFFF"/>
        <w:bidi w:val="0"/>
        <w:spacing w:lineRule="exact" w:line="274" w:before="86" w:after="0"/>
        <w:ind w:left="19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Дело в том, что на психику оказывает влияние каждая из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планет и, несомненно, это проявится на поведении кандидата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упруги и отразится на его внешности. Так что, общаясь с ним, В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можете проанализировать, как на него влияет та или иная планета,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лагодаря этому в какой-то степени оценить Вашу совместимость с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им. Если с первого взгляда Вам покажется, что совместимость межд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ами неплохая, то в дальнейшем вопрос углубления отношений сл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ует обсудить сначала с наставником, а затем с опытным астрологом.</w:t>
      </w:r>
    </w:p>
    <w:p>
      <w:pPr>
        <w:pStyle w:val="Normal"/>
        <w:shd w:fill="FFFFFF"/>
        <w:bidi w:val="0"/>
        <w:spacing w:lineRule="exact" w:line="274" w:before="82" w:after="0"/>
        <w:ind w:left="2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Вы говорите, что каждому моменту времен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оответствует определенная комбинация планет, которая и наноси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тпечаток на судьбу новорожденного. Согласно Вашему объяснению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се, кто родился в какое-то определенное время, должны иметь одн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 ту же судьбу, но в жизни так не бывает. Где Вы видели двойников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роме как в фантастических фильмах?</w:t>
      </w:r>
    </w:p>
    <w:p>
      <w:pPr>
        <w:pStyle w:val="Normal"/>
        <w:shd w:fill="FFFFFF"/>
        <w:tabs>
          <w:tab w:val="clear" w:pos="720"/>
          <w:tab w:val="left" w:pos="6312" w:leader="none"/>
        </w:tabs>
        <w:bidi w:val="0"/>
        <w:spacing w:before="48" w:after="0"/>
        <w:ind w:left="101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27"/>
          <w:sz w:val="18"/>
          <w:lang w:eastAsia="ru-RU"/>
        </w:rPr>
        <w:t>Глава    четверт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8"/>
          <w:w w:val="127"/>
          <w:sz w:val="18"/>
          <w:lang w:eastAsia="ru-RU"/>
        </w:rPr>
        <w:t>163</w:t>
      </w:r>
    </w:p>
    <w:p>
      <w:pPr>
        <w:pStyle w:val="Normal"/>
        <w:shd w:fill="FFFFFF"/>
        <w:bidi w:val="0"/>
        <w:spacing w:lineRule="exact" w:line="269" w:before="58" w:after="0"/>
        <w:ind w:left="67" w:right="0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В своем утверждении Вы учитываете только критери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дновременности рождения, но не учитываете, что люди рождаются в разных точках пространства (в разных частях Земли). Простра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тво, как мы уже говорили, так же, как и наше тело, определяет место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 котором нам предстоит жить (см. книга 3 «Законы счастливо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жизни», раздел «Место, в котором мы живем»). Соединение места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ремени в одной точке никогда и ни для кого не бывает одинаковым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Поэтому и характеры рожденных в разных точках пространств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юдей будут абсолютно разными.</w:t>
      </w:r>
    </w:p>
    <w:p>
      <w:pPr>
        <w:pStyle w:val="Normal"/>
        <w:shd w:fill="FFFFFF"/>
        <w:bidi w:val="0"/>
        <w:spacing w:lineRule="exact" w:line="269" w:before="91" w:after="0"/>
        <w:ind w:left="53" w:right="1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: Всё это так, но, по моему убеждению, астрологическо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пределение характера не под силу человеку, который не знаком с этой мудреной и мало кому понятной наукой. Поэтому какой смысл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оворить нам сейчас об этом. Всё равно сами мы астрологическу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овместимость не определим, а астрологи, все как один, объясняют гороскоп каждый по-своему. Понять же, какой астролог прав, а какой нет, просто невозможно. Поэтому какой толк обсуждать то, в чем всё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авно разобраться невозможно.</w:t>
      </w:r>
    </w:p>
    <w:p>
      <w:pPr>
        <w:pStyle w:val="Normal"/>
        <w:shd w:fill="FFFFFF"/>
        <w:bidi w:val="0"/>
        <w:spacing w:lineRule="exact" w:line="274" w:before="91" w:after="0"/>
        <w:ind w:left="48" w:right="48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Похоже, что Вы уже прошлись по нескольким астрологам, и у Вас сложилось по этому вопросу определенное мнение?</w:t>
      </w:r>
    </w:p>
    <w:p>
      <w:pPr>
        <w:pStyle w:val="Normal"/>
        <w:shd w:fill="FFFFFF"/>
        <w:bidi w:val="0"/>
        <w:spacing w:before="96" w:after="0"/>
        <w:ind w:left="21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ИТАТЕЛЬ: Да, было дело.</w:t>
      </w:r>
    </w:p>
    <w:p>
      <w:pPr>
        <w:pStyle w:val="Normal"/>
        <w:shd w:fill="FFFFFF"/>
        <w:bidi w:val="0"/>
        <w:spacing w:before="115" w:after="0"/>
        <w:ind w:left="20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Ну и каков результат астрологических прогнозов?</w:t>
      </w:r>
    </w:p>
    <w:p>
      <w:pPr>
        <w:pStyle w:val="Normal"/>
        <w:shd w:fill="FFFFFF"/>
        <w:bidi w:val="0"/>
        <w:spacing w:lineRule="exact" w:line="269" w:before="91" w:after="0"/>
        <w:ind w:left="14" w:right="53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: Когда я побывал у астролога впервые, я, честно говоря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был удивлен: всё, что он сказал мне, было очень близко к истине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атем, когда я пришел ко второму астрологу, то обнаружил, что всё, сказанное им, тоже соответствует моим особенностям. Однако мою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жизнь он описывал уже абсолютно по-другому. Третий астролог тоже говорил всё по-своему, оригинально, и это также отвечало истине. 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се они сделали разные выводы и, как я в последствии узнал, у все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их были разные астрологические школы. Это меня вконец запутало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 я решил к астрологам больше не ходить.</w:t>
      </w:r>
    </w:p>
    <w:p>
      <w:pPr>
        <w:pStyle w:val="Normal"/>
        <w:shd w:fill="FFFFFF"/>
        <w:bidi w:val="0"/>
        <w:spacing w:lineRule="exact" w:line="269" w:before="91" w:after="0"/>
        <w:ind w:left="0" w:right="8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а, Вы правы: сколько астрологов, столько может быть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нений относительно гороскопа человека, но, тем не менее, в их ана</w:t>
        <w:softHyphen/>
        <w:t xml:space="preserve">лизах всегда бывает много общего. Всё же напрасно Вы отчаялись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уществуют определенные критерии, к какому из астрологов следует обращаться. Самым главным критерием является уровень духовного </w:t>
      </w:r>
      <w:r>
        <w:rPr>
          <w:rFonts w:eastAsia="Times New Roman"/>
          <w:b w:val="false"/>
          <w:i w:val="false"/>
          <w:color w:val="000000"/>
          <w:spacing w:val="-23"/>
          <w:w w:val="100"/>
          <w:sz w:val="22"/>
          <w:lang w:eastAsia="ru-RU"/>
        </w:rPr>
        <w:t>*</w:t>
      </w:r>
    </w:p>
    <w:p>
      <w:pPr>
        <w:sectPr>
          <w:type w:val="nextPage"/>
          <w:pgSz w:orient="landscape" w:w="16838" w:h="11906"/>
          <w:pgMar w:left="1397" w:right="1398" w:gutter="0" w:header="0" w:top="600" w:footer="0" w:bottom="360"/>
          <w:pgNumType w:fmt="decimal"/>
          <w:cols w:num="2" w:equalWidth="false" w:sep="false">
            <w:col w:w="6558" w:space="854"/>
            <w:col w:w="66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931" w:x="0" w:y="0" w:hSpace="38" w:vSpace="58" w:wrap="notBeside" w:vAnchor="text" w:hAnchor="margin" w:hRule="exact"/>
        <w:pBdr/>
      </w:pPr>
      <w:r>
        <w:rPr/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52" w:h="177" w:x="0" w:y="0" w:hSpace="38" w:vSpace="58" w:wrap="notBeside" w:vAnchor="text" w:hAnchor="text" w:hRule="exact"/>
        <w:pBd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>164</w:t>
      </w:r>
    </w:p>
    <w:p>
      <w:pPr>
        <w:pStyle w:val="Normal"/>
        <w:shd w:fill="FFFFFF"/>
        <w:bidi w:val="0"/>
        <w:spacing w:before="14" w:after="0"/>
        <w:ind w:left="0" w:right="91" w:hanging="0"/>
        <w:jc w:val="righ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1"/>
          <w:w w:val="123"/>
          <w:sz w:val="15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0" w:right="1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звития астролога и его понимание того пути, который человек дол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ен выбрать. Если астролог ведет чистую, возвышенную жизнь, н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«зациклен» на деньгах и вознаграждении за свой труд, не ведет себ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ордо и надменно, то велика вероятность, что он сможет помочь Ва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 выборе спутника жизни.</w:t>
      </w:r>
    </w:p>
    <w:p>
      <w:pPr>
        <w:pStyle w:val="Normal"/>
        <w:shd w:fill="FFFFFF"/>
        <w:bidi w:val="0"/>
        <w:spacing w:lineRule="exact" w:line="274" w:before="0" w:after="0"/>
        <w:ind w:left="5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Дополнительным критерием служит то, насколько он способен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идеть судьбу человека без звездной карты, а просто глядя на него. 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му же астролога можно проверить не столько по его точному опре</w:t>
        <w:softHyphen/>
        <w:t xml:space="preserve">делению прошлых дат и событий, сколько по его правильной оценк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ого, как отразилось это на Вашей жизни. Кроме того, он должен раз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ираться не только в Ваших наклонностях и увлечениях, но и в пон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ании жизненной цели, которую Вы ставите перед собой.</w:t>
      </w:r>
    </w:p>
    <w:p>
      <w:pPr>
        <w:pStyle w:val="Normal"/>
        <w:shd w:fill="FFFFFF"/>
        <w:bidi w:val="0"/>
        <w:spacing w:lineRule="exact" w:line="278" w:before="72" w:after="0"/>
        <w:ind w:left="5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Ну вот, Вы сами убеждаете меня в том, что астролог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— это недоступная для наших рассуждений область знания.</w:t>
      </w:r>
    </w:p>
    <w:p>
      <w:pPr>
        <w:pStyle w:val="Normal"/>
        <w:shd w:fill="FFFFFF"/>
        <w:bidi w:val="0"/>
        <w:spacing w:lineRule="exact" w:line="274" w:before="82" w:after="0"/>
        <w:ind w:left="1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Если говорить о способности разбираться в астрологич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ких расчетах, то Вы правы. Однако мы не ставим своей задачей сам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оятельно рассчитывать астрологическую совместимость. Мы про</w:t>
        <w:softHyphen/>
        <w:t>сто хотим научиться правильно оценивать черты характера человека и уметь сопоставлять их со своими собственными. Для этого дост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очно знать, какие черты характера благоприятны для совместно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жизни и вызваны позитивным влиянием планет, а какие, наоборот, неблагоприятны и вызваны негативным влиянием планет.</w:t>
      </w:r>
    </w:p>
    <w:p>
      <w:pPr>
        <w:pStyle w:val="Normal"/>
        <w:shd w:fill="FFFFFF"/>
        <w:bidi w:val="0"/>
        <w:spacing w:lineRule="exact" w:line="274" w:before="0" w:after="0"/>
        <w:ind w:left="1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то касается нашей с Вами беседы на эту тему, то в ней мы не буде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саться сложных и запутанных астрологических расчетов совмест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ости характеров. Мы воспользуемся тем, что влияние каждой плане</w:t>
        <w:softHyphen/>
        <w:t>ты отражается на поведении, речи, стиле жизни и внешнем виде чел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ека. Основываясь на понимании этих моментов, мы, в какой-то сте</w:t>
        <w:softHyphen/>
        <w:t>пени, сможем разобраться в астрологической совместимости буду</w:t>
        <w:softHyphen/>
        <w:t xml:space="preserve">щей семейной пары. Затем уже можно будет продолжить изучени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этого вопроса со специалистом-астрологом.</w:t>
      </w:r>
    </w:p>
    <w:p>
      <w:pPr>
        <w:pStyle w:val="Normal"/>
        <w:shd w:fill="FFFFFF"/>
        <w:bidi w:val="0"/>
        <w:spacing w:lineRule="exact" w:line="274" w:before="86" w:after="0"/>
        <w:ind w:left="14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И всё-таки к подобной возможности самостоятельно оценивать совместимость я отношусь по-прежнему скептически.</w:t>
      </w:r>
    </w:p>
    <w:p>
      <w:pPr>
        <w:pStyle w:val="Normal"/>
        <w:shd w:fill="FFFFFF"/>
        <w:bidi w:val="0"/>
        <w:spacing w:lineRule="exact" w:line="274" w:before="82" w:after="0"/>
        <w:ind w:left="1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Ну и относись, ты ко всему относишься скепти</w:t>
        <w:softHyphen/>
        <w:t xml:space="preserve">чески, а я хочу изучить этот вопрос. Расскажите, пожалуйста, нам, как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 внешнему виду человека и по его поведению можно определить,</w:t>
      </w:r>
    </w:p>
    <w:p>
      <w:pPr>
        <w:pStyle w:val="Normal"/>
        <w:shd w:fill="FFFFFF"/>
        <w:tabs>
          <w:tab w:val="clear" w:pos="720"/>
          <w:tab w:val="left" w:pos="6317" w:leader="none"/>
        </w:tabs>
        <w:bidi w:val="0"/>
        <w:spacing w:before="0" w:after="0"/>
        <w:ind w:left="106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1"/>
          <w:w w:val="139"/>
          <w:sz w:val="15"/>
          <w:lang w:eastAsia="ru-RU"/>
        </w:rPr>
        <w:t>Глава четверт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  <w:t>16</w:t>
      </w:r>
      <w:r>
        <w:rPr>
          <w:rFonts w:eastAsia="Arial" w:ascii="Arial" w:hAnsi="Arial"/>
          <w:b w:val="false"/>
          <w:i w:val="false"/>
          <w:color w:val="000000"/>
          <w:spacing w:val="-8"/>
          <w:w w:val="139"/>
          <w:sz w:val="15"/>
          <w:lang w:val="en-US" w:eastAsia="ru-RU"/>
        </w:rPr>
        <w:t>5</w:t>
      </w:r>
    </w:p>
    <w:p>
      <w:pPr>
        <w:pStyle w:val="Normal"/>
        <w:shd w:fill="FFFFFF"/>
        <w:bidi w:val="0"/>
        <w:spacing w:lineRule="exact" w:line="254" w:before="77" w:after="0"/>
        <w:ind w:left="91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озможна с ним психическая совместимость или же нет. Мне хочется как можно быстрее услышать об этом!</w:t>
      </w:r>
    </w:p>
    <w:p>
      <w:pPr>
        <w:pStyle w:val="Normal"/>
        <w:shd w:fill="FFFFFF"/>
        <w:bidi w:val="0"/>
        <w:spacing w:lineRule="exact" w:line="274" w:before="96" w:after="0"/>
        <w:ind w:left="77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авайте последовательно разберем влияние на человек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аждой из девяти основных планет, на которых останавливаетс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едическая астрология: Солнца, Луны, Марса, Меркурия, Юпитера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енеры, Сатурна, Раху и Кету. Как уже упоминалось, их влияние отражается на всех аспектах жизни человека, а также на его речи и внешности.</w:t>
      </w:r>
    </w:p>
    <w:p>
      <w:pPr>
        <w:pStyle w:val="Normal"/>
        <w:shd w:fill="FFFFFF"/>
        <w:bidi w:val="0"/>
        <w:spacing w:lineRule="exact" w:line="274" w:before="10" w:after="0"/>
        <w:ind w:left="48" w:right="34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ы не будем говорить здесь о том, каким образом эти планет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заимодействуют друг с другом в гороскопе человека, так как вариа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в для обсуждения в этом случае было бы бесконечно много. Дост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очно просто знать, каков результат этих взаимодействий. Другим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ловами, сейчас мы обсудим с Вами основные виды результатов, свя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анных с влиянием на нас планет. Затем обсудим, как выбирать себ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путника жизни, сообразуясь с тем, что мы сами имеем в своём харак</w:t>
        <w:softHyphen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eastAsia="ru-RU"/>
        </w:rPr>
        <w:t>тере.</w:t>
      </w:r>
    </w:p>
    <w:p>
      <w:pPr>
        <w:pStyle w:val="Normal"/>
        <w:shd w:fill="FFFFFF"/>
        <w:bidi w:val="0"/>
        <w:spacing w:before="120" w:after="0"/>
        <w:ind w:left="21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Я полна внимания!</w:t>
      </w:r>
    </w:p>
    <w:p>
      <w:pPr>
        <w:pStyle w:val="Normal"/>
        <w:shd w:fill="FFFFFF"/>
        <w:bidi w:val="0"/>
        <w:spacing w:lineRule="exact" w:line="254" w:before="110" w:after="0"/>
        <w:ind w:left="43" w:right="53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Существует две основные характеристики влияния плане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 тонкое тело ума.</w:t>
      </w:r>
    </w:p>
    <w:p>
      <w:pPr>
        <w:pStyle w:val="Normal"/>
        <w:shd w:fill="FFFFFF"/>
        <w:bidi w:val="0"/>
        <w:spacing w:before="86" w:after="0"/>
        <w:ind w:left="499" w:right="0" w:hanging="0"/>
        <w:jc w:val="left"/>
        <w:rPr>
          <w:lang w:val="ru-RU"/>
        </w:rPr>
      </w:pPr>
      <w:r>
        <w:rPr>
          <w:b w:val="false"/>
          <w:i/>
          <w:color w:val="000000"/>
          <w:spacing w:val="-4"/>
          <w:w w:val="100"/>
          <w:sz w:val="22"/>
          <w:lang w:val="ru-RU"/>
        </w:rPr>
        <w:t>1.</w:t>
      </w:r>
      <w:r>
        <w:rPr>
          <w:rFonts w:eastAsia="Times New Roman"/>
          <w:b w:val="false"/>
          <w:i/>
          <w:color w:val="000000"/>
          <w:spacing w:val="-4"/>
          <w:w w:val="100"/>
          <w:sz w:val="22"/>
          <w:lang w:val="ru-RU"/>
        </w:rPr>
        <w:t>Сила влияния планет.</w:t>
      </w:r>
    </w:p>
    <w:p>
      <w:pPr>
        <w:pStyle w:val="Normal"/>
        <w:shd w:fill="FFFFFF"/>
        <w:bidi w:val="0"/>
        <w:spacing w:before="82" w:after="0"/>
        <w:ind w:left="480" w:right="0" w:hanging="0"/>
        <w:jc w:val="left"/>
        <w:rPr>
          <w:lang w:val="ru-RU"/>
        </w:rPr>
      </w:pPr>
      <w:r>
        <w:rPr>
          <w:b w:val="false"/>
          <w:i/>
          <w:color w:val="000000"/>
          <w:spacing w:val="-5"/>
          <w:w w:val="100"/>
          <w:sz w:val="22"/>
          <w:lang w:val="ru-RU"/>
        </w:rPr>
        <w:t xml:space="preserve">2. </w:t>
      </w:r>
      <w:r>
        <w:rPr>
          <w:rFonts w:eastAsia="Times New Roman"/>
          <w:b w:val="false"/>
          <w:i/>
          <w:color w:val="000000"/>
          <w:spacing w:val="-5"/>
          <w:w w:val="100"/>
          <w:sz w:val="22"/>
          <w:lang w:val="ru-RU"/>
        </w:rPr>
        <w:t>Качество влияния планет.</w:t>
      </w:r>
    </w:p>
    <w:p>
      <w:pPr>
        <w:pStyle w:val="Normal"/>
        <w:shd w:fill="FFFFFF"/>
        <w:bidi w:val="0"/>
        <w:spacing w:lineRule="exact" w:line="274" w:before="101" w:after="0"/>
        <w:ind w:left="19" w:right="72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единяя эти две характеристики, получаем четыре варианта мак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имального влияния планет на нашу судьбу: сильное влияние хор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шего качества, сильное влияние плохого качества, слабое влияние хорошего качества и слабое влияние плохого качества.</w:t>
      </w:r>
    </w:p>
    <w:p>
      <w:pPr>
        <w:pStyle w:val="Normal"/>
        <w:shd w:fill="FFFFFF"/>
        <w:bidi w:val="0"/>
        <w:spacing w:lineRule="exact" w:line="274" w:before="91" w:after="0"/>
        <w:ind w:left="14" w:right="86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Значит, мы будем разбирать только максималь</w:t>
        <w:softHyphen/>
        <w:t>ные характеристики влияния планет? Но обычно у людей встречают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я не максимальные проявления черт характера, а какие-то средние. Поэтому не будет ли такое описание несколько утрированным?</w:t>
      </w:r>
    </w:p>
    <w:p>
      <w:pPr>
        <w:pStyle w:val="Normal"/>
        <w:shd w:fill="FFFFFF"/>
        <w:bidi w:val="0"/>
        <w:spacing w:lineRule="exact" w:line="269" w:before="91" w:after="0"/>
        <w:ind w:left="0" w:right="101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Вы правы, те черты характера, которые я опишу ниже,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лной степени редко проявляются в характере человека. Однак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менно благодаря такому описанию, основанному на поведени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еловека, можно понять, от какой планеты зависят те или иные ос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енности его характера и поведения.</w:t>
      </w:r>
    </w:p>
    <w:p>
      <w:pPr>
        <w:sectPr>
          <w:type w:val="nextPage"/>
          <w:pgSz w:orient="landscape" w:w="16838" w:h="11906"/>
          <w:pgMar w:left="1363" w:right="1363" w:gutter="0" w:header="0" w:top="845" w:footer="0" w:bottom="360"/>
          <w:pgNumType w:fmt="decimal"/>
          <w:cols w:num="2" w:equalWidth="false" w:sep="false">
            <w:col w:w="6554" w:space="916"/>
            <w:col w:w="66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6" w:leader="none"/>
        </w:tabs>
        <w:bidi w:val="0"/>
        <w:spacing w:before="0" w:after="0"/>
        <w:ind w:left="77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14"/>
          <w:w w:val="119"/>
          <w:sz w:val="15"/>
          <w:lang w:val="ru-RU"/>
        </w:rPr>
        <w:t>16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3"/>
          <w:w w:val="119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72" w:after="0"/>
        <w:ind w:left="19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 случайно, описывая приводимые здесь характеристики, мы воз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ем их максимальные проявления в характере человека. Те типажи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оторые будут описаны ниже, редко встречаются в жизни, но отдель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ные черты их характера есть у каждого из нас, и сами по себе эти черт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казывают на явную связь с той или иной планетой. Основываясь на этих чертах характера, которые для наглядности мы рассмотрим в максимально выраженном их виде, можно установить явную несов</w:t>
        <w:softHyphen/>
        <w:t>местимость с человеком, с которым не стоит связывать свою судьбу.</w:t>
      </w:r>
    </w:p>
    <w:p>
      <w:pPr>
        <w:pStyle w:val="Normal"/>
        <w:shd w:fill="FFFFFF"/>
        <w:bidi w:val="0"/>
        <w:spacing w:lineRule="exact" w:line="278" w:before="77" w:after="0"/>
        <w:ind w:left="19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Если мы не можем описать невыраженное влиян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ланет на характер и взаимодействие планет в наших характерах, 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ачем вообще тогда говорить об этом; мы же решили подходить к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опросу максимально практично?</w:t>
      </w:r>
    </w:p>
    <w:p>
      <w:pPr>
        <w:pStyle w:val="Normal"/>
        <w:shd w:fill="FFFFFF"/>
        <w:bidi w:val="0"/>
        <w:spacing w:lineRule="exact" w:line="274" w:before="82" w:after="0"/>
        <w:ind w:left="10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Дело в том, что на каждого человека одновременно влияю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се планеты. В результате их влияние смешивается воедино и прив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ит к общему результату, проявляясь определенным образом в харак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ере и поведении человека. Поэтому для выявления того, какие из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ланет влияют на нас сильнее, не обязательно углубляться в их вза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одействия между собой, достаточно посмотреть на то, как человек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едет себя в жизни. Это очень просто понять. Например, для т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тобы определить, что у тебя несварение, не нужно проводить анализ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заимодействия всех продуктов питания, находящихся в желудке, достаточно убедиться, что это привело к жидкому стулу.</w:t>
      </w:r>
    </w:p>
    <w:p>
      <w:pPr>
        <w:pStyle w:val="Normal"/>
        <w:shd w:fill="FFFFFF"/>
        <w:bidi w:val="0"/>
        <w:spacing w:before="101" w:after="0"/>
        <w:ind w:left="1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Хорошее сравнение, уже стало понятнее!</w:t>
      </w:r>
    </w:p>
    <w:p>
      <w:pPr>
        <w:pStyle w:val="Normal"/>
        <w:shd w:fill="FFFFFF"/>
        <w:bidi w:val="0"/>
        <w:spacing w:lineRule="exact" w:line="274" w:before="91" w:after="0"/>
        <w:ind w:left="5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Бывает также, что какая-то планета проявлена в характер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столько ярко, что задаёт основной тон в поведении и жизнен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зиции человека. На самом деле в характере каждого человека ес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акие ярко выраженные акценты. Знание особенностей характера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нимание того, с влиянием какой планеты они связаны, позволя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огнозировать, как с тем или иным человеком могут сложитьс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отношения.</w:t>
      </w:r>
    </w:p>
    <w:p>
      <w:pPr>
        <w:pStyle w:val="Normal"/>
        <w:shd w:fill="FFFFFF"/>
        <w:bidi w:val="0"/>
        <w:spacing w:lineRule="exact" w:line="274" w:before="0" w:after="0"/>
        <w:ind w:left="0" w:right="1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этому здесь для наглядности и простоты мы опишем крайн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арианты типов характеров и то, влиянием каких планет они опреде</w:t>
        <w:softHyphen/>
        <w:t>ляются. Если мы обнаружим в характере человека одну из этих край</w:t>
        <w:softHyphen/>
        <w:t xml:space="preserve">ностей, то уже можно будет делать какие-то выводы о совместимост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 ним.</w:t>
      </w:r>
    </w:p>
    <w:p>
      <w:pPr>
        <w:pStyle w:val="Normal"/>
        <w:shd w:fill="FFFFFF"/>
        <w:tabs>
          <w:tab w:val="clear" w:pos="720"/>
          <w:tab w:val="left" w:pos="6288" w:leader="none"/>
        </w:tabs>
        <w:bidi w:val="0"/>
        <w:spacing w:before="5" w:after="0"/>
        <w:ind w:left="6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3"/>
          <w:w w:val="135"/>
          <w:sz w:val="15"/>
          <w:lang w:eastAsia="ru-RU"/>
        </w:rPr>
        <w:t>Глава четверт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28"/>
          <w:w w:val="135"/>
          <w:sz w:val="15"/>
          <w:lang w:eastAsia="ru-RU"/>
        </w:rPr>
        <w:t>167</w:t>
      </w:r>
    </w:p>
    <w:p>
      <w:pPr>
        <w:pStyle w:val="Normal"/>
        <w:shd w:fill="FFFFFF"/>
        <w:bidi w:val="0"/>
        <w:spacing w:lineRule="exact" w:line="274" w:before="53" w:after="0"/>
        <w:ind w:left="53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Я понял Вашу идею. Вы хотите прибегнуть к ярк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ыраженным типажам, для того чтобы научиться подмечать в чел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еке те или иные черты характера, которые и определяют семейную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карму.</w:t>
      </w:r>
    </w:p>
    <w:p>
      <w:pPr>
        <w:pStyle w:val="Normal"/>
        <w:shd w:fill="FFFFFF"/>
        <w:bidi w:val="0"/>
        <w:spacing w:lineRule="exact" w:line="278" w:before="82" w:after="0"/>
        <w:ind w:left="48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Да, и к тому же это поможет быстро сделать вывод о том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аких отношений можно ожидать с этим человеком. Итак, прист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им к описанию основных астрологических типажей.</w:t>
      </w:r>
    </w:p>
    <w:p>
      <w:pPr>
        <w:pStyle w:val="Normal"/>
        <w:shd w:fill="FFFFFF"/>
        <w:bidi w:val="0"/>
        <w:spacing w:before="298" w:after="0"/>
        <w:ind w:left="19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4"/>
          <w:w w:val="100"/>
          <w:sz w:val="22"/>
          <w:lang w:eastAsia="ru-RU"/>
        </w:rPr>
        <w:t>СОЛНЦЕ</w:t>
      </w:r>
    </w:p>
    <w:p>
      <w:pPr>
        <w:pStyle w:val="Normal"/>
        <w:shd w:fill="FFFFFF"/>
        <w:bidi w:val="0"/>
        <w:spacing w:lineRule="exact" w:line="278" w:before="120" w:after="0"/>
        <w:ind w:left="29" w:right="187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олнце связано с мужским началом, и потому характер этой планеты сильно выражен в теле и поведении мужчин и в меньшей степени — женщин. Солнце даёт мужчинам красоту их характера, хорошее общественное положение, способность наделять семью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акими качествами, как праведность, процветание, выполнен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бязанностей. Солнце в основном отвечает за деятельность челов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 в обществе, за выполнение им общественного долга.</w:t>
      </w:r>
    </w:p>
    <w:p>
      <w:pPr>
        <w:pStyle w:val="Normal"/>
        <w:shd w:fill="FFFFFF"/>
        <w:bidi w:val="0"/>
        <w:spacing w:before="221" w:after="0"/>
        <w:ind w:left="5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5"/>
          <w:w w:val="100"/>
          <w:sz w:val="24"/>
          <w:lang w:val="ru-RU"/>
        </w:rPr>
        <w:t>1</w:t>
      </w:r>
      <w:r>
        <w:rPr>
          <w:rFonts w:eastAsia="Times New Roman"/>
          <w:b/>
          <w:i w:val="false"/>
          <w:color w:val="000000"/>
          <w:spacing w:val="5"/>
          <w:w w:val="100"/>
          <w:sz w:val="24"/>
          <w:lang w:val="ru-RU"/>
        </w:rPr>
        <w:t>а. Солнце сильное, хорошего качества.</w:t>
      </w:r>
    </w:p>
    <w:p>
      <w:pPr>
        <w:pStyle w:val="Normal"/>
        <w:shd w:fill="FFFFFF"/>
        <w:bidi w:val="0"/>
        <w:spacing w:lineRule="exact" w:line="278" w:before="58" w:after="0"/>
        <w:ind w:left="14" w:right="29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еловек с таким влиянием Солнца проявляет в своём поведени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ледующие качества: ответственность, серьезность, уважение к окру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жающим людям, благородство, великодушие, щедрость, жизнер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достность, оптимизм, позитивизм мышления, величие, энергич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сть, способность быть лидером.</w:t>
      </w:r>
    </w:p>
    <w:p>
      <w:pPr>
        <w:pStyle w:val="Normal"/>
        <w:shd w:fill="FFFFFF"/>
        <w:bidi w:val="0"/>
        <w:spacing w:lineRule="exact" w:line="278" w:before="0" w:after="0"/>
        <w:ind w:left="10" w:right="43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 жизни для него характерны следующие особенности: он спос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ен контролировать ситуацию, собственное поведение и поведени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других людей, он находится в милости у правительства, снискал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чёт, обрел высокое положение в обществе и располагает многоч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ленными возможностями в продвижении по службе.</w:t>
      </w:r>
    </w:p>
    <w:p>
      <w:pPr>
        <w:pStyle w:val="Normal"/>
        <w:shd w:fill="FFFFFF"/>
        <w:bidi w:val="0"/>
        <w:spacing w:lineRule="exact" w:line="278" w:before="5" w:after="0"/>
        <w:ind w:left="0" w:right="62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пециальности: служба в правительстве, правители, арбитраж, чиновники, судьи, руководители предприятий и учебных заведений.</w:t>
      </w:r>
    </w:p>
    <w:p>
      <w:pPr>
        <w:pStyle w:val="Normal"/>
        <w:shd w:fill="FFFFFF"/>
        <w:bidi w:val="0"/>
        <w:spacing w:lineRule="exact" w:line="278" w:before="0" w:after="0"/>
        <w:ind w:left="0" w:right="62" w:firstLine="27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ужчины с таким Солнцем в гороскопе становятся хорошими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тветственными мужьями, всегда выполняют свои обещания, держат слово, ведут себя очень серьёзно, решительно, твердо, жизнерадост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, оптимистично. Они часто шутят и испытывают радость от выпол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ния своих обязанностей.</w:t>
      </w:r>
    </w:p>
    <w:p>
      <w:pPr>
        <w:sectPr>
          <w:type w:val="nextPage"/>
          <w:pgSz w:orient="landscape" w:w="16838" w:h="11906"/>
          <w:pgMar w:left="1375" w:right="1376" w:gutter="0" w:header="0" w:top="869" w:footer="0" w:bottom="360"/>
          <w:pgNumType w:fmt="decimal"/>
          <w:cols w:num="2" w:equalWidth="false" w:sep="false">
            <w:col w:w="6553" w:space="936"/>
            <w:col w:w="65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02" w:leader="none"/>
        </w:tabs>
        <w:bidi w:val="0"/>
        <w:spacing w:before="0" w:after="0"/>
        <w:ind w:left="4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lang w:val="ru-RU"/>
        </w:rPr>
        <w:t>168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0" w:right="53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енщины с сильным Солнцем в гороскопе скромны и застенчивы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 поведении, способны подчиняться и беспрекословно выполнять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олю своего мужа, всегда верны, интересуются делами своего мужа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могают ему во всем. Они гордятся своим мужем и относятся к нем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 почтением. Такие женщины обычно имеют хороших отцов, мужей и сыновей.</w:t>
      </w:r>
    </w:p>
    <w:p>
      <w:pPr>
        <w:pStyle w:val="Normal"/>
        <w:shd w:fill="FFFFFF"/>
        <w:bidi w:val="0"/>
        <w:spacing w:lineRule="exact" w:line="274" w:before="0" w:after="0"/>
        <w:ind w:left="10" w:right="48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еловек с подобным влиянием Солнца имеет хороший аппетит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дновременно неприхотлив в пище. Он обладает хорошим здоровье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 имеет выносливый организм. У него сильный иммунитет.</w:t>
      </w:r>
    </w:p>
    <w:p>
      <w:pPr>
        <w:pStyle w:val="Normal"/>
        <w:shd w:fill="FFFFFF"/>
        <w:bidi w:val="0"/>
        <w:spacing w:lineRule="exact" w:line="274" w:before="0" w:after="0"/>
        <w:ind w:left="14" w:right="38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нешне он выглядит примерно так: лицо большое, круглое, широ</w:t>
        <w:softHyphen/>
        <w:t xml:space="preserve">кий и высокий лоб, крупное телосложение, рост средний, угловатая, широкая фигура, смуглый цвет кожи, темные густые волосы, сильна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остная система, глаза коричневые. У мужчин правый глаз больше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чем левый, и имеет красивые очертания. Взгляд у такого человека п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цательный и счастливый.</w:t>
      </w:r>
    </w:p>
    <w:p>
      <w:pPr>
        <w:pStyle w:val="Normal"/>
        <w:shd w:fill="FFFFFF"/>
        <w:bidi w:val="0"/>
        <w:spacing w:before="216" w:after="0"/>
        <w:ind w:left="4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6"/>
          <w:w w:val="100"/>
          <w:sz w:val="24"/>
          <w:lang w:val="ru-RU"/>
        </w:rPr>
        <w:t xml:space="preserve">16. </w:t>
      </w:r>
      <w:r>
        <w:rPr>
          <w:rFonts w:eastAsia="Times New Roman"/>
          <w:b/>
          <w:i w:val="false"/>
          <w:color w:val="000000"/>
          <w:spacing w:val="6"/>
          <w:w w:val="100"/>
          <w:sz w:val="24"/>
          <w:lang w:val="ru-RU"/>
        </w:rPr>
        <w:t>Солнце слабое, хорошего качества.</w:t>
      </w:r>
    </w:p>
    <w:p>
      <w:pPr>
        <w:pStyle w:val="Normal"/>
        <w:shd w:fill="FFFFFF"/>
        <w:bidi w:val="0"/>
        <w:spacing w:lineRule="exact" w:line="283" w:before="24" w:after="0"/>
        <w:ind w:left="24" w:right="24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еловек с таким Солнцем в гороскопе проявляет позитивиз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ышления, не ставит себе слишком высоких целей, но стабильно дви</w:t>
        <w:softHyphen/>
        <w:t>жется к той цели, которую перед собой поставил. Он старается дей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вовать под чьим-либо руководством, ведет себя неброско, учтиво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торопливо.</w:t>
      </w:r>
    </w:p>
    <w:p>
      <w:pPr>
        <w:pStyle w:val="Normal"/>
        <w:shd w:fill="FFFFFF"/>
        <w:bidi w:val="0"/>
        <w:spacing w:lineRule="exact" w:line="274" w:before="0" w:after="0"/>
        <w:ind w:left="38" w:right="14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 жизни он желает, чтобы его работа была не слишком ответстве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ой, спокойной. С людьми он строит нейтральные отношения,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клонен командовать и прилагать чрезмерные усилия ради достиж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я своих целей. Поведение у него осторожное, неторопливое.</w:t>
      </w:r>
    </w:p>
    <w:p>
      <w:pPr>
        <w:pStyle w:val="Normal"/>
        <w:shd w:fill="FFFFFF"/>
        <w:bidi w:val="0"/>
        <w:spacing w:lineRule="exact" w:line="298" w:before="0" w:after="0"/>
        <w:ind w:left="43" w:right="14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Такие люди являются хорошими помощниками в управлении, послушными служащими.</w:t>
      </w:r>
    </w:p>
    <w:p>
      <w:pPr>
        <w:pStyle w:val="Normal"/>
        <w:shd w:fill="FFFFFF"/>
        <w:bidi w:val="0"/>
        <w:spacing w:lineRule="exact" w:line="274" w:before="0" w:after="0"/>
        <w:ind w:left="48" w:right="5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ужчины этой категории ведут себя довольно скромно, но спо</w:t>
        <w:softHyphen/>
        <w:t xml:space="preserve">собны выполнять возложенные на них обязанности. Они признаю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итеты и стараются им следовать. Они уважают своих родств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ков и стараются придерживаться их наставлений.</w:t>
      </w:r>
    </w:p>
    <w:p>
      <w:pPr>
        <w:pStyle w:val="Normal"/>
        <w:shd w:fill="FFFFFF"/>
        <w:bidi w:val="0"/>
        <w:spacing w:lineRule="exact" w:line="274" w:before="0" w:after="0"/>
        <w:ind w:left="48" w:right="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Женщины этой категории стараются вести себя послушно, хот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это не всегда им удаётся, особенно если муж ведет себя неправильно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ни скромны и стараются выполнять свои обязанности. Обычно в мужья они получают особо не выдающуюся личность, но своим поведением способны помочь мужу прогрессировать.</w:t>
      </w:r>
    </w:p>
    <w:p>
      <w:pPr>
        <w:pStyle w:val="Normal"/>
        <w:shd w:fill="FFFFFF"/>
        <w:tabs>
          <w:tab w:val="clear" w:pos="720"/>
          <w:tab w:val="left" w:pos="6355" w:leader="none"/>
        </w:tabs>
        <w:bidi w:val="0"/>
        <w:spacing w:before="19" w:after="0"/>
        <w:ind w:left="144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2"/>
          <w:w w:val="137"/>
          <w:sz w:val="14"/>
          <w:lang w:eastAsia="ru-RU"/>
        </w:rPr>
        <w:t>Глава   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4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2"/>
          <w:w w:val="137"/>
          <w:sz w:val="14"/>
          <w:lang w:eastAsia="ru-RU"/>
        </w:rPr>
        <w:t>169</w:t>
      </w:r>
    </w:p>
    <w:p>
      <w:pPr>
        <w:pStyle w:val="Normal"/>
        <w:shd w:fill="FFFFFF"/>
        <w:bidi w:val="0"/>
        <w:spacing w:lineRule="exact" w:line="269" w:before="82" w:after="0"/>
        <w:ind w:left="110" w:right="0" w:firstLine="30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ппетит человека, находящегося под таким влиянием Солнца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бычно не бывает большим. Такие люди очень избирательны в пище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Они не обладают большим запасом здоровья. Однако в то же время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ыглядят больными. Они имеют склонность к пониженной кислотн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и, пониженной активности печени, пониженному давлению, у ни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ожет развиваться анемия и пониженная свертываемость крови. Он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клонны болеть инфекционными заболеваниями, но болезни сильн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е беспокоят их.</w:t>
      </w:r>
    </w:p>
    <w:p>
      <w:pPr>
        <w:pStyle w:val="Normal"/>
        <w:shd w:fill="FFFFFF"/>
        <w:bidi w:val="0"/>
        <w:spacing w:lineRule="exact" w:line="278" w:before="29" w:after="0"/>
        <w:ind w:left="86" w:right="29" w:firstLine="29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нешне они выглядят примерно так: небольшое округлое лицо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ветлые волосы, средний рост, слабое, но гармоничное телосложение, узкая фигура, тонкие волосы, слабая костная система. Глаза светлые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большие, взгляд поверхностный, добрый. У мужчин правый глаз меньше и красивее, чем левый (или же глаза одинаковых размеров).</w:t>
      </w:r>
    </w:p>
    <w:p>
      <w:pPr>
        <w:pStyle w:val="Normal"/>
        <w:shd w:fill="FFFFFF"/>
        <w:bidi w:val="0"/>
        <w:spacing w:before="221" w:after="0"/>
        <w:ind w:left="11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4"/>
          <w:w w:val="100"/>
          <w:sz w:val="24"/>
          <w:lang w:val="ru-RU"/>
        </w:rPr>
        <w:t>1</w:t>
      </w:r>
      <w:r>
        <w:rPr>
          <w:rFonts w:eastAsia="Times New Roman"/>
          <w:b/>
          <w:i w:val="false"/>
          <w:color w:val="000000"/>
          <w:spacing w:val="4"/>
          <w:w w:val="100"/>
          <w:sz w:val="24"/>
          <w:lang w:val="ru-RU"/>
        </w:rPr>
        <w:t>в. Солнце сильное, плохого качества.</w:t>
      </w:r>
    </w:p>
    <w:p>
      <w:pPr>
        <w:pStyle w:val="Normal"/>
        <w:shd w:fill="FFFFFF"/>
        <w:bidi w:val="0"/>
        <w:spacing w:lineRule="exact" w:line="278" w:before="62" w:after="0"/>
        <w:ind w:left="62" w:right="53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еловек с таким влиянием Солнца наделен сильным энтузиазмом в достижении материальных успехов, гордостью, амбициозностью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заносчивостью, высокомерием, стремлением к власти, желанием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лидировать, неугомонностью, склонностью к неуважительном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тношению к окружающим, надменностью.</w:t>
      </w:r>
    </w:p>
    <w:p>
      <w:pPr>
        <w:pStyle w:val="Normal"/>
        <w:shd w:fill="FFFFFF"/>
        <w:bidi w:val="0"/>
        <w:spacing w:lineRule="exact" w:line="278" w:before="10" w:after="0"/>
        <w:ind w:left="43" w:right="72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 жизни он фанатично желает продвижения по службе, вступает в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ротивостояние с подчиненными и вышестоящими инстанциями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сего ему приходится добиваться с усилиями; часто ситуация и люди выходят у него из-под его контроля, от этого у него возникают труд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сти и он испытывает перенапряжение.</w:t>
      </w:r>
    </w:p>
    <w:p>
      <w:pPr>
        <w:pStyle w:val="Normal"/>
        <w:shd w:fill="FFFFFF"/>
        <w:bidi w:val="0"/>
        <w:spacing w:lineRule="exact" w:line="278" w:before="14" w:after="0"/>
        <w:ind w:left="34" w:right="91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пециальности: руководители предприятий (часто не пользую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щиеся уважением со стороны подчиненных), чиновники, ведущ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бя не по закону, а также все те, кто сильно стремится к власти.</w:t>
      </w:r>
    </w:p>
    <w:p>
      <w:pPr>
        <w:pStyle w:val="Normal"/>
        <w:shd w:fill="FFFFFF"/>
        <w:bidi w:val="0"/>
        <w:spacing w:lineRule="exact" w:line="278" w:before="0" w:after="0"/>
        <w:ind w:left="14" w:right="106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ужчины этой категории ведут себя амбициозно, склонны к кат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горичному мышлению и преждевременным выводам. Они постоя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 требуют повышенного внимания к себе, ведут себя излишне стро</w:t>
        <w:softHyphen/>
        <w:t xml:space="preserve">го и сурово. Они любят много обещать, но обычно свои обещания 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ыполняют. Им нравится пышная, расточительная жизнь.</w:t>
      </w:r>
    </w:p>
    <w:p>
      <w:pPr>
        <w:pStyle w:val="Normal"/>
        <w:shd w:fill="FFFFFF"/>
        <w:bidi w:val="0"/>
        <w:spacing w:lineRule="exact" w:line="278" w:before="0" w:after="0"/>
        <w:ind w:left="0" w:right="125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Женщины этой категории имеют высокомерный, неприступный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вид. У них очень большие запросы. По этой причине им обыч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рудно выйти замуж. Они горды собой, стремятся к независимости,</w:t>
      </w:r>
    </w:p>
    <w:p>
      <w:pPr>
        <w:sectPr>
          <w:type w:val="nextPage"/>
          <w:pgSz w:orient="landscape" w:w="16838" w:h="11906"/>
          <w:pgMar w:left="1401" w:right="1402" w:gutter="0" w:header="0" w:top="754" w:footer="0" w:bottom="360"/>
          <w:pgNumType w:fmt="decimal"/>
          <w:cols w:num="2" w:equalWidth="false" w:sep="false">
            <w:col w:w="6583" w:space="786"/>
            <w:col w:w="666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72"/>
          <w:lang w:val="ru-RU"/>
        </w:rPr>
        <w:t>1</w:t>
      </w:r>
    </w:p>
    <w:p>
      <w:pPr>
        <w:pStyle w:val="Normal"/>
        <w:shd w:fill="FFFFFF"/>
        <w:bidi w:val="0"/>
        <w:spacing w:before="0" w:after="0"/>
        <w:ind w:left="202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202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/>
        <w:t xml:space="preserve"> 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41" w:h="187" w:x="0" w:y="0" w:hSpace="38" w:vSpace="58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16"/>
          <w:lang w:val="ru-RU"/>
        </w:rPr>
        <w:t>170</w:t>
      </w:r>
    </w:p>
    <w:p>
      <w:pPr>
        <w:pStyle w:val="Normal"/>
        <w:shd w:fill="FFFFFF"/>
        <w:bidi w:val="0"/>
        <w:spacing w:before="600" w:after="0"/>
        <w:ind w:left="3312" w:right="0" w:hanging="0"/>
        <w:jc w:val="lef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0"/>
          <w:w w:val="100"/>
          <w:sz w:val="17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43" w:after="0"/>
        <w:ind w:left="0" w:right="3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икогда не доверяют чужому мнению и, с трудом выйдя замуж, зат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скренне считают своего мужа «не самым лучшим вариантом».</w:t>
      </w:r>
    </w:p>
    <w:p>
      <w:pPr>
        <w:pStyle w:val="Normal"/>
        <w:shd w:fill="FFFFFF"/>
        <w:bidi w:val="0"/>
        <w:spacing w:lineRule="exact" w:line="274" w:before="0" w:after="0"/>
        <w:ind w:left="5" w:right="29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еловек с таким влиянием Солнца имеет чрезмерно сильны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ппетит и сильное пищеварение. Он любит перенасыщенную различ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ыми вкусами пищу. Его здоровье достаточно шатко. Возможно, он страдает такими болезнями, как повышенная кислотность желудка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вышенное выделение желчи в печени, язвенная болезнь двенадц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иперстной кишки, повышенное потоотделение, повышенное давл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е, воспалительные заболевания глаз, увеличенное в размерах серд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це. У него также возможны такие болезни красной крови, как повы</w:t>
        <w:softHyphen/>
        <w:t>шенная свертываемость и чрезмерное сгущение.</w:t>
      </w:r>
    </w:p>
    <w:p>
      <w:pPr>
        <w:pStyle w:val="Normal"/>
        <w:shd w:fill="FFFFFF"/>
        <w:bidi w:val="0"/>
        <w:spacing w:lineRule="exact" w:line="274" w:before="0" w:after="0"/>
        <w:ind w:left="10" w:right="19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нешне такой человек выглядит примерно так: лицо большое, кру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глое, красноватого оттенка, широкий лоб с выраженными складками, крупное телосложение, склонность к полноте, рост средний, широка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фигура, красновато-коричневый цвет кожи, темные тонкие волосы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озможна лысина, сильная костная система, глаза коричневые с кра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ватым оттенком. Правый глаз больше, чем левый, и имеет влас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ые, требовательные очертания. Взгляд проницательный и едкий.</w:t>
      </w:r>
    </w:p>
    <w:p>
      <w:pPr>
        <w:pStyle w:val="Normal"/>
        <w:shd w:fill="FFFFFF"/>
        <w:bidi w:val="0"/>
        <w:spacing w:before="264" w:after="0"/>
        <w:ind w:left="43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19"/>
          <w:sz w:val="21"/>
          <w:lang w:val="ru-RU"/>
        </w:rPr>
        <w:t>1</w:t>
      </w:r>
      <w:r>
        <w:rPr>
          <w:rFonts w:eastAsia="Times New Roman"/>
          <w:b/>
          <w:i w:val="false"/>
          <w:color w:val="000000"/>
          <w:spacing w:val="0"/>
          <w:w w:val="119"/>
          <w:sz w:val="21"/>
          <w:lang w:val="ru-RU"/>
        </w:rPr>
        <w:t>г. Солнце слабое, плохого качества</w:t>
      </w:r>
    </w:p>
    <w:p>
      <w:pPr>
        <w:pStyle w:val="Normal"/>
        <w:shd w:fill="FFFFFF"/>
        <w:bidi w:val="0"/>
        <w:spacing w:lineRule="exact" w:line="274" w:before="48" w:after="0"/>
        <w:ind w:left="14" w:right="19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еловек с таким Солнцем в гороскопе проявляет негативизм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зость мышления, низость целей и взглядов на жизнь, непослуша</w:t>
        <w:softHyphen/>
        <w:t>ние перед старшими, безответственность, амбициозность, бесхарак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ерность, экстравагантность, эгоистичность, пессимизм, пассивность.</w:t>
      </w:r>
    </w:p>
    <w:p>
      <w:pPr>
        <w:pStyle w:val="Normal"/>
        <w:shd w:fill="FFFFFF"/>
        <w:bidi w:val="0"/>
        <w:spacing w:lineRule="exact" w:line="274" w:before="0" w:after="0"/>
        <w:ind w:left="19" w:right="5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жизни он старается отлынивать от любой работы, ведет себя безответственно, не скрывая от окружающих своих слабостей. Он принимает неожиданные, хаотичные решения, ищет защиты у окру</w:t>
        <w:softHyphen/>
        <w:t xml:space="preserve">жающих, не оправдывая их доверия, трудится с ленью и негативны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строем. У него непредсказуемое поведение.</w:t>
      </w:r>
    </w:p>
    <w:p>
      <w:pPr>
        <w:pStyle w:val="Normal"/>
        <w:shd w:fill="FFFFFF"/>
        <w:bidi w:val="0"/>
        <w:spacing w:lineRule="exact" w:line="274" w:before="0" w:after="0"/>
        <w:ind w:left="24" w:right="5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пециальности: безработные; часто меняющие специальность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есто работы; бездельники всех мастей.</w:t>
      </w:r>
    </w:p>
    <w:p>
      <w:pPr>
        <w:pStyle w:val="Normal"/>
        <w:shd w:fill="FFFFFF"/>
        <w:bidi w:val="0"/>
        <w:spacing w:lineRule="exact" w:line="274" w:before="0" w:after="0"/>
        <w:ind w:left="24" w:right="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ужчины этой категории стараются отвертеться от своих обяза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стей, не имеют чувства собственного достоинства, склонны к спиртному, ведут себя мелочно и слабохарактерно.</w:t>
      </w:r>
    </w:p>
    <w:p>
      <w:pPr>
        <w:pStyle w:val="Normal"/>
        <w:shd w:fill="FFFFFF"/>
        <w:bidi w:val="0"/>
        <w:spacing w:lineRule="exact" w:line="274" w:before="0" w:after="0"/>
        <w:ind w:left="24" w:right="5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Женщины этой категории не способны подчиняться и слушать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ся кого-либо, они чувствуют себя беззащитными, не верят в своё</w:t>
      </w:r>
    </w:p>
    <w:p>
      <w:pPr>
        <w:pStyle w:val="Normal"/>
        <w:shd w:fill="FFFFFF"/>
        <w:tabs>
          <w:tab w:val="clear" w:pos="720"/>
          <w:tab w:val="left" w:pos="6370" w:leader="none"/>
        </w:tabs>
        <w:bidi w:val="0"/>
        <w:spacing w:before="576" w:after="0"/>
        <w:ind w:left="125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0"/>
          <w:w w:val="129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>171</w:t>
      </w:r>
    </w:p>
    <w:p>
      <w:pPr>
        <w:pStyle w:val="Normal"/>
        <w:shd w:fill="FFFFFF"/>
        <w:bidi w:val="0"/>
        <w:spacing w:lineRule="exact" w:line="250" w:before="91" w:after="0"/>
        <w:ind w:left="101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счастье, видят во всем только плохое и неспособны радоватьс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жизни.</w:t>
      </w:r>
    </w:p>
    <w:p>
      <w:pPr>
        <w:pStyle w:val="Normal"/>
        <w:shd w:fill="FFFFFF"/>
        <w:bidi w:val="0"/>
        <w:spacing w:lineRule="exact" w:line="274" w:before="19" w:after="0"/>
        <w:ind w:left="96" w:right="1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ой человек имеет слабое, больное пищеварение и плохой аппе</w:t>
        <w:softHyphen/>
        <w:t>тит, у него слабый иммунитет, склонность к хроническим и простуд</w:t>
        <w:softHyphen/>
        <w:t xml:space="preserve">ным заболеваниям, а также к болезням крови, костей, глаз, желудка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н периодически выходит из себя и понапрасну нервничает.</w:t>
      </w:r>
    </w:p>
    <w:p>
      <w:pPr>
        <w:pStyle w:val="Normal"/>
        <w:shd w:fill="FFFFFF"/>
        <w:bidi w:val="0"/>
        <w:spacing w:lineRule="exact" w:line="274" w:before="5" w:after="0"/>
        <w:ind w:left="82" w:right="19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нешне такой человек имеет неправильную осанку, тонкие свет</w:t>
        <w:softHyphen/>
        <w:t xml:space="preserve">лые волосы, слабую, больную костную систему, неказистое лицо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хрупкое телосложение, светлую сухую кожу, мелкие отчаянные глаз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згляд непрямой, пугливый.</w:t>
      </w:r>
    </w:p>
    <w:p>
      <w:pPr>
        <w:pStyle w:val="Normal"/>
        <w:shd w:fill="FFFFFF"/>
        <w:bidi w:val="0"/>
        <w:spacing w:before="120" w:after="0"/>
        <w:ind w:left="25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Что-то таких людей я даже не встречала.</w:t>
      </w:r>
    </w:p>
    <w:p>
      <w:pPr>
        <w:pStyle w:val="Normal"/>
        <w:shd w:fill="FFFFFF"/>
        <w:bidi w:val="0"/>
        <w:spacing w:lineRule="exact" w:line="274" w:before="91" w:after="0"/>
        <w:ind w:left="53" w:right="34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Мы здесь говорим о чертах характера, которые могут бы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исущи человеку теоретически — благодаря влиянию только одно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ланеты. Возможно, что другие планеты будут оказывать более поз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ивное влияние, и потому негативное влияние Солнца не будет выр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ено так сильно. И наоборот, если Солнце будет занимать хорошее положение, а другие планеты стоять в ущербных позициях, то поз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ивное влияние Солнца проявится в гороскопе слабее или даже исчез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нет совсем.</w:t>
      </w:r>
    </w:p>
    <w:p>
      <w:pPr>
        <w:pStyle w:val="Normal"/>
        <w:shd w:fill="FFFFFF"/>
        <w:bidi w:val="0"/>
        <w:spacing w:before="130" w:after="0"/>
        <w:ind w:left="21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Как же тогда во всем этом разобраться?</w:t>
      </w:r>
    </w:p>
    <w:p>
      <w:pPr>
        <w:pStyle w:val="Normal"/>
        <w:shd w:fill="FFFFFF"/>
        <w:bidi w:val="0"/>
        <w:spacing w:lineRule="exact" w:line="274" w:before="91" w:after="0"/>
        <w:ind w:left="24" w:right="67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Главное, поймите, что все перечисленные характеристики нашего организма зависят в основном от деятельности Солнца. Дру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гие планеты будут оказывать влияние на другие характеристики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идя проявление каких-либо из перечисленных черт характера, м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опоставляем, сколько у человека позитивных аспектов (связанных с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лиянием Солнца) и сколько негативных. Так по перечисленны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характеристикам этих четырех видов влияния Солнца на нашу жизн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жно в какой-то степени судить о качестве и силе его влияния.</w:t>
      </w:r>
    </w:p>
    <w:p>
      <w:pPr>
        <w:pStyle w:val="Normal"/>
        <w:shd w:fill="FFFFFF"/>
        <w:bidi w:val="0"/>
        <w:spacing w:lineRule="exact" w:line="264" w:before="96" w:after="0"/>
        <w:ind w:left="10" w:right="106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Вы хотите сказать, что, наблюдая за человеком п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еречисленным признакам, мы без расчетов астролога сможем всё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понять?</w:t>
      </w:r>
    </w:p>
    <w:p>
      <w:pPr>
        <w:pStyle w:val="Normal"/>
        <w:shd w:fill="FFFFFF"/>
        <w:bidi w:val="0"/>
        <w:spacing w:lineRule="exact" w:line="269" w:before="120" w:after="0"/>
        <w:ind w:left="0" w:right="12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Да, без расчетов, по перечисленным признакам, проявл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ым в поведении человека, можно легко понять конечный результа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уммы всех взаимодействий Солнца с другими планетами. Другими</w:t>
      </w:r>
    </w:p>
    <w:p>
      <w:pPr>
        <w:sectPr>
          <w:type w:val="nextPage"/>
          <w:pgSz w:orient="landscape" w:w="16838" w:h="11906"/>
          <w:pgMar w:left="653" w:right="654" w:gutter="0" w:header="0" w:top="389" w:footer="0" w:bottom="360"/>
          <w:pgNumType w:fmt="decimal"/>
          <w:cols w:num="3" w:equalWidth="false" w:sep="false">
            <w:col w:w="719" w:space="748"/>
            <w:col w:w="6563" w:space="850"/>
            <w:col w:w="66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52" w:h="177" w:x="0" w:y="0" w:hSpace="38" w:vSpace="58" w:wrap="notBeside" w:vAnchor="text" w:hAnchor="text" w:hRule="exact"/>
        <w:pBd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>172</w:t>
      </w:r>
    </w:p>
    <w:p>
      <w:pPr>
        <w:pStyle w:val="Normal"/>
        <w:shd w:fill="FFFFFF"/>
        <w:bidi w:val="0"/>
        <w:spacing w:before="0" w:after="0"/>
        <w:ind w:left="0" w:right="72" w:hanging="0"/>
        <w:jc w:val="righ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5"/>
          <w:w w:val="128"/>
          <w:sz w:val="15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10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ловами, жизнь человека является самым неоспоримым критерие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ого, как на него влияет та или иная планета. Конечно, это пониман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удет неполным и предварительным, но, несомненно, оно поможет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ыборе близкого человека.</w:t>
      </w:r>
    </w:p>
    <w:p>
      <w:pPr>
        <w:pStyle w:val="Normal"/>
        <w:shd w:fill="FFFFFF"/>
        <w:bidi w:val="0"/>
        <w:spacing w:lineRule="exact" w:line="274" w:before="0" w:after="0"/>
        <w:ind w:left="1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так, обнаружив в человеке преобладание «солнечных» признаков одной из четырех категорий, мы с уверенностью можем считать, ч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олнца в данный момент времени оказывает на него такое-то и такое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о влияние.</w:t>
      </w:r>
    </w:p>
    <w:p>
      <w:pPr>
        <w:pStyle w:val="Normal"/>
        <w:shd w:fill="FFFFFF"/>
        <w:bidi w:val="0"/>
        <w:spacing w:lineRule="exact" w:line="278" w:before="77" w:after="0"/>
        <w:ind w:left="1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Что значит «в данный момент времени», разве в буду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щем влияние Солнца может поменяться?</w:t>
      </w:r>
    </w:p>
    <w:p>
      <w:pPr>
        <w:pStyle w:val="Normal"/>
        <w:shd w:fill="FFFFFF"/>
        <w:bidi w:val="0"/>
        <w:spacing w:lineRule="exact" w:line="274" w:before="82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Да, каждую секунду положения планет образуют всё новые и новые комбинации, поэтому и влияние Солнца на нас тоже постоя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 меняется. Однако основные характеристики его влияния остаются более или менее постоянными. Если Вы сомневаетесь в правильно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ценке влияния Солнца на какого-либо человека, то расспросите тех, кто с ним общается, и узнайте, как он вел себя раньше. Если его пове</w:t>
        <w:softHyphen/>
        <w:t xml:space="preserve">дение было примерно таким же, как сейчас, то не стоит рассчитыва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 то, что в будущем он обязательно переменится. Наоборот, чащ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сего бывает, как в той песне: «каким ты был, таким ты и остался».</w:t>
      </w:r>
    </w:p>
    <w:p>
      <w:pPr>
        <w:pStyle w:val="Normal"/>
        <w:shd w:fill="FFFFFF"/>
        <w:bidi w:val="0"/>
        <w:spacing w:lineRule="exact" w:line="274" w:before="77" w:after="0"/>
        <w:ind w:left="5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Вы сказали, что Солнце дает мужчинам крепкое тело</w:t>
        <w:softHyphen/>
        <w:t>сложение, а также власть и способность правильно вести себя в общ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ве. Бывает ли в гороскопе у женщин сильное Солнце, и какие пре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ущества оно дает им?</w:t>
      </w:r>
    </w:p>
    <w:p>
      <w:pPr>
        <w:pStyle w:val="Normal"/>
        <w:shd w:fill="FFFFFF"/>
        <w:bidi w:val="0"/>
        <w:spacing w:lineRule="exact" w:line="274" w:before="82" w:after="0"/>
        <w:ind w:left="5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Женщинам сильное Солнце дает следующее: хороше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ужа, хорошего отца, хорошего руководителя, хорошее положение в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бществе, хорошее здоровье и пищеварение, жизнерадостность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птимизм, безукоризненное послушание, стойкость в обетах, твер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ый характер.</w:t>
      </w:r>
    </w:p>
    <w:p>
      <w:pPr>
        <w:pStyle w:val="Normal"/>
        <w:shd w:fill="FFFFFF"/>
        <w:bidi w:val="0"/>
        <w:spacing w:lineRule="exact" w:line="274" w:before="0" w:after="0"/>
        <w:ind w:left="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ругими словами, у женщин Солнце в большей степени проявлено в их характере, поведении и общественном статусе. Оно, конечно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ыражено также и в строении их тела, но иначе, чем у мужчин. Так, сильное в гороскопе Солнце дает женщине статность, бойкость, жи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радостные, зажигательные, проникновенные глаза, румяный цвет лица, широкие бедра, прямую осанку, важность в походке и недо</w:t>
        <w:softHyphen/>
        <w:t>ступность в поведении.</w:t>
      </w:r>
    </w:p>
    <w:p>
      <w:pPr>
        <w:pStyle w:val="Normal"/>
        <w:shd w:fill="FFFFFF"/>
        <w:bidi w:val="0"/>
        <w:spacing w:lineRule="exact" w:line="274" w:before="0" w:after="0"/>
        <w:ind w:left="0" w:right="10" w:firstLine="178"/>
        <w:jc w:val="both"/>
        <w:rPr>
          <w:rFonts w:ascii="Times New Roman" w:hAnsi="Times New Roman"/>
          <w:sz w:val="2"/>
        </w:rPr>
      </w:pPr>
      <w:r>
        <w:br w:type="column"/>
      </w:r>
      <w:r>
        <w:rPr/>
        <w:t xml:space="preserve"> 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52" w:h="178" w:x="0" w:y="0" w:hSpace="38" w:vSpace="58" w:wrap="notBeside" w:vAnchor="text" w:hAnchor="text" w:hRule="exact"/>
        <w:pBd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>173</w:t>
      </w:r>
    </w:p>
    <w:p>
      <w:pPr>
        <w:pStyle w:val="Normal"/>
        <w:shd w:fill="FFFFFF"/>
        <w:bidi w:val="0"/>
        <w:spacing w:before="38" w:after="0"/>
        <w:ind w:left="67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4"/>
          <w:w w:val="128"/>
          <w:sz w:val="15"/>
          <w:lang w:eastAsia="ru-RU"/>
        </w:rPr>
        <w:t>Глава    четвертая</w:t>
      </w:r>
    </w:p>
    <w:p>
      <w:pPr>
        <w:pStyle w:val="Normal"/>
        <w:shd w:fill="FFFFFF"/>
        <w:bidi w:val="0"/>
        <w:spacing w:before="82" w:after="0"/>
        <w:ind w:left="43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ЛУНА.</w:t>
      </w:r>
    </w:p>
    <w:p>
      <w:pPr>
        <w:pStyle w:val="Normal"/>
        <w:shd w:fill="FFFFFF"/>
        <w:bidi w:val="0"/>
        <w:spacing w:lineRule="exact" w:line="269" w:before="96" w:after="0"/>
        <w:ind w:left="53" w:right="0" w:firstLine="283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Луна связана с женским началом, и потому характер этой планеты сильно выражен в теле и поведении женщин и в меньшей степени —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мужчин. Луна даёт женщинам красоту их характера, способность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приносить семейное счастье. Луна отвечает за взаимопонимание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мье, семейный уют, заботу, крепость семейных уз.</w:t>
      </w:r>
    </w:p>
    <w:p>
      <w:pPr>
        <w:pStyle w:val="Normal"/>
        <w:shd w:fill="FFFFFF"/>
        <w:bidi w:val="0"/>
        <w:spacing w:before="230" w:after="0"/>
        <w:ind w:left="5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16"/>
          <w:sz w:val="23"/>
          <w:lang w:val="ru-RU"/>
        </w:rPr>
        <w:t>2</w:t>
      </w:r>
      <w:r>
        <w:rPr>
          <w:rFonts w:eastAsia="Times New Roman"/>
          <w:b w:val="false"/>
          <w:i w:val="false"/>
          <w:color w:val="000000"/>
          <w:spacing w:val="0"/>
          <w:w w:val="116"/>
          <w:sz w:val="23"/>
          <w:lang w:val="ru-RU"/>
        </w:rPr>
        <w:t>а. Луна сильная, хорошего качества.</w:t>
      </w:r>
    </w:p>
    <w:p>
      <w:pPr>
        <w:pStyle w:val="Normal"/>
        <w:shd w:fill="FFFFFF"/>
        <w:bidi w:val="0"/>
        <w:spacing w:lineRule="exact" w:line="269" w:before="62" w:after="0"/>
        <w:ind w:left="38" w:right="19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акой человек проявляет в своём поведении следующие качества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покойствие, удовлетворение, сострадание, милосердие, деликат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сть, уступчивость, добросовестность. У него мягкая речь и покла</w:t>
        <w:softHyphen/>
        <w:t>дистый характер, он проявляет любовь к родственникам, детям, пр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оде, склонность к красоте и гармонии.</w:t>
      </w:r>
    </w:p>
    <w:p>
      <w:pPr>
        <w:pStyle w:val="Normal"/>
        <w:shd w:fill="FFFFFF"/>
        <w:bidi w:val="0"/>
        <w:spacing w:lineRule="exact" w:line="269" w:before="5" w:after="0"/>
        <w:ind w:left="29" w:right="24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жизни такой человек имеет хорошую память, образован, начи</w:t>
        <w:softHyphen/>
        <w:t>тан, эрудирован, для него характерно приветливое поведение, сп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обность привносить в обстановку мир и покой. У него всегда уваж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ельное и заботливое отношение к окружающим. Такие люди очень внимательны к друзьям.</w:t>
      </w:r>
    </w:p>
    <w:p>
      <w:pPr>
        <w:pStyle w:val="Normal"/>
        <w:shd w:fill="FFFFFF"/>
        <w:bidi w:val="0"/>
        <w:spacing w:lineRule="exact" w:line="269" w:before="0" w:after="0"/>
        <w:ind w:left="24" w:right="29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Специальности: владельцы благотворительных организаций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молочных ферм, овощных складов, прачечных. Для таких люде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характерна любая работа, связанная с детьми, а также работа с молочными продуктами, с жидкостями и лекарственными травами; из них выходят медсестры, нянечки, работники школ, музыковеды, искусствоведы, кондитеры, официанты, обслуживающий персонал, моряки, путешественники, рыбаки.</w:t>
      </w:r>
    </w:p>
    <w:p>
      <w:pPr>
        <w:pStyle w:val="Normal"/>
        <w:shd w:fill="FFFFFF"/>
        <w:bidi w:val="0"/>
        <w:spacing w:lineRule="exact" w:line="269" w:before="5" w:after="0"/>
        <w:ind w:left="10" w:right="48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енщины этой категории очень умиротворены, испытывают сча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стье рядом с мужем и близкими людьми, ведут себя они скромно, забот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ливо, нежно, ласково. Они поэтичны, музыкальны и романтичны, спо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собны быть заботливыми, ласковыми матерями. У них хорошая память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и эрудиция, что помогает им в воспитании детей. Они создают в своё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оме мир и благополучие, атмосферу гостеприимности и покоя.</w:t>
      </w:r>
    </w:p>
    <w:p>
      <w:pPr>
        <w:pStyle w:val="Normal"/>
        <w:shd w:fill="FFFFFF"/>
        <w:bidi w:val="0"/>
        <w:spacing w:lineRule="exact" w:line="269" w:before="0" w:after="0"/>
        <w:ind w:left="0" w:right="67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Мужчины этой категории имеют спокойный нрав, доброе отно</w:t>
        <w:softHyphen/>
        <w:t xml:space="preserve">шение к людям, заботливых жен и матерей, хорошую эрудицию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амять и работоспособность. Они внимательны в общении, способ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ы понимать чужую точку зрения, доброжелательны к друзьям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сегда им верны.</w:t>
      </w:r>
    </w:p>
    <w:p>
      <w:pPr>
        <w:sectPr>
          <w:type w:val="nextPage"/>
          <w:pgSz w:orient="landscape" w:w="16838" w:h="11906"/>
          <w:pgMar w:left="1384" w:right="1385" w:gutter="0" w:header="0" w:top="845" w:footer="0" w:bottom="360"/>
          <w:pgNumType w:fmt="decimal"/>
          <w:cols w:num="2" w:equalWidth="false" w:sep="false">
            <w:col w:w="6549" w:space="916"/>
            <w:col w:w="66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8410" w:after="0"/>
        <w:ind w:left="19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17"/>
          <w:w w:val="83"/>
          <w:sz w:val="27"/>
          <w:lang w:eastAsia="ru-RU"/>
        </w:rPr>
        <w:t>ни</w:t>
      </w: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403" w:after="0"/>
        <w:ind w:left="58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13"/>
          <w:w w:val="100"/>
          <w:sz w:val="19"/>
          <w:lang w:val="ru-RU"/>
        </w:rPr>
        <w:t>174</w:t>
      </w:r>
      <w:r>
        <w:rPr>
          <w:b w:val="false"/>
          <w:i w:val="false"/>
          <w:color w:val="000000"/>
          <w:spacing w:val="0"/>
          <w:w w:val="100"/>
          <w:sz w:val="19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6"/>
          <w:w w:val="100"/>
          <w:sz w:val="19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7" w:after="0"/>
        <w:ind w:left="0" w:right="29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еловеку этого типа присуща хорошая усвояемость пищи. Он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овольно избирателен в еде, обладает склонностью к полноте, у нег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хороший сон. Он имеет выносливый к различным внешним воздей</w:t>
        <w:softHyphen/>
        <w:t>ствиям организм, обладающий силами для выздоровления.</w:t>
      </w:r>
    </w:p>
    <w:p>
      <w:pPr>
        <w:pStyle w:val="Normal"/>
        <w:shd w:fill="FFFFFF"/>
        <w:bidi w:val="0"/>
        <w:spacing w:lineRule="exact" w:line="274" w:before="0" w:after="0"/>
        <w:ind w:left="10" w:right="24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нешне человек с таким положением Луны в гороскопе выгляди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имерно так: рост невысокий, тело красивое с гладкими линиями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клонное к полноте, походка неторопливая. Кожа на теле нежная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блестящая, белого цвета. Речь сладкая, лицо белое, круглое с утонче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ыми чертами. Волосы светлые, густые и тонкие, глаза очаровател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ые, выразительные, голубые. У женщин левый глаз больше и крас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ее правого. Взгляд магнетический и умиротворяющий.</w:t>
      </w:r>
    </w:p>
    <w:p>
      <w:pPr>
        <w:pStyle w:val="Normal"/>
        <w:shd w:fill="FFFFFF"/>
        <w:bidi w:val="0"/>
        <w:spacing w:before="226" w:after="0"/>
        <w:ind w:left="24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5"/>
          <w:w w:val="100"/>
          <w:sz w:val="24"/>
          <w:lang w:val="ru-RU"/>
        </w:rPr>
        <w:t xml:space="preserve">26. </w:t>
      </w:r>
      <w:r>
        <w:rPr>
          <w:rFonts w:eastAsia="Times New Roman"/>
          <w:b/>
          <w:i w:val="false"/>
          <w:color w:val="000000"/>
          <w:spacing w:val="5"/>
          <w:w w:val="100"/>
          <w:sz w:val="24"/>
          <w:lang w:val="ru-RU"/>
        </w:rPr>
        <w:t>Луна слабая, хорошего качества.</w:t>
      </w:r>
    </w:p>
    <w:p>
      <w:pPr>
        <w:pStyle w:val="Normal"/>
        <w:shd w:fill="FFFFFF"/>
        <w:bidi w:val="0"/>
        <w:spacing w:lineRule="exact" w:line="274" w:before="48" w:after="0"/>
        <w:ind w:left="19" w:right="10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акой человек проявляет в своём поведении следующие качества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ремление к покою и уединению, деликатность, понимание пробл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кружающих людей, но нежелание в них вмешиваться, соучастие, некоторую отчужденность, чувство вины, удовлетворение, сменяю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щееся в плохой обстановке на беспокойство. У такого человека тихая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робкая речь, ранимый характер, привязанность к родственникам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тям, к природе, красоте и гармонии.</w:t>
      </w:r>
    </w:p>
    <w:p>
      <w:pPr>
        <w:pStyle w:val="Normal"/>
        <w:shd w:fill="FFFFFF"/>
        <w:bidi w:val="0"/>
        <w:spacing w:lineRule="exact" w:line="274" w:before="0" w:after="0"/>
        <w:ind w:left="24" w:right="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 жизни такой человек имеет хорошую кратковременную память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н отличается поверхностной начитанностью и интересом к нов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ям, а также приветливым, осторожным поведением. Его отношени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 окружающими строятся с соблюдением некоторой дистанции,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торой проявляются опаска и в то же время соучастие. Иногда он уважает своих родственников, а иногда боится их.</w:t>
      </w:r>
    </w:p>
    <w:p>
      <w:pPr>
        <w:pStyle w:val="Normal"/>
        <w:shd w:fill="FFFFFF"/>
        <w:bidi w:val="0"/>
        <w:spacing w:lineRule="exact" w:line="274" w:before="0" w:after="0"/>
        <w:ind w:left="29" w:right="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пециальности: любой подчиненный труд, при котором требуе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блюдать порядок, гармонию и приветливое поведение.</w:t>
      </w:r>
    </w:p>
    <w:p>
      <w:pPr>
        <w:pStyle w:val="Normal"/>
        <w:shd w:fill="FFFFFF"/>
        <w:bidi w:val="0"/>
        <w:spacing w:lineRule="exact" w:line="274" w:before="0" w:after="0"/>
        <w:ind w:left="24" w:right="0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енщины этой категории скромны, чутки, заботливы, очень чув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вительны, обладают интуицией, стараются замкнуться в семейн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изни, создать в семье атмосферу покоя и счастья. Они всегда ищу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ащиты в членах своей семьи и верны своему мужу.</w:t>
      </w:r>
    </w:p>
    <w:p>
      <w:pPr>
        <w:pStyle w:val="Normal"/>
        <w:shd w:fill="FFFFFF"/>
        <w:bidi w:val="0"/>
        <w:spacing w:lineRule="exact" w:line="274" w:before="0" w:after="0"/>
        <w:ind w:left="34" w:right="0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ужчины этой категории имеют спокойный нрав, острый ум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высокую работоспособность, сильную чувствительность по отн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шению к обстановке, способность подчиняться начальству и вести себя миролюбиво на рабочем месте. Они обладают большой интуи-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before="0" w:after="0"/>
        <w:ind w:left="202" w:right="0" w:hanging="0"/>
        <w:jc w:val="lef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6331" w:leader="none"/>
        </w:tabs>
        <w:bidi w:val="0"/>
        <w:spacing w:before="403" w:after="0"/>
        <w:ind w:left="11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3"/>
          <w:w w:val="126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>1</w:t>
      </w:r>
      <w:r>
        <w:rPr>
          <w:rFonts w:eastAsia="Arial" w:ascii="Arial" w:hAnsi="Arial"/>
          <w:b/>
          <w:i w:val="false"/>
          <w:color w:val="000000"/>
          <w:spacing w:val="-24"/>
          <w:w w:val="126"/>
          <w:sz w:val="15"/>
          <w:lang w:eastAsia="ru-RU"/>
        </w:rPr>
        <w:t>75</w:t>
      </w:r>
    </w:p>
    <w:p>
      <w:pPr>
        <w:pStyle w:val="Normal"/>
        <w:shd w:fill="FFFFFF"/>
        <w:bidi w:val="0"/>
        <w:spacing w:lineRule="exact" w:line="274" w:before="62" w:after="0"/>
        <w:ind w:left="101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цией, не любят слишком больших собраний, немногословны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скренни.</w:t>
      </w:r>
    </w:p>
    <w:p>
      <w:pPr>
        <w:pStyle w:val="Normal"/>
        <w:shd w:fill="FFFFFF"/>
        <w:bidi w:val="0"/>
        <w:spacing w:lineRule="exact" w:line="274" w:before="10" w:after="0"/>
        <w:ind w:left="82" w:right="0" w:firstLine="30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 таких людей изменчивая усвояемость пищи, они привередливы в еде, склонны к нарушению обмена веществ. Их организм чувств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елен к различным внешним воздействиям, таким как смена давл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ия и температуры, для них характерен чуткий, но более или мене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рмальный сон. У таких людей часто встречается склонность к про</w:t>
        <w:softHyphen/>
        <w:t>студным заболеваниям.</w:t>
      </w:r>
    </w:p>
    <w:p>
      <w:pPr>
        <w:pStyle w:val="Normal"/>
        <w:shd w:fill="FFFFFF"/>
        <w:bidi w:val="0"/>
        <w:spacing w:lineRule="exact" w:line="274" w:before="5" w:after="0"/>
        <w:ind w:left="62" w:right="19" w:firstLine="29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нешне такие люди выглядят примерно так: рост невысокий, тел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хрупкое с гладкими линиями, походка тихая, настороженная. Кожа на теле слишком нежная, бледного цвета. Речь тихая, лицо бледное, не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олько округленное, с чувствительными чертами. Волосы светлые, тонкие, глаза пугливые, чуткие, голубовато-серые. У женщин левы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глаз таких же размеров, что и правый, но красивее. Взгляд просящи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ащиты, боязливый.</w:t>
      </w:r>
    </w:p>
    <w:p>
      <w:pPr>
        <w:pStyle w:val="Normal"/>
        <w:shd w:fill="FFFFFF"/>
        <w:bidi w:val="0"/>
        <w:spacing w:before="235" w:after="0"/>
        <w:ind w:left="62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4"/>
          <w:w w:val="100"/>
          <w:sz w:val="24"/>
          <w:lang w:val="ru-RU"/>
        </w:rPr>
        <w:t>2</w:t>
      </w:r>
      <w:r>
        <w:rPr>
          <w:rFonts w:eastAsia="Times New Roman"/>
          <w:b/>
          <w:i w:val="false"/>
          <w:color w:val="000000"/>
          <w:spacing w:val="4"/>
          <w:w w:val="100"/>
          <w:sz w:val="24"/>
          <w:lang w:val="ru-RU"/>
        </w:rPr>
        <w:t>в. Луна сильная, плохого качества.</w:t>
      </w:r>
    </w:p>
    <w:p>
      <w:pPr>
        <w:pStyle w:val="Normal"/>
        <w:shd w:fill="FFFFFF"/>
        <w:bidi w:val="0"/>
        <w:spacing w:lineRule="exact" w:line="274" w:before="62" w:after="0"/>
        <w:ind w:left="38" w:right="48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акой человек проявляет в своём поведении следующие особенн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и: напряженность, настойчивость, сухость, безучастность, напори</w:t>
        <w:softHyphen/>
        <w:t>стость, излишняя скрупулезность, раздражительность. У него педан</w:t>
        <w:softHyphen/>
        <w:t>тичная речь, сухой характер, холодное отношение к родственникам и детям, к природе, красоте и гармонии.</w:t>
      </w:r>
    </w:p>
    <w:p>
      <w:pPr>
        <w:pStyle w:val="Normal"/>
        <w:shd w:fill="FFFFFF"/>
        <w:bidi w:val="0"/>
        <w:spacing w:lineRule="exact" w:line="274" w:before="10" w:after="0"/>
        <w:ind w:left="24" w:right="53" w:firstLine="29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 жизни память такого человека сохраняет только то, что ем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нтересно; для него характерна сухая ученость, холодное поведение, начитанность только в конкретной области, связанной с его деятель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остью. В обстановку он привносит напряжение и конфронтацию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го уважительное, внимательное и заботливое отношение направл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, к сожалению, исключительно к самому себе.</w:t>
      </w:r>
    </w:p>
    <w:p>
      <w:pPr>
        <w:pStyle w:val="Normal"/>
        <w:shd w:fill="FFFFFF"/>
        <w:bidi w:val="0"/>
        <w:spacing w:lineRule="exact" w:line="274" w:before="5" w:after="0"/>
        <w:ind w:left="19" w:right="82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пециальности: любая тихая работа, не требующая слишко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большого общения, с привлечением памяти и эрудиции.</w:t>
      </w:r>
    </w:p>
    <w:p>
      <w:pPr>
        <w:pStyle w:val="Normal"/>
        <w:shd w:fill="FFFFFF"/>
        <w:bidi w:val="0"/>
        <w:spacing w:lineRule="exact" w:line="274" w:before="5" w:after="0"/>
        <w:ind w:left="0" w:right="86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енщины этой категории склонны к перенапряжению, они ведут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ебя замкнуто, напряженно, скрытно, категорично, сухо. К свои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етям они не проявляют тепла и считают, что семейная жизнь прин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ит им постоянное напряжение и губит их здоровье. Они эрудир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анны в области своей специальности и стараются уделять ей ка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ожно больше времени.</w:t>
      </w:r>
    </w:p>
    <w:p>
      <w:pPr>
        <w:sectPr>
          <w:type w:val="nextPage"/>
          <w:pgSz w:orient="landscape" w:w="16838" w:h="11906"/>
          <w:pgMar w:left="823" w:right="824" w:gutter="0" w:header="0" w:top="528" w:footer="0" w:bottom="360"/>
          <w:pgNumType w:fmt="decimal"/>
          <w:cols w:num="4" w:equalWidth="false" w:sep="false">
            <w:col w:w="711" w:space="432"/>
            <w:col w:w="6501" w:space="202"/>
            <w:col w:w="711" w:space="60"/>
            <w:col w:w="657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29" w:after="0"/>
        <w:ind w:left="48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3"/>
          <w:w w:val="117"/>
          <w:sz w:val="15"/>
          <w:lang w:val="ru-RU"/>
        </w:rPr>
        <w:t>176</w:t>
      </w:r>
      <w:r>
        <w:rPr>
          <w:rFonts w:ascii="Arial" w:hAnsi="Arial"/>
          <w:b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0"/>
          <w:w w:val="124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77" w:after="0"/>
        <w:ind w:left="5" w:right="5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ужчины этой категории постоянно напряжены, не способны рас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лабиться, часто курят. Они склонны всё время проводить на работ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без передышки; дома они ведут себя напряженно, склонны постоян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ыяснять отношения и видеть в окружающих людях недостатки.</w:t>
      </w:r>
    </w:p>
    <w:p>
      <w:pPr>
        <w:pStyle w:val="Normal"/>
        <w:shd w:fill="FFFFFF"/>
        <w:bidi w:val="0"/>
        <w:spacing w:lineRule="exact" w:line="269" w:before="0" w:after="0"/>
        <w:ind w:left="0" w:right="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 человека с таким положением Луны в гороскопе плохая усвоя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ость пищи, пристрастие к вредным привычкам. Он обычно люби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офе и чрезвычайно избирателен в еде; у него либо очень глубокий, чрезмерный сон, либо бессонница; для него характерна склонность к похуданию и перенапряжению. Организм такого человека склонен к перенапряжению, головной боли, спазмам во всем теле, у него очен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лабый запас здоровья.</w:t>
      </w:r>
    </w:p>
    <w:p>
      <w:pPr>
        <w:pStyle w:val="Normal"/>
        <w:shd w:fill="FFFFFF"/>
        <w:bidi w:val="0"/>
        <w:spacing w:lineRule="exact" w:line="269" w:before="0" w:after="0"/>
        <w:ind w:left="0" w:right="0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нешне он выглядит примерно так: рост высокий или средний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ело напряженное, склонное к похуданию, походка напряженная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ожа на теле сухая, тусклая, серого цвета. Речь категоричная, лиц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ерое, продолговатое, со слишком тонкими чертами. Волосы светлые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редкие и тонкие, глаза строгие, напряженные, серые. У женщин левы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глаз больше и напряженнее правого. Взгляд холодный и вызываю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щий беспокойство.</w:t>
      </w:r>
    </w:p>
    <w:p>
      <w:pPr>
        <w:pStyle w:val="Normal"/>
        <w:shd w:fill="FFFFFF"/>
        <w:bidi w:val="0"/>
        <w:spacing w:before="221" w:after="0"/>
        <w:ind w:left="14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4"/>
          <w:w w:val="100"/>
          <w:sz w:val="24"/>
          <w:lang w:val="ru-RU"/>
        </w:rPr>
        <w:t>2</w:t>
      </w:r>
      <w:r>
        <w:rPr>
          <w:rFonts w:eastAsia="Times New Roman"/>
          <w:b/>
          <w:i w:val="false"/>
          <w:color w:val="000000"/>
          <w:spacing w:val="4"/>
          <w:w w:val="100"/>
          <w:sz w:val="24"/>
          <w:lang w:val="ru-RU"/>
        </w:rPr>
        <w:t>г. Луна слабая, плохого качества.</w:t>
      </w:r>
    </w:p>
    <w:p>
      <w:pPr>
        <w:pStyle w:val="Normal"/>
        <w:shd w:fill="FFFFFF"/>
        <w:bidi w:val="0"/>
        <w:spacing w:lineRule="exact" w:line="274" w:before="43" w:after="0"/>
        <w:ind w:left="5" w:right="0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акой человек проявляет в своём поведении следующие особенно</w:t>
        <w:softHyphen/>
        <w:t xml:space="preserve">сти: беспокойство, бесчувственность, холодность, антагонистичность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безалаберность, постоянную неудовлетворенность. У него резка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ечь и грубый характер, ему присущ антагонизм к родственникам и детям, к природе, красоте и гармонии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 жизни такой человек отличается плохой памятью, бездарностью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еграмотностью, отчужденностью, беспокойным поведением. Он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вносит в обстановку одни лишь проблемы. У него неуважитель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е отношение ко всем. Такие люди абсолютно невнимательны к род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венникам и друзьям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Специальности — любая неквалифицированная работа; час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акие люди вообще не имеют постоянного места работы и работают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где придется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енщины этой категории ведут себя очень беспокойно, нервозно, считают своих близких причиной всех беспокойств и постоянно ук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ывают им на это. Они истеричны, ранимы, склонны к депрессии, имеют больной, усталый вид.</w:t>
      </w:r>
    </w:p>
    <w:p>
      <w:pPr>
        <w:pStyle w:val="Normal"/>
        <w:shd w:fill="FFFFFF"/>
        <w:tabs>
          <w:tab w:val="clear" w:pos="720"/>
          <w:tab w:val="left" w:pos="6331" w:leader="none"/>
        </w:tabs>
        <w:bidi w:val="0"/>
        <w:spacing w:before="0" w:after="0"/>
        <w:ind w:left="86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3"/>
          <w:w w:val="135"/>
          <w:sz w:val="15"/>
          <w:lang w:eastAsia="ru-RU"/>
        </w:rPr>
        <w:t>Глава четверт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33"/>
          <w:w w:val="135"/>
          <w:sz w:val="15"/>
          <w:lang w:eastAsia="ru-RU"/>
        </w:rPr>
        <w:t>177</w:t>
      </w:r>
    </w:p>
    <w:p>
      <w:pPr>
        <w:pStyle w:val="Normal"/>
        <w:shd w:fill="FFFFFF"/>
        <w:bidi w:val="0"/>
        <w:spacing w:lineRule="exact" w:line="274" w:before="53" w:after="0"/>
        <w:ind w:left="77" w:right="0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ужчины этой категории часто ведут себя раздраженно, всегд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сем недовольны, имеют слабую работоспособность, плохую память, слабое здоровье, плохую выносливость. Часто они имеют сварливых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беспокойных жен, постоянно выматывающих силы.</w:t>
      </w:r>
    </w:p>
    <w:p>
      <w:pPr>
        <w:pStyle w:val="Normal"/>
        <w:shd w:fill="FFFFFF"/>
        <w:bidi w:val="0"/>
        <w:spacing w:lineRule="exact" w:line="274" w:before="0" w:after="0"/>
        <w:ind w:left="67" w:right="14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У человека этой категории нет определенного режима питания, он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клонен питаться невежественной пищей, и потому у него нарушен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бмен веществ и часто бывает плохой сон. Он имеет сильное пристр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ие к никотину или наркотикам. У него болезненный, излишне чув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ствительный организм, приносящий одни лишь страдания.</w:t>
      </w:r>
    </w:p>
    <w:p>
      <w:pPr>
        <w:pStyle w:val="Normal"/>
        <w:shd w:fill="FFFFFF"/>
        <w:bidi w:val="0"/>
        <w:spacing w:lineRule="exact" w:line="274" w:before="0" w:after="0"/>
        <w:ind w:left="48" w:right="19" w:firstLine="30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нешне такой человек выглядит примерно так: рост невысокий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ело неказистое, глаза неприятные, злые, походка беспокойная. Кожа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а теле грубая, сухая, пепельного цвета. Речь грубая, лицо серое, угл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атое, с неказистыми чертами. Волосы светлые, ломкие и тонкие. У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женщин левый глаз меньше, чем правый. Взгляд отталкивающий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ызывающий плохое настроение.</w:t>
      </w:r>
    </w:p>
    <w:p>
      <w:pPr>
        <w:pStyle w:val="Normal"/>
        <w:shd w:fill="FFFFFF"/>
        <w:bidi w:val="0"/>
        <w:spacing w:lineRule="exact" w:line="274" w:before="86" w:after="0"/>
        <w:ind w:left="38" w:right="38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Вы сказали, что Луна отвечает за стабильность семей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ого очага, и в то же время это планета связана с женским началом.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начит ли это, что мужчина по своей природе создан не для семьи, а для общественной жизни?</w:t>
      </w:r>
    </w:p>
    <w:p>
      <w:pPr>
        <w:pStyle w:val="Normal"/>
        <w:shd w:fill="FFFFFF"/>
        <w:bidi w:val="0"/>
        <w:spacing w:lineRule="exact" w:line="274" w:before="91" w:after="0"/>
        <w:ind w:left="24" w:right="53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ы правильно подметили наклонности мужского и женско</w:t>
        <w:softHyphen/>
        <w:t>го характеров. Однако сделанный Вами вывод верен не до конца. Дей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вительно, женщина, находясь под преимущественным влия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уны, склонна заниматься семейными делами, а мужчина, находясь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под преимущественным влиянием Солнца, склонен заниматьс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бщественными делами. Однако следует знать, что в семейных дела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ужчина должен не отлынивать от обязанностей, а всегда помогать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жене, в то время как женщина должна заботиться о муже, помога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му отдыхать от работы.</w:t>
      </w:r>
    </w:p>
    <w:p>
      <w:pPr>
        <w:pStyle w:val="Normal"/>
        <w:shd w:fill="FFFFFF"/>
        <w:bidi w:val="0"/>
        <w:spacing w:before="106" w:after="0"/>
        <w:ind w:left="187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8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2"/>
          <w:lang w:eastAsia="ru-RU"/>
        </w:rPr>
        <w:t>Золотые слова!</w:t>
      </w:r>
    </w:p>
    <w:p>
      <w:pPr>
        <w:pStyle w:val="Normal"/>
        <w:shd w:fill="FFFFFF"/>
        <w:bidi w:val="0"/>
        <w:spacing w:lineRule="exact" w:line="264" w:before="101" w:after="0"/>
        <w:ind w:left="14" w:right="72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Значит, семейная жизнь в большей степени зависит от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ерт характера жены, а общественная жизнь — от черт характера </w:t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2"/>
          <w:lang w:eastAsia="ru-RU"/>
        </w:rPr>
        <w:t>мужа?</w:t>
      </w:r>
    </w:p>
    <w:p>
      <w:pPr>
        <w:pStyle w:val="Normal"/>
        <w:shd w:fill="FFFFFF"/>
        <w:bidi w:val="0"/>
        <w:spacing w:lineRule="exact" w:line="274" w:before="106" w:after="0"/>
        <w:ind w:left="0" w:right="77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В общем, конечно, это так. Несомненно, что женщина дл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выполнения ее женского долга нуждается в хорошем положени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уны, а мужчина для выполнения своего долга нуждается в хорошем</w:t>
      </w:r>
    </w:p>
    <w:p>
      <w:pPr>
        <w:pStyle w:val="Normal"/>
        <w:shd w:fill="FFFFFF"/>
        <w:bidi w:val="0"/>
        <w:spacing w:before="125" w:after="0"/>
        <w:ind w:left="7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15"/>
          <w:lang w:val="ru-RU"/>
        </w:rPr>
        <w:t xml:space="preserve">12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15"/>
          <w:lang w:val="ru-RU"/>
        </w:rPr>
        <w:t>О. Г. Торсунов</w:t>
      </w:r>
    </w:p>
    <w:p>
      <w:pPr>
        <w:sectPr>
          <w:type w:val="nextPage"/>
          <w:pgSz w:orient="landscape" w:w="16838" w:h="11906"/>
          <w:pgMar w:left="1430" w:right="1431" w:gutter="0" w:header="0" w:top="590" w:footer="0" w:bottom="360"/>
          <w:pgNumType w:fmt="decimal"/>
          <w:cols w:num="2" w:equalWidth="false" w:sep="false">
            <w:col w:w="6543" w:space="798"/>
            <w:col w:w="663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60" w:leader="none"/>
        </w:tabs>
        <w:bidi w:val="0"/>
        <w:spacing w:before="34" w:after="0"/>
        <w:ind w:left="120" w:right="0" w:hanging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9"/>
          <w:lang w:val="en-US"/>
        </w:rPr>
        <w:t>178</w:t>
        <w:tab/>
      </w:r>
      <w:r>
        <w:rPr>
          <w:rFonts w:eastAsia="Times New Roman"/>
          <w:b w:val="false"/>
          <w:i w:val="false"/>
          <w:color w:val="000000"/>
          <w:spacing w:val="6"/>
          <w:w w:val="100"/>
          <w:sz w:val="19"/>
          <w:lang w:val="en-US"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7" w:after="0"/>
        <w:ind w:left="58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оложении Солнца. Если мужчина не будет правильно исполнят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вой общественный долг, это в свою очередь плохо отразится на же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 семье в целом. Точно так же, если женщина не будет нормаль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ыполнять свои семейные обязанности, то это плохо отразится н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уже и на семье.</w:t>
      </w:r>
    </w:p>
    <w:p>
      <w:pPr>
        <w:pStyle w:val="Normal"/>
        <w:shd w:fill="FFFFFF"/>
        <w:bidi w:val="0"/>
        <w:spacing w:lineRule="exact" w:line="274" w:before="67" w:after="0"/>
        <w:ind w:left="48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Я не согласна с такой постановкой вопроса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лучается, что муж не имеет никаких семейных обязанностей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жет торчать на работе, сколько ему вздумается. Придя же домой, он должен лишь валяться на диване и смотреть телевизор.</w:t>
      </w:r>
    </w:p>
    <w:p>
      <w:pPr>
        <w:pStyle w:val="Normal"/>
        <w:shd w:fill="FFFFFF"/>
        <w:bidi w:val="0"/>
        <w:spacing w:lineRule="exact" w:line="274" w:before="91" w:after="0"/>
        <w:ind w:left="29" w:right="1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Вот видите, как Вы заботитесь о том, чтобы муж вовремя приходил домой. Вы же не говорите сейчас о его работе, а говорите 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оме. Это и значит, что сфера домашних интересов у Вас в жизн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имеет большую значимость. Если жена будет очень заботлива в доме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о в этом случае муж захочет быстрее вернуться с работы домой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мочь ей. Если же жена не будет хорошо выполнять свои домашни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ела, то муж постарается больше времени проводить на работе и 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могать ей по дому.</w:t>
      </w:r>
    </w:p>
    <w:p>
      <w:pPr>
        <w:pStyle w:val="Normal"/>
        <w:shd w:fill="FFFFFF"/>
        <w:bidi w:val="0"/>
        <w:spacing w:lineRule="exact" w:line="274" w:before="86" w:after="0"/>
        <w:ind w:left="24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НИЦА: А если я постараюсь больше времени торчать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аботе, потому что мой муж ничего не хочет делать по дому, что Вы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а это скажете?</w:t>
      </w:r>
    </w:p>
    <w:p>
      <w:pPr>
        <w:pStyle w:val="Normal"/>
        <w:shd w:fill="FFFFFF"/>
        <w:bidi w:val="0"/>
        <w:spacing w:lineRule="exact" w:line="274" w:before="91" w:after="0"/>
        <w:ind w:left="24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В таком случае Ваш муж тоже начнет всё время торчать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боте, и дети, в результате, умрут с голоду.</w:t>
      </w:r>
    </w:p>
    <w:p>
      <w:pPr>
        <w:pStyle w:val="Normal"/>
        <w:shd w:fill="FFFFFF"/>
        <w:bidi w:val="0"/>
        <w:spacing w:lineRule="exact" w:line="274" w:before="86" w:after="0"/>
        <w:ind w:left="14" w:right="2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Правильно, вот так-то мужчины и пользуются женской слабостью. Теперь понятно, почему жена должна везти на себе домашние обязанности.</w:t>
      </w:r>
    </w:p>
    <w:p>
      <w:pPr>
        <w:pStyle w:val="Normal"/>
        <w:shd w:fill="FFFFFF"/>
        <w:bidi w:val="0"/>
        <w:spacing w:lineRule="exact" w:line="269" w:before="91" w:after="0"/>
        <w:ind w:left="0" w:right="29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На самом деле так создано природой, что жена по свое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сихофизической конституции способна испытывать больше сч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ья, занимаясь семейными делами. Бог также позаботился и о вн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шней деятельности семьи, дав мужчине больше счастья в этой сфер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изни. Однако это не значит, что женщина не может где-то работать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и что мужчина не должен помогать ей по дому. Просто домашни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ела не занимают в психике мужчины столь значимого места, ка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бота (если, конечно, у мужчины всё в порядке с психикой). То же самое касается и женщины, но с точностью «до наоборот».</w:t>
      </w:r>
    </w:p>
    <w:p>
      <w:pPr>
        <w:pStyle w:val="Normal"/>
        <w:shd w:fill="FFFFFF"/>
        <w:tabs>
          <w:tab w:val="clear" w:pos="720"/>
          <w:tab w:val="left" w:pos="6254" w:leader="none"/>
        </w:tabs>
        <w:bidi w:val="0"/>
        <w:spacing w:lineRule="exact" w:line="293" w:before="0" w:after="0"/>
        <w:ind w:left="29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4"/>
          <w:w w:val="126"/>
          <w:sz w:val="18"/>
          <w:lang w:eastAsia="ru-RU"/>
        </w:rPr>
        <w:t>Глава четверт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8"/>
          <w:w w:val="126"/>
          <w:sz w:val="18"/>
          <w:lang w:eastAsia="ru-RU"/>
        </w:rPr>
        <w:t>179</w:t>
      </w:r>
    </w:p>
    <w:p>
      <w:pPr>
        <w:pStyle w:val="Normal"/>
        <w:shd w:fill="FFFFFF"/>
        <w:bidi w:val="0"/>
        <w:spacing w:lineRule="exact" w:line="293" w:before="10" w:after="0"/>
        <w:ind w:left="24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ЧИТАТЕЛЬНИЦА: Если Вы намекаете на меня, то у меня всё в поряд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е с психикой, и я действительно люблю, когда в доме всё хорошо.</w:t>
      </w:r>
    </w:p>
    <w:p>
      <w:pPr>
        <w:pStyle w:val="Normal"/>
        <w:shd w:fill="FFFFFF"/>
        <w:bidi w:val="0"/>
        <w:spacing w:lineRule="exact" w:line="278" w:before="72" w:after="0"/>
        <w:ind w:left="19" w:right="5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АВТОР: На этой счастливой ноте перейдем к разбору влияния н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еловека планеты Марс.</w:t>
      </w:r>
    </w:p>
    <w:p>
      <w:pPr>
        <w:pStyle w:val="Normal"/>
        <w:shd w:fill="FFFFFF"/>
        <w:bidi w:val="0"/>
        <w:spacing w:before="288" w:after="0"/>
        <w:ind w:left="0" w:right="24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3"/>
          <w:lang w:eastAsia="ru-RU"/>
        </w:rPr>
        <w:t>МАРС</w:t>
      </w:r>
    </w:p>
    <w:p>
      <w:pPr>
        <w:pStyle w:val="Normal"/>
        <w:shd w:fill="FFFFFF"/>
        <w:bidi w:val="0"/>
        <w:spacing w:lineRule="exact" w:line="278" w:before="115" w:after="0"/>
        <w:ind w:left="14" w:right="0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арс отвечает за мужские черты характера, потому характер этой планеты сильнее выражен в теле и поведении мужчин и слабее —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енщин. Марс дает человеку волю, отвагу для достижения цели, он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твечает за мышечную силу и мужские половые функции.</w:t>
      </w:r>
    </w:p>
    <w:p>
      <w:pPr>
        <w:pStyle w:val="Normal"/>
        <w:shd w:fill="FFFFFF"/>
        <w:bidi w:val="0"/>
        <w:spacing w:before="245" w:after="0"/>
        <w:ind w:left="3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15"/>
          <w:sz w:val="23"/>
          <w:lang w:eastAsia="ru-RU"/>
        </w:rPr>
        <w:t>За. Марс сильный, хорошего качества.</w:t>
      </w:r>
    </w:p>
    <w:p>
      <w:pPr>
        <w:pStyle w:val="Normal"/>
        <w:shd w:fill="FFFFFF"/>
        <w:bidi w:val="0"/>
        <w:spacing w:lineRule="exact" w:line="274" w:before="58" w:after="0"/>
        <w:ind w:left="14" w:right="14" w:firstLine="269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акой человек в своём поведении проявляет твердость характер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лагородство, быстроту ума, остроумие, энергичность, бесстрашие, выдержку, выносливость, героизм, мужественность, уверенность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воих силах, самоутверждение.</w:t>
      </w:r>
    </w:p>
    <w:p>
      <w:pPr>
        <w:pStyle w:val="Normal"/>
        <w:shd w:fill="FFFFFF"/>
        <w:bidi w:val="0"/>
        <w:spacing w:lineRule="exact" w:line="274" w:before="0" w:after="0"/>
        <w:ind w:left="10" w:right="14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 жизни такой человек проявляет твердость и силу характера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остоинство и благородство в поведении, властность, настойчивос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достижении целей, он обладает известностью, хорошими организа</w:t>
        <w:softHyphen/>
        <w:t xml:space="preserve">торскими качествами и способностью к практическому исполнению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азличных идей, ему свойственны быстрота мышления, быстро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нятие решений, склонность к героическим поступкам.</w:t>
      </w:r>
    </w:p>
    <w:p>
      <w:pPr>
        <w:pStyle w:val="Normal"/>
        <w:shd w:fill="FFFFFF"/>
        <w:bidi w:val="0"/>
        <w:spacing w:lineRule="exact" w:line="274" w:before="0" w:after="0"/>
        <w:ind w:left="10" w:right="19" w:firstLine="27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Специальности: военные, сотрудники милиции, металлурги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нспекторы, руководители предприятий, работники военной промы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шленности, хирурги, пожарные, плотники, кузнецы, оружейники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оксеры, борцы, атлеты.</w:t>
      </w:r>
    </w:p>
    <w:p>
      <w:pPr>
        <w:pStyle w:val="Normal"/>
        <w:shd w:fill="FFFFFF"/>
        <w:bidi w:val="0"/>
        <w:spacing w:lineRule="exact" w:line="274" w:before="0" w:after="0"/>
        <w:ind w:left="5" w:right="24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ужчины этой категории имеют атлетическое сложение, муж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венный, решительный, непреклонный нрав, сильную волю, выс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ую половую потенцию, властный, солидный стиль жизни, стремле</w:t>
        <w:softHyphen/>
        <w:t>ние к справедливости и порядку.</w:t>
      </w:r>
    </w:p>
    <w:p>
      <w:pPr>
        <w:pStyle w:val="Normal"/>
        <w:shd w:fill="FFFFFF"/>
        <w:bidi w:val="0"/>
        <w:spacing w:lineRule="exact" w:line="274" w:before="0" w:after="0"/>
        <w:ind w:left="0" w:right="29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Женщины этой категории имеют стройное, гармоничное слож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ие, сильный характер, способность подчинять свою волю мужу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нутреннюю твердость и решимость в достижении своих целей. Он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ыносливы, практичны, активны, способны добиваться своего с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мощью мягкого, уступчивого, но решительного подхода.</w:t>
      </w:r>
    </w:p>
    <w:p>
      <w:pPr>
        <w:sectPr>
          <w:type w:val="nextPage"/>
          <w:pgSz w:orient="landscape" w:w="16838" w:h="11906"/>
          <w:pgMar w:left="1373" w:right="1373" w:gutter="0" w:header="0" w:top="481" w:footer="0" w:bottom="360"/>
          <w:pgNumType w:fmt="decimal"/>
          <w:cols w:num="2" w:space="93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69" w:after="0"/>
        <w:ind w:left="7560" w:right="0" w:hanging="0"/>
        <w:jc w:val="left"/>
        <w:rPr/>
      </w:pP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>12*</w:t>
      </w:r>
    </w:p>
    <w:sectPr>
      <w:type w:val="continuous"/>
      <w:pgSz w:orient="landscape" w:w="16838" w:h="11906"/>
      <w:pgMar w:left="1373" w:right="1373" w:gutter="0" w:header="0" w:top="481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