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168" w:h="178" w:x="0" w:y="0" w:hSpace="38" w:vSpace="58" w:wrap="notBeside" w:vAnchor="text" w:hAnchor="margin" w:hRule="exact"/>
        <w:pBdr/>
      </w:pPr>
      <w:r>
        <w:rPr>
          <w:rFonts w:ascii="Arial" w:hAnsi="Arial"/>
          <w:b/>
          <w:i w:val="false"/>
          <w:color w:val="000000"/>
          <w:spacing w:val="0"/>
          <w:w w:val="100"/>
          <w:sz w:val="15"/>
          <w:lang w:val="ru-RU"/>
        </w:rPr>
        <w:t>21</w:t>
      </w:r>
    </w:p>
    <w:p>
      <w:pPr>
        <w:pStyle w:val="Normal"/>
        <w:shd w:fill="FFFFFF"/>
        <w:tabs>
          <w:tab w:val="clear" w:pos="720"/>
          <w:tab w:val="left" w:pos="3432" w:leader="none"/>
        </w:tabs>
        <w:bidi w:val="0"/>
        <w:spacing w:before="0" w:after="0"/>
        <w:ind w:left="16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0"/>
          <w:w w:val="100"/>
          <w:lang w:val="ru-RU"/>
        </w:rPr>
        <w:t>20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43" w:after="0"/>
        <w:ind w:left="96" w:right="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И такое случается, но только в том случае, когда человек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амечает недостатки родственников потому, что или боится их заме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ать, или не хочет выдавать своим поведением, что замечает их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аким поведением он проявляет слабость характера и неизбежно ст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овится униженным. В то время как того, кто старается вести себ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естно, смиренно и с позитивным настроем, близкие люди быстро начинают ценить и уважать.</w:t>
      </w:r>
    </w:p>
    <w:p>
      <w:pPr>
        <w:pStyle w:val="Normal"/>
        <w:shd w:fill="FFFFFF"/>
        <w:bidi w:val="0"/>
        <w:spacing w:lineRule="exact" w:line="274" w:before="14" w:after="0"/>
        <w:ind w:left="67" w:right="2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днако природа нашего эгоизма такова, что каждый из супругов склонен быстро замечать плохое отношение к нему со стороны род</w:t>
        <w:softHyphen/>
        <w:t xml:space="preserve">ственников. И в то же время каждый из супругов совсем не замечает,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как он сам наносит всевозможные оскорбления. Больше того, он счит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ет нанесенные им оскорбления справедливыми замечаниями, которые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 его мнению, обязательно помогут близкому человеку исправиться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к я уже отмечал, если человек не склонен акцентировать вним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ие на недостатках ближних и, больше того, способен в любых ситу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циях проявлять позитивное мышление, это, несомненно, указыва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 преимущество и чистоту его характера.</w:t>
      </w:r>
    </w:p>
    <w:p>
      <w:pPr>
        <w:pStyle w:val="Normal"/>
        <w:shd w:fill="FFFFFF"/>
        <w:bidi w:val="0"/>
        <w:spacing w:lineRule="exact" w:line="264" w:before="106" w:after="0"/>
        <w:ind w:left="53" w:right="53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Что, справедливые замечания лучше вообще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лать, пусть родственники живут, как хотят?</w:t>
      </w:r>
    </w:p>
    <w:p>
      <w:pPr>
        <w:pStyle w:val="Normal"/>
        <w:shd w:fill="FFFFFF"/>
        <w:bidi w:val="0"/>
        <w:spacing w:lineRule="exact" w:line="274" w:before="101" w:after="0"/>
        <w:ind w:left="38" w:right="62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Справедливое замечание всегда вызывает хорошие чувства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ы же с Вами сейчас говорим о замечаниях, которые совершаются в грубой, оскорбительной форме. Интересно, что тот, кто делает зам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ание, чаще всего не замечает за собой оскорбительного настроя.</w:t>
      </w:r>
    </w:p>
    <w:p>
      <w:pPr>
        <w:pStyle w:val="Normal"/>
        <w:shd w:fill="FFFFFF"/>
        <w:bidi w:val="0"/>
        <w:spacing w:lineRule="exact" w:line="264" w:before="101" w:after="0"/>
        <w:ind w:left="34" w:right="82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ИТАТЕЛЬНИЦА: Как же определить, сделал ли ты замечание пр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вильно или в недопустимой форме?</w:t>
      </w:r>
    </w:p>
    <w:p>
      <w:pPr>
        <w:pStyle w:val="Normal"/>
        <w:shd w:fill="FFFFFF"/>
        <w:bidi w:val="0"/>
        <w:spacing w:lineRule="exact" w:line="259" w:before="110" w:after="0"/>
        <w:ind w:left="29" w:right="82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Если замечание сделано правильно, то близкий человек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оспримет его как оскорбление.</w:t>
      </w:r>
    </w:p>
    <w:p>
      <w:pPr>
        <w:pStyle w:val="Normal"/>
        <w:shd w:fill="FFFFFF"/>
        <w:bidi w:val="0"/>
        <w:spacing w:lineRule="exact" w:line="264" w:before="115" w:after="0"/>
        <w:ind w:left="24" w:right="86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А если даже правильно сделанное замечани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оспринимается как оскорбление?</w:t>
      </w:r>
    </w:p>
    <w:p>
      <w:pPr>
        <w:pStyle w:val="Normal"/>
        <w:shd w:fill="FFFFFF"/>
        <w:bidi w:val="0"/>
        <w:spacing w:lineRule="exact" w:line="269" w:before="110" w:after="0"/>
        <w:ind w:left="0" w:right="96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Так вообще не бывает, от меда никто не отказывается. Есл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амечание сделано в правильной, сострадательной форме, с учето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собенностей характера супруга, то отношения от этого только улуч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шатся. Любовь порождает любовь, а ненависть, пусть даже скрытая, всегда порождает ненависть.</w:t>
      </w:r>
    </w:p>
    <w:p>
      <w:pPr>
        <w:pStyle w:val="Normal"/>
        <w:shd w:fill="FFFFFF"/>
        <w:bidi w:val="0"/>
        <w:spacing w:before="0" w:after="0"/>
        <w:ind w:left="5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5"/>
          <w:w w:val="129"/>
          <w:sz w:val="15"/>
          <w:lang w:eastAsia="ru-RU"/>
        </w:rPr>
        <w:t>Глава    первая</w:t>
      </w:r>
    </w:p>
    <w:p>
      <w:pPr>
        <w:pStyle w:val="Normal"/>
        <w:shd w:fill="FFFFFF"/>
        <w:bidi w:val="0"/>
        <w:spacing w:lineRule="exact" w:line="307" w:before="5" w:after="0"/>
        <w:ind w:left="0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ИТАТЕЛЬНИЦА: Вы интересно рассуждаете; чувствую, что в этом что-то есть.</w:t>
      </w:r>
    </w:p>
    <w:p>
      <w:pPr>
        <w:pStyle w:val="Normal"/>
        <w:shd w:fill="FFFFFF"/>
        <w:bidi w:val="0"/>
        <w:spacing w:lineRule="exact" w:line="288" w:before="48" w:after="0"/>
        <w:ind w:left="10" w:right="1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Я хотел бы знать, почему это происходит: справедли</w:t>
        <w:softHyphen/>
        <w:t xml:space="preserve">вое, как ты считаешь, замечание на самом деле часто оказываетс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скорблением в адрес близкого человека?</w:t>
      </w:r>
    </w:p>
    <w:p>
      <w:pPr>
        <w:pStyle w:val="Normal"/>
        <w:shd w:fill="FFFFFF"/>
        <w:bidi w:val="0"/>
        <w:spacing w:lineRule="exact" w:line="288" w:before="72" w:after="0"/>
        <w:ind w:left="10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Потому что чаще всего мы делаем друг другу замечания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з чувства сострадания к близкому человеку, а в тот момент, когд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спытываем по отношению к нему раздражение или обиду. Есл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замечание действительно делается из сострадания, то в голосе сквози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оброта и смирение, но не раздраженность и грубость.</w:t>
      </w:r>
    </w:p>
    <w:p>
      <w:pPr>
        <w:pStyle w:val="Normal"/>
        <w:shd w:fill="FFFFFF"/>
        <w:bidi w:val="0"/>
        <w:spacing w:lineRule="exact" w:line="293" w:before="77" w:after="0"/>
        <w:ind w:left="14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А если близкий человек своим поведением прос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ыводит из себя? Что, неужели нельзя ему сказать об этом, пусть даж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 раздраженном состоянии. От чужой агрессии надо же себя как-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ащищать!</w:t>
      </w:r>
    </w:p>
    <w:p>
      <w:pPr>
        <w:pStyle w:val="Normal"/>
        <w:shd w:fill="FFFFFF"/>
        <w:bidi w:val="0"/>
        <w:spacing w:lineRule="exact" w:line="288" w:before="58" w:after="0"/>
        <w:ind w:left="19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Бывает, человек иногда срывается и, идя на поводу у обще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лохой кармы, вступает в спор и начинает агрессивно защищаться. Однако, выйдя из этой ситуации, он должен найти в себе силы изви</w:t>
        <w:softHyphen/>
        <w:t>ниться первым за свою грубую речь.</w:t>
      </w:r>
    </w:p>
    <w:p>
      <w:pPr>
        <w:pStyle w:val="Normal"/>
        <w:shd w:fill="FFFFFF"/>
        <w:bidi w:val="0"/>
        <w:spacing w:lineRule="exact" w:line="293" w:before="67" w:after="0"/>
        <w:ind w:left="19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Даже если он первым не начинал конфликта, то всё равно он должен извиниться первым? Не подорвет ли это его дост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нство и авторитет?</w:t>
      </w:r>
    </w:p>
    <w:p>
      <w:pPr>
        <w:pStyle w:val="Normal"/>
        <w:shd w:fill="FFFFFF"/>
        <w:bidi w:val="0"/>
        <w:spacing w:lineRule="exact" w:line="288" w:before="67" w:after="0"/>
        <w:ind w:left="24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Согласно Ведам в отношениях между супругами достойне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ыглядит тот человек, который извинится первым. Именно в эт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оявляется то, что он старается вести себя прилично.</w:t>
      </w:r>
    </w:p>
    <w:p>
      <w:pPr>
        <w:pStyle w:val="Normal"/>
        <w:shd w:fill="FFFFFF"/>
        <w:bidi w:val="0"/>
        <w:spacing w:lineRule="exact" w:line="298" w:before="67" w:after="0"/>
        <w:ind w:left="29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: А по каким критериям можно судить, что ты не так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ак надо, сказал что-то близкому человеку?</w:t>
      </w:r>
    </w:p>
    <w:p>
      <w:pPr>
        <w:pStyle w:val="Normal"/>
        <w:shd w:fill="FFFFFF"/>
        <w:bidi w:val="0"/>
        <w:spacing w:lineRule="exact" w:line="288" w:before="72" w:after="0"/>
        <w:ind w:left="29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Если Вы заметили, что на сказанные Вами слова обиделис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ли разозлились, вот это и является критерием того, что нуж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медленно попросить прощения. Просить прощения следует даже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м случае, если сам не считаешь себя виноватым.</w:t>
      </w:r>
    </w:p>
    <w:p>
      <w:pPr>
        <w:pStyle w:val="Normal"/>
        <w:shd w:fill="FFFFFF"/>
        <w:bidi w:val="0"/>
        <w:spacing w:lineRule="exact" w:line="302" w:before="58" w:after="0"/>
        <w:ind w:left="29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Хороший вывод! Только как достичь тако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амоконтроля на практике?</w:t>
      </w:r>
    </w:p>
    <w:p>
      <w:pPr>
        <w:sectPr>
          <w:type w:val="nextPage"/>
          <w:pgSz w:orient="landscape" w:w="16838" w:h="11906"/>
          <w:pgMar w:left="1397" w:right="1397" w:gutter="0" w:header="0" w:top="835" w:footer="0" w:bottom="360"/>
          <w:pgNumType w:fmt="decimal"/>
          <w:cols w:num="2" w:equalWidth="false" w:sep="false">
            <w:col w:w="6654" w:space="816"/>
            <w:col w:w="6573"/>
          </w:cols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3451" w:leader="none"/>
        </w:tabs>
        <w:bidi w:val="0"/>
        <w:spacing w:before="58" w:after="0"/>
        <w:ind w:left="18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lang w:val="ru-RU"/>
        </w:rPr>
        <w:t>22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43" w:after="0"/>
        <w:ind w:left="120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А вот для этого-то как раз и нужно работать над собой ещё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о женитьбы. После того, как человек женился, его способность пом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ять себя сильно снижается из-за возросшего в нем эгоизма.</w:t>
      </w:r>
    </w:p>
    <w:p>
      <w:pPr>
        <w:pStyle w:val="Normal"/>
        <w:shd w:fill="FFFFFF"/>
        <w:bidi w:val="0"/>
        <w:spacing w:lineRule="exact" w:line="274" w:before="0" w:after="0"/>
        <w:ind w:left="96" w:right="10" w:firstLine="19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днако на самом деле учиться никогда не поздно. Мы каждый ден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бязаны постигать, как жить правильно. В этом, согласно Ведам, и заключается смысл разумной жизни. Если говорить о периоде учен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ества, то для успешной учебы в это время рекомендуется вести отр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шенный образ жизни. Такое поведение поможет в будущем обрести хороший характер, высокую квалификацию в своей специальности 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оздать крепкую семью с хорошими духовными традициями.</w:t>
      </w:r>
    </w:p>
    <w:p>
      <w:pPr>
        <w:pStyle w:val="Normal"/>
        <w:shd w:fill="FFFFFF"/>
        <w:bidi w:val="0"/>
        <w:spacing w:lineRule="exact" w:line="274" w:before="5" w:after="0"/>
        <w:ind w:left="82" w:right="29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 следующем укладе — жизни семьянина — человек в работе над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воим характером уже использует те достижения, которые развил в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ебе в период ученичества. Однако в этот период человек, работая над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обой, ни в коем случае не должен пренебрегать своими семейными 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общественными обязанностями.</w:t>
      </w:r>
    </w:p>
    <w:p>
      <w:pPr>
        <w:pStyle w:val="Normal"/>
        <w:shd w:fill="FFFFFF"/>
        <w:bidi w:val="0"/>
        <w:spacing w:lineRule="exact" w:line="278" w:before="96" w:after="0"/>
        <w:ind w:left="67" w:right="48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НИЦА: Хорошо сказано! Вы утверждаете, что если над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своим характером серьезно не работать в юности, то конфликты в семье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будут просто неизбежны. Получается, что все, кто занимался до женить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бы работой над своим характером, обретут в семье мир и спокойствие?</w:t>
      </w:r>
    </w:p>
    <w:p>
      <w:pPr>
        <w:pStyle w:val="Normal"/>
        <w:shd w:fill="FFFFFF"/>
        <w:bidi w:val="0"/>
        <w:spacing w:before="86" w:after="0"/>
        <w:ind w:left="2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Да, это так.</w:t>
      </w:r>
    </w:p>
    <w:p>
      <w:pPr>
        <w:pStyle w:val="Normal"/>
        <w:shd w:fill="FFFFFF"/>
        <w:bidi w:val="0"/>
        <w:spacing w:lineRule="exact" w:line="269" w:before="115" w:after="0"/>
        <w:ind w:left="43" w:right="72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НИЦА: Неужели из этой закономерности не быва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икаких исключений? Неужели не бывает так, что у людей и так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хорошая семья, что они просто живут себе счастливо и ни о чем н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заботятся?</w:t>
      </w:r>
    </w:p>
    <w:p>
      <w:pPr>
        <w:pStyle w:val="Normal"/>
        <w:shd w:fill="FFFFFF"/>
        <w:bidi w:val="0"/>
        <w:spacing w:lineRule="exact" w:line="278" w:before="106" w:after="0"/>
        <w:ind w:left="29" w:right="91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Нет, не бывает. Только те молодые люди, которые д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енитьбы хорошо потрудились над своим характером, могут рассч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ывать на счастливую семейную жизнь.</w:t>
      </w:r>
    </w:p>
    <w:p>
      <w:pPr>
        <w:pStyle w:val="Normal"/>
        <w:shd w:fill="FFFFFF"/>
        <w:bidi w:val="0"/>
        <w:spacing w:lineRule="exact" w:line="278" w:before="10" w:after="0"/>
        <w:ind w:left="0" w:right="96" w:firstLine="20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 в семейной жизни этот принцип действует точно так же. Если люди живут в семье счастливо, это значит, что каждый день он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ерьёзно работают над собой. Семейная жизнь, имея в своей основ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ексуальное влечение (желание наслаждаться телом близкого челове</w:t>
        <w:softHyphen/>
        <w:t xml:space="preserve">ка), всегда порождает тенденцию к увеличению совместного эгоизма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этому, согласно нашей судьбе, именно семейная жизнь предназна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>чена для постоянной борьбы с собственным эгоизмом. Малейшее</w:t>
      </w:r>
    </w:p>
    <w:p>
      <w:pPr>
        <w:pStyle w:val="Normal"/>
        <w:shd w:fill="FFFFFF"/>
        <w:tabs>
          <w:tab w:val="clear" w:pos="720"/>
          <w:tab w:val="left" w:pos="6302" w:leader="none"/>
        </w:tabs>
        <w:bidi w:val="0"/>
        <w:spacing w:lineRule="exact" w:line="298"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24"/>
          <w:sz w:val="18"/>
          <w:lang w:eastAsia="ru-RU"/>
        </w:rPr>
        <w:t>Глава    перв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/>
          <w:i w:val="false"/>
          <w:color w:val="000000"/>
          <w:spacing w:val="-26"/>
          <w:w w:val="124"/>
          <w:sz w:val="18"/>
          <w:lang w:eastAsia="ru-RU"/>
        </w:rPr>
        <w:t>23</w:t>
      </w:r>
    </w:p>
    <w:p>
      <w:pPr>
        <w:pStyle w:val="Normal"/>
        <w:shd w:fill="FFFFFF"/>
        <w:bidi w:val="0"/>
        <w:spacing w:lineRule="exact" w:line="298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расслабление в этой борьбе немедленно портит отношения, и э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является закономерностью.</w:t>
      </w:r>
    </w:p>
    <w:p>
      <w:pPr>
        <w:pStyle w:val="Normal"/>
        <w:shd w:fill="FFFFFF"/>
        <w:bidi w:val="0"/>
        <w:spacing w:lineRule="exact" w:line="278" w:before="0" w:after="0"/>
        <w:ind w:left="0" w:right="43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 результате праздной семейной жизни взаимный эгоизм начинает расти, а взаимная разумность при этом неуклонно тает. Так что неиз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бежно супруги, которые выбрали беззаботный стиль жизни, очен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коро начинают портить отношения друг с другом, даже если внач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е эти отношения и были просто чудесными.</w:t>
      </w:r>
    </w:p>
    <w:p>
      <w:pPr>
        <w:pStyle w:val="Normal"/>
        <w:shd w:fill="FFFFFF"/>
        <w:bidi w:val="0"/>
        <w:spacing w:lineRule="exact" w:line="283" w:before="0" w:after="0"/>
        <w:ind w:left="10" w:right="3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аким образом, способность сохранять семью счастливой необх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имо развить в себе ещё до женитьбы. В этом и заключается главное знание, как создать счастливую семью.</w:t>
      </w:r>
    </w:p>
    <w:p>
      <w:pPr>
        <w:pStyle w:val="Normal"/>
        <w:shd w:fill="FFFFFF"/>
        <w:bidi w:val="0"/>
        <w:spacing w:lineRule="exact" w:line="283" w:before="62" w:after="0"/>
        <w:ind w:left="14" w:right="2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Да, если бы мы понимали это в свои молодые годы, может быть, и отношения сложились бы совсем по-другому!</w:t>
      </w:r>
    </w:p>
    <w:p>
      <w:pPr>
        <w:pStyle w:val="Normal"/>
        <w:shd w:fill="FFFFFF"/>
        <w:bidi w:val="0"/>
        <w:spacing w:lineRule="exact" w:line="278" w:before="72" w:after="0"/>
        <w:ind w:left="19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ИТАТЕЛЬ: Потрясающе! Это фактически означает, что не м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дни страдаем. Получается, что все, кто живет семейной жизнью и 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аботает над собой, обречены на конфликты и страдания.</w:t>
      </w:r>
    </w:p>
    <w:p>
      <w:pPr>
        <w:pStyle w:val="Normal"/>
        <w:shd w:fill="FFFFFF"/>
        <w:bidi w:val="0"/>
        <w:spacing w:lineRule="exact" w:line="278" w:before="77" w:after="0"/>
        <w:ind w:left="19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Потому-то Веды и говорят, что семейная жизнь предназн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ена не для наслаждений, а для самосовершенствования. Для того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тобы это хорошо усвоить, молодые люди должны ещё до создан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мьи серьёзно изучить, как работать над своим характером для соз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дания счастливой семьи. Однако и после создания семьи тоже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оит успокаиваться и расслабляться.</w:t>
      </w:r>
    </w:p>
    <w:p>
      <w:pPr>
        <w:pStyle w:val="Normal"/>
        <w:shd w:fill="FFFFFF"/>
        <w:bidi w:val="0"/>
        <w:spacing w:lineRule="exact" w:line="278" w:before="0" w:after="0"/>
        <w:ind w:left="34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Для семейных людей Веды рекомендуют вполне конкретны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формы работы над собой. Например, для достижения прогресса и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очищения сознания семейным людям рекомендуется соверша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жертвования в благости. Согласно Ведам именно пожертвования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деланные в благостном состоянии сознания, быстро и эффектив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нижают семейный эгоизм. От этого, соответственно, быстро улуч</w:t>
        <w:softHyphen/>
        <w:t>шаются и отношения в семье.</w:t>
      </w:r>
    </w:p>
    <w:p>
      <w:pPr>
        <w:pStyle w:val="Normal"/>
        <w:shd w:fill="FFFFFF"/>
        <w:bidi w:val="0"/>
        <w:spacing w:lineRule="exact" w:line="283" w:before="53" w:after="0"/>
        <w:ind w:left="43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Вы утверждаете, что совершение пожертвований в благости — это залог успеха в счастливой семейной жизни? Но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едыдущих беседах мы эту тему рассмотрели лишь вкратце. Поче</w:t>
        <w:softHyphen/>
        <w:t>му бы нам теперь не поговорить об этом?</w:t>
      </w:r>
    </w:p>
    <w:p>
      <w:pPr>
        <w:pStyle w:val="Normal"/>
        <w:shd w:fill="FFFFFF"/>
        <w:bidi w:val="0"/>
        <w:spacing w:lineRule="exact" w:line="274" w:before="72" w:after="0"/>
        <w:ind w:left="48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Всему своё время. Сначала давайте закончим тему создани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частливой семьи. Затем, в следующем цикле бесед, будем говорить о</w:t>
      </w:r>
    </w:p>
    <w:p>
      <w:pPr>
        <w:sectPr>
          <w:type w:val="nextPage"/>
          <w:pgSz w:orient="landscape" w:w="16838" w:h="11906"/>
          <w:pgMar w:left="1397" w:right="1397" w:gutter="0" w:header="0" w:top="881" w:footer="0" w:bottom="360"/>
          <w:pgNumType w:fmt="decimal"/>
          <w:cols w:num="2" w:equalWidth="false" w:sep="false">
            <w:col w:w="6669" w:space="782"/>
            <w:col w:w="65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98" w:leader="none"/>
        </w:tabs>
        <w:bidi w:val="0"/>
        <w:spacing w:before="10" w:after="0"/>
        <w:ind w:left="13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lang w:val="ru-RU"/>
        </w:rPr>
        <w:t>24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4" w:before="53" w:after="0"/>
        <w:ind w:left="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том, как эту семью сохранить счастливой. Вот тогда мы с Вами и добе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ремся до пожертвований в благости.</w:t>
      </w:r>
    </w:p>
    <w:p>
      <w:pPr>
        <w:pStyle w:val="Normal"/>
        <w:shd w:fill="FFFFFF"/>
        <w:bidi w:val="0"/>
        <w:spacing w:lineRule="exact" w:line="269" w:before="96" w:after="0"/>
        <w:ind w:left="77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ЧИТАТЕЛЬНИЦА: Что Вы имеете в виду, говоря о совместном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семейном, эгоизме? До сих пор я считала, что эгоизм по определению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может проявляться только </w:t>
      </w:r>
      <w:r>
        <w:rPr>
          <w:rFonts w:eastAsia="Times New Roman"/>
          <w:b w:val="false"/>
          <w:i/>
          <w:color w:val="000000"/>
          <w:spacing w:val="5"/>
          <w:w w:val="100"/>
          <w:sz w:val="21"/>
          <w:lang w:eastAsia="ru-RU"/>
        </w:rPr>
        <w:t xml:space="preserve">с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тороны какого-то одного человека.</w:t>
      </w:r>
    </w:p>
    <w:p>
      <w:pPr>
        <w:pStyle w:val="Normal"/>
        <w:shd w:fill="FFFFFF"/>
        <w:bidi w:val="0"/>
        <w:spacing w:lineRule="exact" w:line="264" w:before="96" w:after="0"/>
        <w:ind w:left="67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АВТОР: Вы правы, эгоизм — это понятие сугубо индивидуальное.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о задумайтесь, например, над фразой «мои родственники». На чт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она указывает?</w:t>
      </w:r>
    </w:p>
    <w:p>
      <w:pPr>
        <w:pStyle w:val="Normal"/>
        <w:shd w:fill="FFFFFF"/>
        <w:bidi w:val="0"/>
        <w:spacing w:lineRule="exact" w:line="264" w:before="120" w:after="0"/>
        <w:ind w:left="62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ЧИТАТЕЛЬНИЦА: На то, что эти родственники принадлежат мне, а не Клавдии Петровне.</w:t>
      </w:r>
    </w:p>
    <w:p>
      <w:pPr>
        <w:pStyle w:val="Normal"/>
        <w:shd w:fill="FFFFFF"/>
        <w:bidi w:val="0"/>
        <w:spacing w:lineRule="exact" w:line="274" w:before="101" w:after="0"/>
        <w:ind w:left="48" w:right="19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АВТОР: Правильно. Поэтому эгоизм включает в себя не тольк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понятие «я», но и понятие «моё». Для мужа «моё» — это жена, для жены «моё» — это муж, для них обоих «моё» — это дети, квартира,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1"/>
          <w:lang w:eastAsia="ru-RU"/>
        </w:rPr>
        <w:t xml:space="preserve">машина и т.д. Таким образом, семейный эгоизм распределяется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между членами семьи.</w:t>
      </w:r>
    </w:p>
    <w:p>
      <w:pPr>
        <w:pStyle w:val="Normal"/>
        <w:shd w:fill="FFFFFF"/>
        <w:bidi w:val="0"/>
        <w:spacing w:lineRule="exact" w:line="274" w:before="10" w:after="0"/>
        <w:ind w:left="29" w:right="24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Если семейного эгоизма становится слишком много, то отношения неизбежно начинают портиться. Поэтому ещё до женитьбы следует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изучать, как правильно организовывать свою семейную жизнь, как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правильно выбирать спутника жизни. Без этого знания создать счаст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ливую семью очень и очень трудно.</w:t>
      </w:r>
    </w:p>
    <w:p>
      <w:pPr>
        <w:pStyle w:val="Normal"/>
        <w:shd w:fill="FFFFFF"/>
        <w:bidi w:val="0"/>
        <w:spacing w:lineRule="exact" w:line="274" w:before="91" w:after="0"/>
        <w:ind w:left="29" w:right="3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ЧИТАТЕЛЬНИЦА: Разве знание, а не любовь движет этим миром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разве не любовь выбирает нам спутника жизни? Если Веды учат браку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по расчету, то о какой счастливой жизни может идти речь?</w:t>
      </w:r>
    </w:p>
    <w:p>
      <w:pPr>
        <w:pStyle w:val="Normal"/>
        <w:shd w:fill="FFFFFF"/>
        <w:bidi w:val="0"/>
        <w:spacing w:lineRule="exact" w:line="274" w:before="91" w:after="0"/>
        <w:ind w:left="5" w:right="48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АВТОР: Несомненно, любовь — это высшая форма проявления счастья. Знание о воспитании хорошего характера не помеха дл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любви. Знание о правильном понимании семейного счастья способно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привести к тому, что молодой человек или девушка влюбятся не в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того, кто неминуемо принесет им горе, а в того, кто способен их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осчастливить. Именно об этом знании, меняющем судьбу молоды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 xml:space="preserve">людей, мы сейчас и говорим. Я вовсе не имел в виду, что замуж нужн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выходить без любви, по расчету.</w:t>
      </w:r>
    </w:p>
    <w:p>
      <w:pPr>
        <w:pStyle w:val="Normal"/>
        <w:shd w:fill="FFFFFF"/>
        <w:bidi w:val="0"/>
        <w:spacing w:lineRule="exact" w:line="274" w:before="96" w:after="0"/>
        <w:ind w:left="0" w:right="72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ЧИТАТЕЛЬНИЦА: Так дайте же нам поскорее это удивительно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знание. Мне так хочется получить его! Представляете, как будет хоро-</w:t>
      </w:r>
    </w:p>
    <w:p>
      <w:pPr>
        <w:pStyle w:val="Normal"/>
        <w:shd w:fill="FFFFFF"/>
        <w:bidi w:val="0"/>
        <w:spacing w:before="0" w:after="0"/>
        <w:ind w:left="312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-6"/>
          <w:w w:val="138"/>
          <w:sz w:val="15"/>
          <w:lang w:eastAsia="ru-RU"/>
        </w:rPr>
        <w:t>Глава    первая</w:t>
      </w:r>
    </w:p>
    <w:p>
      <w:pPr>
        <w:pStyle w:val="Normal"/>
        <w:shd w:fill="FFFFFF"/>
        <w:bidi w:val="0"/>
        <w:spacing w:lineRule="exact" w:line="288" w:before="24" w:after="0"/>
        <w:ind w:left="31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шо, если моя дочка, когда подрастет, освоив это знание, без труда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найдет себе хорошего мальчика!</w:t>
      </w:r>
    </w:p>
    <w:p>
      <w:pPr>
        <w:pStyle w:val="Normal"/>
        <w:shd w:fill="FFFFFF"/>
        <w:bidi w:val="0"/>
        <w:spacing w:before="106" w:after="0"/>
        <w:ind w:left="48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ЧИТАТЕЛЬ: Цирк!</w:t>
      </w:r>
    </w:p>
    <w:p>
      <w:pPr>
        <w:pStyle w:val="Normal"/>
        <w:shd w:fill="FFFFFF"/>
        <w:bidi w:val="0"/>
        <w:spacing w:lineRule="exact" w:line="283" w:before="62" w:after="0"/>
        <w:ind w:left="312" w:right="0" w:firstLine="168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3"/>
          <w:w w:val="100"/>
          <w:sz w:val="21"/>
          <w:lang w:eastAsia="ru-RU"/>
        </w:rPr>
        <w:t xml:space="preserve">ЧИТАТЕЛЬНИЦА: Что ты в этом вопросе понимаешь? Это на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амом деле очень важная и, несомненно, очень нужная тема.</w:t>
      </w:r>
    </w:p>
    <w:p>
      <w:pPr>
        <w:pStyle w:val="Normal"/>
        <w:shd w:fill="FFFFFF"/>
        <w:bidi w:val="0"/>
        <w:spacing w:lineRule="exact" w:line="293" w:before="62" w:after="0"/>
        <w:ind w:left="307" w:right="0" w:firstLine="173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ЧИТАТЕЛЬ: Да нет, всё правильно, я опять нечаянно среагировал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на твои бурные эмоции.</w:t>
      </w:r>
    </w:p>
    <w:p>
      <w:pPr>
        <w:pStyle w:val="Normal"/>
        <w:shd w:fill="FFFFFF"/>
        <w:bidi w:val="0"/>
        <w:spacing w:lineRule="exact" w:line="283" w:before="62" w:after="0"/>
        <w:ind w:left="317" w:right="0" w:firstLine="168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0"/>
          <w:w w:val="100"/>
          <w:sz w:val="21"/>
          <w:lang w:eastAsia="ru-RU"/>
        </w:rPr>
        <w:t xml:space="preserve">АВТОР: Это действительно важная тема, но прежде чем начать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говорить о ней, подведем итог нашей первой беседы.</w:t>
      </w:r>
    </w:p>
    <w:p>
      <w:pPr>
        <w:pStyle w:val="Normal"/>
        <w:shd w:fill="FFFFFF"/>
        <w:bidi w:val="0"/>
        <w:spacing w:lineRule="exact" w:line="274" w:before="278" w:after="0"/>
        <w:ind w:left="475" w:right="154" w:firstLine="288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ВЫВОД: Согласно Ведам существует четыре уклада жизни: уче</w:t>
        <w:softHyphen/>
        <w:t xml:space="preserve">ничество (соблюдается обет безбрачия), семейная жизнь; уход от </w:t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 xml:space="preserve">обязанностей, мешающих самосовершенствованию, и отречение. </w:t>
      </w:r>
      <w:r>
        <w:rPr>
          <w:rFonts w:eastAsia="Times New Roman"/>
          <w:b w:val="false"/>
          <w:i/>
          <w:color w:val="000000"/>
          <w:spacing w:val="3"/>
          <w:w w:val="100"/>
          <w:sz w:val="21"/>
          <w:lang w:eastAsia="ru-RU"/>
        </w:rPr>
        <w:t xml:space="preserve">Эти уклады соответствуют четырем возрастным периодам в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жизни человека. Однако иногда между возрастом и периодом жизни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возникают некоторые несоответствия. Так, бывает, что затягива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ется ученичество, или человек, закончив обучение, немедленно при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нимает отрешенный образ жизни. Но всё же в большинстве случаев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люди, вступив в зрелый период, ведут семейную жизнь.</w:t>
      </w:r>
    </w:p>
    <w:p>
      <w:pPr>
        <w:pStyle w:val="Normal"/>
        <w:shd w:fill="FFFFFF"/>
        <w:bidi w:val="0"/>
        <w:spacing w:lineRule="exact" w:line="274" w:before="0" w:after="0"/>
        <w:ind w:left="475" w:right="154" w:firstLine="302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Семейная жизнь связывает человека многочисленными обяза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тельствами и тяжелой кармой. Тем не менее, мы ждём от семейной </w:t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 xml:space="preserve">жизни счастья. Для того, чтобы семейная жизнь действительно </w:t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 xml:space="preserve">была счастливой, юноши и девушки еще до женитьбы должны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учиться тому, как стать счастливыми: совершенствовать свой характер, очищать и укреплять разум. Основным фактором успеха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в учебе является соблюдение, вплоть до самой свадьбы, целомудрия. </w:t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 xml:space="preserve">Такое поведение способствует правильному выбору достойного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спутника жизни, который в дальнейшем поможет идти нелегким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путем семейной жизни.</w:t>
      </w:r>
    </w:p>
    <w:p>
      <w:pPr>
        <w:pStyle w:val="Normal"/>
        <w:shd w:fill="FFFFFF"/>
        <w:bidi w:val="0"/>
        <w:spacing w:lineRule="exact" w:line="274" w:before="0" w:after="0"/>
        <w:ind w:left="485" w:right="154" w:firstLine="283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Если по какой-либо причине человек не изучил науку о правильном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создании и построении семьи до женитьбы, то обратиться к этим </w:t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>жизненно важным вопросам всё же никогда не поздно.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168" w:h="178" w:x="0" w:y="0" w:hSpace="38" w:vSpace="58" w:wrap="notBeside" w:vAnchor="text" w:hAnchor="text" w:hRule="exact"/>
        <w:pBd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>25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432" w:right="1433" w:gutter="0" w:header="0" w:top="929" w:footer="0" w:bottom="360"/>
          <w:pgNumType w:fmt="decimal"/>
          <w:cols w:num="2" w:equalWidth="false" w:sep="false">
            <w:col w:w="6616" w:space="494"/>
            <w:col w:w="686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181" w:h="211" w:x="0" w:y="0" w:hSpace="38" w:vSpace="58" w:wrap="notBeside" w:vAnchor="text" w:hAnchor="margin" w:hRule="exact"/>
        <w:pBdr/>
      </w:pPr>
      <w:r>
        <w:br w:type="column"/>
      </w:r>
      <w:r>
        <w:rPr>
          <w:b w:val="false"/>
          <w:i w:val="false"/>
          <w:color w:val="000000"/>
          <w:spacing w:val="0"/>
          <w:w w:val="100"/>
          <w:sz w:val="18"/>
          <w:lang w:val="ru-RU"/>
        </w:rPr>
        <w:t>26</w:t>
      </w:r>
    </w:p>
    <w:p>
      <w:pPr>
        <w:pStyle w:val="Normal"/>
        <w:shd w:fill="FFFFFF"/>
        <w:bidi w:val="0"/>
        <w:spacing w:before="586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0" w:after="0"/>
        <w:ind w:left="0" w:right="62" w:hanging="0"/>
        <w:jc w:val="righ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1"/>
          <w:w w:val="123"/>
          <w:sz w:val="15"/>
          <w:lang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before="168" w:after="0"/>
        <w:ind w:left="90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3"/>
          <w:lang w:eastAsia="ru-RU"/>
        </w:rPr>
        <w:t>ЧЕГО НАБЕРЕШЬСЯ, С ТЕМ И ПОВЕДЕШЬСЯ</w:t>
      </w:r>
    </w:p>
    <w:p>
      <w:pPr>
        <w:pStyle w:val="Normal"/>
        <w:shd w:fill="FFFFFF"/>
        <w:bidi w:val="0"/>
        <w:spacing w:lineRule="exact" w:line="278" w:before="173" w:after="0"/>
        <w:ind w:left="173" w:right="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одолжим изучать вопросы создания счастливой семьи. Сейчас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ечь пойдёт о том, как грамотно готовиться к созданию семьи и стр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ть правильные отношения со своим будущим супругом.</w:t>
      </w:r>
    </w:p>
    <w:p>
      <w:pPr>
        <w:pStyle w:val="Normal"/>
        <w:shd w:fill="FFFFFF"/>
        <w:bidi w:val="0"/>
        <w:spacing w:lineRule="exact" w:line="278" w:before="5" w:after="0"/>
        <w:ind w:left="134" w:right="19" w:firstLine="2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разу же после знакомства с кандидатом в супруги следует заду</w:t>
        <w:softHyphen/>
        <w:t xml:space="preserve">маться: какая семья с этим человеком может быть создана? Следует иметь </w:t>
      </w:r>
      <w:r>
        <w:rPr>
          <w:rFonts w:eastAsia="Times New Roman"/>
          <w:b w:val="false"/>
          <w:i/>
          <w:color w:val="000000"/>
          <w:spacing w:val="-2"/>
          <w:w w:val="100"/>
          <w:sz w:val="22"/>
          <w:lang w:eastAsia="ru-RU"/>
        </w:rPr>
        <w:t xml:space="preserve">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иду, что во многом это будет зависеть от того, какие интер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ы, какое общение и какой характер имеют познакомившиеся моло</w:t>
        <w:softHyphen/>
        <w:t xml:space="preserve">дые люди. Следует заметить, что ведическое понимание того, как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юноши и девушки должны вести себя перед женитьбой, отличаетс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т существующего сейчас в обществе.</w:t>
      </w:r>
    </w:p>
    <w:p>
      <w:pPr>
        <w:pStyle w:val="Normal"/>
        <w:shd w:fill="FFFFFF"/>
        <w:bidi w:val="0"/>
        <w:spacing w:lineRule="exact" w:line="278" w:before="14" w:after="0"/>
        <w:ind w:left="106" w:right="43" w:firstLine="19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еды рекомендуют в выборе спутника жизни основное вниман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бращать на то, какие черты характера он имеет, каковы его интере</w:t>
        <w:softHyphen/>
        <w:t>сы и цели. Мы же обычно основное внимание уделяем внешней ст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роне. Мы считаем, что для успешного брака нужно научиться хорош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ыглядеть и вежливо общаться друг с другом. Если кто-то при общ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ии кажется приятным, его и выбирают на всю жизнь.</w:t>
      </w:r>
    </w:p>
    <w:p>
      <w:pPr>
        <w:pStyle w:val="Normal"/>
        <w:shd w:fill="FFFFFF"/>
        <w:bidi w:val="0"/>
        <w:spacing w:lineRule="exact" w:line="264" w:before="110" w:after="0"/>
        <w:ind w:left="86" w:right="82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Разве не надежно полагаться на свою интуи</w:t>
        <w:softHyphen/>
        <w:t xml:space="preserve">цию? Кроме собственного сердца, кто ещё поможет нам в стол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нтимном вопросе?</w:t>
      </w:r>
    </w:p>
    <w:p>
      <w:pPr>
        <w:pStyle w:val="Normal"/>
        <w:shd w:fill="FFFFFF"/>
        <w:bidi w:val="0"/>
        <w:spacing w:lineRule="exact" w:line="278" w:before="120" w:after="0"/>
        <w:ind w:left="62" w:right="91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Вы правы, нужно слушать голос своего сердца, но при это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е следует также пренебрегать мнением окружающих людей 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ыбранном человеке. Часто это мнение бывает намного объективне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нения понравившихся друг другу молодых людей.</w:t>
      </w:r>
    </w:p>
    <w:p>
      <w:pPr>
        <w:pStyle w:val="Normal"/>
        <w:shd w:fill="FFFFFF"/>
        <w:bidi w:val="0"/>
        <w:spacing w:lineRule="exact" w:line="278" w:before="14" w:after="0"/>
        <w:ind w:left="24" w:right="120" w:firstLine="20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Любовь ослепляет, и внешне безукоризненное поначалу поведение,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продиктованное сильной симпатией к объекту любви, мы воспринима</w:t>
        <w:softHyphen/>
        <w:t>ем как действительность, неподверженную изменениям. Однако харак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тер — предмет более глубокий, в чем супруги убеждаются после того, как некоторое время поживут вместе. Постепенно они начинают зам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ать, что их взгляды на жизнь, темперамент, характер и интересы в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ногом сильно различаются. Однако, так как «роспись уже поставл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», остается к этой несовместимости приспосабливаться всю жизнь.</w:t>
      </w:r>
    </w:p>
    <w:p>
      <w:pPr>
        <w:pStyle w:val="Normal"/>
        <w:shd w:fill="FFFFFF"/>
        <w:bidi w:val="0"/>
        <w:spacing w:lineRule="exact" w:line="269" w:before="86" w:after="0"/>
        <w:ind w:left="0" w:right="163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Конечно, хорошо воспитывать свой характер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дать хорошего жениха. Однако есть риск вообще его не дождаться.</w:t>
      </w:r>
    </w:p>
    <w:p>
      <w:pPr>
        <w:pStyle w:val="Normal"/>
        <w:shd w:fill="FFFFFF"/>
        <w:tabs>
          <w:tab w:val="clear" w:pos="720"/>
          <w:tab w:val="left" w:pos="6317" w:leader="none"/>
        </w:tabs>
        <w:bidi w:val="0"/>
        <w:spacing w:lineRule="exact" w:line="278" w:before="418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0"/>
          <w:w w:val="144"/>
          <w:sz w:val="15"/>
          <w:lang w:eastAsia="ru-RU"/>
        </w:rPr>
        <w:t>Глава перв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34"/>
          <w:w w:val="144"/>
          <w:sz w:val="15"/>
          <w:lang w:eastAsia="ru-RU"/>
        </w:rPr>
        <w:t>27</w:t>
      </w:r>
    </w:p>
    <w:p>
      <w:pPr>
        <w:pStyle w:val="Normal"/>
        <w:shd w:fill="FFFFFF"/>
        <w:bidi w:val="0"/>
        <w:spacing w:lineRule="exact" w:line="278" w:before="14" w:after="0"/>
        <w:ind w:left="5" w:right="62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Я не знаю, как было в ведические времена, но сейчас, если женщи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е будет ухаживать за своим телом, на неё никто даже не посмотрит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сть много примеров, когда девушки, обладающие внутренней красо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той, но особенно не заботящиеся о своей внешности, подолгу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огли выйти замуж. Что Вы скажете на это?</w:t>
      </w:r>
    </w:p>
    <w:p>
      <w:pPr>
        <w:pStyle w:val="Normal"/>
        <w:shd w:fill="FFFFFF"/>
        <w:bidi w:val="0"/>
        <w:spacing w:lineRule="exact" w:line="278" w:before="67" w:after="0"/>
        <w:ind w:left="10" w:right="4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Вы правы, для того чтобы девушке выйти замуж, она дол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на обязательно следить за своим внешним видом и прихорашивать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я. Это способствует тому, что на неё начинают обращать больше вн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ания. Однако сейчас мы с Вами обсуждаем не то, как поскорее пр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лечь к себе внимание всех парней подряд, а то, как не ошибиться 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воем выборе. При выборе спутника жизни чрезмерная привлекател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сть, которая неизбежно увеличивает число поклонников, может, наоборот, запутать девушку и помешать правильному результату.</w:t>
      </w:r>
    </w:p>
    <w:p>
      <w:pPr>
        <w:pStyle w:val="Normal"/>
        <w:shd w:fill="FFFFFF"/>
        <w:bidi w:val="0"/>
        <w:spacing w:lineRule="exact" w:line="283" w:before="72" w:after="0"/>
        <w:ind w:left="38" w:right="34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Другими словами, Вы хотите сказать, что, если девуш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, прихорашиваясь, излишне привлекает к себе внимание, то у неё повышается риск ошибиться в выборе?</w:t>
      </w:r>
    </w:p>
    <w:p>
      <w:pPr>
        <w:pStyle w:val="Normal"/>
        <w:shd w:fill="FFFFFF"/>
        <w:bidi w:val="0"/>
        <w:spacing w:lineRule="exact" w:line="278" w:before="62" w:after="0"/>
        <w:ind w:left="43" w:right="2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Так оно и есть. Если появляется слишком много кавалеров, то не всегда бывает так, что побеждает самый лучший. Увы, зачастую побеждает тот, кто больше других развязан и настойчив в своем пов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нии. Поэтому имеет смысл прихорашиваться не слишком броско.</w:t>
      </w:r>
    </w:p>
    <w:p>
      <w:pPr>
        <w:pStyle w:val="Normal"/>
        <w:shd w:fill="FFFFFF"/>
        <w:bidi w:val="0"/>
        <w:spacing w:lineRule="exact" w:line="278" w:before="0" w:after="0"/>
        <w:ind w:left="48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учше всего, если молодой человек привлекается, в первую оч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едь, не внешним видом, а характером девушки и ее взглядами н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жизнь. Именно поэтому девушке не следует делать свой внешний вид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лишком броским. Этот простой совет принесет много преимуществ в будущем формировании семьи. Поймите, разумные парни обращ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ют внимание на скромных девушек, а неразумные — на тех, кто ярч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ыглядит.</w:t>
      </w:r>
    </w:p>
    <w:p>
      <w:pPr>
        <w:pStyle w:val="Normal"/>
        <w:shd w:fill="FFFFFF"/>
        <w:bidi w:val="0"/>
        <w:spacing w:lineRule="exact" w:line="283" w:before="38" w:after="0"/>
        <w:ind w:left="62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Интересная закономерность. Однако соглас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есь, что характер со временем можно исправить, а вот если личик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ли фигуркой не удалась, то здесь уж ничего не поделаешь.</w:t>
      </w:r>
    </w:p>
    <w:p>
      <w:pPr>
        <w:pStyle w:val="Normal"/>
        <w:shd w:fill="FFFFFF"/>
        <w:bidi w:val="0"/>
        <w:spacing w:lineRule="exact" w:line="269" w:before="82" w:after="0"/>
        <w:ind w:left="77" w:right="0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Конечно, у Вас железная логика, но, тем не менее, что кас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тся характера, дела с ним обстоят гораздо сложнее, чем может пок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заться на первый взгляд. Особенно тяжело бывает тем супругам, 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оторых наряду с недостатками характера имеет место ещё и астрол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ическая (психическая) несовместимость. В случае психической нес-</w:t>
      </w:r>
    </w:p>
    <w:p>
      <w:pPr>
        <w:sectPr>
          <w:type w:val="nextPage"/>
          <w:pgSz w:orient="landscape" w:w="16838" w:h="11906"/>
          <w:pgMar w:left="919" w:right="920" w:gutter="0" w:header="0" w:top="360" w:footer="0" w:bottom="360"/>
          <w:pgNumType w:fmt="decimal"/>
          <w:cols w:num="3" w:equalWidth="false" w:sep="false">
            <w:col w:w="720" w:space="144"/>
            <w:col w:w="6693" w:space="820"/>
            <w:col w:w="66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446" w:leader="none"/>
        </w:tabs>
        <w:bidi w:val="0"/>
        <w:spacing w:before="106" w:after="0"/>
        <w:ind w:left="182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7"/>
          <w:w w:val="116"/>
          <w:sz w:val="15"/>
          <w:lang w:val="ru-RU"/>
        </w:rPr>
        <w:t>28</w:t>
      </w:r>
      <w:r>
        <w:rPr>
          <w:rFonts w:ascii="Arial" w:hAnsi="Arial"/>
          <w:b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0"/>
          <w:w w:val="123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4" w:before="58" w:after="0"/>
        <w:ind w:left="125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овместимости жить становится совсем тяжело. Если же вся проблема только в личике девушки, то при хорошем ее характере мало кто ста</w:t>
        <w:softHyphen/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>нет обращать на это внимание.</w:t>
      </w:r>
    </w:p>
    <w:p>
      <w:pPr>
        <w:pStyle w:val="Normal"/>
        <w:shd w:fill="FFFFFF"/>
        <w:bidi w:val="0"/>
        <w:spacing w:lineRule="exact" w:line="254" w:before="110" w:after="0"/>
        <w:ind w:left="115" w:right="10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Может быть, Вы и правы. Но как выбрать себ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овместимого по характеру жениха или невесту?</w:t>
      </w:r>
    </w:p>
    <w:p>
      <w:pPr>
        <w:pStyle w:val="Normal"/>
        <w:shd w:fill="FFFFFF"/>
        <w:bidi w:val="0"/>
        <w:spacing w:before="120" w:after="0"/>
        <w:ind w:left="283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Именно об этом я и хотел с Вами сейчас поговорить.</w:t>
      </w:r>
    </w:p>
    <w:p>
      <w:pPr>
        <w:pStyle w:val="Normal"/>
        <w:shd w:fill="FFFFFF"/>
        <w:bidi w:val="0"/>
        <w:spacing w:lineRule="exact" w:line="264" w:before="91" w:after="0"/>
        <w:ind w:left="106" w:right="29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 xml:space="preserve">Дорогая, давай, наконец, послушаем эту важную тему;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в процессе рассказа все твои сомнения разрешатся.</w:t>
      </w:r>
    </w:p>
    <w:p>
      <w:pPr>
        <w:pStyle w:val="Normal"/>
        <w:shd w:fill="FFFFFF"/>
        <w:bidi w:val="0"/>
        <w:spacing w:before="110" w:after="0"/>
        <w:ind w:left="274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Я полна внимания.</w:t>
      </w:r>
    </w:p>
    <w:p>
      <w:pPr>
        <w:pStyle w:val="Normal"/>
        <w:shd w:fill="FFFFFF"/>
        <w:bidi w:val="0"/>
        <w:spacing w:lineRule="exact" w:line="269" w:before="106" w:after="0"/>
        <w:ind w:left="58" w:right="34" w:firstLine="206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Веды заявляют, что личность — это не то, что изучается в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курсе анатомии. Мы считаем себя телом, и поэтому красим губы,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качаем мышцы, прихорашиваемся друг для друга. Так мы пытаемс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подчеркнуть какие-то свои преимущества. Веды считают, что анат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мические особенности строения тела будущего супруга (супруги) нужно учитывать, но только во вторую очередь. Первое, что нужно, — это понять характер будущего супруга, причем понимание друг друга останавливаться на этом не должно, со временем нужно нау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иться осознавать духовную природу друг друга. Именно такой под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ход обеспечит в дальнейшем счастье в семейной жизни.</w:t>
      </w:r>
    </w:p>
    <w:p>
      <w:pPr>
        <w:pStyle w:val="Normal"/>
        <w:shd w:fill="FFFFFF"/>
        <w:bidi w:val="0"/>
        <w:spacing w:lineRule="exact" w:line="269" w:before="0" w:after="0"/>
        <w:ind w:left="29" w:right="72" w:firstLine="20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Несомненно, привлекательная внешность в какой-то степени ука</w:t>
        <w:softHyphen/>
        <w:t xml:space="preserve">зывает на благочестие человека, и при выборе спутника жизни эт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должно учитываться. Однако гораздо более серьёзное внимание над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обращать на красоту иного рода. Это — внутренняя привлекатель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ность, то есть привлекательность характера человека, его взглядов на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жизнь. Более того, существует еще и духовная красота, понимание которой доступно только святым людям. В дальнейшем мы остано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вимся также и на этом вопросе, хотя тема духовной красоты человека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>довольно трудна для понимания.</w:t>
      </w:r>
    </w:p>
    <w:p>
      <w:pPr>
        <w:pStyle w:val="Normal"/>
        <w:shd w:fill="FFFFFF"/>
        <w:bidi w:val="0"/>
        <w:spacing w:lineRule="exact" w:line="264" w:before="106" w:after="0"/>
        <w:ind w:left="14" w:right="106" w:firstLine="187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 xml:space="preserve">Вы заметили, что если человек отлично сложен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красив и привлекателен внешне, то это уже указывает на его хороший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характер. Не значит ли это, что некрасивый человек, пусть даже с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некоторыми преимуществами в характере, всё-таки не ровня по-на</w:t>
        <w:softHyphen/>
        <w:t>стоящему красивому?</w:t>
      </w:r>
    </w:p>
    <w:p>
      <w:pPr>
        <w:pStyle w:val="Normal"/>
        <w:shd w:fill="FFFFFF"/>
        <w:bidi w:val="0"/>
        <w:spacing w:lineRule="exact" w:line="274" w:before="110" w:after="0"/>
        <w:ind w:left="0" w:right="125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7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Конечно, хорошо, если обладатель безукоризненног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характера ещё и внешне красив. Однако часто бывает так, что внешне</w:t>
      </w:r>
    </w:p>
    <w:p>
      <w:pPr>
        <w:pStyle w:val="Normal"/>
        <w:shd w:fill="FFFFFF"/>
        <w:tabs>
          <w:tab w:val="clear" w:pos="720"/>
          <w:tab w:val="left" w:pos="6302" w:leader="none"/>
        </w:tabs>
        <w:bidi w:val="0"/>
        <w:spacing w:lineRule="exact" w:line="274"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0"/>
          <w:w w:val="144"/>
          <w:sz w:val="15"/>
          <w:lang w:eastAsia="ru-RU"/>
        </w:rPr>
        <w:t>Глава перв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32"/>
          <w:w w:val="144"/>
          <w:sz w:val="15"/>
          <w:lang w:eastAsia="ru-RU"/>
        </w:rPr>
        <w:t>29</w:t>
      </w:r>
    </w:p>
    <w:p>
      <w:pPr>
        <w:pStyle w:val="Normal"/>
        <w:shd w:fill="FFFFFF"/>
        <w:bidi w:val="0"/>
        <w:spacing w:lineRule="exact" w:line="274" w:before="14" w:after="0"/>
        <w:ind w:left="0" w:right="3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очень привлекательный человек обладает отвратительным характе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ром и, наоборот, внешне некрасивый может стать хорошим супругом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(супругой). Поэтому для правильного выбора спутника жизни н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следует ориентироваться только на внешнюю привлекательность.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Следует знать: то, что молодых людей часто привлекает друг в друге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е всегда в семейной жизни делает их счастливыми. К сожалению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>часто мы привлекаемся тем, что в дальнейшем приносит нам страдания.</w:t>
      </w:r>
    </w:p>
    <w:p>
      <w:pPr>
        <w:pStyle w:val="Normal"/>
        <w:shd w:fill="FFFFFF"/>
        <w:bidi w:val="0"/>
        <w:spacing w:lineRule="exact" w:line="278" w:before="77" w:after="0"/>
        <w:ind w:left="14" w:right="24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Как же это возможно, чтобы что-то негативное стал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вдруг привлекательным и вызвало чувство любви? Я так понимаю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внешняя красота всегда находится в гармонии с внутренней красотой.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Поэтому всё, что привлекательно, должно, в конечном счете, прин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>сти счастье.</w:t>
      </w:r>
    </w:p>
    <w:p>
      <w:pPr>
        <w:pStyle w:val="Normal"/>
        <w:shd w:fill="FFFFFF"/>
        <w:bidi w:val="0"/>
        <w:spacing w:lineRule="exact" w:line="274" w:before="62" w:after="0"/>
        <w:ind w:left="19" w:right="2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Несомненно, привлекательность является признаком того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что какое-то счастье будет. Вопрос только в том: какое и надолго ли?</w:t>
      </w:r>
    </w:p>
    <w:p>
      <w:pPr>
        <w:pStyle w:val="Normal"/>
        <w:shd w:fill="FFFFFF"/>
        <w:bidi w:val="0"/>
        <w:spacing w:lineRule="exact" w:line="283" w:before="72" w:after="0"/>
        <w:ind w:left="24" w:right="14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Для длительного счастья нужно выбирать чело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века покрасивее и наиболее приятного для себя. Чем больше будешь его любить, тем дольше продлится союз.</w:t>
      </w:r>
    </w:p>
    <w:p>
      <w:pPr>
        <w:pStyle w:val="Normal"/>
        <w:shd w:fill="FFFFFF"/>
        <w:bidi w:val="0"/>
        <w:spacing w:lineRule="exact" w:line="278" w:before="62" w:after="0"/>
        <w:ind w:left="24" w:right="10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Если речь идет о настоящей, благородной, красоте, кот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рую ценят разумные люди, то вы правы, такое соответствие имеет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место. Но следует знать, что существует также и другой вид внешней красоты, который помимо счастья приносит страдания. Этот вид кра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соты излучают связанные с половыми функциями нижние психиче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ские центры.</w:t>
      </w:r>
    </w:p>
    <w:p>
      <w:pPr>
        <w:pStyle w:val="Normal"/>
        <w:shd w:fill="FFFFFF"/>
        <w:bidi w:val="0"/>
        <w:spacing w:lineRule="exact" w:line="274" w:before="0" w:after="0"/>
        <w:ind w:left="3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Грубая половая энергия тоже рождает красоту, но уже другого рода.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Эта красота далеко не указывает на то, что её обладатель имеет хоро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ший характер. Она притягивает к себе лишь повышенными сексуаль</w:t>
        <w:softHyphen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1"/>
          <w:lang w:eastAsia="ru-RU"/>
        </w:rPr>
        <w:t xml:space="preserve">ными возможностями её обладателя. Любовь, вызванная таким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типом красоты, пробуждает одни лишь животные желания. Скольк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молодых людей уже пострадало и ещё пострадает, дёшево покупаясь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на манящей к себе красоте нижних психических центров.</w:t>
      </w:r>
    </w:p>
    <w:p>
      <w:pPr>
        <w:pStyle w:val="Normal"/>
        <w:shd w:fill="FFFFFF"/>
        <w:bidi w:val="0"/>
        <w:spacing w:lineRule="exact" w:line="274" w:before="0" w:after="0"/>
        <w:ind w:left="38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Люди, привлеченные дешевой любовью на пару дней, не слишком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заботятся о своём характере и зачастую ведут себя развязно и непри</w:t>
        <w:softHyphen/>
        <w:t>лично. Не слишком они обращают внимание и на недостатки в харак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тере своего партнера. Стремясь быстрее насладиться телом своег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избранника, они не сильно печалятся о его будущей судьбе. Разве Вы</w:t>
      </w:r>
    </w:p>
    <w:p>
      <w:pPr>
        <w:sectPr>
          <w:type w:val="nextPage"/>
          <w:pgSz w:orient="landscape" w:w="16838" w:h="11906"/>
          <w:pgMar w:left="1409" w:right="1409" w:gutter="0" w:header="0" w:top="765" w:footer="0" w:bottom="360"/>
          <w:pgNumType w:fmt="decimal"/>
          <w:cols w:num="2" w:equalWidth="false" w:sep="false">
            <w:col w:w="6668" w:space="768"/>
            <w:col w:w="65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163"/>
        <w:ind w:left="6960" w:right="0" w:hanging="0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1370" w:right="1371" w:gutter="0" w:header="0" w:top="514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475" w:leader="none"/>
        </w:tabs>
        <w:bidi w:val="0"/>
        <w:spacing w:before="43" w:after="0"/>
        <w:ind w:left="211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2"/>
          <w:w w:val="100"/>
          <w:sz w:val="18"/>
          <w:lang w:val="ru-RU"/>
        </w:rPr>
        <w:t>30</w:t>
      </w:r>
      <w:r>
        <w:rPr>
          <w:b/>
          <w:i w:val="false"/>
          <w:color w:val="000000"/>
          <w:spacing w:val="0"/>
          <w:w w:val="100"/>
          <w:sz w:val="18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11"/>
          <w:sz w:val="18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50" w:before="62" w:after="0"/>
        <w:ind w:left="14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не встречали в своей жизни симпатичных, но развязных и легкомы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ленных парней и девушек?</w:t>
      </w:r>
    </w:p>
    <w:p>
      <w:pPr>
        <w:pStyle w:val="Normal"/>
        <w:shd w:fill="FFFFFF"/>
        <w:bidi w:val="0"/>
        <w:spacing w:lineRule="exact" w:line="274" w:before="106" w:after="0"/>
        <w:ind w:left="139" w:right="5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Да, пожалуй, Бы правы, так много сейчас сим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патичных и наглых парней, которые могут сбить с толку нашу дочку и сделать её жизнь несчастной. Как же разобраться, кто есть кто?</w:t>
      </w:r>
    </w:p>
    <w:p>
      <w:pPr>
        <w:pStyle w:val="Normal"/>
        <w:shd w:fill="FFFFFF"/>
        <w:bidi w:val="0"/>
        <w:spacing w:lineRule="exact" w:line="274" w:before="86" w:after="0"/>
        <w:ind w:left="120" w:right="19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Ответу на Ваш вопрос и посвящен весь этот раздел. Следу</w:t>
        <w:softHyphen/>
        <w:t>ет признать, что молодым девушкам и парням очень трудно самостоя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тельно понять, кто есть кто. Любовь сильно ослепляет и забирает у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влюбленных разум. Поэтому в правильном выборе могут помочь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02" w:leader="none"/>
        </w:tabs>
        <w:bidi w:val="0"/>
        <w:spacing w:lineRule="exact" w:line="250" w:before="77" w:after="0"/>
        <w:ind w:left="54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изучение писаний, дающих знание о том, что такое настоящее</w:t>
        <w:br/>
      </w:r>
      <w:r>
        <w:rPr>
          <w:rFonts w:eastAsia="Times New Roman"/>
          <w:b w:val="false"/>
          <w:i/>
          <w:color w:val="000000"/>
          <w:spacing w:val="-6"/>
          <w:w w:val="100"/>
          <w:sz w:val="21"/>
          <w:lang w:eastAsia="ru-RU"/>
        </w:rPr>
        <w:t>семейное счастье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02" w:leader="none"/>
        </w:tabs>
        <w:bidi w:val="0"/>
        <w:spacing w:lineRule="exact" w:line="269" w:before="91" w:after="0"/>
        <w:ind w:left="54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>воспитание в себе понимания, как должен вести себя человек,</w:t>
        <w:br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который действительно способен принести счастье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02" w:leader="none"/>
        </w:tabs>
        <w:bidi w:val="0"/>
        <w:spacing w:before="77" w:after="0"/>
        <w:ind w:left="54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накопленное в прошлом благочестие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02" w:leader="none"/>
        </w:tabs>
        <w:bidi w:val="0"/>
        <w:spacing w:before="106" w:after="0"/>
        <w:ind w:left="54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>соблюдение обета безбрачия вплоть до женитьбы (замужества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02" w:leader="none"/>
        </w:tabs>
        <w:bidi w:val="0"/>
        <w:spacing w:before="77" w:after="0"/>
        <w:ind w:left="54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работа над своим характером;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74" w:before="82" w:after="0"/>
        <w:ind w:left="475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>помощь наставников, благочестивых друзей и родственников,</w:t>
        <w:br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которые всегда имеют более трезвую оценку (взгляд со стороны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69" w:before="58" w:after="0"/>
        <w:ind w:left="475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астрологические расчеты (при условии, что астролог действи</w:t>
        <w:softHyphen/>
        <w:br/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>тельно является квалифицированным специалистом).</w:t>
      </w:r>
    </w:p>
    <w:p>
      <w:pPr>
        <w:pStyle w:val="Normal"/>
        <w:shd w:fill="FFFFFF"/>
        <w:bidi w:val="0"/>
        <w:spacing w:before="115" w:after="0"/>
        <w:ind w:left="235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А что может помешать в правильном выборе?</w:t>
      </w:r>
    </w:p>
    <w:p>
      <w:pPr>
        <w:pStyle w:val="Normal"/>
        <w:shd w:fill="FFFFFF"/>
        <w:bidi w:val="0"/>
        <w:spacing w:lineRule="exact" w:line="240" w:before="125" w:after="0"/>
        <w:ind w:left="53" w:right="91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Помешать в правильном выборе супруга могут следующие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факторы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before="115" w:after="0"/>
        <w:ind w:left="475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неправильное понимание семейного счастья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269" w:before="82" w:after="0"/>
        <w:ind w:left="475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непонимание того, как должен вести себя порядочный молодой</w:t>
        <w:br/>
        <w:t>человек (девушка), достойный стать супругом (супругой)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331" w:before="0" w:after="0"/>
        <w:ind w:left="475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прошлые неблагочестивые поступк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331" w:before="0" w:after="0"/>
        <w:ind w:left="475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нежелание работать над собо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331" w:before="5" w:after="0"/>
        <w:ind w:left="475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чрезмерная самостоятельность в выборе спутника жизни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34" w:leader="none"/>
        </w:tabs>
        <w:bidi w:val="0"/>
        <w:spacing w:lineRule="exact" w:line="331" w:before="0" w:after="0"/>
        <w:ind w:left="475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разгульная жизнь до женитьбы (замужества).</w:t>
      </w:r>
    </w:p>
    <w:p>
      <w:pPr>
        <w:pStyle w:val="Normal"/>
        <w:shd w:fill="FFFFFF"/>
        <w:bidi w:val="0"/>
        <w:spacing w:lineRule="exact" w:line="274" w:before="77" w:after="0"/>
        <w:ind w:left="0" w:right="139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 xml:space="preserve">Классификация — дело хорошее, но на самом деле эт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всего лишь общие фразы. Вы обещали, что наши беседы будут иметь</w:t>
      </w:r>
    </w:p>
    <w:p>
      <w:pPr>
        <w:pStyle w:val="Normal"/>
        <w:shd w:fill="FFFFFF"/>
        <w:tabs>
          <w:tab w:val="clear" w:pos="720"/>
          <w:tab w:val="left" w:pos="6326" w:leader="none"/>
        </w:tabs>
        <w:bidi w:val="0"/>
        <w:spacing w:before="34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1"/>
          <w:w w:val="134"/>
          <w:sz w:val="15"/>
          <w:lang w:eastAsia="ru-RU"/>
        </w:rPr>
        <w:t>Глава перв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38"/>
          <w:w w:val="134"/>
          <w:sz w:val="15"/>
          <w:lang w:eastAsia="ru-RU"/>
        </w:rPr>
        <w:t>31</w:t>
      </w:r>
    </w:p>
    <w:p>
      <w:pPr>
        <w:pStyle w:val="Normal"/>
        <w:shd w:fill="FFFFFF"/>
        <w:bidi w:val="0"/>
        <w:spacing w:lineRule="exact" w:line="274" w:before="34" w:after="0"/>
        <w:ind w:left="0" w:right="48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практический характер, поэтому дайте, пожалуйста, обстоятельное разъяснение по каждому пункту приведенных Вами классификаций.</w:t>
      </w:r>
    </w:p>
    <w:p>
      <w:pPr>
        <w:pStyle w:val="Normal"/>
        <w:shd w:fill="FFFFFF"/>
        <w:bidi w:val="0"/>
        <w:spacing w:lineRule="exact" w:line="298" w:before="62" w:after="0"/>
        <w:ind w:left="5" w:right="48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Хорошо. Начнем с объяснения необходимости понимания, что такое настоящее семейное счастье.</w:t>
      </w:r>
    </w:p>
    <w:p>
      <w:pPr>
        <w:pStyle w:val="Normal"/>
        <w:shd w:fill="FFFFFF"/>
        <w:bidi w:val="0"/>
        <w:spacing w:lineRule="exact" w:line="288" w:before="48" w:after="0"/>
        <w:ind w:left="14" w:right="48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>Я считаю, что у всех людей понимание семейн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го счастья разное и нет смысла пытаться расчесывать всех одной гр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бенкой. А Вы как думаете?</w:t>
      </w:r>
    </w:p>
    <w:p>
      <w:pPr>
        <w:pStyle w:val="Normal"/>
        <w:shd w:fill="FFFFFF"/>
        <w:bidi w:val="0"/>
        <w:spacing w:lineRule="exact" w:line="278" w:before="53" w:after="0"/>
        <w:ind w:left="14" w:right="38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Вы правы, понимание семейного счастья у всех людей раз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ное. Именно от этого понимания и зависит, сколько они получат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емейного счастья. Загипнотизированный своим неправильным пон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манием вещей молодой человек (девушка) неизбежно вкушает плоды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своих взглядов на семейное счастье, какими бы горькими они ни были.</w:t>
      </w:r>
    </w:p>
    <w:p>
      <w:pPr>
        <w:pStyle w:val="Normal"/>
        <w:shd w:fill="FFFFFF"/>
        <w:bidi w:val="0"/>
        <w:spacing w:lineRule="exact" w:line="307" w:before="53" w:after="0"/>
        <w:ind w:left="19" w:right="29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Неужели под счастьем можно понимать что-т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ужасное и неприятное?</w:t>
      </w:r>
    </w:p>
    <w:p>
      <w:pPr>
        <w:pStyle w:val="Normal"/>
        <w:shd w:fill="FFFFFF"/>
        <w:bidi w:val="0"/>
        <w:spacing w:lineRule="exact" w:line="283" w:before="48" w:after="0"/>
        <w:ind w:left="29" w:right="19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Действительно, само слово «счастье» указывает на то, что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молодые люди стремятся к чему-то приятному. Однако, если они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понимают под счастьем одни лишь животные радости, которые сулит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им совместная жизнь, то последствия такого понимания будут ужас</w:t>
        <w:softHyphen/>
        <w:t>ными.</w:t>
      </w:r>
    </w:p>
    <w:p>
      <w:pPr>
        <w:pStyle w:val="Normal"/>
        <w:shd w:fill="FFFFFF"/>
        <w:bidi w:val="0"/>
        <w:spacing w:lineRule="exact" w:line="293" w:before="38" w:after="0"/>
        <w:ind w:left="34" w:right="1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Вы хотите сказать, что сначала они всё-таки будут в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какой-то степени счастливы, но затем к ним неизбежно придут стра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дания.</w:t>
      </w:r>
    </w:p>
    <w:p>
      <w:pPr>
        <w:pStyle w:val="Normal"/>
        <w:shd w:fill="FFFFFF"/>
        <w:bidi w:val="0"/>
        <w:spacing w:before="91" w:after="0"/>
        <w:ind w:left="206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Именно это я и хотел сказать.</w:t>
      </w:r>
    </w:p>
    <w:p>
      <w:pPr>
        <w:pStyle w:val="Normal"/>
        <w:shd w:fill="FFFFFF"/>
        <w:bidi w:val="0"/>
        <w:spacing w:lineRule="exact" w:line="278" w:before="77" w:after="0"/>
        <w:ind w:left="38" w:right="5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Что-то я не пойму, каким образом сухое изуче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ие счастья может помочь в выборе близкого человека. Настоящая любовь не основана на каком-либо понимании, она нелогична и спонтанна. Если человек хочет в семейной жизни настоящей любви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то как это может сочетаться с расчетливой логикой? Поэтому я сом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еваюсь в том, что молодого человека или девушку можно научить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тому, кого им любить, а кого не любить.</w:t>
      </w:r>
    </w:p>
    <w:p>
      <w:pPr>
        <w:pStyle w:val="Normal"/>
        <w:shd w:fill="FFFFFF"/>
        <w:bidi w:val="0"/>
        <w:spacing w:before="115" w:after="0"/>
        <w:ind w:left="216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>Не в бровь, а в глаз.</w:t>
      </w:r>
    </w:p>
    <w:p>
      <w:pPr>
        <w:pStyle w:val="Normal"/>
        <w:shd w:fill="FFFFFF"/>
        <w:bidi w:val="0"/>
        <w:spacing w:lineRule="exact" w:line="274" w:before="77" w:after="0"/>
        <w:ind w:left="53" w:right="0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Действительно, Ваш вопрос интересен. Он подводит нас вплотную к увлекательной беседе о том, как возникает наша людская</w:t>
      </w:r>
    </w:p>
    <w:p>
      <w:pPr>
        <w:sectPr>
          <w:type w:val="continuous"/>
          <w:pgSz w:orient="landscape" w:w="16838" w:h="11906"/>
          <w:pgMar w:left="1370" w:right="1371" w:gutter="0" w:header="0" w:top="514" w:footer="0" w:bottom="360"/>
          <w:cols w:num="2" w:equalWidth="false" w:sep="false">
            <w:col w:w="6688" w:space="810"/>
            <w:col w:w="659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84" w:leader="none"/>
        </w:tabs>
        <w:bidi w:val="0"/>
        <w:spacing w:before="0" w:after="0"/>
        <w:ind w:left="120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14"/>
          <w:w w:val="119"/>
          <w:sz w:val="15"/>
          <w:lang w:val="ru-RU"/>
        </w:rPr>
        <w:t>3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4"/>
          <w:w w:val="119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6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любовь, и можно ли с помощью работы над собой как-то повлиять н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толь интимный и, казалось бы, неуправляемый процесс.</w:t>
      </w:r>
    </w:p>
    <w:p>
      <w:pPr>
        <w:pStyle w:val="Normal"/>
        <w:shd w:fill="FFFFFF"/>
        <w:bidi w:val="0"/>
        <w:spacing w:lineRule="exact" w:line="360" w:before="14" w:after="0"/>
        <w:ind w:left="235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8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2"/>
          <w:lang w:eastAsia="ru-RU"/>
        </w:rPr>
        <w:t xml:space="preserve">Мы с мужем готовы внимательно Вас выслушать. </w:t>
      </w: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Да, мы само внимание.</w:t>
      </w:r>
    </w:p>
    <w:p>
      <w:pPr>
        <w:pStyle w:val="Normal"/>
        <w:shd w:fill="FFFFFF"/>
        <w:bidi w:val="0"/>
        <w:spacing w:lineRule="exact" w:line="274" w:before="72" w:after="0"/>
        <w:ind w:left="43" w:right="10" w:firstLine="187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ак как характер человека формировался на протяжени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иллионов жизней, изменить его практически невозможно. По боль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шому счету, в семейной жизни можно только смягчить проявлени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характера близкого человека. Это значит, что в выборе спутника жизни нужно быть предельно внимательным. Нужно выбирать себ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 спутники человека с максимально прогрессивными взглядами на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жизнь и максимально совместимого по характеру. От гармонии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емье зависит возможность прогрессировать, причем не только для родителей, но и для детей. Поэтому в этом вопросе не должно быт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икаких сантиментов.</w:t>
      </w:r>
    </w:p>
    <w:p>
      <w:pPr>
        <w:pStyle w:val="Normal"/>
        <w:shd w:fill="FFFFFF"/>
        <w:bidi w:val="0"/>
        <w:spacing w:lineRule="exact" w:line="274" w:before="86" w:after="0"/>
        <w:ind w:left="29" w:right="29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6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А я за сантименты — любовь не бывает без са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иментов. Например, иногда любовь приходит к человеку потому, что ему просто стало жалко кого-то. Может же быть такое, что молодой человек, который сильно пострадал от своей судьбы, просит руки у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девушки. Он утверждает, что с его прошлым покончено и умоляет ее 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мощи встать на правильный путь. Что плохого, если девушка вый</w:t>
        <w:softHyphen/>
        <w:t>дет замуж за такого парня, раскаявшегося в своей разгульной жизни?</w:t>
      </w:r>
    </w:p>
    <w:p>
      <w:pPr>
        <w:pStyle w:val="Normal"/>
        <w:shd w:fill="FFFFFF"/>
        <w:bidi w:val="0"/>
        <w:spacing w:lineRule="exact" w:line="274" w:before="86" w:after="0"/>
        <w:ind w:left="14" w:right="38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и выборе жениха его репутация является важным фак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ором успеха в совместной жизни. Когда уже будет создана хороша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 крепкая семья, тогда силой её благочестия можно будет легко ок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ывать помощь всем вокруг. Однако, если существует хоть какой-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иск на этапе создания семьи, например, что один из супругов может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вернуться на неправильный путь, то следует сильно задуматься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ужен ли кому-то такой брак.</w:t>
      </w:r>
    </w:p>
    <w:p>
      <w:pPr>
        <w:pStyle w:val="Normal"/>
        <w:shd w:fill="FFFFFF"/>
        <w:bidi w:val="0"/>
        <w:spacing w:lineRule="exact" w:line="274" w:before="0" w:after="0"/>
        <w:ind w:left="0" w:right="53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н не нужен ни обреченным на страдание родственникам, ни неухоженным детям, ни самим несчастным супругам. Жалость не является поводом для того, чтобы посвятить кому-то свою жизнь. В этих вопросах следует руководствоваться исключительно здравы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мыслом. Так, если один из членов семьи не выполнит своих обещ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ий, то для остальных это явится ударом на всю жизнь. Вредные пр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ычки и разгульный образ жизни не лечатся одними лишь обещания-</w:t>
      </w:r>
    </w:p>
    <w:p>
      <w:pPr>
        <w:pStyle w:val="Normal"/>
        <w:shd w:fill="FFFFFF"/>
        <w:tabs>
          <w:tab w:val="clear" w:pos="720"/>
          <w:tab w:val="left" w:pos="6326" w:leader="none"/>
        </w:tabs>
        <w:bidi w:val="0"/>
        <w:spacing w:before="10" w:after="0"/>
        <w:ind w:left="29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-3"/>
          <w:w w:val="134"/>
          <w:sz w:val="15"/>
          <w:lang w:eastAsia="ru-RU"/>
        </w:rPr>
        <w:t>Глава    перв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5"/>
          <w:w w:val="134"/>
          <w:sz w:val="15"/>
          <w:lang w:eastAsia="ru-RU"/>
        </w:rPr>
        <w:t>33</w:t>
      </w:r>
    </w:p>
    <w:p>
      <w:pPr>
        <w:pStyle w:val="Normal"/>
        <w:shd w:fill="FFFFFF"/>
        <w:bidi w:val="0"/>
        <w:spacing w:lineRule="exact" w:line="274" w:before="53" w:after="0"/>
        <w:ind w:left="2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ми. Поэтому жалость можно проявлять лишь тогда, когда сам име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>ешь силы помочь, но обычно бывает, что именно близким людям</w:t>
      </w:r>
    </w:p>
    <w:p>
      <w:pPr>
        <w:pStyle w:val="Normal"/>
        <w:shd w:fill="FFFFFF"/>
        <w:bidi w:val="0"/>
        <w:spacing w:lineRule="exact" w:line="274" w:before="5" w:after="0"/>
        <w:ind w:left="2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мочь труднее всего.</w:t>
      </w:r>
    </w:p>
    <w:p>
      <w:pPr>
        <w:pStyle w:val="Normal"/>
        <w:shd w:fill="FFFFFF"/>
        <w:bidi w:val="0"/>
        <w:spacing w:lineRule="exact" w:line="278" w:before="62" w:after="0"/>
        <w:ind w:left="24" w:right="5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Похоже, Вы меня не поняли. Я привела ситу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цию, когда молодой человек уже раскаялся в своём прошлом; разве он не заслуживает доверия?</w:t>
      </w:r>
    </w:p>
    <w:p>
      <w:pPr>
        <w:pStyle w:val="Normal"/>
        <w:shd w:fill="FFFFFF"/>
        <w:bidi w:val="0"/>
        <w:spacing w:lineRule="exact" w:line="278" w:before="77" w:after="0"/>
        <w:ind w:left="14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Конечно, если молодой человек искренне раскаялся, то он достоин того, чтобы создать хорошую семью. Однако следует знать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то раскаяние, сделанное непосредственно перед женитьбой, чащ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всего не бывает искренним. Под влиянием сильного влечения 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евушке молодой человек может обещать ей всё, что угодно. Однак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овсем не факт, что всему этому он будет следовать в будущем. Чащ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сего бывает наоборот. Получив желаемое, он отдастся семейны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утехам. Бдительность в работе над собой при этом закономерно осл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бевает; в результате его плохая прошлая карма вспыхнет с ново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илой и девушке придется всю жизнь расхлебывать последствия сво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о опрометчивого поступка.</w:t>
      </w:r>
    </w:p>
    <w:p>
      <w:pPr>
        <w:pStyle w:val="Normal"/>
        <w:shd w:fill="FFFFFF"/>
        <w:bidi w:val="0"/>
        <w:spacing w:lineRule="exact" w:line="283" w:before="72" w:after="0"/>
        <w:ind w:left="14" w:right="1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еужели у всех молодых людей после женитьбы сн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ается способность контролировать себя?</w:t>
      </w:r>
    </w:p>
    <w:p>
      <w:pPr>
        <w:pStyle w:val="Normal"/>
        <w:shd w:fill="FFFFFF"/>
        <w:bidi w:val="0"/>
        <w:spacing w:lineRule="exact" w:line="278" w:before="77" w:after="0"/>
        <w:ind w:left="5" w:right="10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Да, так бывает чаще всего. Именно поэтому в выборе парн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евушка должна руководствоваться не обещаниями, а его реальным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ошлыми поступками и его репутацией в обществе. Лучше, ч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аньше, после женитьбы он не станет.</w:t>
      </w:r>
    </w:p>
    <w:p>
      <w:pPr>
        <w:pStyle w:val="Normal"/>
        <w:shd w:fill="FFFFFF"/>
        <w:bidi w:val="0"/>
        <w:spacing w:lineRule="exact" w:line="278" w:before="72" w:after="0"/>
        <w:ind w:left="5" w:right="1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новь призываю Вас проанализировать то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факт, что сердцу не прикажешь, кого любить, а кого не любить. Поэ</w:t>
        <w:softHyphen/>
        <w:t>тому, как мне кажется, нет смысла рассуждать о том, чем руковод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воваться в своём выборе. Любовь не дает времени понять, ког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выбирать в супруги, а кого не выбирать. Всё равно, чему быть, того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иновать. Как можно изучать то, что не имеет никакой логики?</w:t>
      </w:r>
    </w:p>
    <w:p>
      <w:pPr>
        <w:pStyle w:val="Normal"/>
        <w:shd w:fill="FFFFFF"/>
        <w:bidi w:val="0"/>
        <w:spacing w:lineRule="exact" w:line="278" w:before="82" w:after="0"/>
        <w:ind w:left="0" w:right="19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Все мои рассуждения как раз и движутся к тому, чтоб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бъяснить, как нужно работать над собой, чтобы сердце само полю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ило того, кого надо.</w:t>
      </w:r>
    </w:p>
    <w:p>
      <w:pPr>
        <w:pStyle w:val="Normal"/>
        <w:shd w:fill="FFFFFF"/>
        <w:bidi w:val="0"/>
        <w:spacing w:lineRule="exact" w:line="278" w:before="72" w:after="0"/>
        <w:ind w:left="0" w:right="19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Разве можно направить в какое-то русло никак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 управляемую любовь?</w:t>
      </w:r>
    </w:p>
    <w:p>
      <w:pPr>
        <w:pStyle w:val="Normal"/>
        <w:shd w:fill="FFFFFF"/>
        <w:bidi w:val="0"/>
        <w:spacing w:before="168" w:after="0"/>
        <w:ind w:left="1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15"/>
          <w:lang w:val="ru-RU"/>
        </w:rPr>
        <w:t xml:space="preserve">3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15"/>
          <w:lang w:val="ru-RU"/>
        </w:rPr>
        <w:t>О. Г. Торсунов</w:t>
      </w:r>
    </w:p>
    <w:p>
      <w:pPr>
        <w:sectPr>
          <w:type w:val="nextPage"/>
          <w:pgSz w:orient="landscape" w:w="16838" w:h="11906"/>
          <w:pgMar w:left="1411" w:right="1412" w:gutter="0" w:header="0" w:top="567" w:footer="0" w:bottom="360"/>
          <w:pgNumType w:fmt="decimal"/>
          <w:cols w:num="2" w:equalWidth="false" w:sep="false">
            <w:col w:w="6606" w:space="840"/>
            <w:col w:w="65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168" w:h="178" w:x="0" w:y="0" w:hSpace="38" w:vSpace="58" w:wrap="notBeside" w:vAnchor="text" w:hAnchor="margin" w:hRule="exact"/>
        <w:pBd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>35</w:t>
      </w:r>
    </w:p>
    <w:p>
      <w:pPr>
        <w:pStyle w:val="Normal"/>
        <w:shd w:fill="FFFFFF"/>
        <w:tabs>
          <w:tab w:val="clear" w:pos="720"/>
          <w:tab w:val="left" w:pos="3365" w:leader="none"/>
        </w:tabs>
        <w:bidi w:val="0"/>
        <w:spacing w:before="0" w:after="0"/>
        <w:ind w:left="10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lang w:val="ru-RU"/>
        </w:rPr>
        <w:t>34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4" w:before="58" w:after="0"/>
        <w:ind w:left="43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Любовь возникает как результат гармонии между мужч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ой и женщиной. Гармонично соединившись, ум молодого человек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 ум девушки вызывают неописуемое словами чувство, которое м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азываем любовью. Совпадает ли это краткое определение с Ваши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ниманием любви?</w:t>
      </w:r>
    </w:p>
    <w:p>
      <w:pPr>
        <w:pStyle w:val="Normal"/>
        <w:shd w:fill="FFFFFF"/>
        <w:bidi w:val="0"/>
        <w:spacing w:lineRule="exact" w:line="264" w:before="106" w:after="0"/>
        <w:ind w:left="29" w:right="1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ИТАТЕЛЬНИЦА: Конечно, как раз именно это я и пыталась Вам объяснить. Однако Вы настаиваете на том, что спонтанным процес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сом гармоничного единства можно управлять с помощью рассуж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дений.</w:t>
      </w:r>
    </w:p>
    <w:p>
      <w:pPr>
        <w:pStyle w:val="Normal"/>
        <w:shd w:fill="FFFFFF"/>
        <w:bidi w:val="0"/>
        <w:spacing w:lineRule="exact" w:line="274" w:before="101" w:after="0"/>
        <w:ind w:left="24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Вы правы, трудно что-либо переменить, когда любовь уж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возникла. Потому-то Веды и призывают молодых людей работат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ад собой до того, как появится близкий человек.</w:t>
      </w:r>
    </w:p>
    <w:p>
      <w:pPr>
        <w:pStyle w:val="Normal"/>
        <w:shd w:fill="FFFFFF"/>
        <w:bidi w:val="0"/>
        <w:spacing w:lineRule="exact" w:line="274" w:before="86" w:after="0"/>
        <w:ind w:left="24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Значит, работая над собой, мы всё же можем приказать своему сердцу: кого любить, кого не любить?</w:t>
      </w:r>
    </w:p>
    <w:p>
      <w:pPr>
        <w:pStyle w:val="Normal"/>
        <w:shd w:fill="FFFFFF"/>
        <w:bidi w:val="0"/>
        <w:spacing w:lineRule="exact" w:line="269" w:before="91" w:after="0"/>
        <w:ind w:left="5" w:right="24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Нет, сердцу не прикажешь. Однако следует знать, что есл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еловек меняет свой характер, то меняются и его взаимоотношения с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кружающим миром. Эти перемены открывают возможности дл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явления более возвышенной гармонии. Поэтому, когда приходи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ремя влюбиться, парень и девушка, изменившиеся к лучшему, ст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овятся достойными более чистых отношений. При этом возвышен</w:t>
        <w:softHyphen/>
        <w:t>ные отношения развиваются естественным образом и тоже мотиви</w:t>
        <w:softHyphen/>
        <w:t>рованы любовью.</w:t>
      </w:r>
    </w:p>
    <w:p>
      <w:pPr>
        <w:pStyle w:val="Normal"/>
        <w:shd w:fill="FFFFFF"/>
        <w:bidi w:val="0"/>
        <w:spacing w:lineRule="exact" w:line="269" w:before="96" w:after="0"/>
        <w:ind w:left="0" w:right="43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Моя дорогая, по-моему, убедительнее уже не скажешь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асскажите, пожалуйста, в чем разница между возвышенной люб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ью и низменной. Какой вид гармонии возникает между супругами при возвышенной любви, и какой вид гармонии бывает при любви, основанной на одних лишь животных желаниях?</w:t>
      </w:r>
    </w:p>
    <w:p>
      <w:pPr>
        <w:pStyle w:val="Normal"/>
        <w:shd w:fill="FFFFFF"/>
        <w:bidi w:val="0"/>
        <w:spacing w:before="101" w:after="0"/>
        <w:ind w:left="15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АВТОР: Перечислим различные варианты чистой любви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48" w:leader="none"/>
        </w:tabs>
        <w:bidi w:val="0"/>
        <w:spacing w:lineRule="exact" w:line="269" w:before="62" w:after="0"/>
        <w:ind w:left="432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6"/>
          <w:w w:val="100"/>
          <w:sz w:val="22"/>
          <w:lang w:val="ru-RU" w:eastAsia="ru-RU"/>
        </w:rPr>
        <w:t>Самой возвышенной и чистой является любовь к Богу. Этот вид</w:t>
        <w:br/>
      </w:r>
      <w:r>
        <w:rPr>
          <w:rFonts w:eastAsia="Times New Roman"/>
          <w:b w:val="false"/>
          <w:i/>
          <w:color w:val="000000"/>
          <w:spacing w:val="-4"/>
          <w:w w:val="100"/>
          <w:sz w:val="22"/>
          <w:lang w:val="ru-RU" w:eastAsia="ru-RU"/>
        </w:rPr>
        <w:t>любви имеет абсолютно духовную природу, встречается он очень</w:t>
        <w:br/>
      </w:r>
      <w:r>
        <w:rPr>
          <w:rFonts w:eastAsia="Times New Roman"/>
          <w:b w:val="false"/>
          <w:i/>
          <w:color w:val="000000"/>
          <w:spacing w:val="-5"/>
          <w:w w:val="100"/>
          <w:sz w:val="22"/>
          <w:lang w:val="ru-RU" w:eastAsia="ru-RU"/>
        </w:rPr>
        <w:t>редко и к теме создания семьи отношения не имеет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48" w:leader="none"/>
        </w:tabs>
        <w:bidi w:val="0"/>
        <w:spacing w:before="77" w:after="0"/>
        <w:ind w:left="432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7"/>
          <w:w w:val="100"/>
          <w:sz w:val="22"/>
          <w:lang w:val="ru-RU" w:eastAsia="ru-RU"/>
        </w:rPr>
        <w:t>Любовь к своему духовному учителю также чиста и возвышенна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48" w:leader="none"/>
        </w:tabs>
        <w:bidi w:val="0"/>
        <w:spacing w:lineRule="exact" w:line="274" w:before="58" w:after="0"/>
        <w:ind w:left="432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6"/>
          <w:w w:val="100"/>
          <w:sz w:val="22"/>
          <w:lang w:val="ru-RU" w:eastAsia="ru-RU"/>
        </w:rPr>
        <w:t>Любовь ко всем без различия живым существам имеет духовную</w:t>
        <w:br/>
        <w:t>природу и встречается в этом мире только у безгрешных святых.</w:t>
      </w:r>
    </w:p>
    <w:p>
      <w:pPr>
        <w:pStyle w:val="Normal"/>
        <w:shd w:fill="FFFFFF"/>
        <w:bidi w:val="0"/>
        <w:spacing w:before="0" w:after="0"/>
        <w:ind w:left="14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-5"/>
          <w:w w:val="137"/>
          <w:sz w:val="15"/>
          <w:lang w:eastAsia="ru-RU"/>
        </w:rPr>
        <w:t>Глава    первая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67" w:leader="none"/>
        </w:tabs>
        <w:bidi w:val="0"/>
        <w:spacing w:lineRule="exact" w:line="278" w:before="24" w:after="0"/>
        <w:ind w:left="45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2"/>
          <w:w w:val="93"/>
          <w:sz w:val="22"/>
          <w:lang w:val="ru-RU" w:eastAsia="ru-RU"/>
        </w:rPr>
        <w:t>Материнская любовь, хотя и не столь чиста, но обычно доста</w:t>
        <w:softHyphen/>
        <w:br/>
      </w:r>
      <w:r>
        <w:rPr>
          <w:rFonts w:eastAsia="Times New Roman"/>
          <w:b w:val="false"/>
          <w:i/>
          <w:color w:val="000000"/>
          <w:spacing w:val="-2"/>
          <w:w w:val="93"/>
          <w:sz w:val="22"/>
          <w:lang w:val="ru-RU" w:eastAsia="ru-RU"/>
        </w:rPr>
        <w:t>точно самоотверженна, и поэтому она выше супружеской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67" w:leader="none"/>
        </w:tabs>
        <w:bidi w:val="0"/>
        <w:spacing w:lineRule="exact" w:line="278" w:before="43" w:after="0"/>
        <w:ind w:left="45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0"/>
          <w:w w:val="93"/>
          <w:sz w:val="22"/>
          <w:lang w:val="ru-RU" w:eastAsia="ru-RU"/>
        </w:rPr>
        <w:t>Любовь между мужчиной и женщиной может быть разной. При</w:t>
        <w:br/>
      </w:r>
      <w:r>
        <w:rPr>
          <w:rFonts w:eastAsia="Times New Roman"/>
          <w:b w:val="false"/>
          <w:i/>
          <w:color w:val="000000"/>
          <w:spacing w:val="7"/>
          <w:w w:val="93"/>
          <w:sz w:val="22"/>
          <w:lang w:val="ru-RU" w:eastAsia="ru-RU"/>
        </w:rPr>
        <w:t>знакомстве юноши    и девушки гармония может    возникнуть на</w:t>
        <w:br/>
      </w:r>
      <w:r>
        <w:rPr>
          <w:rFonts w:eastAsia="Times New Roman"/>
          <w:b w:val="false"/>
          <w:i/>
          <w:color w:val="000000"/>
          <w:spacing w:val="2"/>
          <w:w w:val="93"/>
          <w:sz w:val="22"/>
          <w:lang w:val="ru-RU" w:eastAsia="ru-RU"/>
        </w:rPr>
        <w:t>любом из психических центров.</w:t>
      </w:r>
    </w:p>
    <w:p>
      <w:pPr>
        <w:pStyle w:val="Normal"/>
        <w:bidi w:val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78" w:before="38" w:after="0"/>
        <w:ind w:left="451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1"/>
          <w:w w:val="93"/>
          <w:sz w:val="22"/>
          <w:lang w:eastAsia="ru-RU"/>
        </w:rPr>
        <w:t>Если в гармонию вступают высшие психические центры челове</w:t>
        <w:softHyphen/>
        <w:br/>
      </w:r>
      <w:r>
        <w:rPr>
          <w:rFonts w:eastAsia="Times New Roman"/>
          <w:b w:val="false"/>
          <w:i/>
          <w:color w:val="000000"/>
          <w:spacing w:val="9"/>
          <w:w w:val="93"/>
          <w:sz w:val="22"/>
          <w:lang w:eastAsia="ru-RU"/>
        </w:rPr>
        <w:t>ка    (макушечный, лобный, горловой или сердечный),    то такая</w:t>
        <w:br/>
      </w:r>
      <w:r>
        <w:rPr>
          <w:rFonts w:eastAsia="Times New Roman"/>
          <w:b w:val="false"/>
          <w:i/>
          <w:color w:val="000000"/>
          <w:spacing w:val="-3"/>
          <w:w w:val="93"/>
          <w:sz w:val="22"/>
          <w:lang w:eastAsia="ru-RU"/>
        </w:rPr>
        <w:t>любовь несет в себе счастье и прогресс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78" w:before="48" w:after="0"/>
        <w:ind w:left="451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2"/>
          <w:lang w:eastAsia="ru-RU"/>
        </w:rPr>
        <w:t>При гармоничном сочетании одних лишь нижних психических</w:t>
        <w:br/>
      </w:r>
      <w:r>
        <w:rPr>
          <w:rFonts w:eastAsia="Times New Roman"/>
          <w:b w:val="false"/>
          <w:i/>
          <w:color w:val="000000"/>
          <w:spacing w:val="2"/>
          <w:w w:val="100"/>
          <w:sz w:val="22"/>
          <w:lang w:eastAsia="ru-RU"/>
        </w:rPr>
        <w:t>центров (копчиковый, паховый и центр солнечного сплетения)</w:t>
        <w:br/>
      </w:r>
      <w:r>
        <w:rPr>
          <w:rFonts w:eastAsia="Times New Roman"/>
          <w:b w:val="false"/>
          <w:i/>
          <w:color w:val="000000"/>
          <w:spacing w:val="-2"/>
          <w:w w:val="100"/>
          <w:sz w:val="22"/>
          <w:lang w:eastAsia="ru-RU"/>
        </w:rPr>
        <w:t>тоже возникнет любовь, но она принесет многочисленные стра</w:t>
        <w:softHyphen/>
        <w:br/>
      </w:r>
      <w:r>
        <w:rPr>
          <w:rFonts w:eastAsia="Times New Roman"/>
          <w:b w:val="false"/>
          <w:i/>
          <w:color w:val="000000"/>
          <w:spacing w:val="-8"/>
          <w:w w:val="100"/>
          <w:sz w:val="22"/>
          <w:lang w:eastAsia="ru-RU"/>
        </w:rPr>
        <w:t>дания.</w:t>
      </w:r>
    </w:p>
    <w:p>
      <w:pPr>
        <w:pStyle w:val="Normal"/>
        <w:shd w:fill="FFFFFF"/>
        <w:bidi w:val="0"/>
        <w:spacing w:lineRule="exact" w:line="274" w:before="67" w:after="0"/>
        <w:ind w:left="5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Если молодые люди совершенствуют свой характер, то их интерес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степенно изменяются, а также изменяется само понимание семей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ого счастья. В результате их жизнь в основном будет протекать н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уровне высших психических центров. Закономерно, что при боле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озвышенном общении у девушки и юноши спонтанно, само по себе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явится и более возвышенная гармония.</w:t>
      </w:r>
    </w:p>
    <w:p>
      <w:pPr>
        <w:pStyle w:val="Normal"/>
        <w:shd w:fill="FFFFFF"/>
        <w:bidi w:val="0"/>
        <w:spacing w:lineRule="exact" w:line="283" w:before="67" w:after="0"/>
        <w:ind w:left="10" w:right="1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А как при активизации более высоких центров веду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ебя нижние психические центры?</w:t>
      </w:r>
    </w:p>
    <w:p>
      <w:pPr>
        <w:pStyle w:val="Normal"/>
        <w:shd w:fill="FFFFFF"/>
        <w:bidi w:val="0"/>
        <w:spacing w:lineRule="exact" w:line="274" w:before="77" w:after="0"/>
        <w:ind w:left="5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Из-за большой активности высших центров, отвечающи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а самосовершенствование, снабжение низших центров психическо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энергией становится всё менее интенсивным. В результате таку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мью животные радости интересуют всё меньше и меньше.</w:t>
      </w:r>
    </w:p>
    <w:p>
      <w:pPr>
        <w:pStyle w:val="Normal"/>
        <w:shd w:fill="FFFFFF"/>
        <w:bidi w:val="0"/>
        <w:spacing w:lineRule="exact" w:line="283" w:before="67" w:after="0"/>
        <w:ind w:left="5" w:right="3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Встречается ли абсолютно чистая и возвыш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я любовь между мужчиной и женщиной?</w:t>
      </w:r>
    </w:p>
    <w:p>
      <w:pPr>
        <w:pStyle w:val="Normal"/>
        <w:shd w:fill="FFFFFF"/>
        <w:bidi w:val="0"/>
        <w:spacing w:lineRule="exact" w:line="274" w:before="77" w:after="0"/>
        <w:ind w:left="0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Согласно Ведам, существует только один вид чистейшей любви. Это — любовь к Богу. Чистая любовь к людям тоже встреч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ется, но чаще всего у тех, кто уже развил в себе возвышенную любов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 Богу. Так, чистый в своих помыслах мудрец глазами бескорыстия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знания и любви видит во всех живых существах не тела, а души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удрец с одинаковой любовью относится и к деревьям, и к живот</w:t>
        <w:softHyphen/>
        <w:t>ным, и к людям. Такой уровень сознания является результатом пол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го очищения от грехов.</w:t>
      </w:r>
    </w:p>
    <w:p>
      <w:pPr>
        <w:sectPr>
          <w:type w:val="nextPage"/>
          <w:pgSz w:orient="landscape" w:w="16838" w:h="11906"/>
          <w:pgMar w:left="1394" w:right="1395" w:gutter="0" w:header="0" w:top="828" w:footer="0" w:bottom="360"/>
          <w:pgNumType w:fmt="decimal"/>
          <w:cols w:num="2" w:equalWidth="false" w:sep="false">
            <w:col w:w="6591" w:space="884"/>
            <w:col w:w="65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46" w:leader="none"/>
        </w:tabs>
        <w:bidi w:val="0"/>
        <w:spacing w:before="0" w:after="0"/>
        <w:ind w:left="86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4"/>
          <w:w w:val="100"/>
          <w:sz w:val="17"/>
          <w:lang w:val="ru-RU"/>
        </w:rPr>
        <w:t>36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29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Любовь между мужчиной и женщиной, возвышенными в своих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устремлениях, тоже может быть достаточно чиста и бескорыстна.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Однако абсолютной чистотой обладает только любовь к Богу и Ег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преданным слугам.</w:t>
      </w:r>
    </w:p>
    <w:p>
      <w:pPr>
        <w:pStyle w:val="Normal"/>
        <w:shd w:fill="FFFFFF"/>
        <w:bidi w:val="0"/>
        <w:spacing w:before="110" w:after="0"/>
        <w:ind w:left="206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Что Вы понимаете под чистой любовью?</w:t>
      </w:r>
    </w:p>
    <w:p>
      <w:pPr>
        <w:pStyle w:val="Normal"/>
        <w:shd w:fill="FFFFFF"/>
        <w:bidi w:val="0"/>
        <w:spacing w:lineRule="exact" w:line="274" w:before="91" w:after="0"/>
        <w:ind w:left="14" w:right="5" w:firstLine="187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Это — самая сильная, истинная, бескорыстная по своей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природе любовь, незапятнанная деятельностью ложного эго (см. 3 т.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«Законы счастливой жизни», раздел «Ложное эго»). Такой вид любви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не имеет ничего общего с материей и материальным миром. Эта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любовь основана на полном бескорыстии и имеет чисто духовную природу. Своей максимальной силы она достигает при личных вза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имоотношениях очищенной от грехов души с Богом. Каждый чело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век, встав на путь служения Богу, способен развить в своём сердц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чистую бескорыстную любовь к Верховной Личности Бога.</w:t>
      </w:r>
    </w:p>
    <w:p>
      <w:pPr>
        <w:pStyle w:val="Normal"/>
        <w:shd w:fill="FFFFFF"/>
        <w:bidi w:val="0"/>
        <w:spacing w:lineRule="exact" w:line="274" w:before="82" w:after="0"/>
        <w:ind w:left="14" w:right="10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Мне кажется, что нам, обычным людям, достичь этого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невозможно. Достижима ли, хотя бы в какой-то степени, чистая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любовь во взаимоотношениях между людьми?</w:t>
      </w:r>
    </w:p>
    <w:p>
      <w:pPr>
        <w:pStyle w:val="Normal"/>
        <w:shd w:fill="FFFFFF"/>
        <w:bidi w:val="0"/>
        <w:spacing w:lineRule="exact" w:line="274" w:before="82" w:after="0"/>
        <w:ind w:left="10" w:right="14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Если один человек живет для другого, а не для себя и ниче</w:t>
        <w:softHyphen/>
        <w:t xml:space="preserve">го не просит, то такие отношения в определенной степени чисты. Есл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муж и жена развили бескорыстные отношения друг к другу, то их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любовь достаточно чиста и возвышенна. Думаю, что для людей, кото</w:t>
        <w:softHyphen/>
        <w:t>рые не стремятся к духовному совершенству, такая любовь практиче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ски недостижима. Однако, очистившись от грехов, любой человек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способен развить чистые отношения и с Богом, и со своими близкими.</w:t>
      </w:r>
    </w:p>
    <w:p>
      <w:pPr>
        <w:pStyle w:val="Normal"/>
        <w:shd w:fill="FFFFFF"/>
        <w:bidi w:val="0"/>
        <w:spacing w:before="115" w:after="0"/>
        <w:ind w:left="182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Как же достичь этих чистых отношений с близкими?</w:t>
      </w:r>
    </w:p>
    <w:p>
      <w:pPr>
        <w:pStyle w:val="Normal"/>
        <w:shd w:fill="FFFFFF"/>
        <w:bidi w:val="0"/>
        <w:spacing w:lineRule="exact" w:line="274" w:before="96" w:after="0"/>
        <w:ind w:left="0" w:right="24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4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начала нужно понять, что чистая любовь — это реаль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ность. Конечно, в нашей жизни она встречается редко. Как уже был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сказано, для её достижения сначала необходимо развить в своём серд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це чистую любовь к Богу. Тогда возвышенная, бескорыстная любовь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к человеку придет сама. Чтобы испытать этот редкий вид любви к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другим людям, необходимо обрести чудесный дар — воспринимать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всех людей не как материю, а как вечные духовные существа (души).</w:t>
      </w:r>
    </w:p>
    <w:p>
      <w:pPr>
        <w:pStyle w:val="Normal"/>
        <w:shd w:fill="FFFFFF"/>
        <w:bidi w:val="0"/>
        <w:spacing w:lineRule="exact" w:line="274" w:before="82" w:after="0"/>
        <w:ind w:left="0" w:right="34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Каким образом у тех, кто полюбил Бога, спонтанно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проявляется и возвышенная любовь к людям?</w:t>
      </w:r>
    </w:p>
    <w:p>
      <w:pPr>
        <w:pStyle w:val="Normal"/>
        <w:shd w:fill="FFFFFF"/>
        <w:tabs>
          <w:tab w:val="clear" w:pos="720"/>
          <w:tab w:val="left" w:pos="6336" w:leader="none"/>
        </w:tabs>
        <w:bidi w:val="0"/>
        <w:spacing w:before="19" w:after="0"/>
        <w:ind w:left="24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2"/>
          <w:w w:val="126"/>
          <w:sz w:val="15"/>
          <w:lang w:eastAsia="ru-RU"/>
        </w:rPr>
        <w:t>Глава    перв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1"/>
          <w:w w:val="126"/>
          <w:sz w:val="15"/>
          <w:lang w:eastAsia="ru-RU"/>
        </w:rPr>
        <w:t>37</w:t>
      </w:r>
    </w:p>
    <w:p>
      <w:pPr>
        <w:pStyle w:val="Normal"/>
        <w:shd w:fill="FFFFFF"/>
        <w:bidi w:val="0"/>
        <w:spacing w:lineRule="exact" w:line="269" w:before="58" w:after="0"/>
        <w:ind w:left="24" w:right="5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Это происходит подобно тому, как, поливая корень дерева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мы одновременно насыщаем влагой и листья этого дерева. Развивая в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себе любовь к Богу, мы «поливаем» корень всего сущего, причину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всех причин. Благодаря этому и окружающие нас люди при общении с нами тоже испытают вкус этих чистых отношений.</w:t>
      </w:r>
    </w:p>
    <w:p>
      <w:pPr>
        <w:pStyle w:val="Normal"/>
        <w:shd w:fill="FFFFFF"/>
        <w:bidi w:val="0"/>
        <w:spacing w:lineRule="exact" w:line="274" w:before="82" w:after="0"/>
        <w:ind w:left="14" w:right="5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Зачем нам сейчас рассматривать столь возвы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шенные темы? Если даже святые не всегда способны развить в себ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истую любовь к Богу, то как могут достичь ее молодые люди, едва начавшие свою самостоятельную жизнь?</w:t>
      </w:r>
    </w:p>
    <w:p>
      <w:pPr>
        <w:pStyle w:val="Normal"/>
        <w:shd w:fill="FFFFFF"/>
        <w:bidi w:val="0"/>
        <w:spacing w:lineRule="exact" w:line="278" w:before="77" w:after="0"/>
        <w:ind w:left="14" w:right="10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Конечно, Вы правы, мало кто способен на такой подвиг.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Однако каждый, желающий счастливой семейной жизни, должен из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всех сил стремиться развить в себе именно любовь к Богу. В этом слу</w:t>
        <w:softHyphen/>
        <w:t xml:space="preserve">чае удастся легко достичь и любви в семье. В Бхагавад-гите (2.46)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говорится:</w:t>
      </w:r>
    </w:p>
    <w:p>
      <w:pPr>
        <w:pStyle w:val="Normal"/>
        <w:shd w:fill="FFFFFF"/>
        <w:bidi w:val="0"/>
        <w:spacing w:lineRule="exact" w:line="274" w:before="163" w:after="0"/>
        <w:ind w:left="298" w:right="0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Все те нужды, которые удовлетворяет маленький колодец, может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сразу удовлетворить большой водоем. Аналогичным образом, тот,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кто знает конечную цель Вед, может легко достичь и всех остальных </w:t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>целей.</w:t>
      </w:r>
    </w:p>
    <w:p>
      <w:pPr>
        <w:pStyle w:val="Normal"/>
        <w:shd w:fill="FFFFFF"/>
        <w:bidi w:val="0"/>
        <w:spacing w:lineRule="exact" w:line="365" w:before="182" w:after="0"/>
        <w:ind w:left="173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 xml:space="preserve">Значит, любовь к Богу является конечной целью Вед? </w:t>
      </w: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А что, разве об этом Вы ещё ни разу не слышали?</w:t>
      </w:r>
    </w:p>
    <w:p>
      <w:pPr>
        <w:pStyle w:val="Normal"/>
        <w:shd w:fill="FFFFFF"/>
        <w:bidi w:val="0"/>
        <w:spacing w:lineRule="exact" w:line="274" w:before="62" w:after="0"/>
        <w:ind w:left="10" w:right="19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Просто я думал, что, может быть, есть и какие-то дру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гие важные цели. Впрочем, я догадывался об этом. Интересно, д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какой степени нужно очистить своё сознание, чтобы появилась хотя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бы какая-то гарантия счастливой семейной жизни?</w:t>
      </w:r>
    </w:p>
    <w:p>
      <w:pPr>
        <w:pStyle w:val="Normal"/>
        <w:shd w:fill="FFFFFF"/>
        <w:bidi w:val="0"/>
        <w:spacing w:lineRule="exact" w:line="274" w:before="86" w:after="0"/>
        <w:ind w:left="5" w:right="24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Согласно своей природе мы не можем существовать без любви. Поэтому, пока у нас не развилась столь редкая и возвышенна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любовь — любовь к Богу, мы пытаемся хоть как-то любить друг друга.</w:t>
      </w:r>
    </w:p>
    <w:p>
      <w:pPr>
        <w:pStyle w:val="Normal"/>
        <w:shd w:fill="FFFFFF"/>
        <w:bidi w:val="0"/>
        <w:spacing w:lineRule="exact" w:line="274" w:before="0" w:after="0"/>
        <w:ind w:left="0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У людей существуют разные уровни сознания и в соответствии с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этим разные виды супружеской любви. В тонком теле человека насчи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тывается семь психических центров. В Ведах говорится, что нижние Центры контактируют с низким, животным сознанием, где действует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грубая телесная сила. Любовь (гармония), возникающая на уровн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этих низших центров, принимает соответствующую грубую форму.</w:t>
      </w:r>
    </w:p>
    <w:p>
      <w:pPr>
        <w:sectPr>
          <w:type w:val="nextPage"/>
          <w:pgSz w:orient="landscape" w:w="16838" w:h="11906"/>
          <w:pgMar w:left="1358" w:right="1359" w:gutter="0" w:header="0" w:top="849" w:footer="0" w:bottom="360"/>
          <w:pgNumType w:fmt="decimal"/>
          <w:cols w:num="2" w:space="97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98" w:leader="none"/>
        </w:tabs>
        <w:bidi w:val="0"/>
        <w:spacing w:before="0" w:after="0"/>
        <w:ind w:left="13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0"/>
          <w:w w:val="100"/>
          <w:lang w:val="ru-RU"/>
        </w:rPr>
        <w:t>38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58" w:after="0"/>
        <w:ind w:left="72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Формирование отношений между мужчиной и женщиной —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езультат совместимости на разных уровнях их сознания. При боле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озвышенном сознании любящих людей в гармонию вступают соот</w:t>
        <w:softHyphen/>
        <w:t>ветственно и более высокие психические центры.</w:t>
      </w:r>
    </w:p>
    <w:p>
      <w:pPr>
        <w:pStyle w:val="Normal"/>
        <w:shd w:fill="FFFFFF"/>
        <w:bidi w:val="0"/>
        <w:spacing w:lineRule="exact" w:line="269" w:before="86" w:after="0"/>
        <w:ind w:left="62" w:right="2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Пожалуйста, опишите, как функционируют упомян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ые Вами психические центры?</w:t>
      </w:r>
    </w:p>
    <w:p>
      <w:pPr>
        <w:pStyle w:val="Normal"/>
        <w:shd w:fill="FFFFFF"/>
        <w:bidi w:val="0"/>
        <w:spacing w:lineRule="exact" w:line="274" w:before="91" w:after="0"/>
        <w:ind w:left="48" w:right="24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Всего у человека насчитывается семь психических центров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ли, если говорить языком Вед, семь чакр. Внешне они незаметны 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функционируют исключительно на уровне тонкого тела (ум, разум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ложное эго). Любая склонность сознания активно жить и к чему-ли</w:t>
        <w:softHyphen/>
        <w:t>бо стремиться в этом мире (жить определенными интересами) имеет отношение к деятельности одного из семи психических центров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4" w:leader="none"/>
        </w:tabs>
        <w:bidi w:val="0"/>
        <w:spacing w:lineRule="exact" w:line="274" w:before="86" w:after="0"/>
        <w:ind w:left="0" w:right="0" w:firstLine="182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ru-RU" w:eastAsia="ru-RU"/>
        </w:rPr>
        <w:t>Нижний, или копчиковый, центр отвечает за эгоизм и половые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val="ru-RU" w:eastAsia="ru-RU"/>
        </w:rPr>
        <w:t>отношения. При гармонии на уровне копчикового центра между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супругами возникают отношения, при которых секс становится смы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ru-RU"/>
        </w:rPr>
        <w:t>слом всей их совместной жизн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4" w:leader="none"/>
        </w:tabs>
        <w:bidi w:val="0"/>
        <w:spacing w:lineRule="exact" w:line="274" w:before="91" w:after="0"/>
        <w:ind w:left="0" w:right="0" w:firstLine="182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ru-RU" w:eastAsia="ru-RU"/>
        </w:rPr>
        <w:t>Пупочный центр расположен чуть ниже пупка, он отвечает за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 w:eastAsia="ru-RU"/>
        </w:rPr>
        <w:t>самосохранение, жадность, страх. При гармонии на уровне этого пси</w:t>
        <w:softHyphen/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ru-RU" w:eastAsia="ru-RU"/>
        </w:rPr>
        <w:t>хического центра главным смыслом совместной жизни становится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ru-RU"/>
        </w:rPr>
        <w:t>создание комфортных условий (квартира, мебель, дача, машина)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4" w:leader="none"/>
        </w:tabs>
        <w:bidi w:val="0"/>
        <w:spacing w:lineRule="exact" w:line="274" w:before="82" w:after="0"/>
        <w:ind w:left="0" w:right="0" w:firstLine="182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 w:eastAsia="ru-RU"/>
        </w:rPr>
        <w:t>Центр солнечного сплетения расположен в области солнечного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 w:eastAsia="ru-RU"/>
        </w:rPr>
        <w:t>сплетения, он отвечает за амбиции, пищеварение, чувство удовлетво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ru-RU"/>
        </w:rPr>
        <w:t>ренности. При гармонии на уровне этого психического центра глав</w:t>
        <w:softHyphen/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ным смыслом совместной жизни становится достижение престижа 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ru-RU"/>
        </w:rPr>
        <w:t>хорошего положения в обществе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4" w:leader="none"/>
        </w:tabs>
        <w:bidi w:val="0"/>
        <w:spacing w:lineRule="exact" w:line="274" w:before="86" w:after="0"/>
        <w:ind w:left="0" w:right="0" w:firstLine="182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ru-RU" w:eastAsia="ru-RU"/>
        </w:rPr>
        <w:t>Сердечный центр находится в центральной части грудины, он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 w:eastAsia="ru-RU"/>
        </w:rPr>
        <w:t>отвечает за нравственное развитие человека. При гармонии на уровне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этого психического центра главным смыслом совместной жизни ста</w:t>
        <w:softHyphen/>
        <w:br/>
        <w:t>новится соблюдение нравственных принципов, несущих с собой мир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ru-RU"/>
        </w:rPr>
        <w:t>и процветание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84" w:leader="none"/>
        </w:tabs>
        <w:bidi w:val="0"/>
        <w:spacing w:lineRule="exact" w:line="274" w:before="91" w:after="0"/>
        <w:ind w:left="0" w:right="0" w:firstLine="182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Горловой центр расположен в области горла, он отвечает за эмо</w:t>
        <w:softHyphen/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ru-RU" w:eastAsia="ru-RU"/>
        </w:rPr>
        <w:t>ции, обеспечивает контроль чувств. При гармонии на уровне этого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психического центра главным смыслом совместной жизни становит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ru-RU"/>
        </w:rPr>
        <w:t>ся достижение контроля чувств, утонченного восприятия мира.</w:t>
      </w:r>
    </w:p>
    <w:p>
      <w:pPr>
        <w:pStyle w:val="Normal"/>
        <w:shd w:fill="FFFFFF"/>
        <w:tabs>
          <w:tab w:val="clear" w:pos="720"/>
          <w:tab w:val="left" w:pos="6317" w:leader="none"/>
        </w:tabs>
        <w:bidi w:val="0"/>
        <w:spacing w:before="38" w:after="0"/>
        <w:ind w:left="19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-1"/>
          <w:w w:val="144"/>
          <w:sz w:val="15"/>
          <w:lang w:eastAsia="ru-RU"/>
        </w:rPr>
        <w:t>Глава перв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30"/>
          <w:w w:val="144"/>
          <w:sz w:val="15"/>
          <w:lang w:eastAsia="ru-RU"/>
        </w:rPr>
        <w:t>39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94" w:leader="none"/>
        </w:tabs>
        <w:bidi w:val="0"/>
        <w:spacing w:lineRule="exact" w:line="274" w:before="58" w:after="0"/>
        <w:ind w:left="10" w:right="0" w:firstLine="168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ru-RU"/>
        </w:rPr>
        <w:t>Лобный центр расположен в центре лба, он отвечает за деятель</w:t>
        <w:softHyphen/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ность ума. При гармонии на уровне этого психического центра глав</w:t>
        <w:softHyphen/>
        <w:br/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ru-RU" w:eastAsia="ru-RU"/>
        </w:rPr>
        <w:t>ным    смыслом совместной жизни становится    изучение    писаний,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постижение смысла жизни, очищение от грехо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394" w:leader="none"/>
        </w:tabs>
        <w:bidi w:val="0"/>
        <w:spacing w:lineRule="exact" w:line="274" w:before="82" w:after="0"/>
        <w:ind w:left="10" w:right="0" w:firstLine="168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ru-RU" w:eastAsia="ru-RU"/>
        </w:rPr>
        <w:t>Макушечный центр находится в области макушки, он отвечает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за деятельность разума. При гармонии на уровне этого психического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 w:eastAsia="ru-RU"/>
        </w:rPr>
        <w:t>центра главным смыслом совместной жизни становится бескорыст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 w:eastAsia="ru-RU"/>
        </w:rPr>
        <w:t>ное стремление к чистому духовному знанию, служение Богу с любо</w:t>
        <w:softHyphen/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 w:eastAsia="ru-RU"/>
        </w:rPr>
        <w:t>вью и преданностью.</w:t>
      </w:r>
    </w:p>
    <w:p>
      <w:pPr>
        <w:pStyle w:val="Normal"/>
        <w:shd w:fill="FFFFFF"/>
        <w:bidi w:val="0"/>
        <w:spacing w:lineRule="exact" w:line="278" w:before="67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Гармония на двух самых нижних психических центрах доступн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аже кошкам и собакам. Гармония на уровне самого верхнего псих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еского центра является достоянием наиболее совершенных из всех живущих во вселенной живых существ.</w:t>
      </w:r>
    </w:p>
    <w:p>
      <w:pPr>
        <w:pStyle w:val="Normal"/>
        <w:shd w:fill="FFFFFF"/>
        <w:bidi w:val="0"/>
        <w:spacing w:lineRule="exact" w:line="278" w:before="77" w:after="0"/>
        <w:ind w:left="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Это интересно; теперь хотелось бы узнать, как моло</w:t>
        <w:softHyphen/>
        <w:t xml:space="preserve">дые люди, работая над собой, обретают возможность «заполучить»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торую половину с возвышенными интересами? Если все же у людей активны нижние центры, то как гармония может возникнуть у них на высших психических центрах?</w:t>
      </w:r>
    </w:p>
    <w:p>
      <w:pPr>
        <w:pStyle w:val="Normal"/>
        <w:shd w:fill="FFFFFF"/>
        <w:bidi w:val="0"/>
        <w:spacing w:lineRule="exact" w:line="278" w:before="72" w:after="0"/>
        <w:ind w:left="0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Да, Вы обещали объяснить, как это вдруг у них само собой возникает более чистая и светлая любовь, чем у всех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остальных?</w:t>
      </w:r>
    </w:p>
    <w:p>
      <w:pPr>
        <w:pStyle w:val="Normal"/>
        <w:shd w:fill="FFFFFF"/>
        <w:bidi w:val="0"/>
        <w:spacing w:lineRule="exact" w:line="283" w:before="67" w:after="0"/>
        <w:ind w:left="0" w:right="1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Это тема целой беседы, поэтому давайте сначала подведе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тоги тому, что уже обсудили.</w:t>
      </w:r>
    </w:p>
    <w:p>
      <w:pPr>
        <w:pStyle w:val="Normal"/>
        <w:shd w:fill="FFFFFF"/>
        <w:bidi w:val="0"/>
        <w:spacing w:lineRule="exact" w:line="274" w:before="283" w:after="0"/>
        <w:ind w:left="149" w:right="187" w:firstLine="293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ВЫВОД: Количество семейного счастья, в конечном счете, зави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сит от того, насколько возвышенные интересы имеют супруги. Поэ</w:t>
        <w:softHyphen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тому Веды для создания счастливой семьи рекомендуют человеку уде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лять максимум внимания воспитанию в себе хороших черт характе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ра еще до женитьбы. Обретение в жизни возвышенной цели есте</w:t>
        <w:softHyphen/>
        <w:t xml:space="preserve">ственным образом изменяет характер человека. Самой возвышенной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целью является любовь к Богу. Поэтому, стремясь полюбить Бога,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человек, как бы само собой, обретает быструю возможность полю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бить и своих ближних.</w:t>
      </w:r>
    </w:p>
    <w:p>
      <w:pPr>
        <w:pStyle w:val="Normal"/>
        <w:shd w:fill="FFFFFF"/>
        <w:bidi w:val="0"/>
        <w:spacing w:lineRule="exact" w:line="274" w:before="0" w:after="0"/>
        <w:ind w:left="163" w:right="202" w:firstLine="269"/>
        <w:jc w:val="both"/>
        <w:rPr/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Любовь возникает сама по себе, но мало кто из молодых людей,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делая свой выбор, использует при этом здравый смысл. Между тем,</w:t>
      </w:r>
    </w:p>
    <w:sectPr>
      <w:type w:val="nextPage"/>
      <w:pgSz w:orient="landscape" w:w="16838" w:h="11906"/>
      <w:pgMar w:left="1356" w:right="1356" w:gutter="0" w:header="0" w:top="768" w:footer="0" w:bottom="360"/>
      <w:pgNumType w:fmt="decimal"/>
      <w:cols w:num="2" w:equalWidth="false" w:sep="false">
        <w:col w:w="6625" w:space="942"/>
        <w:col w:w="6558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